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plementier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quentiell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siehe pt2-1 Array-Beispiel am End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Zuordnung von Trägermengen und Operationen für Keller 2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 xml:space="preserve">K </w:t>
      </w:r>
      <w:r>
        <w:rPr>
          <w:rFonts w:eastAsia="Symbol" w:cs="Symbol" w:ascii="Symbol" w:hAnsi="Symbol"/>
        </w:rPr>
        <w:t></w:t>
      </w:r>
      <w:r>
        <w:rPr/>
        <w:t xml:space="preserve"> ARRAY[...] mit Benutzanzeige spitze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>
          <w:lang w:val="en-GB"/>
        </w:rPr>
        <w:t xml:space="preserve">E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Variable vom Typ elem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>
          <w:lang w:val="en-GB"/>
        </w:rPr>
        <w:t xml:space="preserve">init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Prozedur init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>
          <w:lang w:val="en-GB"/>
        </w:rPr>
        <w:t xml:space="preserve">push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Prozedur push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>
          <w:lang w:val="en-GB"/>
        </w:rPr>
        <w:t xml:space="preserve">pop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Prozedur pop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>
          <w:lang w:val="en-GB"/>
        </w:rPr>
        <w:t xml:space="preserve">top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Prozedur top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 xml:space="preserve">lg </w:t>
      </w:r>
      <w:r>
        <w:rPr>
          <w:rFonts w:eastAsia="Symbol" w:cs="Symbol" w:ascii="Symbol" w:hAnsi="Symbol"/>
        </w:rPr>
        <w:t></w:t>
      </w:r>
      <w:r>
        <w:rPr/>
        <w:t xml:space="preserve"> Funktion lg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>
          <w:lang w:val="en-GB"/>
        </w:rPr>
        <w:t xml:space="preserve">empty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Funktion empty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>
          <w:lang w:val="en-GB"/>
        </w:rPr>
        <w:t xml:space="preserve">full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Funktion full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 xml:space="preserve">over </w:t>
      </w:r>
      <w:r>
        <w:rPr>
          <w:rFonts w:eastAsia="Symbol" w:cs="Symbol" w:ascii="Symbol" w:hAnsi="Symbol"/>
        </w:rPr>
        <w:t></w:t>
      </w:r>
      <w:r>
        <w:rPr/>
        <w:t xml:space="preserve"> Fehler 1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 xml:space="preserve">error_K </w:t>
      </w:r>
      <w:r>
        <w:rPr>
          <w:rFonts w:eastAsia="Symbol" w:cs="Symbol" w:ascii="Symbol" w:hAnsi="Symbol"/>
        </w:rPr>
        <w:t></w:t>
      </w:r>
      <w:r>
        <w:rPr/>
        <w:t xml:space="preserve"> Fehler 3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 xml:space="preserve">error_E </w:t>
      </w:r>
      <w:r>
        <w:rPr>
          <w:rFonts w:eastAsia="Symbol" w:cs="Symbol" w:ascii="Symbol" w:hAnsi="Symbol"/>
        </w:rPr>
        <w:t></w:t>
      </w:r>
      <w:r>
        <w:rPr/>
        <w:t xml:space="preserve"> Fehler 2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 xml:space="preserve">max </w:t>
      </w:r>
      <w:r>
        <w:rPr>
          <w:rFonts w:eastAsia="Symbol" w:cs="Symbol" w:ascii="Symbol" w:hAnsi="Symbol"/>
        </w:rPr>
        <w:t></w:t>
      </w:r>
      <w:r>
        <w:rPr/>
        <w:t xml:space="preserve"> Konsta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ekette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Verwendung von dynamischen Variablen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wenn relativ viele Elemente im Keller, ist die Größe schwer abschätzbar, wobei die Angabe eines Pointerkellers als zusätzlicher Speicherbedarf vernachlässigbar ist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Speicherplatz wird dynamisch generiert, bei Entkellerung wird Speicherplatz freigegeben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Zeigerspitze verweist auf oberstes Kellerele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-7620</wp:posOffset>
            </wp:positionV>
            <wp:extent cx="5774690" cy="789305"/>
            <wp:effectExtent l="0" t="0" r="0" b="0"/>
            <wp:wrapTopAndBottom/>
            <wp:docPr id="1" name="po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in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789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Eintragen eines Elementes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Bilden eines neuen Kellerelementes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Referenzadresse ist alter Wert von spitze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spitze verweist auf neues Kellerelementes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Umsetzung: NEW (h); h</w:t>
      </w:r>
      <w:r>
        <w:rPr>
          <w:rFonts w:eastAsia="Symbol" w:cs="Symbol" w:ascii="Symbol" w:hAnsi="Symbol"/>
        </w:rPr>
        <w:t></w:t>
      </w:r>
      <w:r>
        <w:rPr/>
        <w:t>.vorg := spitze; h</w:t>
      </w:r>
      <w:r>
        <w:rPr>
          <w:rFonts w:eastAsia="Symbol" w:cs="Symbol" w:ascii="Symbol" w:hAnsi="Symbol"/>
        </w:rPr>
        <w:t></w:t>
      </w:r>
      <w:r>
        <w:rPr/>
        <w:t>.wert := x; spitze := h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Entkellern eines Elementes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Umspeichern der Referenzadresse des neuen Spitzenelementes in spitze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Löschen des abgehangenen Listenelementes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Setzen des Kellers auf Anfangszustand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Umsetzung: h := spitze; spitze := spitze</w:t>
      </w:r>
      <w:r>
        <w:rPr>
          <w:rFonts w:eastAsia="Symbol" w:cs="Symbol" w:ascii="Symbol" w:hAnsi="Symbol"/>
        </w:rPr>
        <w:t></w:t>
      </w:r>
      <w:r>
        <w:rPr/>
        <w:t>.vorg; dispose(h); spitze := nil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Beispiel für die Abarbeitung eines Terms:</w:t>
        <w:br/>
        <w:t>x := top (pop (push (push (push (init( s ), a), b), c))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Bemerkung: Prinzip des „information hiding“ (Verbergen von Information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3.2. Schlan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Liste vom Typ FIFO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Verwendung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Warteschlange von Signalen in Prozessverarbeitung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Warteschlange von Programmen, die zur Abarbeitung anstehen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Programmierung zyklischer Puffer in Betriebssystemen: der Puffer als Mittel zur Erhöhung der Effizienz des Datentransfers zwischen peripheren Geräten und dem Hauptspeicher - Beispiel mit 6 Puffer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53721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25pt;width:42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18288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8.25pt;width:143.95pt;height:44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04775</wp:posOffset>
                </wp:positionV>
                <wp:extent cx="8001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8.25pt;width:62.95pt;height:44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81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0477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25pt" to="306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5049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5pt" to="81pt,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5049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85pt" to="369pt,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38430</wp:posOffset>
                </wp:positionV>
                <wp:extent cx="1609090" cy="580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ffer in dem BS aus dem INPUT-File gelesene Daten entspeich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uffer in dem BS aus dem INPUT-File gelesene Daten entspeich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138430</wp:posOffset>
                </wp:positionV>
                <wp:extent cx="1723390" cy="5803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ffer aus dem Anwendungs- programme die aktuell zu beurteilenden Daten li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0.9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uffer aus dem Anwendungs- programme die aktuell zu beurteilenden Daten li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ition als AD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350</wp:posOffset>
            </wp:positionH>
            <wp:positionV relativeFrom="paragraph">
              <wp:posOffset>-3175</wp:posOffset>
            </wp:positionV>
            <wp:extent cx="5767705" cy="2748915"/>
            <wp:effectExtent l="0" t="0" r="0" b="0"/>
            <wp:wrapTopAndBottom/>
            <wp:docPr id="12" name="schl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hlan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74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Eigenschaften der den Operationssymbolen zugeordneten Operationen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die nur initialisierte Schlange ist leer, sie hat die Länge null, durch jedes hinzugefügte Element vergrößert sich die Länge um eins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eine Schlange, die mindestens ein Element enthält ist nicht leer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eine Schlange ist voll, wenn sie ihre maximale Länge erreicht hat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einer vollen Schlange kann kein Element hinzugefügt werden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einer leeren Schlange kann kein Element entnommen werden, es kann auch kein erstes Element betrachtet werden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Kanonische Terme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init, error_S, over, insert (...insert( insert( init, e</w:t>
      </w:r>
      <w:r>
        <w:rPr>
          <w:vertAlign w:val="subscript"/>
        </w:rPr>
        <w:t>1</w:t>
      </w:r>
      <w:r>
        <w:rPr/>
        <w:t>), e</w:t>
      </w:r>
      <w:r>
        <w:rPr>
          <w:vertAlign w:val="subscript"/>
        </w:rPr>
        <w:t>2</w:t>
      </w:r>
      <w:r>
        <w:rPr/>
        <w:t>), ...) e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insert: Erzeugen einer neuen Schlange aus einer Schlange + abzuspeicherndes Element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remove: Entfernen des Elementes an der Spitze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>front: von der Schlange wird das Element an der Spitze geliefert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Beispiele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41148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55pt;width:3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5pt" to="243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153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55pt" to="324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457200" cy="342900"/>
                <wp:effectExtent l="7620" t="5080" r="1206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3480" y="0"/>
                              </a:lnTo>
                              <a:lnTo>
                                <a:pt x="21600" y="10800"/>
                              </a:lnTo>
                              <a:lnTo>
                                <a:pt x="13480" y="21600"/>
                              </a:lnTo>
                              <a:lnTo>
                                <a:pt x="0" y="21600"/>
                              </a:lnTo>
                              <a:lnTo>
                                <a:pt x="812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27pt;margin-top:7.55pt;width:35.95pt;height:26.95pt;flip:x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95885</wp:posOffset>
                </wp:positionV>
                <wp:extent cx="457200" cy="342900"/>
                <wp:effectExtent l="7620" t="5080" r="1206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3480" y="0"/>
                              </a:lnTo>
                              <a:lnTo>
                                <a:pt x="21600" y="10800"/>
                              </a:lnTo>
                              <a:lnTo>
                                <a:pt x="13480" y="21600"/>
                              </a:lnTo>
                              <a:lnTo>
                                <a:pt x="0" y="21600"/>
                              </a:lnTo>
                              <a:lnTo>
                                <a:pt x="812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7.55pt;width:35.95pt;height:26.95pt;flip:x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8" w:firstLine="696"/>
        <w:rPr>
          <w:lang w:val="en-GB"/>
        </w:rPr>
      </w:pPr>
      <w:r>
        <w:rPr>
          <w:lang w:val="en-GB"/>
        </w:rPr>
        <w:t>a</w:t>
        <w:tab/>
        <w:tab/>
        <w:t xml:space="preserve">      b</w:t>
        <w:tab/>
        <w:tab/>
        <w:tab/>
        <w:t>c</w:t>
        <w:tab/>
        <w:tab/>
        <w:t>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/>
      </w:pPr>
      <w:r>
        <w:rPr/>
        <w:t xml:space="preserve">insert( insert (insert ( insert( init, a), b), c), d) </w:t>
      </w:r>
      <w:r>
        <w:rPr>
          <w:rFonts w:eastAsia="Symbol" w:cs="Symbol" w:ascii="Symbol" w:hAnsi="Symbol"/>
        </w:rPr>
        <w:t></w:t>
      </w:r>
      <w:r>
        <w:rPr/>
        <w:t xml:space="preserve"> s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lang w:val="en-GB"/>
        </w:rPr>
      </w:pPr>
      <w:r>
        <w:rPr>
          <w:lang w:val="en-GB"/>
        </w:rPr>
        <w:t>front (s)</w:t>
        <w:tab/>
        <w:t>= front( insert( insert( insert( insert( init, a), b), c), d))</w:t>
        <w:br/>
        <w:t>= front( insert( insert( insert( init, a), b), c))</w:t>
        <w:br/>
        <w:t>= front( insert( insert( init, a), b))</w:t>
        <w:br/>
        <w:t>= front( insert( init, a))</w:t>
        <w:br/>
        <w:t>= a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800" w:hanging="360"/>
        <w:rPr>
          <w:lang w:val="en-GB"/>
        </w:rPr>
      </w:pPr>
      <w:r>
        <w:rPr>
          <w:lang w:val="en-GB"/>
        </w:rPr>
        <w:t>remove (s) = insert( remove( insert( insert( insert( init, a), b), c), d))</w:t>
        <w:br/>
        <w:t>= insert( insert( remove( insert( insert( init, a), b), c), d))</w:t>
        <w:br/>
        <w:t>= insert( insert( insert( remove( insert ( init, a), b), c), d))</w:t>
        <w:br/>
        <w:t>= insert( insert( insert( init, a), b), c), d)</w:t>
        <w:br/>
        <w:t>= b, c, d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  2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44:00Z</dcterms:created>
  <dc:creator>skripte.net</dc:creator>
  <dc:description/>
  <dc:language>en-US</dc:language>
  <cp:lastModifiedBy>flamic</cp:lastModifiedBy>
  <cp:lastPrinted>2000-04-14T20:12:00Z</cp:lastPrinted>
  <dcterms:modified xsi:type="dcterms:W3CDTF">2003-05-26T12:44:00Z</dcterms:modified>
  <cp:revision>2</cp:revision>
  <dc:subject/>
  <dc:title>Programmierungstechnik II</dc:title>
</cp:coreProperties>
</file>