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Teil Anatomische Grundlage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.Zellbiologie</w:t>
      </w: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Cytologie, Botan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Gewebe und Körperflüssigkeite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Gewebetypen bei allen echten Mehrzellern grundsätzlich glei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f.: </w:t>
      </w:r>
      <w:r>
        <w:rPr>
          <w:i/>
          <w:iCs/>
          <w:sz w:val="22"/>
        </w:rPr>
        <w:t>Gewebe</w:t>
      </w:r>
      <w:r>
        <w:rPr>
          <w:sz w:val="22"/>
        </w:rPr>
        <w:t xml:space="preserve"> = Gruppe mehrerer gleichartiger 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1 Epithel- &amp; Drüsengeweb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i/>
          <w:iCs/>
          <w:sz w:val="22"/>
        </w:rPr>
        <w:t>Epithelgeweb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edeckt innere und äußere Oberflächen des Organismu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nn aus allen drei Keimblättern entsteh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ft einschichtige, enggeschlossene Zellverbänd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esitzen Basalmembran, die gegen darunter liegende Schichten, Organe etc. abgrenz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enig Interzellularsubstanz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ine eigene Blutgefäßversorgung, wird von darunter liegenden Schichten miternährt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ei mehrschichtigen Epithelien haben nicht mehr alle Zellen Kontakt zur Basalmembra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s gibt eine Bildungsschicht an der Basalmembran, alte Schichten „wandern“ nach oben sterben nach und nach ab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werden abgestoß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onderbildung: Cuticula = äußeres Skelett (Krebse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pithelzellen = polare 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ell-Zell-Kontak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acul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punktförmiger Kontakt</w:t>
      </w:r>
    </w:p>
    <w:p>
      <w:pPr>
        <w:pStyle w:val="Normal"/>
        <w:rPr/>
      </w:pPr>
      <w:r>
        <w:rPr>
          <w:sz w:val="22"/>
        </w:rPr>
        <w:t xml:space="preserve">Zonul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lächenförmiger Kontak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Zonula occludens / tight junction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one, in der die Zellen sehr eng aneinander lieg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ellzwischenraum wird verschlossen, verkitte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erschiedene Größen der tights, können z.T. auch wechsel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cula adhaerens (Desmosom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eweglicher Kontakt zwischen 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ap junctions (Nexus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icht auf Epithelien beschränkt !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jede Zelle bildet Halbkanäle, verbinden sich mit Halbkanal der gegenüberliegenden Zell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anzer Kana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ehrere gap junctions zwischen vielen Zellen = funktionelles Synzytium (Synzytium= vielkerniger, zellgrenzenloser Raum)</w:t>
      </w:r>
    </w:p>
    <w:p>
      <w:pPr>
        <w:pStyle w:val="Normal"/>
        <w:ind w:firstLine="360"/>
        <w:rPr/>
      </w:pPr>
      <w:r>
        <w:rPr>
          <w:rFonts w:eastAsia="Arial"/>
          <w:sz w:val="22"/>
          <w:lang w:val="en-US" w:eastAsia="en-US"/>
        </w:rPr>
        <w:t xml:space="preserve">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en-US" w:eastAsia="en-US"/>
        </w:rPr>
        <w:t xml:space="preserve"> </w:t>
      </w:r>
      <w:r>
        <w:rPr>
          <w:sz w:val="22"/>
        </w:rPr>
        <w:t xml:space="preserve">Stoffe können zwischen den Zellen ausgetauscht werden &lt;1000 Dalton </w:t>
      </w:r>
    </w:p>
    <w:p>
      <w:pPr>
        <w:pStyle w:val="Normal"/>
        <w:ind w:firstLine="36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(Hormone, Aminosäuren..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ellen sind elektrisch gekoppelt, Aktionspotentiale können schnell und einfach geleitet werd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B Herzmuskelzellen, Gliazellen, glatte Muskulatur des Magen-Darm-Trak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Drüsengeweb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Drüs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Bildung &amp; Abgabe von Sekret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 Epithelien verstreut eingelager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  <w:t>endokrine Drüs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  <w:t>exokrine Drüs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ormone etc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werden an das Blut abgegeb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keine besonderen Merkm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exkretiert nach außen ode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in Körperhohlrau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at System von Leitungswegen, um Sekret abzugeben (zB Mundspeichel, Gall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können sehr vielgestaltig sein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240</wp:posOffset>
                </wp:positionH>
                <wp:positionV relativeFrom="paragraph">
                  <wp:posOffset>101600</wp:posOffset>
                </wp:positionV>
                <wp:extent cx="800100" cy="342900"/>
                <wp:effectExtent l="0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pt" to="284.1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ekretionstyp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rocr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olocr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pocri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bt ihr Sekret durch Exocytose ab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nze Zelle mit Sekret wird abgestoß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icaler Teil der Zelle sammelt Sekrete und schnürt sich a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Bauchspeicheldrüs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Talgdrüs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Milchdrüs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Zusammenfassung: </w:t>
      </w:r>
    </w:p>
    <w:p>
      <w:pPr>
        <w:pStyle w:val="Normal"/>
        <w:rPr>
          <w:sz w:val="22"/>
        </w:rPr>
      </w:pPr>
      <w:r>
        <w:rPr>
          <w:sz w:val="22"/>
        </w:rPr>
        <w:t>Epithelien haben folgende Funktionen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echanischer Schutz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toffaufnahme &amp; -abgab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smoregulation, Ionenregula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ormonproduk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erdauungssekret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ekundäre Sinneszellen (Teile von Sinnesorgane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ezielle Funktionen (Nesselquallen etc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2 Stütz- &amp; Bindegewebe, Blut, Speichergeweb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/>
      </w:pPr>
      <w:r>
        <w:rPr/>
        <w:t>Stütz-&amp; Bindegewe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ellen liegen in einem lockeren Verband (mit oder ohne Kontakt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ehr viel Interzellulargeweb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schiebba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tstammt dem Mesoderm (mittleres Keimblatt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ockeres Bindegeweb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raffes BG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eticuläres BG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üllt Hohlräume zwischen und in Organen a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Füllstof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erankert Blut-&amp; Nervengefäße im Musk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ichert viel Wass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Verschiebeschich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t – Musk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bwehr- &amp; Regenerationsfunktion (enthält weiße Blutk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parallelfaser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hnen und Bän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geflechtart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ülle um Geweb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zB Lederhaut des Auges, harte Hirnhaut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mbryonales BG, ungeordnete, schwammartige Struktur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hagozyto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Milz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Fettgewe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eicherstoffe befinden sich in den Zellen, nicht dazwischen (zB Knochen u. Knorpel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uter Isolator, Brennstoff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eißes Fettgewebe = reiner Speiche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raunes Fettgewebe = Wärmeerzeugung (zB Fledermaus, Kolibr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Bl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= Teil des Bindegewebes (was die zellulären Bestandteile betriff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sma + Blut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gaben des Blutes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ransport von Atemgasen, Nährstoffen, Metabolite, Hormone, Vitamine, Wärme...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ilieufunktion (pH-Wert konstant halten, Temperatur, Ionenkoz.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chutz vor Blutverlust (Blutstillung, Blutgerinnung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bwehr von Krankheitserregern, Fremdstoff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Blutzell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tstammen pluripotenter Stammzell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5.7pt" to="167.1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7pt" to="167.2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3440</wp:posOffset>
                </wp:positionH>
                <wp:positionV relativeFrom="paragraph">
                  <wp:posOffset>72390</wp:posOffset>
                </wp:positionV>
                <wp:extent cx="1257300" cy="228600"/>
                <wp:effectExtent l="1270" t="5080" r="63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7pt" to="266.1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3440</wp:posOffset>
                </wp:positionH>
                <wp:positionV relativeFrom="paragraph">
                  <wp:posOffset>72390</wp:posOffset>
                </wp:positionV>
                <wp:extent cx="2628900" cy="228600"/>
                <wp:effectExtent l="635" t="5080" r="63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7pt" to="374.1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835"/>
        <w:gridCol w:w="1771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rithrocy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anulocyten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Monocyte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ymphatische Stammzellen</w:t>
            </w:r>
          </w:p>
        </w:tc>
        <w:tc>
          <w:tcPr>
            <w:tcW w:w="1771" w:type="dxa"/>
            <w:tcBorders/>
          </w:tcPr>
          <w:p>
            <w:pPr>
              <w:pStyle w:val="TextBody"/>
              <w:rPr/>
            </w:pPr>
            <w:r>
              <w:rPr/>
              <w:t>Mega-caryoplas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0 % der Trocken-masse = Hämoglob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ut verformb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bensdauer 70 – 120 T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ei Säugetieren kein Zellker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önnen Phagocytose betreibe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Leucodiapedese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können Blutgefäße verlassen und ins Gewebe wande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nocyten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59765</wp:posOffset>
                      </wp:positionV>
                      <wp:extent cx="1028700" cy="342900"/>
                      <wp:effectExtent l="0" t="5080" r="190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51.95pt" to="142pt,7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=Gewebemacro-phagen, bauen im Gewebe Fremdstoffe in körpereigenes Material u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B-Lymphocyte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oduzieren spezifische Antikörper (</w:t>
            </w:r>
            <w:r>
              <w:rPr>
                <w:rFonts w:cs="Arial"/>
                <w:sz w:val="22"/>
              </w:rPr>
              <w:t>γ</w:t>
            </w:r>
            <w:r>
              <w:rPr>
                <w:sz w:val="22"/>
              </w:rPr>
              <w:t>-Globuli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humorale Immunitä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T-Lymphocy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-Helferzel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lerzellen, bekämpfen virenbefallene Zell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zellvermittelte Immunität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hrombocyten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85090</wp:posOffset>
                </wp:positionV>
                <wp:extent cx="228600" cy="1143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7pt" to="167.1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i/>
          <w:iCs/>
          <w:sz w:val="22"/>
        </w:rPr>
        <w:t>Leucocyten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- kein Hämoglobin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- 4000-10000 pro </w:t>
      </w:r>
      <w:r>
        <w:rPr>
          <w:rFonts w:cs="Arial"/>
          <w:sz w:val="22"/>
        </w:rPr>
        <w:t>μ</w:t>
      </w:r>
      <w:r>
        <w:rPr>
          <w:sz w:val="22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3 Nervengeweb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ervenzellen, Neuronen</w:t>
      </w:r>
    </w:p>
    <w:p>
      <w:pPr>
        <w:pStyle w:val="Normal"/>
        <w:rPr/>
      </w:pPr>
      <w:r>
        <w:rPr>
          <w:sz w:val="22"/>
        </w:rPr>
        <w:t>Macroglia, Gliazellen (Hilfszellen)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strocyten</w:t>
      </w:r>
    </w:p>
    <w:p>
      <w:pPr>
        <w:pStyle w:val="Normal"/>
        <w:ind w:left="354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Oligodendrocyten</w:t>
      </w:r>
    </w:p>
    <w:p>
      <w:pPr>
        <w:pStyle w:val="Normal"/>
        <w:rPr/>
      </w:pPr>
      <w:r>
        <w:rPr>
          <w:sz w:val="22"/>
          <w:lang w:val="it-IT" w:eastAsia="en-US"/>
        </w:rPr>
        <w:t xml:space="preserve">Microgli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it-IT" w:eastAsia="en-US"/>
        </w:rPr>
        <w:t xml:space="preserve"> Phagocytose ( Hortegazellen)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Ependymzellen </w:t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  <w:lang w:val="en-US" w:eastAsia="en-US"/>
        </w:rPr>
        <w:t xml:space="preserve"> kleiden alle Hohlräume im Gehirn und Rückenmark au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5"/>
        <w:rPr/>
      </w:pPr>
      <w:r>
        <w:rPr/>
        <w:t>Neurone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-afferente N. (sensible, sensorische N.) leiten „von außen nach innen“</w:t>
      </w:r>
    </w:p>
    <w:p>
      <w:pPr>
        <w:pStyle w:val="Normal"/>
        <w:rPr>
          <w:sz w:val="22"/>
        </w:rPr>
      </w:pPr>
      <w:r>
        <w:rPr>
          <w:sz w:val="22"/>
        </w:rPr>
        <w:t>-efferente N. (motorische, effektorische N.) leiten „von innen nach außen“</w:t>
      </w:r>
    </w:p>
    <w:p>
      <w:pPr>
        <w:pStyle w:val="Normal"/>
        <w:rPr/>
      </w:pPr>
      <w:r>
        <w:rPr>
          <w:sz w:val="22"/>
        </w:rPr>
        <w:t xml:space="preserve">-Schaltneuron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wischen afferenten &amp; efferenten 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Bau der Nervenfasern (Axon)</w:t>
      </w:r>
    </w:p>
    <w:p>
      <w:pPr>
        <w:pStyle w:val="Normal"/>
        <w:rPr/>
      </w:pPr>
      <w:r>
        <w:rPr>
          <w:i/>
          <w:iCs/>
          <w:sz w:val="22"/>
        </w:rPr>
        <w:t>marklose Nervenfaser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mmer in Kontakt zum Außenmilieu, Schwann´sche Zellen nicht vollständig um Axon gelegt</w:t>
      </w:r>
    </w:p>
    <w:p>
      <w:pPr>
        <w:pStyle w:val="Normal"/>
        <w:rPr/>
      </w:pPr>
      <w:r>
        <w:rPr>
          <w:i/>
          <w:iCs/>
          <w:sz w:val="22"/>
        </w:rPr>
        <w:t>markhaltige Nervenfaser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rößere Schwann´sche Zellen, sodaß Kontakt zum Außenmilieu nur noch an Ranvier´schen Schnürringe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wesentlich schnellere Reizleit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ozeß der Entwicklung der Schwann´schen Zellen = </w:t>
      </w:r>
      <w:r>
        <w:rPr>
          <w:i/>
          <w:iCs/>
          <w:sz w:val="22"/>
        </w:rPr>
        <w:t>Myelinisation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Formen der Nervenzellen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unipolar</w:t>
      </w:r>
    </w:p>
    <w:p>
      <w:pPr>
        <w:pStyle w:val="Normal"/>
        <w:rPr>
          <w:sz w:val="22"/>
        </w:rPr>
      </w:pPr>
      <w:r>
        <w:rPr>
          <w:sz w:val="22"/>
        </w:rPr>
        <w:t>bipolar</w:t>
      </w:r>
    </w:p>
    <w:p>
      <w:pPr>
        <w:pStyle w:val="Normal"/>
        <w:rPr>
          <w:sz w:val="22"/>
        </w:rPr>
      </w:pPr>
      <w:r>
        <w:rPr>
          <w:sz w:val="22"/>
        </w:rPr>
        <w:t>pseudounipolar</w:t>
      </w:r>
    </w:p>
    <w:p>
      <w:pPr>
        <w:pStyle w:val="Normal"/>
        <w:rPr>
          <w:sz w:val="22"/>
        </w:rPr>
      </w:pPr>
      <w:r>
        <w:rPr>
          <w:sz w:val="22"/>
        </w:rPr>
        <w:t>multipo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Reflexbogen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Heading3"/>
        <w:rPr/>
      </w:pPr>
      <w:r>
        <w:rPr/>
        <w:t>Membranruhepotential / Aktionspotential /Synaps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erregbare Zellen können ihren polaren Zustand ändern (+,-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igenschaften biologischer Membranen:</w:t>
      </w:r>
    </w:p>
    <w:p>
      <w:pPr>
        <w:pStyle w:val="Normal"/>
        <w:rPr/>
      </w:pPr>
      <w:r>
        <w:rPr>
          <w:sz w:val="22"/>
        </w:rPr>
        <w:t xml:space="preserve">= Lipiddoppelschichten (Lip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lipophiles, hydrophobes Ende)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Membranen können Ladungen trennen (besitzen Membrankapazität)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in die Membranen sind Ionenkanäle(=wassergefüllte Proteine) eingelager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ür jedes Ion verschied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önnen Zustand ändern (geschlossen, offen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Membranen besitzen zu bestimmten Zeiten bestimmte Leitfähigkeiten für Ion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Membranruhepotentia</w:t>
      </w:r>
      <w:r>
        <w:rPr>
          <w:sz w:val="22"/>
        </w:rPr>
        <w:t>l:</w:t>
      </w:r>
    </w:p>
    <w:p>
      <w:pPr>
        <w:pStyle w:val="Normal"/>
        <w:rPr>
          <w:sz w:val="22"/>
        </w:rPr>
      </w:pPr>
      <w:r>
        <w:rPr>
          <w:sz w:val="22"/>
        </w:rPr>
        <w:t>- im Axon – Ladung (Säuger –90 mV)</w:t>
      </w:r>
    </w:p>
    <w:p>
      <w:pPr>
        <w:pStyle w:val="Normal"/>
        <w:rPr>
          <w:sz w:val="22"/>
        </w:rPr>
      </w:pPr>
      <w:r>
        <w:rPr>
          <w:sz w:val="22"/>
        </w:rPr>
        <w:t>- außen + Ladung (minimal +, gegen 0 mV)</w:t>
      </w:r>
    </w:p>
    <w:p>
      <w:pPr>
        <w:pStyle w:val="Normal"/>
        <w:rPr>
          <w:sz w:val="22"/>
        </w:rPr>
      </w:pPr>
      <w:r>
        <w:rPr>
          <w:sz w:val="22"/>
        </w:rPr>
        <w:t>- Ionenkanäle für Na+ geschlossen, für K+ offen, Na*/K+-ATPase sorgt für Aufrechterhaltung des +Ladungsüberschusses au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hanging="2832"/>
        <w:rPr/>
      </w:pPr>
      <w:r>
        <w:rPr>
          <w:i/>
          <w:iCs/>
          <w:sz w:val="22"/>
        </w:rPr>
        <w:t>Aktionspotential</w:t>
      </w:r>
      <w:r>
        <w:rPr>
          <w:sz w:val="22"/>
        </w:rPr>
        <w:t xml:space="preserve"> (AP)</w:t>
        <w:tab/>
        <w:t>= schnelle Depolarisation von negativem Ruhepotential zu positiven Potentialen und einer anschließenden Repolarisa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in bestimmtes Schwellenpotential muß von der Reizintensität überschritten werden, um ein Aktionspotential auszulösen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Na+ Kanäle öffnen sich und Na+Ionen strömen in die Zelle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dadurch werden in Laufrichtung des APs weitere Na+Kanäle geöffne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nach bestimmter Zeit schließen sich die Na+Kanäle und die K+Kanäle öffnen sich (alles spannungsgesteuert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uhepotential wird wieder hergestellt (= </w:t>
      </w:r>
      <w:r>
        <w:rPr>
          <w:i/>
          <w:iCs/>
          <w:sz w:val="22"/>
        </w:rPr>
        <w:t>Refraktärphase</w:t>
      </w:r>
      <w:r>
        <w:rPr>
          <w:sz w:val="22"/>
        </w:rPr>
        <w:t>, keine Reizung mögli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eihenfolge der Aktionspotentiale = Informationsverschlüssel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eizleitung am myelinisierten Nerv bis 120 m/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Synapsen</w:t>
      </w:r>
    </w:p>
    <w:p>
      <w:pPr>
        <w:pStyle w:val="Normal"/>
        <w:rPr/>
      </w:pPr>
      <w:r>
        <w:rPr/>
        <w:t>= verbinden Nervenzellen mit Nerven-, Sinnes- oder Muskelzell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lektrische Synap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hemische Synap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erbindung der Zellen über gap junc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a+ Durchfluß regt AP in nächster Zelle 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erbindung nicht direkt, funktionelle Einheit aus zwei gegenüberliegenden Zellmembranen und Synapsenspal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einströmende Ionen lösen Transmitterfreisetzung au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„</w:t>
            </w:r>
            <w:r>
              <w:rPr>
                <w:sz w:val="22"/>
              </w:rPr>
              <w:t>Andocken“ der Transmitter an   gegenüberliegendenr Membran löst dort ein AP au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- glatte Muskulat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- quergestreifte Herzmuskulatu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motorische Endplatte Nerv - Muske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zitatorische Synapse = Membranpotential erhöht sich, Weiterleitung eines A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hibitorische Synapse = Membranpotential wird negativer, Reizleitung erschw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4 Muskelgeweb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Muskulatur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ur Ausführung von Bewegung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teht immer in Verbindung zum Skelet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nn mehr als 50% des Körpergewichtes ausmach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reislauftätigkeit von Muskulatur abhängi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reizfähig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 xml:space="preserve">dehnfähig) Rei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ontraktion, Länge veränderlich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leitfähig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rregbar) Leitung elektr. Impulse, AP können gebildet wer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glatte Muskulatur</w:t>
      </w:r>
      <w:r>
        <w:rPr>
          <w:sz w:val="22"/>
        </w:rPr>
        <w:tab/>
        <w:t>- langgestreckte, spindelförmige Zelle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durch gap junctions gekoppelt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unwillkürlich (Muskulatur der Eingeweide, Magen, Darm, Blutgefäße..)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mittig ein Zellkern pro Zel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rgestreifte</w:t>
      </w:r>
    </w:p>
    <w:p>
      <w:pPr>
        <w:pStyle w:val="Normal"/>
        <w:rPr/>
      </w:pPr>
      <w:r>
        <w:rPr>
          <w:i/>
          <w:iCs/>
          <w:sz w:val="22"/>
        </w:rPr>
        <w:t>Skelettmuskulatur</w:t>
      </w:r>
      <w:r>
        <w:rPr>
          <w:sz w:val="22"/>
        </w:rPr>
        <w:tab/>
        <w:t>- bei allen echten vielzelligen Tiere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Myosin/Actin-Anordnung führt zur „Querstreifung“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willkürliche Kontrakti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vielkernig, bis 100 Zellkerne pro Zelle, am Rand angeordne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- Zellen bis 15 cm lang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rgestreifte</w:t>
      </w:r>
    </w:p>
    <w:p>
      <w:pPr>
        <w:pStyle w:val="Normal"/>
        <w:rPr/>
      </w:pPr>
      <w:r>
        <w:rPr>
          <w:i/>
          <w:iCs/>
          <w:sz w:val="22"/>
        </w:rPr>
        <w:t>Herzmuskulatur</w:t>
      </w:r>
      <w:r>
        <w:rPr>
          <w:sz w:val="22"/>
        </w:rPr>
        <w:tab/>
        <w:t>- Zellen durch Glanzstreifen (gap junctions) verbunde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unwillkürlich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1 Zellkern pro Zelle, mitti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skelfaser = Muskelzelle</w:t>
      </w:r>
    </w:p>
    <w:p>
      <w:pPr>
        <w:pStyle w:val="Normal"/>
        <w:rPr>
          <w:sz w:val="22"/>
        </w:rPr>
      </w:pPr>
      <w:r>
        <w:rPr>
          <w:sz w:val="22"/>
        </w:rPr>
        <w:t>Cytoplasma = Sarkoplasma</w:t>
      </w:r>
    </w:p>
    <w:p>
      <w:pPr>
        <w:pStyle w:val="Normal"/>
        <w:rPr>
          <w:sz w:val="22"/>
        </w:rPr>
      </w:pPr>
      <w:r>
        <w:rPr>
          <w:sz w:val="22"/>
        </w:rPr>
        <w:t>Zellmembran = Sarkolemm</w:t>
        <w:tab/>
        <w:tab/>
        <w:tab/>
        <w:t>[sarcos, sarx = Fleisch, lemma = Hülle, Schale]</w:t>
      </w:r>
    </w:p>
    <w:p>
      <w:pPr>
        <w:pStyle w:val="Normal"/>
        <w:rPr>
          <w:sz w:val="22"/>
        </w:rPr>
      </w:pPr>
      <w:r>
        <w:rPr>
          <w:sz w:val="22"/>
        </w:rPr>
        <w:t>ER = sarkoplasmatisches Reticul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 Motoneuron+dazugehörige Muskelfasern = </w:t>
      </w:r>
      <w:r>
        <w:rPr>
          <w:i/>
          <w:iCs/>
          <w:sz w:val="22"/>
        </w:rPr>
        <w:t>motorische Einheit</w:t>
      </w:r>
    </w:p>
    <w:p>
      <w:pPr>
        <w:pStyle w:val="Normal"/>
        <w:rPr/>
      </w:pPr>
      <w:r>
        <w:rPr>
          <w:sz w:val="22"/>
        </w:rPr>
        <w:t xml:space="preserve">bei Muskeln für feine Arbeit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leine motorische Einheiten  zB Hand</w:t>
      </w:r>
    </w:p>
    <w:p>
      <w:pPr>
        <w:pStyle w:val="Normal"/>
        <w:rPr/>
      </w:pPr>
      <w:r>
        <w:rPr>
          <w:sz w:val="22"/>
        </w:rPr>
        <w:t xml:space="preserve">bei Muskeln, die relativ einfach arbeit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roße motorische Einheiten  zB Bein</w:t>
      </w:r>
    </w:p>
    <w:p>
      <w:pPr>
        <w:pStyle w:val="Heading3"/>
        <w:rPr/>
      </w:pPr>
      <w:r>
        <w:rPr/>
        <w:t>Einteilung der Skelettmuskelfasertyp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1559"/>
        <w:gridCol w:w="148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b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yoglobin-Gehalt (CO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sz w:val="22"/>
              </w:rPr>
              <w:t>-Speicher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dr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te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c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ctatdehydrogenaseaktivitä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te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dri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osinATP-ase-Ativitä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dri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aktionsfor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elle Zuck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elle Zuckun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same Zuckun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üdbarke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te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sam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ffwechsel (ATP-Bereitstellung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ykolytis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ykolytisch/ oxidati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xidativ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schnell hohe Leistung, aber nur kurz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zB Stoßräuber, Spri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auer-leistu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Aufbau von Muskelfasern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rPr>
          <w:sz w:val="22"/>
        </w:rPr>
      </w:pPr>
      <w:r>
        <w:rPr>
          <w:sz w:val="22"/>
        </w:rPr>
        <w:t>- Actin und Myosin bilden Einheiten = Sarkomere</w:t>
      </w:r>
    </w:p>
    <w:p>
      <w:pPr>
        <w:pStyle w:val="Normal"/>
        <w:rPr>
          <w:sz w:val="22"/>
        </w:rPr>
      </w:pPr>
      <w:r>
        <w:rPr>
          <w:sz w:val="22"/>
        </w:rPr>
        <w:t>- in 1g Skelettmuskel sind 100mg kontraktile Proteine enthalten (70% Myosin, 30% Actin),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sie sind am Aufbau der Sarkomere jedoch mengenmäßig 1:2 (Myosin:Actin) beteiligt</w:t>
      </w:r>
    </w:p>
    <w:p>
      <w:pPr>
        <w:pStyle w:val="Normal"/>
        <w:rPr/>
      </w:pPr>
      <w:r>
        <w:rPr>
          <w:sz w:val="22"/>
          <w:lang w:val="en-GB"/>
        </w:rPr>
        <w:t xml:space="preserve">Actin: G-Acti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GB"/>
        </w:rPr>
        <w:t xml:space="preserve"> F-Actin Polym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GB" w:eastAsia="en-US"/>
        </w:rPr>
        <w:t xml:space="preserve"> Actinfäde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Myosin: besteht aus 6 Untereinheiten, 2 schweren und 4 leichten Kette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 xml:space="preserve">  Myosinfilament besteht aus 150 Molekülen, Tropomin und Tropomyosi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Kontraktion quergestreifter Skelettmuskel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über motorische Endplatte erfolgt Reizeinleit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P löst Öffnung der Acetylcholinvesikel in Synapsenendköpfchen a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Transmitter regt Öffnung der Na+Kanäle in gegenüberliegender Muskelzelle a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P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= transversales tubuläres System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A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Freisetzung von Ca++ aus sarkoplasmat. R. ins Sarkoplasma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a++ wird vom Tropomin gebunden, (Tropomin = mit Actin verbunde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ropomyosin deblockiert das Acti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Wechselwirkung Myosin/Actin unter ATP-Verbrauch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Muskelkontra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rgestreifte</w:t>
      </w:r>
    </w:p>
    <w:p>
      <w:pPr>
        <w:pStyle w:val="Normal"/>
        <w:rPr/>
      </w:pPr>
      <w:r>
        <w:rPr>
          <w:i/>
          <w:iCs/>
          <w:sz w:val="22"/>
        </w:rPr>
        <w:t>Herzmuskulatur</w:t>
      </w:r>
      <w:r>
        <w:rPr>
          <w:sz w:val="22"/>
        </w:rPr>
        <w:tab/>
        <w:t>- besitzt keine motorischen Endplatte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APs werden von Herzmuskelzellen selbst erzeugt, „Schrittmacher“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glatte Muskulatur</w:t>
      </w:r>
      <w:r>
        <w:rPr>
          <w:sz w:val="22"/>
        </w:rPr>
        <w:tab/>
        <w:t>- besitzt keine motor. Endplatt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Ca++ stammt aus extrazellulärem Mili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tenzzeit = Zeit, bis Muskel reagiert</w:t>
      </w:r>
    </w:p>
    <w:p>
      <w:pPr>
        <w:pStyle w:val="Normal"/>
        <w:ind w:left="4245" w:hanging="4245"/>
        <w:rPr>
          <w:sz w:val="22"/>
        </w:rPr>
      </w:pPr>
      <w:r>
        <w:rPr>
          <w:sz w:val="22"/>
        </w:rPr>
      </w:r>
    </w:p>
    <w:p>
      <w:pPr>
        <w:pStyle w:val="Normal"/>
        <w:ind w:left="4245" w:hanging="4245"/>
        <w:rPr>
          <w:sz w:val="22"/>
        </w:rPr>
      </w:pPr>
      <w:r>
        <w:rPr>
          <w:sz w:val="22"/>
        </w:rPr>
        <w:t xml:space="preserve">tetanische Kontraktion (Skelettmuskel) = </w:t>
        <w:tab/>
        <w:t>Kontraktion kann über längere Zeit aufrecht erhalten werden durch viele schnell aufeinanderfolgende APs</w:t>
      </w:r>
    </w:p>
    <w:p>
      <w:pPr>
        <w:pStyle w:val="Normal"/>
        <w:ind w:left="4245" w:firstLine="3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a++ATP-ase schafft es zwischen den APs nicht, Ca++ vollständig aus der Zelle zurück zu pump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ummation, Dauerkontra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u w:val="single"/>
          <w:lang w:val="de-DE" w:eastAsia="de-DE"/>
        </w:rPr>
      </w:pPr>
      <w:r>
        <w:rPr>
          <w:u w:val="single"/>
          <w:lang w:val="de-DE" w:eastAsia="de-DE"/>
        </w:rPr>
        <w:t>Kontraktionsformen</w:t>
      </w:r>
    </w:p>
    <w:p>
      <w:pPr>
        <w:pStyle w:val="Normal"/>
        <w:rPr>
          <w:sz w:val="22"/>
          <w:u w:val="single"/>
          <w:lang w:val="de-DE" w:eastAsia="de-DE"/>
        </w:rPr>
      </w:pPr>
      <w:r>
        <w:rPr>
          <w:sz w:val="22"/>
          <w:u w:val="single"/>
          <w:lang w:val="de-DE" w:eastAsia="de-DE"/>
        </w:rPr>
      </w:r>
    </w:p>
    <w:p>
      <w:pPr>
        <w:pStyle w:val="Normal"/>
        <w:numPr>
          <w:ilvl w:val="0"/>
          <w:numId w:val="17"/>
        </w:numPr>
        <w:rPr>
          <w:i/>
          <w:i/>
          <w:iCs/>
          <w:sz w:val="22"/>
        </w:rPr>
      </w:pPr>
      <w:r>
        <w:rPr>
          <w:i/>
          <w:iCs/>
          <w:sz w:val="22"/>
        </w:rPr>
        <w:t>isometrische Kontrak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uskel verkürzt sich nicht, aber entwickelt Kraf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Haltearbeit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i/>
          <w:i/>
          <w:iCs/>
          <w:sz w:val="22"/>
        </w:rPr>
      </w:pPr>
      <w:r>
        <w:rPr>
          <w:i/>
          <w:iCs/>
          <w:sz w:val="22"/>
        </w:rPr>
        <w:t>isotone K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uskel verkürzt sich bei gleichbleibender Kraf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Hanteln stemm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i/>
          <w:i/>
          <w:iCs/>
          <w:sz w:val="22"/>
        </w:rPr>
      </w:pPr>
      <w:r>
        <w:rPr>
          <w:i/>
          <w:iCs/>
          <w:sz w:val="22"/>
        </w:rPr>
        <w:t>Unterstützungszuck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1.Phase isometrisch, 2.Phase isotonisch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Herzkontra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i/>
          <w:i/>
          <w:iCs/>
          <w:sz w:val="22"/>
        </w:rPr>
      </w:pPr>
      <w:r>
        <w:rPr>
          <w:i/>
          <w:iCs/>
          <w:sz w:val="22"/>
        </w:rPr>
        <w:t>Anschlagszuck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1. Phase isotonisch, 2. Phase isometrisch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Schließen des Kief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Anzahl der Muskelzellen bleibt das Leben kang konstant, es ändern sich aber Größe und Anzahl der Zellkerne</w:t>
      </w:r>
    </w:p>
    <w:p>
      <w:pPr>
        <w:pStyle w:val="Normal"/>
        <w:rPr>
          <w:sz w:val="22"/>
        </w:rPr>
      </w:pPr>
      <w:r>
        <w:rPr>
          <w:sz w:val="22"/>
        </w:rPr>
        <w:t>- Atrophie = Zelle wird kleiner (durch Lähmung, nicht-bewegen der Muskeln)</w:t>
      </w:r>
    </w:p>
    <w:p>
      <w:pPr>
        <w:pStyle w:val="Normal"/>
        <w:rPr>
          <w:sz w:val="22"/>
        </w:rPr>
      </w:pPr>
      <w:r>
        <w:rPr>
          <w:sz w:val="22"/>
        </w:rPr>
        <w:t>- Hypertrophie = überdurchschnittliches Wachst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5 Endokrines System / Hormonsyste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neuroendokrine Zelle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Nervenzellen, die Hormone produzieren und ans Blut abgeb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ndokrine (Epithel)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Hormone </w:t>
      </w:r>
      <w:r>
        <w:rPr>
          <w:sz w:val="22"/>
        </w:rPr>
        <w:t>=</w:t>
        <w:tab/>
        <w:t>Stoffe, die von endokrinen Zellen gebildet und in sehr geringen Mengen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abgegeben werden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- werden vom Blut oder anderen Körperflüssigkeiten zu den Körperzellen transportiert</w:t>
      </w:r>
    </w:p>
    <w:p>
      <w:pPr>
        <w:pStyle w:val="Normal"/>
        <w:ind w:left="1416" w:hanging="0"/>
        <w:rPr/>
      </w:pPr>
      <w:r>
        <w:rPr>
          <w:sz w:val="22"/>
        </w:rPr>
        <w:t xml:space="preserve">- bestimmte Rezeptormoleküle auf oder in den Zellen (für ein Hormon kann es ein oder mehrere Rezeptoren geb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schiedene Wirkungen möglich)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- wirken dadurch, daß sie in den Zellen bestimmte Enzymausschüttungen auslösen oder hemmen</w:t>
      </w:r>
    </w:p>
    <w:p>
      <w:pPr>
        <w:pStyle w:val="Normal"/>
        <w:ind w:left="1416" w:hanging="0"/>
        <w:rPr/>
      </w:pPr>
      <w:r>
        <w:rPr>
          <w:sz w:val="22"/>
        </w:rPr>
        <w:t>- Amine (zB Ardenalin), Prostaglandine, Steroide (z Cholesterin, Testosteron), Poly- und Oligopept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Wirkung der Hormon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kinetisch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Bewegung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metabolisch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toffwechsel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morphogenetisch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auser, Wachstum, Häutung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Verhal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bei Wirbeltieren ist die Hirnanhangsdrüse (Hypophyse) Hauptspeicher und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produzent verschiedenster Hormone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14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2.05pt" to="68.2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153035</wp:posOffset>
                </wp:positionV>
                <wp:extent cx="2400300" cy="228600"/>
                <wp:effectExtent l="635" t="508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2.05pt" to="257.1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u w:val="single"/>
        </w:rPr>
        <w:t>Hypophyse</w:t>
      </w:r>
      <w:r>
        <w:rPr>
          <w:sz w:val="22"/>
        </w:rPr>
        <w:t xml:space="preserve"> gliedert sich 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urohypophy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Hypophysenhinterlapp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Neurohamalorg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denohypophy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a) Hypophysenvorderlappen u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b) Hypophysenzwischenlap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esteht aus Nervengewe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esteht nicht aus Nervengeweb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peicherung und Ausschüttung von Hormon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oduziert selbst keine 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peichert: </w:t>
            </w:r>
            <w:r>
              <w:rPr>
                <w:i/>
                <w:iCs/>
                <w:sz w:val="22"/>
              </w:rPr>
              <w:t>Adiuretin</w:t>
            </w:r>
            <w:r>
              <w:rPr>
                <w:sz w:val="22"/>
              </w:rPr>
              <w:t xml:space="preserve"> = Dursthorm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 </w:t>
            </w:r>
            <w:r>
              <w:rPr>
                <w:i/>
                <w:iCs/>
                <w:sz w:val="22"/>
              </w:rPr>
              <w:t>Oxytocin</w:t>
            </w:r>
            <w:r>
              <w:rPr>
                <w:sz w:val="22"/>
              </w:rPr>
              <w:t xml:space="preserve"> = Wehnenhorm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ormonproduk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Somatotropin</w:t>
            </w:r>
            <w:r>
              <w:rPr>
                <w:sz w:val="22"/>
              </w:rPr>
              <w:t xml:space="preserve"> = Wachstumshorm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llg. Körperwachstu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MSH</w:t>
            </w:r>
            <w:r>
              <w:rPr>
                <w:sz w:val="22"/>
              </w:rPr>
              <w:t xml:space="preserve"> (Melanocytenstimulierendes H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Melanocyten = Pigmentzellen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glandotrope Hormon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Prolactin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Milchbildung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thysiotropes Hormon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Schilddrüs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ACTH</w:t>
            </w:r>
            <w:r>
              <w:rPr>
                <w:sz w:val="22"/>
              </w:rPr>
              <w:t xml:space="preserve">(adrenocorticotropes H.)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Neben-nierenrind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>FSH</w:t>
            </w:r>
            <w:r>
              <w:rPr>
                <w:sz w:val="22"/>
              </w:rPr>
              <w:t xml:space="preserve"> (follikelstimulierendes H.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i/>
                <w:iCs/>
                <w:sz w:val="22"/>
              </w:rPr>
              <w:t xml:space="preserve">ICSH </w:t>
            </w:r>
            <w:r>
              <w:rPr>
                <w:sz w:val="22"/>
              </w:rPr>
              <w:t xml:space="preserve">(luteinisierendes H.)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Gelbkörp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eriphere Hormondrüsen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childdrüse, Nebenschilddrüse</w:t>
      </w:r>
    </w:p>
    <w:p>
      <w:pPr>
        <w:pStyle w:val="Normal"/>
        <w:rPr>
          <w:sz w:val="22"/>
        </w:rPr>
      </w:pPr>
      <w:r>
        <w:rPr>
          <w:sz w:val="22"/>
        </w:rPr>
        <w:t>endokrine Bauchspeicheldrüse – Langerhans´sche Inseln</w:t>
      </w:r>
    </w:p>
    <w:p>
      <w:pPr>
        <w:pStyle w:val="Normal"/>
        <w:rPr>
          <w:sz w:val="22"/>
        </w:rPr>
      </w:pPr>
      <w:r>
        <w:rPr>
          <w:sz w:val="22"/>
        </w:rPr>
        <w:t>Nebennierenrinde, Nebennierenmark</w:t>
      </w:r>
    </w:p>
    <w:p>
      <w:pPr>
        <w:pStyle w:val="Normal"/>
        <w:rPr>
          <w:sz w:val="22"/>
        </w:rPr>
      </w:pPr>
      <w:r>
        <w:rPr>
          <w:sz w:val="22"/>
        </w:rPr>
        <w:t>Geschlechtsorgane (Hoden, Ovarien)</w:t>
      </w:r>
    </w:p>
    <w:p>
      <w:pPr>
        <w:pStyle w:val="Normal"/>
        <w:rPr>
          <w:sz w:val="22"/>
        </w:rPr>
      </w:pPr>
      <w:r>
        <w:rPr>
          <w:sz w:val="22"/>
        </w:rPr>
        <w:t>Plazenta</w:t>
      </w:r>
    </w:p>
    <w:p>
      <w:pPr>
        <w:pStyle w:val="Normal"/>
        <w:rPr>
          <w:sz w:val="22"/>
        </w:rPr>
      </w:pPr>
      <w:r>
        <w:rPr>
          <w:sz w:val="22"/>
        </w:rPr>
        <w:t>Nieren, Herz, Leber</w:t>
      </w:r>
    </w:p>
    <w:p>
      <w:pPr>
        <w:pStyle w:val="Normal"/>
        <w:rPr>
          <w:sz w:val="22"/>
        </w:rPr>
      </w:pPr>
      <w:r>
        <w:rPr>
          <w:sz w:val="22"/>
        </w:rPr>
        <w:t>Gastrointestinaltrakt (Dar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Schilddrüse</w:t>
      </w:r>
      <w:r>
        <w:rPr>
          <w:sz w:val="22"/>
        </w:rPr>
        <w:t xml:space="preserve">   Glandula thyroidea</w:t>
      </w:r>
    </w:p>
    <w:p>
      <w:pPr>
        <w:pStyle w:val="Normal"/>
        <w:rPr>
          <w:sz w:val="22"/>
        </w:rPr>
      </w:pPr>
      <w:r>
        <w:rPr>
          <w:sz w:val="22"/>
        </w:rPr>
        <w:t>- in einzelne Läppchen geglied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nterfunktio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truma (Kropf), Jodmangel</w:t>
      </w:r>
    </w:p>
    <w:p>
      <w:pPr>
        <w:pStyle w:val="Normal"/>
        <w:rPr/>
      </w:pPr>
      <w:r>
        <w:rPr>
          <w:sz w:val="22"/>
        </w:rPr>
        <w:t xml:space="preserve">Überfunktio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yperreaktionen, geringes Wachst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Nebennieren</w:t>
      </w:r>
      <w:r>
        <w:rPr>
          <w:sz w:val="22"/>
        </w:rPr>
        <w:t xml:space="preserve">  - sitzen auf den Nieren</w:t>
      </w:r>
    </w:p>
    <w:p>
      <w:pPr>
        <w:pStyle w:val="Normal"/>
        <w:rPr>
          <w:sz w:val="22"/>
        </w:rPr>
      </w:pPr>
      <w:r>
        <w:rPr>
          <w:sz w:val="22"/>
        </w:rPr>
        <w:t xml:space="preserve">Rinde: </w:t>
        <w:tab/>
        <w:tab/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7740</wp:posOffset>
                </wp:positionH>
                <wp:positionV relativeFrom="paragraph">
                  <wp:posOffset>56515</wp:posOffset>
                </wp:positionV>
                <wp:extent cx="114300" cy="4572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.2pt;margin-top:4.4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Mineralcorticoide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Glucocorticoide</w:t>
        <w:tab/>
        <w:tab/>
        <w:t>= Steroidhormone, nicht speicherbar,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Androgene</w:t>
        <w:tab/>
        <w:tab/>
        <w:tab/>
        <w:t>werden bei Bedarf gebild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k:</w:t>
      </w:r>
    </w:p>
    <w:p>
      <w:pPr>
        <w:pStyle w:val="Normal"/>
        <w:rPr>
          <w:sz w:val="22"/>
        </w:rPr>
      </w:pPr>
      <w:r>
        <w:rPr>
          <w:sz w:val="22"/>
        </w:rPr>
        <w:t>- Nervengeweb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740</wp:posOffset>
                </wp:positionH>
                <wp:positionV relativeFrom="paragraph">
                  <wp:posOffset>6985</wp:posOffset>
                </wp:positionV>
                <wp:extent cx="114300" cy="2286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pt;margin-top:0.5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n-GB"/>
        </w:rPr>
        <w:t>Adrenalin</w:t>
        <w:tab/>
        <w:tab/>
        <w:tab/>
        <w:tab/>
        <w:t xml:space="preserve">= Catecholamin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GB"/>
        </w:rPr>
        <w:t xml:space="preserve"> fight,flight or fright- Syndro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radrenal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Langerhans´sche Inseln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50165</wp:posOffset>
                </wp:positionV>
                <wp:extent cx="114300" cy="2286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pt;margin-top:3.9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Insulin</w:t>
        <w:tab/>
        <w:tab/>
        <w:tab/>
        <w:tab/>
        <w:t>= Regulation Blutzuckerspiegel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Glucagon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Geschlechtshorm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Sinnesorga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formationen aus dem Körperinneren und aus der Umwelt aufnehm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innes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izaufnahme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izleitung (APs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ind w:left="2124" w:firstLine="708"/>
        <w:rPr/>
      </w:pPr>
      <w:r>
        <w:rPr/>
        <w:t>Sinneszellen / Rezeptore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4740</wp:posOffset>
                </wp:positionH>
                <wp:positionV relativeFrom="paragraph">
                  <wp:posOffset>81915</wp:posOffset>
                </wp:positionV>
                <wp:extent cx="1257300" cy="114300"/>
                <wp:effectExtent l="0" t="5080" r="63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.45pt" to="185.15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0640</wp:posOffset>
                </wp:positionH>
                <wp:positionV relativeFrom="paragraph">
                  <wp:posOffset>81915</wp:posOffset>
                </wp:positionV>
                <wp:extent cx="1143000" cy="114300"/>
                <wp:effectExtent l="635" t="5080" r="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45pt" to="293.1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imäre Sinneszellen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ekundäre Sinneszell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r Herkunft nach Nervenzel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önnen Reiz in eigenen AP umwandeln (besitzen Axon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pithelzel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nd nicht erregbar (können keine APs herstelle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P entsteht im ersten Nachbarneu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über chem. Synapsen verbund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Lichtsinneszellen des Aug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Hörsinneszellen, Geschmackssinnesz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ezeptor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wirkt wie ein Filter, reagiert nicht auf alle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nformationen im Reiz: Art, Stärke, Form, Lokalisation, Dynam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Selektivität und Spezifität von Sinnesorgan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däquater Reiz = absolut </w:t>
      </w:r>
      <w:r>
        <w:rPr>
          <w:i/>
          <w:iCs/>
          <w:sz w:val="22"/>
        </w:rPr>
        <w:t>niedrigste Reizenergie</w:t>
      </w:r>
      <w:r>
        <w:rPr>
          <w:sz w:val="22"/>
        </w:rPr>
        <w:t>, um Rezeptor zu aktivier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zB Auge 400 – 700 nm Wellen</w:t>
      </w:r>
    </w:p>
    <w:p>
      <w:pPr>
        <w:pStyle w:val="Normal"/>
        <w:rPr>
          <w:sz w:val="22"/>
        </w:rPr>
      </w:pPr>
      <w:r>
        <w:rPr>
          <w:sz w:val="22"/>
        </w:rPr>
        <w:t>inadäquater Reiz = hohe Reizenergie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zB Schlag auf´s Aug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„Sternchen“se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dynamischer Rezepto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Änderung von Reizen wird angezeigt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zB Berührungsempfindungen, Vibrationssi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oportionalrezepto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eizantwort immer proportional zur Reizstärke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zB Propriozeption (Eingeweiderezeptoren)</w:t>
      </w:r>
    </w:p>
    <w:p>
      <w:pPr>
        <w:pStyle w:val="Normal"/>
        <w:ind w:left="708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Stellung der Gelenke, Spannung der Muskulat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D-Rezeptor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oportional / Differenzial – Rezeptoren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zB Druckrezeptoren, Photorezepto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odulierte Spontanfrequen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3.1 Chemische Sinnesorg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1.1 Riechsin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= Fernsinn</w:t>
      </w:r>
    </w:p>
    <w:p>
      <w:pPr>
        <w:pStyle w:val="Normal"/>
        <w:rPr>
          <w:sz w:val="22"/>
        </w:rPr>
      </w:pPr>
      <w:r>
        <w:rPr>
          <w:sz w:val="22"/>
        </w:rPr>
        <w:t>- Orientierung, Nahrungssuche, Warnung, Sexualkontakte</w:t>
      </w:r>
    </w:p>
    <w:p>
      <w:pPr>
        <w:pStyle w:val="Normal"/>
        <w:rPr>
          <w:sz w:val="22"/>
        </w:rPr>
      </w:pPr>
      <w:r>
        <w:rPr>
          <w:sz w:val="22"/>
        </w:rPr>
        <w:t>- gerochene Stoffe sind: flüchtig, lipophil, kle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cro-Osmaten = Tiere, die (sehr) schlecht riechen können</w:t>
      </w:r>
    </w:p>
    <w:p>
      <w:pPr>
        <w:pStyle w:val="Normal"/>
        <w:rPr>
          <w:sz w:val="22"/>
        </w:rPr>
      </w:pPr>
      <w:r>
        <w:rPr>
          <w:sz w:val="22"/>
        </w:rPr>
        <w:t>Macro-Osmaten = Tiere, die (sehr) gut riechen könn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1.2 Geschmackssin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= Nahsinn</w:t>
      </w:r>
    </w:p>
    <w:p>
      <w:pPr>
        <w:pStyle w:val="Normal"/>
        <w:rPr>
          <w:sz w:val="22"/>
        </w:rPr>
      </w:pPr>
      <w:r>
        <w:rPr>
          <w:sz w:val="22"/>
        </w:rPr>
        <w:t>- sekundäre Sinneszellen</w:t>
      </w:r>
    </w:p>
    <w:p>
      <w:pPr>
        <w:pStyle w:val="Normal"/>
        <w:rPr>
          <w:sz w:val="22"/>
        </w:rPr>
      </w:pPr>
      <w:r>
        <w:rPr>
          <w:sz w:val="22"/>
        </w:rPr>
        <w:t>- 4-5 Geschmacksqualitäten (Mensch), max. 8 angenommen</w:t>
      </w:r>
    </w:p>
    <w:p>
      <w:pPr>
        <w:pStyle w:val="Normal"/>
        <w:rPr/>
      </w:pPr>
      <w:r>
        <w:rPr>
          <w:sz w:val="22"/>
        </w:rPr>
        <w:t>- süß, sauer, salzig, bitter, umami 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L-Glutamat, Geschmacksverstärker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üß: Kohlenhydrate, Glycerin, Aminosäuren, Salz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sauer: H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alzig: Elektrolyte in gelöster Form (zB Kochsalz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itter: Alkalo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Vögel können relativ schlecht schmecken</w:t>
      </w:r>
    </w:p>
    <w:p>
      <w:pPr>
        <w:pStyle w:val="Normal"/>
        <w:rPr>
          <w:sz w:val="22"/>
        </w:rPr>
      </w:pPr>
      <w:r>
        <w:rPr>
          <w:sz w:val="22"/>
        </w:rPr>
        <w:t>- Fische schmecken u.a. auch mit der Körperoberfläc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1.3 Lichtsin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6"/>
        <w:rPr/>
      </w:pPr>
      <w:r>
        <w:rPr/>
        <w:t>Au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Flachaugen + Pigmen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ur diffuse Wahrnehmung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Grubenaug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robes Richtungssehen möglich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lasenauge (geschlossenes Grubenauge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Linsenauge (+Hilfsstrukturen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okusierung mögli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446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verse Augen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nverse Augen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zeptoren dem Licht zugewand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Einstülpung der Epidermi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zeptoren lichtabgewandt, unter Zellschichten liegen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Ausstülpung des Zwischenhir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Linsenauge der Tintenfisc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Menschenau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 xml:space="preserve">Retina </w:t>
      </w:r>
      <w:r>
        <w:rPr>
          <w:sz w:val="22"/>
        </w:rPr>
        <w:t xml:space="preserve">= Netzhau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usstülpung des Zwischenhirn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it Pigmentepithel vergesellschafte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täbchen und Zapfen = primäre Sinneszellen (bei Wirbeltier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Stäbchen</w:t>
      </w:r>
      <w:r>
        <w:rPr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ehen bei Dämmerung &amp; Nacht = skotopisches Sehen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- kein Farbsehen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- 500 nm max. Absorption</w:t>
      </w:r>
    </w:p>
    <w:p>
      <w:pPr>
        <w:pStyle w:val="Normal"/>
        <w:ind w:left="1416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040</wp:posOffset>
                </wp:positionH>
                <wp:positionV relativeFrom="paragraph">
                  <wp:posOffset>128270</wp:posOffset>
                </wp:positionV>
                <wp:extent cx="800100" cy="114300"/>
                <wp:effectExtent l="635" t="5080" r="127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0.1pt" to="158.1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9140</wp:posOffset>
                </wp:positionH>
                <wp:positionV relativeFrom="paragraph">
                  <wp:posOffset>128270</wp:posOffset>
                </wp:positionV>
                <wp:extent cx="1028700" cy="114300"/>
                <wp:effectExtent l="635" t="5080" r="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1pt" to="239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- Sehfarbstoff Rhodopsin (Sehpurpu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fr-FR"/>
        </w:rPr>
        <w:t>Protein Opsin (Glycoprotein)</w:t>
        <w:tab/>
        <w:tab/>
        <w:t>11-cis-Retinal (1/2 Vitamin-A-Molekül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i/>
          <w:iCs/>
          <w:sz w:val="22"/>
        </w:rPr>
        <w:t>Zapfen</w:t>
      </w:r>
      <w:r>
        <w:rPr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arbsehen</w:t>
      </w:r>
    </w:p>
    <w:p>
      <w:pPr>
        <w:pStyle w:val="TextBodyIndent"/>
        <w:rPr/>
      </w:pPr>
      <w:r>
        <w:rPr/>
        <w:t>- verschieden Zapfentypen, die sich durch jeweils anderes Opsinmolekül unterschei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Fovea zentralis</w:t>
      </w:r>
      <w:r>
        <w:rPr>
          <w:sz w:val="22"/>
        </w:rPr>
        <w:t xml:space="preserve"> = gelber Fleck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ast nur Zapfen in großer Meng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Stelle schärfsten Sehens bei Tagesli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blinder Fleck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stritt des Sehnerv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ine Stäbchen, keine Zapf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kein Se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Aufnahme des Lichtreiz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11-cis-Retinal ändert seine Raumstruktur zu all-trans-Retinal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ei Dunkelhei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a</w:t>
      </w:r>
      <w:r>
        <w:rPr>
          <w:sz w:val="22"/>
          <w:vertAlign w:val="superscript"/>
        </w:rPr>
        <w:t>+</w:t>
      </w:r>
      <w:r>
        <w:rPr>
          <w:sz w:val="22"/>
        </w:rPr>
        <w:t>-Kanäle off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ei Lichteinfall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hodopsi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MP (Guadenosinmonophosphat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a</w:t>
      </w:r>
      <w:r>
        <w:rPr>
          <w:sz w:val="22"/>
          <w:vertAlign w:val="superscript"/>
        </w:rPr>
        <w:t>+</w:t>
      </w:r>
      <w:r>
        <w:rPr>
          <w:sz w:val="22"/>
        </w:rPr>
        <w:t>-Kanäle zu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Hyperpolarisation der Lichtsinnes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Farbsehen (Mensch)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trichromatische Theori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je Zapfentyp verschiedenes Farbspektrum „sehbar“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Gegenfarbentheori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ot-Grün, Gelb-Blau, Schwarz-Weiß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izverarbeitung</w:t>
      </w:r>
    </w:p>
    <w:p>
      <w:pPr>
        <w:pStyle w:val="Normal"/>
        <w:ind w:left="2832" w:hanging="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bereits in der Netzha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Augen der Insek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Pigmentflecken  zB Flie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Ocellen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040</wp:posOffset>
                </wp:positionH>
                <wp:positionV relativeFrom="paragraph">
                  <wp:posOffset>140335</wp:posOffset>
                </wp:positionV>
                <wp:extent cx="685800" cy="114300"/>
                <wp:effectExtent l="0" t="5080" r="12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.05pt" to="149.1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140335</wp:posOffset>
                </wp:positionV>
                <wp:extent cx="1028700" cy="114300"/>
                <wp:effectExtent l="635" t="5080" r="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05pt" to="230.1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Facettenau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inzelauge = Omatid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ioptischer Apparat</w:t>
        <w:tab/>
        <w:tab/>
        <w:t>8 – 12 Rezeptorzellen = Retinula-Zell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ornea</w:t>
        <w:tab/>
        <w:tab/>
        <w:tab/>
        <w:tab/>
        <w:t>- bilden Stab = Rhabdom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ristallkeg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2832" w:firstLine="708"/>
        <w:rPr/>
      </w:pPr>
      <w:r>
        <w:rPr/>
        <w:t>Facettenaugentyp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 w:eastAsia="de-DE"/>
              </w:rPr>
            </w:pPr>
            <w:r>
              <w:rPr>
                <w:lang w:val="de-DE" w:eastAsia="de-DE"/>
              </w:rPr>
              <w:t>Appositionsau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 w:eastAsia="de-DE"/>
              </w:rPr>
            </w:pPr>
            <w:r>
              <w:rPr>
                <w:lang w:val="de-DE" w:eastAsia="de-DE"/>
              </w:rPr>
              <w:t>Superpositionsau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Rhabdom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sz w:val="22"/>
              </w:rPr>
              <w:t xml:space="preserve"> Spiegelu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  <w:sz w:val="22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izleit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jedes Einzelauge funktioniert für s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achteil bei wenig Li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mehrere dioptische Apparate (lichtsammelnd) leiten Licht auf ein Rhabdom</w:t>
            </w:r>
          </w:p>
          <w:p>
            <w:pPr>
              <w:pStyle w:val="Normal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orteil bei Dämmerung &amp; wenig Lich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2 Mechanische Sinn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2.1 Gleichgewichtssin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3 Hörknöchelchen, Hammer, Amboß, Steigbüge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ogengangorgan mit:</w:t>
      </w:r>
    </w:p>
    <w:p>
      <w:pPr>
        <w:pStyle w:val="Normal"/>
        <w:numPr>
          <w:ilvl w:val="4"/>
          <w:numId w:val="11"/>
        </w:numPr>
        <w:rPr/>
      </w:pPr>
      <w:r>
        <w:rPr>
          <w:sz w:val="22"/>
        </w:rPr>
        <w:t xml:space="preserve">Macula ultriml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orizontale Empfindung d. Haarz.</w:t>
      </w:r>
    </w:p>
    <w:p>
      <w:pPr>
        <w:pStyle w:val="Normal"/>
        <w:numPr>
          <w:ilvl w:val="4"/>
          <w:numId w:val="11"/>
        </w:numPr>
        <w:rPr/>
      </w:pPr>
      <w:r>
        <w:rPr>
          <w:sz w:val="22"/>
        </w:rPr>
        <w:t xml:space="preserve">Macula saccul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tikale Empfindung der Haarzellen</w:t>
      </w:r>
    </w:p>
    <w:p>
      <w:pPr>
        <w:pStyle w:val="Normal"/>
        <w:numPr>
          <w:ilvl w:val="4"/>
          <w:numId w:val="11"/>
        </w:numPr>
        <w:rPr>
          <w:sz w:val="22"/>
        </w:rPr>
      </w:pPr>
      <w:r>
        <w:rPr>
          <w:sz w:val="22"/>
        </w:rPr>
        <w:t>3 Bogengänge mit allen drei Raumdimensionen, Empfindung über Ampullen (=Verdickungen, die mit Haarzellen gefüllt sin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2.2 Hör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irbeltiere :</w:t>
        <w:tab/>
        <w:t>- Schnecke = Cochtea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- Haarsinnes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eigbügel, ovales Fenster</w:t>
      </w:r>
    </w:p>
    <w:p>
      <w:pPr>
        <w:pStyle w:val="Normal"/>
        <w:rPr/>
      </w:pPr>
      <w:r>
        <w:rPr>
          <w:sz w:val="22"/>
          <w:lang w:val="it-IT"/>
        </w:rPr>
        <w:t>Scala vestibuli, Scala tympani 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it-IT"/>
        </w:rPr>
        <w:t xml:space="preserve"> Perilymphe)</w:t>
      </w:r>
    </w:p>
    <w:p>
      <w:pPr>
        <w:pStyle w:val="Normal"/>
        <w:rPr/>
      </w:pPr>
      <w:r>
        <w:rPr>
          <w:sz w:val="22"/>
          <w:lang w:val="it-IT"/>
        </w:rPr>
        <w:t>Scala media (</w:t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  <w:lang w:val="it-IT"/>
        </w:rPr>
        <w:t xml:space="preserve"> Endolymphe)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Helicotre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Tectorialmembra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Basilarmembra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Corti-Orga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>4. Nervensysteme (NS)</w:t>
      </w:r>
    </w:p>
    <w:p>
      <w:pPr>
        <w:pStyle w:val="Normal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lle tierischen NS besitzen Neurone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höherentwickelte NS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mmer gleiches Prinzip : Reflexbogen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Höherentwicklung = hohe Konzentration von Neuron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Zentralnervensystem (ZNS)</w:t>
      </w:r>
    </w:p>
    <w:p>
      <w:pPr>
        <w:pStyle w:val="Normal"/>
        <w:ind w:left="5664" w:hanging="0"/>
        <w:rPr/>
      </w:pPr>
      <w:r>
        <w:rPr>
          <w:rFonts w:eastAsia="Arial"/>
          <w:sz w:val="22"/>
        </w:rPr>
        <w:t xml:space="preserve">     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Superganglien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Zahl der Neurone ~ Entwicklungsstand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iedere Tiere haben weniger Neurone als höherentwickelte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Höherentwickl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ntwicklung neuer Hirnstrukturen, wobei basale Strukturen erhalten bleiben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Größe einzelner Hirnareale ~ Wichtigkeit für Organismus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zB Hirnareale für Echoortung bei Fledermaus stark vergröß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Nervennetz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eurone gleichmäßig über Organismus verteil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ine Nervenzellansammlung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Hohlti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Ganglio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=</w:t>
        <w:tab/>
        <w:t>Nervenzellansamml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europil (Dendriten, Axone) + Nervenzellkörper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ind bis zu den Säugern zu finden zB Mensch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Konnektiv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erbindung von Gangli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x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bilateral-symmetrisches N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NS des Mensc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irn und Rückenmar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hir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verlängertes Rückenmark</w:t>
        <w:tab/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basale Körperfunktionen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= Medulla oblongat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B Atemzentrum, Kreislaufzentrum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Husten, Niesen, Breche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Atmung/ Atmungsorga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ast alle Tiere brauchen Sauerstoff (heterotroph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innere Atmung (Zellatmung)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Stoff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ßere Atmung = Aufnahme, Transport, Abgabe von Gas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ick´sches Diffusionsgesetz:</w:t>
      </w:r>
    </w:p>
    <w:p>
      <w:pPr>
        <w:pStyle w:val="Normal"/>
        <w:ind w:left="4248"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840</wp:posOffset>
                </wp:positionH>
                <wp:positionV relativeFrom="paragraph">
                  <wp:posOffset>81915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.45pt" to="230.1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1840</wp:posOffset>
                </wp:positionH>
                <wp:positionV relativeFrom="paragraph">
                  <wp:posOffset>819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.45pt" to="59.2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3540</wp:posOffset>
                </wp:positionH>
                <wp:positionV relativeFrom="paragraph">
                  <wp:posOffset>8191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6.45pt" to="230.2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K = Kroog´sche Diffusionskonstante</w:t>
      </w:r>
    </w:p>
    <w:p>
      <w:pPr>
        <w:pStyle w:val="Normal"/>
        <w:ind w:left="1416" w:hanging="0"/>
        <w:rPr/>
      </w:pPr>
      <w:r>
        <w:rPr>
          <w:sz w:val="22"/>
          <w:u w:val="single"/>
        </w:rPr>
        <w:t>Gasaustausch</w:t>
      </w:r>
      <w:r>
        <w:rPr>
          <w:sz w:val="22"/>
        </w:rPr>
        <w:t xml:space="preserve"> = -K + A  </w:t>
      </w:r>
      <w:r>
        <w:rPr>
          <w:sz w:val="22"/>
          <w:u w:val="single"/>
        </w:rPr>
        <w:t>(p</w:t>
      </w:r>
      <w:r>
        <w:rPr>
          <w:sz w:val="22"/>
          <w:u w:val="single"/>
          <w:vertAlign w:val="subscript"/>
        </w:rPr>
        <w:t>i</w:t>
      </w:r>
      <w:r>
        <w:rPr>
          <w:sz w:val="22"/>
          <w:u w:val="single"/>
        </w:rPr>
        <w:t>-p</w:t>
      </w:r>
      <w:r>
        <w:rPr>
          <w:sz w:val="22"/>
          <w:u w:val="single"/>
          <w:vertAlign w:val="subscript"/>
        </w:rPr>
        <w:t>a</w:t>
      </w:r>
      <w:r>
        <w:rPr>
          <w:sz w:val="22"/>
          <w:u w:val="single"/>
        </w:rPr>
        <w:t>)</w:t>
      </w:r>
      <w:r>
        <w:rPr>
          <w:sz w:val="22"/>
        </w:rPr>
        <w:tab/>
        <w:t>A = Fläche</w:t>
      </w:r>
    </w:p>
    <w:p>
      <w:pPr>
        <w:pStyle w:val="Normal"/>
        <w:ind w:left="1416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Zeit</w:t>
        <w:tab/>
        <w:tab/>
        <w:tab/>
        <w:t xml:space="preserve">        d</w:t>
        <w:tab/>
        <w:tab/>
        <w:t>d = Diffusionsstreck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1840</wp:posOffset>
                </wp:positionH>
                <wp:positionV relativeFrom="paragraph">
                  <wp:posOffset>5715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.5pt" to="230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>p</w:t>
      </w:r>
      <w:r>
        <w:rPr>
          <w:sz w:val="22"/>
          <w:vertAlign w:val="subscript"/>
        </w:rPr>
        <w:t>i</w:t>
      </w:r>
      <w:r>
        <w:rPr>
          <w:sz w:val="22"/>
        </w:rPr>
        <w:t>-p</w:t>
      </w:r>
      <w:r>
        <w:rPr>
          <w:sz w:val="22"/>
          <w:vertAlign w:val="subscript"/>
        </w:rPr>
        <w:t xml:space="preserve">a </w:t>
      </w:r>
      <w:r>
        <w:rPr>
          <w:sz w:val="22"/>
        </w:rPr>
        <w:t>= Partialdruckdifferenz des Gases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cs="Arial"/>
          <w:sz w:val="22"/>
        </w:rPr>
        <w:t>∆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oder </w:t>
      </w:r>
      <w:r>
        <w:rPr>
          <w:rFonts w:cs="Arial"/>
          <w:sz w:val="22"/>
        </w:rPr>
        <w:t>∆</w:t>
      </w:r>
      <w:r>
        <w:rPr>
          <w:sz w:val="22"/>
        </w:rPr>
        <w:t>CO</w:t>
      </w:r>
      <w:r>
        <w:rPr>
          <w:sz w:val="22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2"/>
        </w:rPr>
        <w:t>-</w:t>
        <w:tab/>
        <w:t>Atemmedien: Luft,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5.1 Atemorgan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ehr kleine Tiere (zB Protozoa) besitzen keine Atemorgane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gutes Oberfläche/Volumen-Verhältni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  <w:u w:val="single"/>
        </w:rPr>
        <w:t>Kiemen</w:t>
      </w:r>
      <w:r>
        <w:rPr>
          <w:sz w:val="22"/>
        </w:rPr>
        <w:t xml:space="preserve">: respiratorische Oberfläche nach außen gestülpt = </w:t>
      </w:r>
      <w:r>
        <w:rPr>
          <w:i/>
          <w:iCs/>
          <w:sz w:val="22"/>
        </w:rPr>
        <w:t>Evagination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9"/>
        <w:ind w:left="360" w:hanging="0"/>
        <w:rPr/>
      </w:pPr>
      <w:r>
        <w:rPr/>
        <w:t>Lung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i Wirbellos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i Wirbelt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Einstülpungen der Körperoberflä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Schnecken, Seegur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Derivate (Abkömmlinge) des Kiemendarms (Vorderdar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Chordat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ind w:left="360" w:hanging="0"/>
        <w:rPr/>
      </w:pPr>
      <w:r>
        <w:rPr/>
        <w:t>Tracheen:</w:t>
      </w:r>
      <w:r>
        <w:rPr>
          <w:u w:val="none"/>
        </w:rPr>
        <w:t xml:space="preserve"> - mit Chitin ausgekleidet, sind starr und werden mit gehäutet</w:t>
      </w:r>
    </w:p>
    <w:p>
      <w:pPr>
        <w:pStyle w:val="Normal"/>
        <w:rPr/>
      </w:pPr>
      <w:r>
        <w:rPr>
          <w:sz w:val="22"/>
        </w:rPr>
        <w:tab/>
        <w:tab/>
        <w:t>- bringen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zu jeder Zel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kzessorische Atemorgane</w:t>
      </w:r>
      <w:r>
        <w:rPr>
          <w:sz w:val="22"/>
        </w:rPr>
        <w:t xml:space="preserve"> (zusätzliche Atmu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Hautatmung: - Tiere mit relativ fester Körperoberfläche können nur wenig </w:t>
      </w:r>
    </w:p>
    <w:p>
      <w:pPr>
        <w:pStyle w:val="Normal"/>
        <w:ind w:left="2124" w:hanging="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Gase über die Haut austauchen</w:t>
      </w:r>
    </w:p>
    <w:p>
      <w:pPr>
        <w:pStyle w:val="Normal"/>
        <w:ind w:left="2124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bei Fischlarven bis 25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Darmatmung: - bei Tieren in Gewässern, die zeitweilig nur wenig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nthalten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Verschlucken der Luft, wird über Darm aufgenomm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Schwimmblasenatmung: - Fische, die in zeitweise O</w:t>
      </w:r>
      <w:r>
        <w:rPr>
          <w:sz w:val="22"/>
          <w:vertAlign w:val="subscript"/>
        </w:rPr>
        <w:t>2</w:t>
      </w:r>
      <w:r>
        <w:rPr>
          <w:sz w:val="22"/>
        </w:rPr>
        <w:t>-armen Gewässern leb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om Kiemendarm abgeleitet: - Kiemensäcke der Kiemensackwelse</w:t>
      </w:r>
    </w:p>
    <w:p>
      <w:pPr>
        <w:pStyle w:val="Normal"/>
        <w:ind w:left="2832" w:firstLine="708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Labyrinthorgan der Labyrinthfisc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5.2 Gasaustausch &amp; Gastranspor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espiratorische Pigmente (Hämoglobin (Hb)) in Erythrocyten transportieren G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m Geweb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</w:rPr>
        <w:t xml:space="preserve"> H</w:t>
      </w:r>
      <w:r>
        <w:rPr>
          <w:sz w:val="22"/>
          <w:vertAlign w:val="superscript"/>
          <w:lang w:val="en-US" w:eastAsia="en-US"/>
        </w:rPr>
        <w:t>+</w:t>
      </w:r>
      <w:r>
        <w:rPr>
          <w:sz w:val="22"/>
        </w:rPr>
        <w:t xml:space="preserve"> + HC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 und     H</w:t>
      </w:r>
      <w:r>
        <w:rPr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+ HbO</w:t>
      </w:r>
      <w:r>
        <w:rPr>
          <w:sz w:val="22"/>
          <w:vertAlign w:val="subscript"/>
        </w:rPr>
        <w:t>2</w:t>
      </w:r>
      <w:r>
        <w:rPr>
          <w:sz w:val="22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  <w:lang w:val="en-US" w:eastAsia="en-US"/>
        </w:rPr>
        <w:t xml:space="preserve"> HbH</w:t>
      </w:r>
      <w:r>
        <w:rPr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+ K</w:t>
      </w:r>
      <w:r>
        <w:rPr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+ 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der Lunge umgekehrt</w:t>
      </w:r>
    </w:p>
    <w:p>
      <w:pPr>
        <w:pStyle w:val="Normal"/>
        <w:rPr/>
      </w:pPr>
      <w:r>
        <w:rPr>
          <w:sz w:val="22"/>
          <w:u w:val="single"/>
        </w:rPr>
        <w:t>CO</w:t>
      </w:r>
      <w:r>
        <w:rPr>
          <w:sz w:val="22"/>
          <w:u w:val="single"/>
          <w:vertAlign w:val="subscript"/>
        </w:rPr>
        <w:t>2</w:t>
      </w:r>
      <w:r>
        <w:rPr>
          <w:sz w:val="22"/>
          <w:u w:val="single"/>
        </w:rPr>
        <w:t>-Transport im Blu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70 –75 % als HC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(Bicarbonat) transportier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ls Gas gelös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hemisch gebunden als Carbaminhämoglob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sz w:val="22"/>
          <w:lang w:val="en-GB"/>
        </w:rPr>
        <w:t>R-N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+ CO</w:t>
      </w:r>
      <w:r>
        <w:rPr>
          <w:sz w:val="22"/>
          <w:vertAlign w:val="subscript"/>
          <w:lang w:val="en-GB"/>
        </w:rPr>
        <w:t xml:space="preserve">2 </w:t>
      </w:r>
      <w:r>
        <w:rPr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  <w:lang w:val="en-GB"/>
        </w:rPr>
        <w:t xml:space="preserve"> R-NH-COO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lang w:val="en-GB"/>
        </w:rPr>
        <w:t xml:space="preserve">Bicarbonatpuffersyste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GB"/>
        </w:rPr>
        <w:t xml:space="preserve"> pH-Wer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5.3 Atemregulatio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temzentrum in der Medulla oblongata (verl. Rückenmark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Atemgrundrhythmus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+ Feinregulation durch Dehnungsrezeptoren in der Lung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Regulation über die Atemgaskonzentration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hohe Konzentration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hohe Atemtätigke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764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9.35pt" to="167.1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7640</wp:posOffset>
                </wp:positionH>
                <wp:positionV relativeFrom="paragraph">
                  <wp:posOffset>118745</wp:posOffset>
                </wp:positionV>
                <wp:extent cx="685800" cy="114300"/>
                <wp:effectExtent l="1270" t="508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9.35pt" to="167.1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764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1905" t="5080" r="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9.35pt" to="167.1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6. Kreislaufsysteme</w:t>
      </w:r>
      <w:r>
        <w:rPr>
          <w:sz w:val="22"/>
        </w:rPr>
        <w:tab/>
        <w:tab/>
        <w:tab/>
        <w:t>kein Kreislauf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ffener Kreislauf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geschlossener Kreislau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astranspor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ransport von Nährstoffen, Hormonen, etc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ärmetranspor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echselwirkung zwischen Organ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1 geschlossener Kreislauf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Her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3540</wp:posOffset>
                </wp:positionH>
                <wp:positionV relativeFrom="paragraph">
                  <wp:posOffset>20320</wp:posOffset>
                </wp:positionV>
                <wp:extent cx="342900" cy="228600"/>
                <wp:effectExtent l="3175" t="444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6pt" to="257.1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9140</wp:posOffset>
                </wp:positionH>
                <wp:positionV relativeFrom="paragraph">
                  <wp:posOffset>20320</wp:posOffset>
                </wp:positionV>
                <wp:extent cx="342900" cy="228600"/>
                <wp:effectExtent l="3175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6pt" to="185.15pt,1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>Hochdruck-Kreislau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3540</wp:posOffset>
                </wp:positionH>
                <wp:positionV relativeFrom="paragraph">
                  <wp:posOffset>156210</wp:posOffset>
                </wp:positionV>
                <wp:extent cx="342900" cy="228600"/>
                <wp:effectExtent l="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2.3pt" to="257.1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9140</wp:posOffset>
                </wp:positionH>
                <wp:positionV relativeFrom="paragraph">
                  <wp:posOffset>156210</wp:posOffset>
                </wp:positionV>
                <wp:extent cx="342900" cy="228600"/>
                <wp:effectExtent l="0" t="63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2.3pt" to="185.15pt,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</w:t>
        <w:tab/>
        <w:tab/>
        <w:tab/>
        <w:t>Venen</w:t>
        <w:tab/>
        <w:tab/>
        <w:tab/>
        <w:t>Arteri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Niederdruck- </w:t>
      </w:r>
      <w:r>
        <w:rPr>
          <w:rFonts w:eastAsia="Wingdings" w:cs="Wingdings" w:ascii="Wingdings" w:hAnsi="Wingdings"/>
          <w:sz w:val="22"/>
          <w:lang w:val="en-US" w:eastAsia="en-US"/>
        </w:rPr>
        <w:t>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reislauf</w:t>
        <w:tab/>
        <w:tab/>
        <w:t>Kapillargebi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2 Aufbau des Herzen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v.r.n.l.: </w:t>
        <w:tab/>
        <w:t>- 3-zipflige Segelklappe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Pulmonalklappe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2-zipflige Segelklappe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- Aortenklapp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4 Herzklappen liegen in einer Ebene = </w:t>
      </w:r>
      <w:r>
        <w:rPr>
          <w:i/>
          <w:iCs/>
          <w:sz w:val="22"/>
        </w:rPr>
        <w:t>Ventilebene</w:t>
      </w:r>
      <w:r>
        <w:rPr>
          <w:sz w:val="22"/>
        </w:rPr>
        <w:t xml:space="preserve"> des Herzen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picard – äußere Schich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yocard – Herzmuskel, quergestreifte Herzmuskelzellen mit Glanzstreif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docard – innere Schicht, völlig glat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matie des Herzens: -Herz schlägt nach Entnahme weiter, solange es gut ernährt wir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- 3 Schrittmacherzentr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3 Aufbau der Blutgefäß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von innen nach außen:</w:t>
      </w:r>
    </w:p>
    <w:p>
      <w:pPr>
        <w:pStyle w:val="Normal"/>
        <w:numPr>
          <w:ilvl w:val="0"/>
          <w:numId w:val="11"/>
        </w:numPr>
        <w:rPr>
          <w:sz w:val="22"/>
          <w:lang w:val="it-IT"/>
        </w:rPr>
      </w:pPr>
      <w:r>
        <w:rPr>
          <w:sz w:val="22"/>
          <w:lang w:val="it-IT"/>
        </w:rPr>
        <w:t>Tunica intima (Endothel, glatt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lastische Faser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Tunica media (elast. Fasern und glatte Muskelzellen </w:t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</w:rPr>
        <w:t xml:space="preserve"> Kontraktion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Tunica externa (Bindegeweb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ankeru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ndkesselfunktion der Aor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Kapillartyp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4"/>
        </w:numPr>
        <w:rPr>
          <w:sz w:val="22"/>
        </w:rPr>
      </w:pPr>
      <w:r>
        <w:rPr>
          <w:sz w:val="22"/>
        </w:rPr>
        <w:t>sehr dichte Kapillaren</w:t>
      </w:r>
    </w:p>
    <w:p>
      <w:pPr>
        <w:pStyle w:val="Normal"/>
        <w:numPr>
          <w:ilvl w:val="2"/>
          <w:numId w:val="11"/>
        </w:numPr>
        <w:rPr>
          <w:sz w:val="22"/>
        </w:rPr>
      </w:pPr>
      <w:r>
        <w:rPr>
          <w:sz w:val="22"/>
        </w:rPr>
        <w:t>vollständiges Endothel, vollständige Basalmembran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kontrollierter Stoffaustausch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zB Gehirn, Musk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4"/>
        </w:numPr>
        <w:rPr>
          <w:sz w:val="22"/>
        </w:rPr>
      </w:pPr>
      <w:r>
        <w:rPr>
          <w:sz w:val="22"/>
        </w:rPr>
        <w:t>Kapillaren mit kleinen Fenstern (=intrazelluläre Poren)</w:t>
      </w:r>
    </w:p>
    <w:p>
      <w:pPr>
        <w:pStyle w:val="Normal"/>
        <w:numPr>
          <w:ilvl w:val="2"/>
          <w:numId w:val="11"/>
        </w:numPr>
        <w:rPr>
          <w:sz w:val="22"/>
        </w:rPr>
      </w:pPr>
      <w:r>
        <w:rPr>
          <w:sz w:val="22"/>
        </w:rPr>
        <w:t>unvollständiges Endothel, aber vollständige Basalmembran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größerer Stoffaustausch, Flüssigkeite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zB Glomerulus der Nie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4"/>
        </w:numPr>
        <w:rPr>
          <w:sz w:val="22"/>
        </w:rPr>
      </w:pPr>
      <w:r>
        <w:rPr>
          <w:sz w:val="22"/>
        </w:rPr>
        <w:t>Kapillaren mit großen Fenstern</w:t>
      </w:r>
    </w:p>
    <w:p>
      <w:pPr>
        <w:pStyle w:val="Normal"/>
        <w:numPr>
          <w:ilvl w:val="2"/>
          <w:numId w:val="11"/>
        </w:numPr>
        <w:rPr>
          <w:sz w:val="22"/>
        </w:rPr>
      </w:pPr>
      <w:r>
        <w:rPr>
          <w:sz w:val="22"/>
        </w:rPr>
        <w:t>intra- und extrazelluläre Poren, unvollst. Balsalmembran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sehr hoher Stoffaustausch mögli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präkapilläre Sphinktere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gulation des Bluteintritts in Kapillarsysteme durch</w:t>
      </w:r>
    </w:p>
    <w:p>
      <w:pPr>
        <w:pStyle w:val="Normal"/>
        <w:ind w:left="2124" w:firstLine="708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Ringmuskeln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arteriovenöse Anastomose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„Kurzschluß“ zwischen Arterie und Vene um </w:t>
      </w:r>
    </w:p>
    <w:p>
      <w:pPr>
        <w:pStyle w:val="Normal"/>
        <w:ind w:left="3540" w:hanging="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Kapillargebiet zu umgeh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venöser Kreislauf</w:t>
      </w:r>
      <w:r>
        <w:rPr>
          <w:sz w:val="22"/>
        </w:rPr>
        <w:t xml:space="preserve">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iederdruckkreislauf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dothel bildet Venenklappen aus, die das Blut nur in eine Richtung passieren lassen</w:t>
      </w:r>
    </w:p>
    <w:p>
      <w:pPr>
        <w:pStyle w:val="Normal"/>
        <w:ind w:left="372" w:firstLine="348"/>
        <w:rPr>
          <w:sz w:val="22"/>
        </w:rPr>
      </w:pPr>
      <w:r>
        <w:rPr>
          <w:sz w:val="22"/>
        </w:rPr>
        <w:t>und den Rückweg versperren ( Transport entgegen Schwerkraft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rampfadern = Blutstau im venösen System, weil Venenklappen kaputt sind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und Blut zurück fließt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im venösen Kreislauf befinden sich die </w:t>
      </w:r>
      <w:r>
        <w:rPr>
          <w:i/>
          <w:iCs/>
          <w:sz w:val="22"/>
        </w:rPr>
        <w:t>kapazitiven Gefäße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önnen die größte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Blutmenge aufnehm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 Venen fließt das Blut langsame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urch Arterienkontraktion und Herztätigkeit wird das Blut in den Venen beweg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Kolateralkreisläuf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rterien verzweigen sich und bilden mehrere „Prallelkreisläufe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rterielle Wundernetze</w:t>
      </w:r>
      <w:r>
        <w:rPr>
          <w:sz w:val="22"/>
        </w:rPr>
        <w:t xml:space="preserve"> (Rete mirabile)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2 Arterien, 2 Kapillargebi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B Niere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904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1270" t="1905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.55pt" to="131.1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04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.55pt" to="203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784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1.55pt" to="239.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Arterie</w:t>
        <w:tab/>
        <w:tab/>
        <w:t>Kapillargebi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Herz</w:t>
        <w:tab/>
        <w:tab/>
        <w:tab/>
        <w:tab/>
        <w:t>Arteri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784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0.6pt" to="239.2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04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63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6pt" to="131.15pt,1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774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.95pt" to="203.1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Vene</w:t>
        <w:tab/>
        <w:tab/>
        <w:t>Kapillargebi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venöse Wundernetze</w:t>
      </w:r>
      <w:r>
        <w:rPr>
          <w:sz w:val="22"/>
        </w:rPr>
        <w:t xml:space="preserve"> (Pfortadersysteme)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1 Arterie, 2 Venen, 2 Kapillargebi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B Leberpfortader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904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1270" t="1905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.55pt" to="131.1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204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.55pt" to="203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784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1.55pt" to="239.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Arterie</w:t>
        <w:tab/>
        <w:tab/>
        <w:t>Kapillargebiet  (Dar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Herz</w:t>
        <w:tab/>
        <w:tab/>
        <w:tab/>
        <w:tab/>
        <w:t xml:space="preserve">    Ven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784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0.6pt" to="239.2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904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63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6pt" to="131.15pt,1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774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.95pt" to="203.1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Vene</w:t>
        <w:tab/>
        <w:tab/>
        <w:t>Kapillargebiet  (Leb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4 Blutkreislauf der Wirbellos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geschlossener Blutkreislauf</w:t>
      </w:r>
    </w:p>
    <w:p>
      <w:pPr>
        <w:pStyle w:val="Normal"/>
        <w:ind w:left="360" w:hanging="0"/>
        <w:rPr/>
      </w:pPr>
      <w:r>
        <w:rPr>
          <w:rFonts w:eastAsia="Arial"/>
          <w:sz w:val="22"/>
          <w:lang w:val="en-US" w:eastAsia="en-US"/>
        </w:rPr>
        <w:t xml:space="preserve">   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>geringes Blutvolumen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>zB Regenwurm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2"/>
        </w:rPr>
        <w:t>offener Blutkreislauf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ämolymp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er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rteri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ewebe (Hämolymphe verbindet sich mit Körperflüssigkeit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iemen etc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er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5 Lymphsyste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s Arterien wird auch Flüssigkeit ins Gewebe gepress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Lymphgefäße beginnen im Gewebe mit blind endenden Lymphkapillar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den im venösen Kreislauf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Filterfunktion, Immunabweh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ymphatische Organe: Lymphknoten, Milz, Thymus, Mandeln, Wurmfortsatz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 Osmoregulation / Exkre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Ionenregulation: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lle Lebewesen</w:t>
      </w:r>
    </w:p>
    <w:p>
      <w:pPr>
        <w:pStyle w:val="Normal"/>
        <w:rPr/>
      </w:pPr>
      <w:r>
        <w:rPr>
          <w:sz w:val="22"/>
        </w:rPr>
        <w:t xml:space="preserve">Osmoregulatio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icht bei allen Lebewes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1 Probleme der Osmoregulatio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Gradienten inn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uß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berfläche/Volumen-Verhältni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ermeabilität der Haut (Epidermis) und exponierter Organe (zB Kieme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ahrungsaufnahme (zB Ionenaufnahmen mit Nahrung im Salzwasser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örperliche Aktivität, Temperatur, Atm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tgiftung (Exkreti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smolarität:   =      </w:t>
      </w:r>
      <w:r>
        <w:rPr>
          <w:sz w:val="22"/>
          <w:u w:val="single"/>
        </w:rPr>
        <w:t>Anzahl osmotisch wirksamer Teilchen (osmol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Lösungsmittel </w:t>
        <w:tab/>
        <w:tab/>
        <w:t>(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smolalität: :   =      </w:t>
      </w:r>
      <w:r>
        <w:rPr>
          <w:sz w:val="22"/>
          <w:u w:val="single"/>
        </w:rPr>
        <w:t>Anzahl osmotisch wirksamer Teilchen (osmol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Lösungsmittel </w:t>
        <w:tab/>
        <w:tab/>
        <w:t>(k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2 Osmoregulierer/ Osmokonform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3340</wp:posOffset>
                </wp:positionH>
                <wp:positionV relativeFrom="paragraph">
                  <wp:posOffset>153035</wp:posOffset>
                </wp:positionV>
                <wp:extent cx="0" cy="1828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2.05pt" to="104.2pt,15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18"/>
        </w:rPr>
        <w:t>Osmolaritä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60325</wp:posOffset>
                </wp:positionV>
                <wp:extent cx="2286000" cy="1600200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.75pt" to="284.15pt,13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4940</wp:posOffset>
                </wp:positionH>
                <wp:positionV relativeFrom="paragraph">
                  <wp:posOffset>60325</wp:posOffset>
                </wp:positionV>
                <wp:extent cx="800100" cy="5715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4.75pt" to="275.15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sz w:val="18"/>
        </w:rPr>
        <w:t>der EZF</w:t>
      </w:r>
      <w:r>
        <w:rPr>
          <w:sz w:val="22"/>
        </w:rPr>
        <w:tab/>
        <w:tab/>
        <w:tab/>
        <w:tab/>
        <w:tab/>
        <w:tab/>
        <w:tab/>
        <w:tab/>
        <w:t>Osmokonformer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ab/>
        <w:tab/>
        <w:t>(</w:t>
      </w:r>
      <w:r>
        <w:rPr>
          <w:sz w:val="18"/>
        </w:rPr>
        <w:t>poikilosmotisch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8pt" to="212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103505</wp:posOffset>
                </wp:positionV>
                <wp:extent cx="25146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15pt" to="302.15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>Osmoregulierer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</w:r>
      <w:r>
        <w:rPr>
          <w:sz w:val="18"/>
        </w:rPr>
        <w:t>hyperosmotisch</w:t>
        <w:tab/>
        <w:tab/>
        <w:t xml:space="preserve">    hypoosmotisch</w:t>
        <w:tab/>
        <w:tab/>
      </w:r>
      <w:r>
        <w:rPr>
          <w:sz w:val="22"/>
        </w:rPr>
        <w:t>(</w:t>
      </w:r>
      <w:r>
        <w:rPr>
          <w:sz w:val="18"/>
        </w:rPr>
        <w:t>homoisosmotisch</w:t>
      </w:r>
      <w:r>
        <w:rPr>
          <w:sz w:val="22"/>
        </w:rPr>
        <w:t>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7740</wp:posOffset>
                </wp:positionH>
                <wp:positionV relativeFrom="paragraph">
                  <wp:posOffset>154305</wp:posOffset>
                </wp:positionV>
                <wp:extent cx="114300" cy="114300"/>
                <wp:effectExtent l="0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15pt" to="185.15pt,21.1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</w:t>
      </w:r>
      <w:r>
        <w:rPr>
          <w:sz w:val="18"/>
        </w:rPr>
        <w:t>isoosmotis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3340</wp:posOffset>
                </wp:positionH>
                <wp:positionV relativeFrom="paragraph">
                  <wp:posOffset>112395</wp:posOffset>
                </wp:positionV>
                <wp:extent cx="2628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85pt" to="311.1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</w:rPr>
        <w:t>Salzgehalt des Wass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ZF = Extrazelluläre Flüssigke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e Körperzellen /bei Metazoen) sind isoosmotisch zur EZF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Die Zellen betreiben Zellvolumenregulation, d.h Auf-bzw Abbau von osmotisch wirksame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Substanzen (zB freie Aminosäur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Osmokonformer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enohalin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uryhali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ur in sehr engem Schwankungs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bereich des Milieus (Salzgehal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lebensfäh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Korall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können große Schwankungen 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Milieus vertrag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Seester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Miesmuschel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Osmoregulier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enohalin, euryhal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3 Osmoregulation im Süßwass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lle Süßwaserorganismen sind hyperosmotisch zum Milieu (besitzen höhere Salzkonzentration als Umgebung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asser dringt osmotisch in Organismus ei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tark hypoosmot. Harn (wenig Ione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Ionen gehen verlor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Organismus muß aktiv Ionen aus dem Milieu aufnehm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34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11430" r="762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.2pt;margin-top:2.4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>Tiere mit permeabler Haut trinken nich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4 Osmoregulation im Meerwass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Osmokonform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onenregulatio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euryhaline Osmoregulier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ypoosmot. zum Milieu (geringe Ionenkonz.)</w:t>
      </w:r>
    </w:p>
    <w:p>
      <w:pPr>
        <w:pStyle w:val="Normal"/>
        <w:ind w:left="2832" w:hanging="0"/>
        <w:rPr/>
      </w:pPr>
      <w:r>
        <w:rPr>
          <w:rFonts w:eastAsia="Arial"/>
          <w:sz w:val="22"/>
        </w:rPr>
        <w:t xml:space="preserve">      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Wasserverluste</w:t>
      </w:r>
    </w:p>
    <w:p>
      <w:pPr>
        <w:pStyle w:val="Normal"/>
        <w:ind w:left="2832" w:hanging="0"/>
        <w:rPr/>
      </w:pPr>
      <w:r>
        <w:rPr>
          <w:rFonts w:eastAsia="Arial"/>
          <w:sz w:val="22"/>
        </w:rPr>
        <w:t xml:space="preserve">      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Ionen dringen ein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trinken Meerwass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cheiden NaCl in konz. Form aus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rFonts w:cs="Arial"/>
          <w:sz w:val="22"/>
        </w:rPr>
        <w:t>∑</w:t>
      </w:r>
      <w:r>
        <w:rPr>
          <w:rFonts w:eastAsia="Arial"/>
          <w:sz w:val="22"/>
        </w:rPr>
        <w:t xml:space="preserve"> </w:t>
      </w:r>
      <w:r>
        <w:rPr>
          <w:sz w:val="22"/>
        </w:rPr>
        <w:t>= osmot. freies Wass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5 Osmoregulation im trockenen Milieu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lang w:val="en-US" w:eastAsia="en-US"/>
        </w:rPr>
        <w:t xml:space="preserve">Permeabilität der Hau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Verdunstung (Evaporatio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  <w:lang w:val="en-US" w:eastAsia="en-US"/>
        </w:rPr>
        <w:t xml:space="preserve">Impermeabilität der Hau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Trinken, Nahr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6 Osmoregulierende Organ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i/>
          <w:iCs/>
          <w:sz w:val="22"/>
        </w:rPr>
        <w:t>pulsierende Vakuolen</w:t>
      </w:r>
      <w:r>
        <w:rPr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Protozoen im Süßwasser, </w:t>
      </w:r>
    </w:p>
    <w:p>
      <w:pPr>
        <w:pStyle w:val="Normal"/>
        <w:ind w:left="2124" w:firstLine="708"/>
        <w:rPr/>
      </w:pPr>
      <w:r>
        <w:rPr>
          <w:sz w:val="22"/>
          <w:lang w:val="en-US" w:eastAsia="en-US"/>
        </w:rPr>
        <w:t xml:space="preserve">- </w:t>
      </w:r>
      <w:r>
        <w:rPr>
          <w:sz w:val="22"/>
        </w:rPr>
        <w:t xml:space="preserve"> Ausscheidung von Wass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Protonephridien</w:t>
      </w:r>
      <w:r>
        <w:rPr>
          <w:i w:val="false"/>
          <w:iCs w:val="false"/>
        </w:rPr>
        <w:t xml:space="preserve"> </w:t>
        <w:tab/>
      </w:r>
      <w:r>
        <w:rPr>
          <w:rFonts w:eastAsia="Wingdings" w:cs="Wingdings" w:ascii="Wingdings" w:hAnsi="Wingdings"/>
          <w:i w:val="false"/>
          <w:iCs w:val="false"/>
        </w:rPr>
        <w:t></w:t>
      </w:r>
      <w:r>
        <w:rPr>
          <w:i w:val="false"/>
          <w:iCs w:val="false"/>
        </w:rPr>
        <w:t xml:space="preserve"> Plattwürmer, Trematoden, Nematoden, Rädertierch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Terminalzelle (Cyrtocyte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„Urin“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ird gesammelt in Bläsch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lind geschlossene Kanäle, wo mittels Sekretion und Ultrafiltration Primärharn gebildet wird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wird gefilter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ypoosmotischer Uri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usscheid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Metanephridien</w:t>
      </w:r>
      <w:r>
        <w:rPr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nneliden   zB Regenwurm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Harnbild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Ultrafiltration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Ultrafiltration</w:t>
      </w:r>
      <w:r>
        <w:rPr>
          <w:sz w:val="22"/>
        </w:rPr>
        <w:t xml:space="preserve"> = Körperflüssigkei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analsystem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i/>
          <w:iCs/>
          <w:sz w:val="22"/>
        </w:rPr>
        <w:t xml:space="preserve">Resorption </w:t>
      </w:r>
      <w:r>
        <w:rPr>
          <w:sz w:val="22"/>
        </w:rPr>
        <w:t>von noch benötigten Stoffen (Glucose, AS etc)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Rest = Harn, hypoosmot. Urin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i/>
          <w:iCs/>
          <w:sz w:val="22"/>
        </w:rPr>
        <w:t>Sekretion</w:t>
      </w:r>
      <w:r>
        <w:rPr>
          <w:sz w:val="22"/>
        </w:rPr>
        <w:t xml:space="preserve"> über Kanalw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Malpighische Gefäße der Insekt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sstülpungen zwischen Mittel- und Enddarm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lind geschlossenen Schläuch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ine Ultrafiltra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arnbildung dutch Sekre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eabsorptio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önnen hoch konzentrierten Harn bil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7 Niere der Vertebrat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che, Lurche Kriechtie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ögel, Säu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re kann nur plasmahypoosmotischen Harn bilden (=Entsorgung überschüssigen Wasser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Ausscheidung zweiwertiger Ionen im Meerwas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nen plasmahyperosmot. Harn bilden, je nach Wasserange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Ausscheidung überschüssiger Ionen mögl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7.7.1 Niere der Säuger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u w:val="single"/>
        </w:rPr>
        <w:t>Nephron</w:t>
      </w:r>
      <w:r>
        <w:rPr>
          <w:sz w:val="22"/>
        </w:rPr>
        <w:t xml:space="preserve"> = funktionelle Einheit der Ni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owmann´sche Kapse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fferente (zuführende) Arteriole</w:t>
      </w:r>
    </w:p>
    <w:p>
      <w:pPr>
        <w:pStyle w:val="Normal"/>
        <w:numPr>
          <w:ilvl w:val="0"/>
          <w:numId w:val="11"/>
        </w:numPr>
        <w:rPr>
          <w:sz w:val="22"/>
          <w:lang w:val="it-IT"/>
        </w:rPr>
      </w:pPr>
      <w:r>
        <w:rPr>
          <w:sz w:val="22"/>
          <w:lang w:val="it-IT"/>
        </w:rPr>
        <w:t>Glomerulus (Kapillarknäul) =  Rete mirabil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fferente Arteriol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oximaler Tubulus (= näher zur Bowmann´schen Kapsel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ünner absteigender Teil der Henle´schen Schleif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icker aufsteigender Teil der Henle´schen Schleif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istaler Tubulu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ammelroh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asa recta (längste Kapillaren des Körpers), versorgen Nephron mit Bl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7.7.2 Ultrafiltration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 der Bowmann´schen Kapsel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>Endothel (Wand der Blutgefäße)  = gefensterte Kapillaren mit kleinen Por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>Basalmembra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Epithel der Bowmann´schen Kapsel (besteht aus Podocyten, deren Zwischenräume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von Glykokalix (negativ geladen) gefüllt sind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>meiste Enzyme und Proteine haben negative Ladung und können somit die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Glykokalix nicht durchdringen (bleiben im Blut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>Abpressen eines Utrafiltrates (=Primärharn), in dem sich alles befindet, was klein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enug ist, die Membranen zu passier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 </w:t>
      </w:r>
      <w:r>
        <w:rPr>
          <w:sz w:val="22"/>
        </w:rPr>
        <w:t>im weiteren Verlauf Resorption von noch benötigten Stoff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abetes: Glucose wird nicht genug zurück resorbi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smahyperosmotischer Harn kann durch die Henle´sche Schleife realisiert werde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Gegenstromanordnung</w:t>
      </w:r>
    </w:p>
    <w:p>
      <w:pPr>
        <w:pStyle w:val="Normal"/>
        <w:rPr/>
      </w:pPr>
      <w:r>
        <w:rPr>
          <w:sz w:val="22"/>
        </w:rPr>
        <w:t xml:space="preserve">Länge der H.´schen S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usmaß der Konz. des Har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8 Extrarenale osmoregulatorische Organe der Vertebrat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alzdrüsen (zB Möwen, Reptilie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hoch konzentrierte NaCl-Abgabe, Überschuß aus Körper entfern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alzzellen (bei Fische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Chlorid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7.9 Exkretion stickstoffhaltiger Endprodukt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  <w:lang w:val="it-IT"/>
        </w:rPr>
      </w:pPr>
      <w:r>
        <w:rPr>
          <w:sz w:val="22"/>
          <w:lang w:val="it-IT"/>
        </w:rPr>
        <w:t xml:space="preserve">Ammoniak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it-IT"/>
        </w:rPr>
        <w:t xml:space="preserve"> </w:t>
      </w:r>
      <w:r>
        <w:rPr>
          <w:i/>
          <w:iCs/>
          <w:sz w:val="22"/>
          <w:lang w:val="it-IT"/>
        </w:rPr>
        <w:t>ammoniotel</w:t>
      </w:r>
      <w:r>
        <w:rPr>
          <w:sz w:val="22"/>
          <w:lang w:val="it-IT"/>
        </w:rPr>
        <w:t>e Tiere</w:t>
        <w:tab/>
        <w:tab/>
        <w:t>NH</w:t>
      </w:r>
      <w:r>
        <w:rPr>
          <w:sz w:val="22"/>
          <w:vertAlign w:val="subscript"/>
          <w:lang w:val="it-IT"/>
        </w:rPr>
        <w:t>3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Harnstoff </w:t>
        <w:tab/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</w:rPr>
        <w:t xml:space="preserve"> </w:t>
      </w:r>
      <w:r>
        <w:rPr>
          <w:i/>
          <w:iCs/>
          <w:sz w:val="22"/>
        </w:rPr>
        <w:t>uriotel</w:t>
      </w:r>
      <w:r>
        <w:rPr>
          <w:sz w:val="22"/>
        </w:rPr>
        <w:t>e Tiere</w:t>
        <w:tab/>
        <w:tab/>
        <w:t>NH</w:t>
      </w:r>
      <w:r>
        <w:rPr>
          <w:sz w:val="22"/>
          <w:vertAlign w:val="subscript"/>
        </w:rPr>
        <w:t>2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Harnsäure </w:t>
        <w:tab/>
      </w:r>
      <w:r>
        <w:rPr>
          <w:rFonts w:eastAsia="Wingdings" w:cs="Wingdings" w:ascii="Wingdings" w:hAnsi="Wingdings"/>
          <w:sz w:val="22"/>
          <w:lang w:val="it-IT" w:eastAsia="en-US"/>
        </w:rPr>
        <w:t></w:t>
      </w:r>
      <w:r>
        <w:rPr>
          <w:sz w:val="22"/>
        </w:rPr>
        <w:t xml:space="preserve"> </w:t>
      </w:r>
      <w:r>
        <w:rPr>
          <w:i/>
          <w:iCs/>
          <w:sz w:val="22"/>
        </w:rPr>
        <w:t>uricot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lle Tiere scheiden alle Stoffe aus, einen aber hauptsächlich ( zB Mensch ist uriotel, scheidet aber auch Harnsäure und Ammoniak aus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ist gifti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ür Abgabe lösen (1g / 500 ml Wasser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mindergiftig, sehr gut löslich (1g / 50 ml Wasser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Harnsäur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1g / 5 – 10 ml Wass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eiste Vögel, Insekten, Reptilien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 Verdauungsorga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Gewinnung von Nahrung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Zerkleinerung, Transpor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Aufschluß der Nahrung (Verdauung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Resorptio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Abtransport der resorbierten Stoffe in den Kör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1 Wirbeltier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740</wp:posOffset>
                </wp:positionH>
                <wp:positionV relativeFrom="paragraph">
                  <wp:posOffset>38735</wp:posOffset>
                </wp:positionV>
                <wp:extent cx="114300" cy="4572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3.0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Zähne</w:t>
      </w:r>
    </w:p>
    <w:p>
      <w:pPr>
        <w:pStyle w:val="Normal"/>
        <w:rPr>
          <w:sz w:val="22"/>
        </w:rPr>
      </w:pPr>
      <w:r>
        <w:rPr>
          <w:sz w:val="22"/>
        </w:rPr>
        <w:t>Speicheldrüsen</w:t>
        <w:tab/>
        <w:t>Mundhöhle</w:t>
      </w:r>
    </w:p>
    <w:p>
      <w:pPr>
        <w:pStyle w:val="Normal"/>
        <w:rPr>
          <w:sz w:val="22"/>
        </w:rPr>
      </w:pPr>
      <w:r>
        <w:rPr>
          <w:sz w:val="22"/>
        </w:rPr>
        <w:t>Zun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Speicheldrüs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xokrine Drüs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 der Mundschleimhaut, Ohr – und Zungenspeicheldrüs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peichel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ahrung gleitfähig machen, Enzy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1.1 Mag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Bildung von HCl (pH ~ 1) = Kennzeichen für echten Ma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755</wp:posOffset>
                </wp:positionH>
                <wp:positionV relativeFrom="paragraph">
                  <wp:posOffset>154305</wp:posOffset>
                </wp:positionV>
                <wp:extent cx="508000" cy="16319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63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570">
                              <a:moveTo>
                                <a:pt x="470" y="0"/>
                              </a:moveTo>
                              <a:cubicBezTo>
                                <a:pt x="513" y="28"/>
                                <a:pt x="527" y="72"/>
                                <a:pt x="570" y="100"/>
                              </a:cubicBezTo>
                              <a:cubicBezTo>
                                <a:pt x="606" y="209"/>
                                <a:pt x="545" y="47"/>
                                <a:pt x="610" y="150"/>
                              </a:cubicBezTo>
                              <a:cubicBezTo>
                                <a:pt x="621" y="168"/>
                                <a:pt x="623" y="190"/>
                                <a:pt x="630" y="210"/>
                              </a:cubicBezTo>
                              <a:cubicBezTo>
                                <a:pt x="638" y="233"/>
                                <a:pt x="662" y="247"/>
                                <a:pt x="670" y="270"/>
                              </a:cubicBezTo>
                              <a:cubicBezTo>
                                <a:pt x="683" y="310"/>
                                <a:pt x="695" y="327"/>
                                <a:pt x="730" y="350"/>
                              </a:cubicBezTo>
                              <a:cubicBezTo>
                                <a:pt x="758" y="391"/>
                                <a:pt x="785" y="424"/>
                                <a:pt x="800" y="470"/>
                              </a:cubicBezTo>
                              <a:cubicBezTo>
                                <a:pt x="795" y="735"/>
                                <a:pt x="800" y="1031"/>
                                <a:pt x="760" y="1300"/>
                              </a:cubicBezTo>
                              <a:cubicBezTo>
                                <a:pt x="756" y="1325"/>
                                <a:pt x="747" y="1446"/>
                                <a:pt x="720" y="1480"/>
                              </a:cubicBezTo>
                              <a:cubicBezTo>
                                <a:pt x="663" y="1551"/>
                                <a:pt x="541" y="1516"/>
                                <a:pt x="450" y="1520"/>
                              </a:cubicBezTo>
                              <a:cubicBezTo>
                                <a:pt x="324" y="1513"/>
                                <a:pt x="250" y="1499"/>
                                <a:pt x="130" y="1510"/>
                              </a:cubicBezTo>
                              <a:cubicBezTo>
                                <a:pt x="91" y="1536"/>
                                <a:pt x="77" y="1530"/>
                                <a:pt x="50" y="1570"/>
                              </a:cubicBezTo>
                              <a:cubicBezTo>
                                <a:pt x="53" y="1603"/>
                                <a:pt x="55" y="1637"/>
                                <a:pt x="60" y="1670"/>
                              </a:cubicBezTo>
                              <a:cubicBezTo>
                                <a:pt x="67" y="1713"/>
                                <a:pt x="78" y="1724"/>
                                <a:pt x="30" y="1740"/>
                              </a:cubicBezTo>
                              <a:cubicBezTo>
                                <a:pt x="12" y="1794"/>
                                <a:pt x="19" y="1843"/>
                                <a:pt x="50" y="1890"/>
                              </a:cubicBezTo>
                              <a:cubicBezTo>
                                <a:pt x="62" y="1952"/>
                                <a:pt x="69" y="2017"/>
                                <a:pt x="0" y="2040"/>
                              </a:cubicBezTo>
                              <a:cubicBezTo>
                                <a:pt x="9" y="2115"/>
                                <a:pt x="9" y="2141"/>
                                <a:pt x="50" y="2200"/>
                              </a:cubicBezTo>
                              <a:cubicBezTo>
                                <a:pt x="64" y="2220"/>
                                <a:pt x="77" y="2240"/>
                                <a:pt x="90" y="2260"/>
                              </a:cubicBezTo>
                              <a:cubicBezTo>
                                <a:pt x="97" y="2270"/>
                                <a:pt x="110" y="2290"/>
                                <a:pt x="110" y="2290"/>
                              </a:cubicBezTo>
                              <a:cubicBezTo>
                                <a:pt x="107" y="2300"/>
                                <a:pt x="109" y="2314"/>
                                <a:pt x="100" y="2320"/>
                              </a:cubicBezTo>
                              <a:cubicBezTo>
                                <a:pt x="83" y="2332"/>
                                <a:pt x="40" y="2340"/>
                                <a:pt x="40" y="2340"/>
                              </a:cubicBezTo>
                              <a:cubicBezTo>
                                <a:pt x="24" y="2388"/>
                                <a:pt x="41" y="2424"/>
                                <a:pt x="90" y="2440"/>
                              </a:cubicBezTo>
                              <a:cubicBezTo>
                                <a:pt x="104" y="2482"/>
                                <a:pt x="110" y="2524"/>
                                <a:pt x="110" y="2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570" path="m470,0c513,28,527,72,570,100c606,209,545,47,610,150c621,168,623,190,630,210c638,233,662,247,670,270c683,310,695,327,730,350c758,391,785,424,800,470c795,735,800,1031,760,1300c756,1325,747,1446,720,1480c663,1551,541,1516,450,1520c324,1513,250,1499,130,1510c91,1536,77,1530,50,1570c53,1603,55,1637,60,1670c67,1713,78,1724,30,1740c12,1794,19,1843,50,1890c62,1952,69,2017,0,2040c9,2115,9,2141,50,2200c64,2220,77,2240,90,2260c97,2270,110,2290,110,2290c107,2300,109,2314,100,2320c83,2332,40,2340,40,2340c24,2388,41,2424,90,2440c104,2482,110,2524,110,2570e" stroked="t" o:allowincell="f" style="position:absolute;margin-left:75.65pt;margin-top:12.15pt;width:39.95pt;height:1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9855" simplePos="0" locked="0" layoutInCell="0" allowOverlap="1" relativeHeight="53">
                <wp:simplePos x="0" y="0"/>
                <wp:positionH relativeFrom="column">
                  <wp:posOffset>1082040</wp:posOffset>
                </wp:positionH>
                <wp:positionV relativeFrom="paragraph">
                  <wp:posOffset>147955</wp:posOffset>
                </wp:positionV>
                <wp:extent cx="1169035" cy="1651000"/>
                <wp:effectExtent l="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65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2600">
                              <a:moveTo>
                                <a:pt x="589" y="0"/>
                              </a:moveTo>
                              <a:cubicBezTo>
                                <a:pt x="679" y="30"/>
                                <a:pt x="654" y="152"/>
                                <a:pt x="699" y="220"/>
                              </a:cubicBezTo>
                              <a:cubicBezTo>
                                <a:pt x="726" y="260"/>
                                <a:pt x="752" y="300"/>
                                <a:pt x="779" y="340"/>
                              </a:cubicBezTo>
                              <a:cubicBezTo>
                                <a:pt x="792" y="360"/>
                                <a:pt x="839" y="380"/>
                                <a:pt x="839" y="380"/>
                              </a:cubicBezTo>
                              <a:cubicBezTo>
                                <a:pt x="970" y="373"/>
                                <a:pt x="1085" y="361"/>
                                <a:pt x="1209" y="320"/>
                              </a:cubicBezTo>
                              <a:cubicBezTo>
                                <a:pt x="1299" y="323"/>
                                <a:pt x="1389" y="324"/>
                                <a:pt x="1479" y="330"/>
                              </a:cubicBezTo>
                              <a:cubicBezTo>
                                <a:pt x="1508" y="332"/>
                                <a:pt x="1514" y="348"/>
                                <a:pt x="1539" y="360"/>
                              </a:cubicBezTo>
                              <a:cubicBezTo>
                                <a:pt x="1588" y="384"/>
                                <a:pt x="1643" y="409"/>
                                <a:pt x="1689" y="440"/>
                              </a:cubicBezTo>
                              <a:cubicBezTo>
                                <a:pt x="1713" y="511"/>
                                <a:pt x="1679" y="425"/>
                                <a:pt x="1729" y="500"/>
                              </a:cubicBezTo>
                              <a:cubicBezTo>
                                <a:pt x="1741" y="519"/>
                                <a:pt x="1747" y="541"/>
                                <a:pt x="1759" y="560"/>
                              </a:cubicBezTo>
                              <a:cubicBezTo>
                                <a:pt x="1782" y="652"/>
                                <a:pt x="1764" y="617"/>
                                <a:pt x="1799" y="670"/>
                              </a:cubicBezTo>
                              <a:cubicBezTo>
                                <a:pt x="1841" y="839"/>
                                <a:pt x="1834" y="1015"/>
                                <a:pt x="1779" y="1180"/>
                              </a:cubicBezTo>
                              <a:cubicBezTo>
                                <a:pt x="1768" y="1268"/>
                                <a:pt x="1760" y="1358"/>
                                <a:pt x="1729" y="1440"/>
                              </a:cubicBezTo>
                              <a:cubicBezTo>
                                <a:pt x="1711" y="1488"/>
                                <a:pt x="1703" y="1531"/>
                                <a:pt x="1659" y="1560"/>
                              </a:cubicBezTo>
                              <a:cubicBezTo>
                                <a:pt x="1619" y="1620"/>
                                <a:pt x="1598" y="1611"/>
                                <a:pt x="1549" y="1660"/>
                              </a:cubicBezTo>
                              <a:cubicBezTo>
                                <a:pt x="1509" y="1700"/>
                                <a:pt x="1482" y="1742"/>
                                <a:pt x="1429" y="1760"/>
                              </a:cubicBezTo>
                              <a:cubicBezTo>
                                <a:pt x="1384" y="1805"/>
                                <a:pt x="1328" y="1813"/>
                                <a:pt x="1269" y="1830"/>
                              </a:cubicBezTo>
                              <a:cubicBezTo>
                                <a:pt x="1179" y="1856"/>
                                <a:pt x="1088" y="1875"/>
                                <a:pt x="999" y="1900"/>
                              </a:cubicBezTo>
                              <a:cubicBezTo>
                                <a:pt x="941" y="1917"/>
                                <a:pt x="999" y="1906"/>
                                <a:pt x="919" y="1920"/>
                              </a:cubicBezTo>
                              <a:cubicBezTo>
                                <a:pt x="879" y="1927"/>
                                <a:pt x="799" y="1940"/>
                                <a:pt x="799" y="1940"/>
                              </a:cubicBezTo>
                              <a:cubicBezTo>
                                <a:pt x="782" y="1937"/>
                                <a:pt x="763" y="1939"/>
                                <a:pt x="749" y="1930"/>
                              </a:cubicBezTo>
                              <a:cubicBezTo>
                                <a:pt x="740" y="1924"/>
                                <a:pt x="746" y="1907"/>
                                <a:pt x="739" y="1900"/>
                              </a:cubicBezTo>
                              <a:cubicBezTo>
                                <a:pt x="732" y="1893"/>
                                <a:pt x="718" y="1895"/>
                                <a:pt x="709" y="1890"/>
                              </a:cubicBezTo>
                              <a:cubicBezTo>
                                <a:pt x="698" y="1885"/>
                                <a:pt x="689" y="1877"/>
                                <a:pt x="679" y="1870"/>
                              </a:cubicBezTo>
                              <a:cubicBezTo>
                                <a:pt x="672" y="1860"/>
                                <a:pt x="667" y="1848"/>
                                <a:pt x="659" y="1840"/>
                              </a:cubicBezTo>
                              <a:cubicBezTo>
                                <a:pt x="651" y="1832"/>
                                <a:pt x="637" y="1829"/>
                                <a:pt x="629" y="1820"/>
                              </a:cubicBezTo>
                              <a:cubicBezTo>
                                <a:pt x="604" y="1789"/>
                                <a:pt x="640" y="1784"/>
                                <a:pt x="589" y="1770"/>
                              </a:cubicBezTo>
                              <a:cubicBezTo>
                                <a:pt x="563" y="1763"/>
                                <a:pt x="536" y="1763"/>
                                <a:pt x="509" y="1760"/>
                              </a:cubicBezTo>
                              <a:cubicBezTo>
                                <a:pt x="332" y="1701"/>
                                <a:pt x="470" y="1739"/>
                                <a:pt x="79" y="1750"/>
                              </a:cubicBezTo>
                              <a:cubicBezTo>
                                <a:pt x="82" y="1770"/>
                                <a:pt x="76" y="1795"/>
                                <a:pt x="89" y="1810"/>
                              </a:cubicBezTo>
                              <a:cubicBezTo>
                                <a:pt x="103" y="1826"/>
                                <a:pt x="149" y="1830"/>
                                <a:pt x="149" y="1830"/>
                              </a:cubicBezTo>
                              <a:cubicBezTo>
                                <a:pt x="146" y="1870"/>
                                <a:pt x="151" y="1912"/>
                                <a:pt x="139" y="1950"/>
                              </a:cubicBezTo>
                              <a:cubicBezTo>
                                <a:pt x="136" y="1960"/>
                                <a:pt x="117" y="1953"/>
                                <a:pt x="109" y="1960"/>
                              </a:cubicBezTo>
                              <a:cubicBezTo>
                                <a:pt x="91" y="1974"/>
                                <a:pt x="86" y="2000"/>
                                <a:pt x="79" y="2020"/>
                              </a:cubicBezTo>
                              <a:cubicBezTo>
                                <a:pt x="82" y="2037"/>
                                <a:pt x="82" y="2055"/>
                                <a:pt x="89" y="2070"/>
                              </a:cubicBezTo>
                              <a:cubicBezTo>
                                <a:pt x="99" y="2092"/>
                                <a:pt x="129" y="2130"/>
                                <a:pt x="129" y="2130"/>
                              </a:cubicBezTo>
                              <a:cubicBezTo>
                                <a:pt x="149" y="2208"/>
                                <a:pt x="145" y="2235"/>
                                <a:pt x="69" y="2260"/>
                              </a:cubicBezTo>
                              <a:cubicBezTo>
                                <a:pt x="37" y="2307"/>
                                <a:pt x="0" y="2384"/>
                                <a:pt x="79" y="2410"/>
                              </a:cubicBezTo>
                              <a:cubicBezTo>
                                <a:pt x="139" y="2501"/>
                                <a:pt x="121" y="2446"/>
                                <a:pt x="109" y="2580"/>
                              </a:cubicBezTo>
                              <a:cubicBezTo>
                                <a:pt x="99" y="2577"/>
                                <a:pt x="74" y="2579"/>
                                <a:pt x="79" y="2570"/>
                              </a:cubicBezTo>
                              <a:cubicBezTo>
                                <a:pt x="88" y="2552"/>
                                <a:pt x="150" y="2561"/>
                                <a:pt x="159" y="2570"/>
                              </a:cubicBezTo>
                              <a:cubicBezTo>
                                <a:pt x="166" y="2577"/>
                                <a:pt x="159" y="2590"/>
                                <a:pt x="159" y="2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2600" path="m589,0c679,30,654,152,699,220c726,260,752,300,779,340c792,360,839,380,839,380c970,373,1085,361,1209,320c1299,323,1389,324,1479,330c1508,332,1514,348,1539,360c1588,384,1643,409,1689,440c1713,511,1679,425,1729,500c1741,519,1747,541,1759,560c1782,652,1764,617,1799,670c1841,839,1834,1015,1779,1180c1768,1268,1760,1358,1729,1440c1711,1488,1703,1531,1659,1560c1619,1620,1598,1611,1549,1660c1509,1700,1482,1742,1429,1760c1384,1805,1328,1813,1269,1830c1179,1856,1088,1875,999,1900c941,1917,999,1906,919,1920c879,1927,799,1940,799,1940c782,1937,763,1939,749,1930c740,1924,746,1907,739,1900c732,1893,718,1895,709,1890c698,1885,689,1877,679,1870c672,1860,667,1848,659,1840c651,1832,637,1829,629,1820c604,1789,640,1784,589,1770c563,1763,536,1763,509,1760c332,1701,470,1739,79,1750c82,1770,76,1795,89,1810c103,1826,149,1830,149,1830c146,1870,151,1912,139,1950c136,1960,117,1953,109,1960c91,1974,86,2000,79,2020c82,2037,82,2055,89,2070c99,2092,129,2130,129,2130c149,2208,145,2235,69,2260c37,2307,0,2384,79,2410c139,2501,121,2446,109,2580c99,2577,74,2579,79,2570c88,2552,150,2561,159,2570c166,2577,159,2590,159,2600e" stroked="t" o:allowincell="f" style="position:absolute;margin-left:85.2pt;margin-top:11.65pt;width:92pt;height:1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sz w:val="18"/>
        </w:rPr>
        <w:t>Speiseröh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3640</wp:posOffset>
                </wp:positionH>
                <wp:positionV relativeFrom="paragraph">
                  <wp:posOffset>107950</wp:posOffset>
                </wp:positionV>
                <wp:extent cx="114300" cy="2286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pt;margin-top:8.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i/>
          <w:iCs/>
          <w:sz w:val="16"/>
        </w:rPr>
        <w:t>Ösophagus</w:t>
        <w:tab/>
        <w:tab/>
        <w:tab/>
        <w:tab/>
        <w:tab/>
        <w:t>Kardia =</w:t>
      </w:r>
      <w:r>
        <w:rPr>
          <w:sz w:val="16"/>
        </w:rPr>
        <w:t xml:space="preserve"> Magenmun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iCs/>
          <w:sz w:val="16"/>
        </w:rPr>
        <w:t xml:space="preserve">Fundus = 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</w:t>
      </w:r>
      <w:r>
        <w:rPr>
          <w:i/>
          <w:iCs/>
          <w:sz w:val="16"/>
        </w:rPr>
        <w:t>Kardia</w:t>
        <w:tab/>
        <w:tab/>
        <w:tab/>
        <w:t>Korpus =</w:t>
        <w:tab/>
        <w:t xml:space="preserve">         </w:t>
      </w:r>
      <w:r>
        <w:rPr>
          <w:sz w:val="16"/>
        </w:rPr>
        <w:t>Mittelma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</w:t>
      </w:r>
      <w:r>
        <w:rPr>
          <w:i/>
          <w:iCs/>
          <w:sz w:val="16"/>
        </w:rPr>
        <w:t>Fundu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</w:t>
      </w:r>
      <w:r>
        <w:rPr>
          <w:i/>
          <w:iCs/>
          <w:sz w:val="16"/>
        </w:rPr>
        <w:t>Korpu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sz w:val="18"/>
        </w:rPr>
        <w:t>Pförtner</w:t>
      </w:r>
      <w:r>
        <w:rPr>
          <w:sz w:val="22"/>
        </w:rPr>
        <w:t xml:space="preserve"> </w:t>
      </w:r>
      <w:r>
        <w:rPr>
          <w:i/>
          <w:iCs/>
          <w:sz w:val="16"/>
        </w:rPr>
        <w:t>Pyloru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</w:rPr>
        <w:t xml:space="preserve"> Übergang zum 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Mukosa</w:t>
      </w:r>
      <w:r>
        <w:rPr>
          <w:sz w:val="22"/>
        </w:rPr>
        <w:t xml:space="preserve"> =  Magenschleimhau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chleimzellen = Nebenzellen (Becherzellen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Haupt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dauungsenzyme zB Pepsinog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eleg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C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ewebshormonproduzierende Zellen = endokrine 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Steuerung der Magensaftsekre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cephalische 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eruch und Aussehen der Speise bedingt bereits Ausschüttung des Magensaftes und Mundspeichels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gastrische Phas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Gastrin im Magen, je nach Nahrungsbre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usammensetzung des Magensaftes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intestinale 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ewebshormone, Gastrin, GIP, Weiterverdauung im 12-Finger-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1.2 Aufbau des Dünndarm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040</wp:posOffset>
                </wp:positionH>
                <wp:positionV relativeFrom="paragraph">
                  <wp:posOffset>153035</wp:posOffset>
                </wp:positionV>
                <wp:extent cx="0" cy="1485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2.05pt" to="5.2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nnen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Mukosa</w:t>
      </w:r>
      <w:r>
        <w:rPr>
          <w:sz w:val="22"/>
        </w:rPr>
        <w:t xml:space="preserve"> – Schleimhautepithel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Muscularis mucosa</w:t>
      </w:r>
      <w:r>
        <w:rPr>
          <w:sz w:val="22"/>
        </w:rPr>
        <w:t xml:space="preserve"> – glatte Muskulatu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ottenbewegung der Mukosa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Submukosa</w:t>
      </w:r>
      <w:r>
        <w:rPr>
          <w:sz w:val="22"/>
        </w:rPr>
        <w:t xml:space="preserve"> – Bindegewebe, Lymphe, noch exokrine Drüsen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Plexus submucosus</w:t>
      </w:r>
      <w:r>
        <w:rPr>
          <w:sz w:val="22"/>
        </w:rPr>
        <w:t xml:space="preserve"> – Verband von Darm-&amp;Nerven-Zellen</w:t>
      </w:r>
    </w:p>
    <w:p>
      <w:pPr>
        <w:pStyle w:val="Normal"/>
        <w:ind w:left="708" w:hanging="0"/>
        <w:rPr/>
      </w:pPr>
      <w:r>
        <w:rPr>
          <w:sz w:val="22"/>
        </w:rPr>
        <w:t xml:space="preserve">= Meißner´scher Plexus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nnerviert M.mucosa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Ringgmuskulatur</w:t>
      </w:r>
      <w:r>
        <w:rPr>
          <w:sz w:val="22"/>
        </w:rPr>
        <w:t xml:space="preserve"> – glatte Muskulatur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Auerbach´scher Plexus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nnerviert Ring -&amp; Längsmuskulatu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i/>
          <w:iCs/>
          <w:sz w:val="22"/>
        </w:rPr>
        <w:t>Längsmuskulatur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Serosa</w:t>
      </w:r>
      <w:r>
        <w:rPr>
          <w:sz w:val="22"/>
        </w:rPr>
        <w:t xml:space="preserve"> – bindegewebige Hülle mit Nerven, Blutgefäßen etc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Befestigung</w:t>
      </w:r>
    </w:p>
    <w:p>
      <w:pPr>
        <w:pStyle w:val="Normal"/>
        <w:rPr>
          <w:sz w:val="22"/>
        </w:rPr>
      </w:pPr>
      <w:r>
        <w:rPr>
          <w:sz w:val="22"/>
        </w:rPr>
        <w:t>au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Bauchspeicheldrüse </w:t>
      </w:r>
      <w:r>
        <w:rPr>
          <w:sz w:val="22"/>
        </w:rPr>
        <w:t>= exokriner Pankre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enzymreich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ikarbonatreich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eutralisierung des Nahrungsbre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uchspeichelenzym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sz w:val="22"/>
        </w:rPr>
        <w:t>α</w:t>
      </w:r>
      <w:r>
        <w:rPr>
          <w:sz w:val="22"/>
        </w:rPr>
        <w:t xml:space="preserve">-Amylas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tärke spaltend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Proteas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iweiß spaltend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Trypsinogen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Chymotrypsinogen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Elastase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Carboxym- und Aminopeptidase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Pancreaslipase</w:t>
      </w:r>
    </w:p>
    <w:p>
      <w:pPr>
        <w:pStyle w:val="Normal"/>
        <w:numPr>
          <w:ilvl w:val="1"/>
          <w:numId w:val="11"/>
        </w:numPr>
        <w:rPr>
          <w:sz w:val="22"/>
        </w:rPr>
      </w:pPr>
      <w:r>
        <w:rPr>
          <w:sz w:val="22"/>
        </w:rPr>
        <w:t>RNAsen, DNAs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Gallensäur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ette emulgieren (Vergrößerung der Oberfläche)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1.3 Verdauungsvorgänge im Dünn- und Dickdar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Verdauungsenzym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ydrolytische Spaltung (=Anlagerung von Wass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Kohlenhydratspaltung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rPr/>
      </w:pPr>
      <w:r>
        <w:rPr>
          <w:sz w:val="22"/>
        </w:rPr>
        <w:t xml:space="preserve">Stärk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mylase, Glucosidase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Oligosacchar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ructose, Glucose (aufnehmba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Eiweißverdauung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rPr/>
      </w:pPr>
      <w:r>
        <w:rPr>
          <w:sz w:val="22"/>
        </w:rPr>
        <w:t xml:space="preserve">Polypept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Trypsino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Oligipept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lykokalix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leine Peptide, Aminosäu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Fettverdauung</w:t>
      </w:r>
    </w:p>
    <w:p>
      <w:pPr>
        <w:pStyle w:val="Normal"/>
        <w:rPr>
          <w:sz w:val="22"/>
          <w:lang w:val="de-DE" w:eastAsia="de-DE"/>
        </w:rPr>
      </w:pPr>
      <w:r>
        <w:rPr>
          <w:sz w:val="22"/>
          <w:lang w:val="de-DE" w:eastAsia="de-DE"/>
        </w:rPr>
      </w:r>
    </w:p>
    <w:p>
      <w:pPr>
        <w:pStyle w:val="Normal"/>
        <w:rPr/>
      </w:pPr>
      <w:r>
        <w:rPr>
          <w:sz w:val="22"/>
        </w:rPr>
        <w:t xml:space="preserve">Gall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mulgierung</w:t>
      </w:r>
    </w:p>
    <w:p>
      <w:pPr>
        <w:pStyle w:val="Normal"/>
        <w:rPr/>
      </w:pPr>
      <w:r>
        <w:rPr>
          <w:sz w:val="22"/>
        </w:rPr>
        <w:t xml:space="preserve">Lipas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paltung in Glycerol + 3 Fettsäu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ch Spurenelemente, Vitamine und Ionen werden aufgenomm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im Dickdar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sorption von Wasser und Ion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Darmbakteri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utzbarmachung von bisher noch nicht aufgeschlossenen Stoff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2 Wirbellos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Coelenterat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astralraum 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dauung), nur eine Öffnung (Mund+After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Plathelminthes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erteilen Nahrung im ganzen Körp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usgang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chneck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peiseröhr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„Magen“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itteldarmdrüs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Darm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chab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opf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orma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ittel&amp;Enddar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alpighische Gefäß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Rect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u w:val="single"/>
          <w:lang w:val="de-DE" w:eastAsia="de-DE"/>
        </w:rPr>
      </w:pPr>
      <w:r>
        <w:rPr>
          <w:u w:val="single"/>
          <w:lang w:val="de-DE" w:eastAsia="de-DE"/>
        </w:rPr>
        <w:t>Speicheldrüs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iere, die schlüpfrige Nahrung aufnehmen, haben im allgemeinen keine Speicheldrüs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Speicheltypen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klebri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Frösche, Spechte. Mauersegler, u.U. zum Nestbau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blutgerinnungshemmend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Wanzen, Fliegen, Blutegel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giftstoffhalti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chnecken, Tintenfisch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säurehalti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um Kalkschale der Beute aufzulösen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harnstoffhalti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Wiederkäuer, als Stickstoffquelle für Symbionten im 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. Fortpflanzung und Entwicklun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ie meisten Tiere sind diploid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Gameten = </w:t>
      </w:r>
      <w:r>
        <w:rPr>
          <w:rFonts w:cs="Arial"/>
          <w:sz w:val="22"/>
        </w:rPr>
        <w:t>♀= Eizellen, ♂= Spermi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rFonts w:cs="Arial"/>
          <w:i/>
          <w:iCs/>
          <w:sz w:val="22"/>
          <w:u w:val="single"/>
        </w:rPr>
        <w:t>Spermien:</w:t>
      </w:r>
      <w:r>
        <w:rPr>
          <w:rFonts w:cs="Arial"/>
          <w:sz w:val="22"/>
        </w:rPr>
        <w:t xml:space="preserve"> im allgemeinen bewegli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484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.2pt" to="176.15pt,5.2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Acrosom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6405</wp:posOffset>
                </wp:positionH>
                <wp:positionV relativeFrom="paragraph">
                  <wp:posOffset>114300</wp:posOffset>
                </wp:positionV>
                <wp:extent cx="241935" cy="1162050"/>
                <wp:effectExtent l="5715" t="508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830">
                              <a:moveTo>
                                <a:pt x="150" y="410"/>
                              </a:moveTo>
                              <a:cubicBezTo>
                                <a:pt x="123" y="407"/>
                                <a:pt x="93" y="414"/>
                                <a:pt x="70" y="400"/>
                              </a:cubicBezTo>
                              <a:cubicBezTo>
                                <a:pt x="39" y="382"/>
                                <a:pt x="20" y="309"/>
                                <a:pt x="0" y="280"/>
                              </a:cubicBezTo>
                              <a:cubicBezTo>
                                <a:pt x="3" y="227"/>
                                <a:pt x="4" y="173"/>
                                <a:pt x="10" y="120"/>
                              </a:cubicBezTo>
                              <a:cubicBezTo>
                                <a:pt x="11" y="110"/>
                                <a:pt x="13" y="97"/>
                                <a:pt x="20" y="90"/>
                              </a:cubicBezTo>
                              <a:cubicBezTo>
                                <a:pt x="27" y="83"/>
                                <a:pt x="41" y="85"/>
                                <a:pt x="50" y="80"/>
                              </a:cubicBezTo>
                              <a:cubicBezTo>
                                <a:pt x="71" y="68"/>
                                <a:pt x="90" y="53"/>
                                <a:pt x="110" y="40"/>
                              </a:cubicBezTo>
                              <a:cubicBezTo>
                                <a:pt x="130" y="27"/>
                                <a:pt x="170" y="0"/>
                                <a:pt x="170" y="0"/>
                              </a:cubicBezTo>
                              <a:cubicBezTo>
                                <a:pt x="210" y="3"/>
                                <a:pt x="250" y="5"/>
                                <a:pt x="290" y="10"/>
                              </a:cubicBezTo>
                              <a:cubicBezTo>
                                <a:pt x="300" y="11"/>
                                <a:pt x="314" y="11"/>
                                <a:pt x="320" y="20"/>
                              </a:cubicBezTo>
                              <a:cubicBezTo>
                                <a:pt x="332" y="37"/>
                                <a:pt x="333" y="60"/>
                                <a:pt x="340" y="80"/>
                              </a:cubicBezTo>
                              <a:cubicBezTo>
                                <a:pt x="347" y="101"/>
                                <a:pt x="363" y="119"/>
                                <a:pt x="370" y="140"/>
                              </a:cubicBezTo>
                              <a:cubicBezTo>
                                <a:pt x="367" y="210"/>
                                <a:pt x="369" y="280"/>
                                <a:pt x="360" y="350"/>
                              </a:cubicBezTo>
                              <a:cubicBezTo>
                                <a:pt x="356" y="385"/>
                                <a:pt x="280" y="420"/>
                                <a:pt x="280" y="420"/>
                              </a:cubicBezTo>
                              <a:cubicBezTo>
                                <a:pt x="234" y="557"/>
                                <a:pt x="280" y="411"/>
                                <a:pt x="260" y="780"/>
                              </a:cubicBezTo>
                              <a:cubicBezTo>
                                <a:pt x="258" y="815"/>
                                <a:pt x="230" y="880"/>
                                <a:pt x="230" y="880"/>
                              </a:cubicBezTo>
                              <a:cubicBezTo>
                                <a:pt x="238" y="1010"/>
                                <a:pt x="237" y="1141"/>
                                <a:pt x="250" y="1270"/>
                              </a:cubicBezTo>
                              <a:cubicBezTo>
                                <a:pt x="252" y="1291"/>
                                <a:pt x="263" y="1310"/>
                                <a:pt x="270" y="1330"/>
                              </a:cubicBezTo>
                              <a:cubicBezTo>
                                <a:pt x="273" y="1340"/>
                                <a:pt x="280" y="1360"/>
                                <a:pt x="280" y="1360"/>
                              </a:cubicBezTo>
                              <a:cubicBezTo>
                                <a:pt x="285" y="1458"/>
                                <a:pt x="247" y="1565"/>
                                <a:pt x="330" y="1620"/>
                              </a:cubicBezTo>
                              <a:cubicBezTo>
                                <a:pt x="337" y="1640"/>
                                <a:pt x="343" y="1660"/>
                                <a:pt x="350" y="1680"/>
                              </a:cubicBezTo>
                              <a:cubicBezTo>
                                <a:pt x="353" y="1690"/>
                                <a:pt x="360" y="1710"/>
                                <a:pt x="360" y="1710"/>
                              </a:cubicBezTo>
                              <a:cubicBezTo>
                                <a:pt x="363" y="1747"/>
                                <a:pt x="361" y="1784"/>
                                <a:pt x="370" y="1820"/>
                              </a:cubicBezTo>
                              <a:cubicBezTo>
                                <a:pt x="373" y="1830"/>
                                <a:pt x="381" y="1800"/>
                                <a:pt x="380" y="1790"/>
                              </a:cubicBezTo>
                              <a:cubicBezTo>
                                <a:pt x="378" y="1772"/>
                                <a:pt x="372" y="1753"/>
                                <a:pt x="360" y="1740"/>
                              </a:cubicBezTo>
                              <a:cubicBezTo>
                                <a:pt x="344" y="1722"/>
                                <a:pt x="300" y="1700"/>
                                <a:pt x="300" y="1700"/>
                              </a:cubicBezTo>
                              <a:cubicBezTo>
                                <a:pt x="254" y="1631"/>
                                <a:pt x="276" y="1609"/>
                                <a:pt x="260" y="1510"/>
                              </a:cubicBezTo>
                              <a:cubicBezTo>
                                <a:pt x="257" y="1489"/>
                                <a:pt x="240" y="1450"/>
                                <a:pt x="240" y="1450"/>
                              </a:cubicBezTo>
                              <a:cubicBezTo>
                                <a:pt x="237" y="1343"/>
                                <a:pt x="238" y="1236"/>
                                <a:pt x="230" y="1130"/>
                              </a:cubicBezTo>
                              <a:cubicBezTo>
                                <a:pt x="228" y="1109"/>
                                <a:pt x="217" y="1090"/>
                                <a:pt x="210" y="1070"/>
                              </a:cubicBezTo>
                              <a:cubicBezTo>
                                <a:pt x="207" y="1060"/>
                                <a:pt x="200" y="1040"/>
                                <a:pt x="200" y="1040"/>
                              </a:cubicBezTo>
                              <a:cubicBezTo>
                                <a:pt x="197" y="990"/>
                                <a:pt x="197" y="940"/>
                                <a:pt x="190" y="890"/>
                              </a:cubicBezTo>
                              <a:cubicBezTo>
                                <a:pt x="187" y="869"/>
                                <a:pt x="177" y="850"/>
                                <a:pt x="170" y="830"/>
                              </a:cubicBezTo>
                              <a:cubicBezTo>
                                <a:pt x="167" y="820"/>
                                <a:pt x="160" y="800"/>
                                <a:pt x="160" y="800"/>
                              </a:cubicBezTo>
                              <a:cubicBezTo>
                                <a:pt x="150" y="443"/>
                                <a:pt x="150" y="573"/>
                                <a:pt x="150" y="4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830" path="m150,410c123,407,93,414,70,400c39,382,20,309,0,280c3,227,4,173,10,120c11,110,13,97,20,90c27,83,41,85,50,80c71,68,90,53,110,40c130,27,170,0,170,0c210,3,250,5,290,10c300,11,314,11,320,20c332,37,333,60,340,80c347,101,363,119,370,140c367,210,369,280,360,350c356,385,280,420,280,420c234,557,280,411,260,780c258,815,230,880,230,880c238,1010,237,1141,250,1270c252,1291,263,1310,270,1330c273,1340,280,1360,280,1360c285,1458,247,1565,330,1620c337,1640,343,1660,350,1680c353,1690,360,1710,360,1710c363,1747,361,1784,370,1820c373,1830,381,1800,380,1790c378,1772,372,1753,360,1740c344,1722,300,1700,300,1700c254,1631,276,1609,260,1510c257,1489,240,1450,240,1450c237,1343,238,1236,230,1130c228,1109,217,1090,210,1070c207,1060,200,1040,200,1040c197,990,197,940,190,890c187,869,177,850,170,830c167,820,160,800,160,800c150,443,150,573,150,410xe" fillcolor="white" stroked="t" o:allowincell="f" style="position:absolute;margin-left:135.15pt;margin-top:9pt;width:19pt;height:9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0">
                <wp:simplePos x="0" y="0"/>
                <wp:positionH relativeFrom="column">
                  <wp:posOffset>1716405</wp:posOffset>
                </wp:positionH>
                <wp:positionV relativeFrom="paragraph">
                  <wp:posOffset>38735</wp:posOffset>
                </wp:positionV>
                <wp:extent cx="260985" cy="221615"/>
                <wp:effectExtent l="5715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349">
                              <a:moveTo>
                                <a:pt x="0" y="249"/>
                              </a:moveTo>
                              <a:cubicBezTo>
                                <a:pt x="19" y="192"/>
                                <a:pt x="14" y="169"/>
                                <a:pt x="60" y="139"/>
                              </a:cubicBezTo>
                              <a:cubicBezTo>
                                <a:pt x="85" y="64"/>
                                <a:pt x="51" y="157"/>
                                <a:pt x="90" y="79"/>
                              </a:cubicBezTo>
                              <a:cubicBezTo>
                                <a:pt x="95" y="70"/>
                                <a:pt x="93" y="56"/>
                                <a:pt x="100" y="49"/>
                              </a:cubicBezTo>
                              <a:cubicBezTo>
                                <a:pt x="107" y="42"/>
                                <a:pt x="121" y="44"/>
                                <a:pt x="130" y="39"/>
                              </a:cubicBezTo>
                              <a:cubicBezTo>
                                <a:pt x="208" y="0"/>
                                <a:pt x="115" y="34"/>
                                <a:pt x="190" y="9"/>
                              </a:cubicBezTo>
                              <a:cubicBezTo>
                                <a:pt x="223" y="12"/>
                                <a:pt x="260" y="4"/>
                                <a:pt x="290" y="19"/>
                              </a:cubicBezTo>
                              <a:cubicBezTo>
                                <a:pt x="290" y="19"/>
                                <a:pt x="340" y="94"/>
                                <a:pt x="350" y="109"/>
                              </a:cubicBezTo>
                              <a:cubicBezTo>
                                <a:pt x="357" y="119"/>
                                <a:pt x="366" y="128"/>
                                <a:pt x="370" y="139"/>
                              </a:cubicBezTo>
                              <a:cubicBezTo>
                                <a:pt x="377" y="159"/>
                                <a:pt x="390" y="199"/>
                                <a:pt x="390" y="199"/>
                              </a:cubicBezTo>
                              <a:cubicBezTo>
                                <a:pt x="379" y="338"/>
                                <a:pt x="411" y="298"/>
                                <a:pt x="360" y="3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349" path="m0,249c19,192,14,169,60,139c85,64,51,157,90,79c95,70,93,56,100,49c107,42,121,44,130,39c208,0,115,34,190,9c223,12,260,4,290,19c290,19,340,94,350,109c357,119,366,128,370,139c377,159,390,199,390,199c379,338,411,298,360,349e" stroked="t" o:allowincell="f" style="position:absolute;margin-left:135.15pt;margin-top:3.05pt;width:20.5pt;height:1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enthält Enzyme, die die Eihülle auflösen können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054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40.2pt;margin-top:1.5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Kopf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1505</wp:posOffset>
                </wp:positionH>
                <wp:positionV relativeFrom="paragraph">
                  <wp:posOffset>90805</wp:posOffset>
                </wp:positionV>
                <wp:extent cx="62865" cy="243205"/>
                <wp:effectExtent l="5715" t="5080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83">
                              <a:moveTo>
                                <a:pt x="10" y="1"/>
                              </a:moveTo>
                              <a:cubicBezTo>
                                <a:pt x="33" y="4"/>
                                <a:pt x="59" y="0"/>
                                <a:pt x="80" y="11"/>
                              </a:cubicBezTo>
                              <a:cubicBezTo>
                                <a:pt x="89" y="16"/>
                                <a:pt x="90" y="30"/>
                                <a:pt x="90" y="41"/>
                              </a:cubicBezTo>
                              <a:cubicBezTo>
                                <a:pt x="90" y="143"/>
                                <a:pt x="97" y="155"/>
                                <a:pt x="20" y="181"/>
                              </a:cubicBezTo>
                              <a:cubicBezTo>
                                <a:pt x="40" y="184"/>
                                <a:pt x="62" y="181"/>
                                <a:pt x="80" y="191"/>
                              </a:cubicBezTo>
                              <a:cubicBezTo>
                                <a:pt x="89" y="196"/>
                                <a:pt x="90" y="210"/>
                                <a:pt x="90" y="221"/>
                              </a:cubicBezTo>
                              <a:cubicBezTo>
                                <a:pt x="90" y="268"/>
                                <a:pt x="99" y="318"/>
                                <a:pt x="80" y="361"/>
                              </a:cubicBezTo>
                              <a:cubicBezTo>
                                <a:pt x="70" y="383"/>
                                <a:pt x="23" y="381"/>
                                <a:pt x="0" y="3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83" path="m10,1c33,4,59,0,80,11c89,16,90,30,90,41c90,143,97,155,20,181c40,184,62,181,80,191c89,196,90,210,90,221c90,268,99,318,80,361c70,383,23,381,0,381e" stroked="t" o:allowincell="f" style="position:absolute;margin-left:148.15pt;margin-top:7.15pt;width:4.9pt;height:1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9">
                <wp:simplePos x="0" y="0"/>
                <wp:positionH relativeFrom="column">
                  <wp:posOffset>1746885</wp:posOffset>
                </wp:positionH>
                <wp:positionV relativeFrom="paragraph">
                  <wp:posOffset>97790</wp:posOffset>
                </wp:positionV>
                <wp:extent cx="80010" cy="241300"/>
                <wp:effectExtent l="0" t="5080" r="254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380">
                              <a:moveTo>
                                <a:pt x="112" y="0"/>
                              </a:moveTo>
                              <a:cubicBezTo>
                                <a:pt x="92" y="7"/>
                                <a:pt x="72" y="13"/>
                                <a:pt x="52" y="20"/>
                              </a:cubicBezTo>
                              <a:cubicBezTo>
                                <a:pt x="42" y="23"/>
                                <a:pt x="22" y="30"/>
                                <a:pt x="22" y="30"/>
                              </a:cubicBezTo>
                              <a:cubicBezTo>
                                <a:pt x="25" y="87"/>
                                <a:pt x="7" y="149"/>
                                <a:pt x="32" y="200"/>
                              </a:cubicBezTo>
                              <a:cubicBezTo>
                                <a:pt x="44" y="224"/>
                                <a:pt x="93" y="191"/>
                                <a:pt x="112" y="210"/>
                              </a:cubicBezTo>
                              <a:cubicBezTo>
                                <a:pt x="126" y="224"/>
                                <a:pt x="72" y="216"/>
                                <a:pt x="52" y="220"/>
                              </a:cubicBezTo>
                              <a:cubicBezTo>
                                <a:pt x="42" y="222"/>
                                <a:pt x="32" y="227"/>
                                <a:pt x="22" y="230"/>
                              </a:cubicBezTo>
                              <a:cubicBezTo>
                                <a:pt x="33" y="368"/>
                                <a:pt x="0" y="380"/>
                                <a:pt x="122" y="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380" path="m112,0c92,7,72,13,52,20c42,23,22,30,22,30c25,87,7,149,32,200c44,224,93,191,112,210c126,224,72,216,52,220c42,222,32,227,22,230c33,368,0,380,122,380e" stroked="t" o:allowincell="f" style="position:absolute;margin-left:137.55pt;margin-top:7.7pt;width:6.25pt;height:1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914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5.55pt" to="176.15pt,5.5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Mittelstück</w:t>
        <w:tab/>
        <w:tab/>
      </w:r>
      <w:r>
        <w:rPr>
          <w:sz w:val="18"/>
        </w:rPr>
        <w:t xml:space="preserve">enthält viele Mitochondrien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</w:rPr>
        <w:t xml:space="preserve"> Energie für Beweg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eiß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Eizelle: unbeweglich, relativ verschieden groß (einige mm bis 10 Liter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onaden = Geschlechtsorgan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Ovar, Ovarien &amp; Testis (Testes), Ho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Geschlechtsdimorphism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äußere und innere Unterschiede der Geschlechte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imäre und sekundäre Geschlechtsorgane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+ Hilfsorgane (Brutbeutel, Drüsen etc. zur Brutpflege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heromon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ochzeitskleider = auffällige Färbung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aff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Größenunterschiede zwischen Geschlechte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1 Bildung der Keimzellen = Gametogenes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940</wp:posOffset>
                </wp:positionH>
                <wp:positionV relativeFrom="paragraph">
                  <wp:posOffset>153035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2.05pt" to="32.2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Keimbahn = angelegte 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Game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6140</wp:posOffset>
                </wp:positionH>
                <wp:positionV relativeFrom="paragraph">
                  <wp:posOffset>60325</wp:posOffset>
                </wp:positionV>
                <wp:extent cx="457200" cy="114300"/>
                <wp:effectExtent l="1270" t="1905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.75pt" to="104.15pt,1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 xml:space="preserve">Oogoni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Oogenes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izellen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457200" cy="114300"/>
                <wp:effectExtent l="1270" t="508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0.1pt" to="104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Urkeimzellen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Spermatogoni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permatogenes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permi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1.1 Mitos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9140</wp:posOffset>
                </wp:positionH>
                <wp:positionV relativeFrom="paragraph">
                  <wp:posOffset>78740</wp:posOffset>
                </wp:positionV>
                <wp:extent cx="228600" cy="114300"/>
                <wp:effectExtent l="2540" t="0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2pt" to="176.15pt,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3540</wp:posOffset>
                </wp:positionH>
                <wp:positionV relativeFrom="paragraph">
                  <wp:posOffset>78740</wp:posOffset>
                </wp:positionV>
                <wp:extent cx="114300" cy="342900"/>
                <wp:effectExtent l="635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6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ab/>
        <w:tab/>
        <w:t>2n</w:t>
        <w:tab/>
        <w:tab/>
        <w:tab/>
        <w:t xml:space="preserve">2 identische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474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55pt" to="131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9140</wp:posOffset>
                </wp:positionH>
                <wp:positionV relativeFrom="paragraph">
                  <wp:posOffset>146685</wp:posOffset>
                </wp:positionV>
                <wp:extent cx="228600" cy="11430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1.55pt" to="176.1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2n</w:t>
        <w:tab/>
        <w:tab/>
        <w:t>4n</w:t>
        <w:tab/>
        <w:tab/>
        <w:tab/>
        <w:tab/>
        <w:t>Tochterzell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2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fbau des Organismus = Zelllvermehr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rsetzen alter Zellen = gleichbleibende Zellenzah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ellzyklus:</w:t>
      </w:r>
    </w:p>
    <w:p>
      <w:pPr>
        <w:pStyle w:val="Normal"/>
        <w:numPr>
          <w:ilvl w:val="1"/>
          <w:numId w:val="12"/>
        </w:numPr>
        <w:rPr/>
      </w:pPr>
      <w:r>
        <w:rPr>
          <w:sz w:val="22"/>
        </w:rPr>
        <w:t xml:space="preserve">G1-Phase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</w:rPr>
        <w:t xml:space="preserve"> nach erfolgter mitotischer Teilung = Ruhephase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Zellwachstum, Volumenzunahme bis zur Wachstumsruhe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kann mehrere Jahre Dduern</w:t>
      </w:r>
    </w:p>
    <w:p>
      <w:pPr>
        <w:pStyle w:val="Normal"/>
        <w:numPr>
          <w:ilvl w:val="1"/>
          <w:numId w:val="12"/>
        </w:numPr>
        <w:rPr/>
      </w:pPr>
      <w:r>
        <w:rPr>
          <w:sz w:val="22"/>
        </w:rPr>
        <w:t xml:space="preserve">S-Phase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</w:rPr>
        <w:t xml:space="preserve"> Replikation der DNA, Verdoppl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4n</w:t>
      </w:r>
    </w:p>
    <w:p>
      <w:pPr>
        <w:pStyle w:val="Normal"/>
        <w:numPr>
          <w:ilvl w:val="1"/>
          <w:numId w:val="12"/>
        </w:numPr>
        <w:rPr/>
      </w:pPr>
      <w:r>
        <w:rPr>
          <w:sz w:val="22"/>
          <w:lang w:val="en-GB"/>
        </w:rPr>
        <w:t xml:space="preserve">G2-Phase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  <w:lang w:val="en-GB" w:eastAsia="en-US"/>
        </w:rPr>
        <w:t xml:space="preserve"> </w:t>
      </w:r>
      <w:r>
        <w:rPr>
          <w:sz w:val="22"/>
          <w:lang w:val="en-GB"/>
        </w:rPr>
        <w:t>Abschluß dre S-Phase, Ruhepause</w:t>
      </w:r>
    </w:p>
    <w:p>
      <w:pPr>
        <w:pStyle w:val="Normal"/>
        <w:numPr>
          <w:ilvl w:val="1"/>
          <w:numId w:val="12"/>
        </w:numPr>
        <w:rPr/>
      </w:pPr>
      <w:r>
        <w:rPr>
          <w:sz w:val="22"/>
          <w:lang w:val="en-GB"/>
        </w:rPr>
        <w:t xml:space="preserve">M-Phase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  <w:lang w:val="en-GB"/>
        </w:rPr>
        <w:t xml:space="preserve"> Mitose</w:t>
      </w:r>
    </w:p>
    <w:p>
      <w:pPr>
        <w:pStyle w:val="Normal"/>
        <w:numPr>
          <w:ilvl w:val="1"/>
          <w:numId w:val="12"/>
        </w:numPr>
        <w:rPr>
          <w:sz w:val="22"/>
          <w:lang w:val="en-GB"/>
        </w:rPr>
      </w:pPr>
      <w:r>
        <w:rPr>
          <w:sz w:val="22"/>
          <w:lang w:val="en-GB"/>
        </w:rPr>
        <w:t>Cytokinese = Zellteilu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rPr/>
      </w:pPr>
      <w:r>
        <w:rPr/>
        <w:t>Charakteristika der Mitos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ondensation der Chromosomen </w:t>
      </w:r>
      <w:r>
        <w:rPr>
          <w:rFonts w:eastAsia="Wingdings" w:cs="Wingdings" w:ascii="Wingdings" w:hAnsi="Wingdings"/>
          <w:sz w:val="22"/>
          <w:lang w:val="en-GB" w:eastAsia="en-US"/>
        </w:rPr>
        <w:t></w:t>
      </w:r>
      <w:r>
        <w:rPr>
          <w:sz w:val="22"/>
        </w:rPr>
        <w:t xml:space="preserve"> amorphes DANN-Material wird gepackt, spiralisiert und sichtba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sbildung eines Spindelapparates aus Centrosom (Centriol) und Microtubuli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ildung eines kontraktilen Ringes aus Actin und Myosi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bschnürung, Teil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Pro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indelapparate wandern zu den Pol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hromosomen ordnen sich a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rinitocor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Angriffspunkte der Spindelfasern an den Chromosom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Prometa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rnmembran ist aufgelös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indelapparate greif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Meta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hromosomen in Äquatorialebene angeordne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icrotubuli der Spindelapparate haben an Krinitocoren der Chromosomen angegriff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Anaphas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chwesterchromosomen werden getrennt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kontraktile Microtubuli ziehen sich zusamm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Telophas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hromatiden entspiralisieren sich an den Pol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ernmembranen beginnen sich zu bil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Cytokines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ontraktiler Ring schnürt die Zellen ab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2 identische Tochterzellen</w:t>
      </w:r>
    </w:p>
    <w:p>
      <w:pPr>
        <w:pStyle w:val="Normal"/>
        <w:rPr/>
      </w:pPr>
      <w:r>
        <w:rPr>
          <w:sz w:val="22"/>
          <w:u w:val="single"/>
        </w:rPr>
        <w:t xml:space="preserve">9.1.2 Meiose </w:t>
      </w:r>
      <w:r>
        <w:rPr>
          <w:sz w:val="22"/>
        </w:rPr>
        <w:t>= Reduktionsteil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Gametenbild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2 Kernteilung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ivalente Chromosomenpaar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Crossing over (Teilstückchenaustausch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Merkmale aller 4 Großeltern, mehrere Milliarden Möglichkeit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2 meiotische Teilungen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4 Spermie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1 Eizelle + 3 Polkörperchen (Mensch, Säug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2 Nährstoffbildung der Eizell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it-IT"/>
        </w:rPr>
        <w:t xml:space="preserve"> </w:t>
      </w:r>
      <w:r>
        <w:rPr>
          <w:sz w:val="22"/>
          <w:lang w:val="it-IT"/>
        </w:rPr>
        <w:t>Dotter (Proteine, Fette, Cholesterin, Vitamine)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polylecithale Eier = dotterreich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oligolecithale Eier = dotterarm (bis dotterlo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primäre Dotterbildung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izelle selbst bildet Dot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sekundäre Dotterbild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ilfszellen bilden Dotte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3340</wp:posOffset>
                </wp:positionH>
                <wp:positionV relativeFrom="paragraph">
                  <wp:posOffset>72390</wp:posOffset>
                </wp:positionV>
                <wp:extent cx="571500" cy="228600"/>
                <wp:effectExtent l="635" t="4445" r="1905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7pt" to="149.1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37740</wp:posOffset>
                </wp:positionH>
                <wp:positionV relativeFrom="paragraph">
                  <wp:posOffset>72390</wp:posOffset>
                </wp:positionV>
                <wp:extent cx="914400" cy="228600"/>
                <wp:effectExtent l="1270" t="508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.7pt" to="248.1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um entwickelte Oogonien</w:t>
        <w:tab/>
        <w:tab/>
        <w:tab/>
        <w:t>mesodermale Ze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tertiäre Dotterbildung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Dotterbildung von Dotterzellen außerhalb der Gonaden zB Huh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3 Spermi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außerhalb des </w:t>
      </w:r>
      <w:r>
        <w:rPr>
          <w:rFonts w:cs="Arial"/>
          <w:sz w:val="22"/>
        </w:rPr>
        <w:t>♀</w:t>
      </w:r>
      <w:r>
        <w:rPr>
          <w:sz w:val="22"/>
        </w:rPr>
        <w:t xml:space="preserve"> Organismus nicht lange lebensfähi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ei einigen Arten Spermatophoren (Behälter) zur Lager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crosomenreaktion, wenn Spermium in Eizelle eingedrungen is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Veränderung der Eihülle ( Eimemebran verändert ihre Struktur durch Rindenvakuolen), sodaß kein weiteres Spermium eindringen kan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ermium an Eizelle löst Meiose in dieser a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4 Parthenogenes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zB bei Blattläusen, Wasserflöhen, Rädertierch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ier entwickeln sich ohne Befruchtung durch Spermi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Nachkommen alle </w:t>
      </w:r>
      <w:r>
        <w:rPr>
          <w:rFonts w:cs="Arial"/>
          <w:sz w:val="22"/>
        </w:rPr>
        <w:t>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5 Entstehung der Sexualitä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Protozoa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ologamie: Normalindividuum und Gamet nicht unterscheidbar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erogamie: N.Indiv. und Gamet verschieden groß (Gamet kleiner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isogame Merogamie: Gameten gleich groß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anisogame Merogamie: Makro- und Mikrogameten (Spermium und Ei bei Metazo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9.6 Konjugation der Ciliaten</w:t>
      </w:r>
    </w:p>
    <w:p>
      <w:pPr>
        <w:pStyle w:val="Normal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940</wp:posOffset>
                </wp:positionH>
                <wp:positionV relativeFrom="paragraph">
                  <wp:posOffset>38735</wp:posOffset>
                </wp:positionV>
                <wp:extent cx="1485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2pt;margin-top:3.0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5040</wp:posOffset>
                </wp:positionH>
                <wp:positionV relativeFrom="paragraph">
                  <wp:posOffset>38735</wp:posOffset>
                </wp:positionV>
                <wp:extent cx="3429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2pt;margin-top:3.0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6540</wp:posOffset>
                </wp:positionH>
                <wp:positionV relativeFrom="paragraph">
                  <wp:posOffset>38735</wp:posOffset>
                </wp:positionV>
                <wp:extent cx="342900" cy="571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pt;margin-top:3.0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0934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8084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3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624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184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pt;margin-top:12.0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fr-FR"/>
        </w:rPr>
        <w:tab/>
        <w:tab/>
        <w:tab/>
        <w:tab/>
      </w:r>
      <w:r>
        <w:rPr>
          <w:sz w:val="18"/>
          <w:lang w:val="fr-FR"/>
        </w:rPr>
        <w:t>Mikronucleus  2n</w:t>
        <w:tab/>
        <w:tab/>
        <w:tab/>
        <w:tab/>
        <w:tab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794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8.4pt" to="320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934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8.4pt" to="338.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054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.7pt" to="158.1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 xml:space="preserve"> 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794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75pt" to="320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9340</wp:posOffset>
                </wp:positionH>
                <wp:positionV relativeFrom="paragraph">
                  <wp:posOffset>60325</wp:posOffset>
                </wp:positionV>
                <wp:extent cx="68580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.75pt" to="338.1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8084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4.7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614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7.05pt" to="68.2pt,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0934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1.1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 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18"/>
        </w:rPr>
        <w:t>Makronucle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akronucleus: polyploid, Regulation des Stoffwechsel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akronucleus löst sich für die Konjugation auf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ikronucleus teilt sich bis 2 einfache n Kerne entsteh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über Plasmabrücke wird ein Kern ausgetausch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euer Kern aus beiden n Teilkernen bildet Makro- und Mikronucleus n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7 Vegetative Vermehrung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eilung</w:t>
      </w:r>
    </w:p>
    <w:p>
      <w:pPr>
        <w:pStyle w:val="Normal"/>
        <w:rPr/>
      </w:pPr>
      <w:r>
        <w:rPr>
          <w:sz w:val="22"/>
        </w:rPr>
        <w:t>Knospung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ohltier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Dauerknospen zur Überdauerung möglich</w:t>
      </w:r>
    </w:p>
    <w:p>
      <w:pPr>
        <w:pStyle w:val="Normal"/>
        <w:rPr/>
      </w:pPr>
      <w:r>
        <w:rPr>
          <w:sz w:val="22"/>
        </w:rPr>
        <w:t>Sprossung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chinococcus (Hundebandwur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veget. Verm. nur bei festsitzenden Tie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8 Generationswechse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= Tiere pflanzen sich in aufeinanderfolgeneen Generationen auf verschiedene Weise for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obligat!</w:t>
      </w:r>
    </w:p>
    <w:p>
      <w:pPr>
        <w:pStyle w:val="Normal"/>
        <w:rPr/>
      </w:pPr>
      <w:r>
        <w:rPr>
          <w:sz w:val="22"/>
        </w:rPr>
        <w:t xml:space="preserve">vgl. Fortpflanzungswechsel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nicht obligater Wechsel der Fortpflanz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elzeller</w:t>
      </w:r>
    </w:p>
    <w:p>
      <w:pPr>
        <w:pStyle w:val="Normal"/>
        <w:rPr>
          <w:sz w:val="22"/>
        </w:rPr>
      </w:pPr>
      <w:r>
        <w:rPr>
          <w:sz w:val="22"/>
        </w:rPr>
        <w:t>ungeschlechtliche Fortpfl.</w:t>
        <w:tab/>
        <w:t>= vegetativ</w:t>
      </w:r>
    </w:p>
    <w:p>
      <w:pPr>
        <w:pStyle w:val="Normal"/>
        <w:rPr>
          <w:sz w:val="22"/>
        </w:rPr>
      </w:pPr>
      <w:r>
        <w:rPr>
          <w:sz w:val="22"/>
        </w:rPr>
        <w:t>eingeschlechtl. Fortpfl.</w:t>
        <w:tab/>
        <w:t>= Parthenogenese</w:t>
      </w:r>
    </w:p>
    <w:p>
      <w:pPr>
        <w:pStyle w:val="Normal"/>
        <w:rPr/>
      </w:pPr>
      <w:r>
        <w:rPr>
          <w:sz w:val="22"/>
        </w:rPr>
        <w:t>zweigeschlechtl. Fortpfl.</w:t>
        <w:tab/>
        <w:t xml:space="preserve">= bisexuell </w:t>
      </w:r>
      <w:r>
        <w:rPr>
          <w:rFonts w:cs="Arial"/>
          <w:sz w:val="22"/>
        </w:rPr>
        <w:t>♀&amp;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Wechsel von vegetativ zu bisexuell</w:t>
        <w:tab/>
        <w:tab/>
        <w:t>= Metagenese</w:t>
      </w:r>
    </w:p>
    <w:p>
      <w:pPr>
        <w:pStyle w:val="Normal"/>
        <w:rPr>
          <w:sz w:val="22"/>
        </w:rPr>
      </w:pPr>
      <w:r>
        <w:rPr>
          <w:rFonts w:cs="Arial"/>
          <w:sz w:val="22"/>
        </w:rPr>
        <w:t>Wechsel von ein- zu zweigeschlechtl.</w:t>
        <w:tab/>
        <w:t>= Heterogo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9 Mensch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onaden (Hoden und Eierstöcke)</w:t>
      </w:r>
    </w:p>
    <w:p>
      <w:pPr>
        <w:pStyle w:val="Normal"/>
        <w:rPr>
          <w:sz w:val="22"/>
        </w:rPr>
      </w:pPr>
      <w:r>
        <w:rPr>
          <w:sz w:val="22"/>
        </w:rPr>
        <w:t>Gametenbildung</w:t>
      </w:r>
    </w:p>
    <w:p>
      <w:pPr>
        <w:pStyle w:val="Normal"/>
        <w:rPr>
          <w:sz w:val="22"/>
        </w:rPr>
      </w:pPr>
      <w:r>
        <w:rPr>
          <w:sz w:val="22"/>
        </w:rPr>
        <w:t>Geschlechtshormone</w:t>
      </w:r>
    </w:p>
    <w:p>
      <w:pPr>
        <w:pStyle w:val="Normal"/>
        <w:rPr>
          <w:sz w:val="22"/>
        </w:rPr>
      </w:pPr>
      <w:r>
        <w:rPr>
          <w:sz w:val="22"/>
        </w:rPr>
        <w:t>Befrucht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Spermienbildung</w:t>
      </w:r>
      <w:r>
        <w:rPr>
          <w:sz w:val="22"/>
        </w:rPr>
        <w:t xml:space="preserve"> in den Hode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odenkanälchen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odenläppc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lang w:val="de-DE" w:eastAsia="de-DE"/>
        </w:rPr>
      </w:pPr>
      <w:r>
        <w:rPr>
          <w:lang w:val="de-DE" w:eastAsia="de-DE"/>
        </w:rPr>
        <w:t>Hodenkanälch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permatogonien (Zellen) = Spermi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Sertoli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rnährung der Spermi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Leydig´sche Zwischenzell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Hormone (zB Testoster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Nebenhod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Lagerung</w:t>
      </w:r>
    </w:p>
    <w:p>
      <w:pPr>
        <w:pStyle w:val="Heading6"/>
        <w:rPr/>
      </w:pPr>
      <w:r>
        <w:rPr/>
        <w:t>Kapazitation</w:t>
      </w:r>
    </w:p>
    <w:p>
      <w:pPr>
        <w:pStyle w:val="Normal"/>
        <w:rPr>
          <w:sz w:val="22"/>
        </w:rPr>
      </w:pPr>
      <w:r>
        <w:rPr>
          <w:sz w:val="22"/>
        </w:rPr>
        <w:t>= Spermium ist in der Lage sich fortzubeweg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chnelle Bewegung bei hohen Östrogenmengen = positive Chemotaxi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langsame Bewegung bei hohem Gestagenanteil (Schwangerschaftshorm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„</w:t>
      </w:r>
      <w:r>
        <w:rPr>
          <w:sz w:val="22"/>
        </w:rPr>
        <w:t>Brennstoff“ der Spermien ist Fruct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Ei-Bildung</w:t>
      </w:r>
      <w:r>
        <w:rPr>
          <w:sz w:val="22"/>
        </w:rPr>
        <w:t xml:space="preserve"> in den Ovari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imordialeizellen bereits im 8. Fetalmonat angelegt (~20.000 pro Ovar, benötigt werden im Laufe des Lebens aber nur ~450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ollikelbildung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en-US" w:eastAsia="en-US"/>
        </w:rPr>
        <w:t xml:space="preserve"> </w:t>
      </w:r>
      <w:r>
        <w:rPr>
          <w:sz w:val="22"/>
        </w:rPr>
        <w:t xml:space="preserve">E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Primärfollikel (Eizelle mit Zona pelucida und Follikelepithelzellen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Sekundärfollikel ( Vermehrung der Epithelzellen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Tertiärfollikel (Follikelflüssigkeit, Corona radicata) = sprungreifer Graaf´scher Follikel, </w:t>
      </w:r>
      <w:r>
        <w:rPr>
          <w:rFonts w:cs="Arial"/>
          <w:sz w:val="22"/>
        </w:rPr>
        <w:t>ø</w:t>
      </w:r>
      <w:r>
        <w:rPr>
          <w:sz w:val="22"/>
        </w:rPr>
        <w:t xml:space="preserve"> 2,5 cm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Eisprung durch luteinisierendes Hormon aus Gelbkör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dometrium = Gebärmutterschleimhau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efruchtung findet im Anfangsteil des Eileiters statt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Follikelspr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1. Meiose der Eizell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Eindringen des ersten Spermiums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2. Mei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.10 Entwicklung - Ontogenie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2"/>
          <w:numId w:val="12"/>
        </w:numPr>
        <w:rPr>
          <w:sz w:val="22"/>
        </w:rPr>
      </w:pPr>
      <w:r>
        <w:rPr>
          <w:sz w:val="22"/>
        </w:rPr>
        <w:t>Embryonalentwicklung</w:t>
      </w:r>
    </w:p>
    <w:p>
      <w:pPr>
        <w:pStyle w:val="Normal"/>
        <w:numPr>
          <w:ilvl w:val="2"/>
          <w:numId w:val="12"/>
        </w:numPr>
        <w:rPr>
          <w:sz w:val="22"/>
        </w:rPr>
      </w:pPr>
      <w:r>
        <w:rPr>
          <w:sz w:val="22"/>
        </w:rPr>
        <w:t>Jugendentwicklung (juveniles Stadium)</w:t>
      </w:r>
    </w:p>
    <w:p>
      <w:pPr>
        <w:pStyle w:val="Normal"/>
        <w:numPr>
          <w:ilvl w:val="2"/>
          <w:numId w:val="12"/>
        </w:numPr>
        <w:rPr>
          <w:sz w:val="22"/>
        </w:rPr>
      </w:pPr>
      <w:r>
        <w:rPr>
          <w:sz w:val="22"/>
        </w:rPr>
        <w:t>Adultstadium (Geschlechtsreife)</w:t>
      </w:r>
    </w:p>
    <w:p>
      <w:pPr>
        <w:pStyle w:val="Normal"/>
        <w:numPr>
          <w:ilvl w:val="2"/>
          <w:numId w:val="12"/>
        </w:numPr>
        <w:rPr>
          <w:sz w:val="22"/>
        </w:rPr>
      </w:pPr>
      <w:r>
        <w:rPr>
          <w:sz w:val="22"/>
        </w:rPr>
        <w:t>Seneszens = Überwiegen der Abbauprozesse gegenüber Aufbauprozesse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9.10.1 Emryonalentwicklung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80640</wp:posOffset>
                </wp:positionH>
                <wp:positionV relativeFrom="paragraph">
                  <wp:posOffset>156210</wp:posOffset>
                </wp:positionV>
                <wp:extent cx="114300" cy="45720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1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urchung des Eies (erste Mitose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usbildung der Keimblätter</w:t>
        <w:tab/>
        <w:tab/>
        <w:tab/>
        <w:t>Embryonalentwickl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rganbildung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Gewebedifferenzierung</w:t>
        <w:tab/>
        <w:t xml:space="preserve">      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</w:t>
        <w:tab/>
        <w:t>Foetalentwickl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10.1.1 Furchung des Ei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344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1.1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51940</wp:posOffset>
                </wp:positionH>
                <wp:positionV relativeFrom="paragraph">
                  <wp:posOffset>128270</wp:posOffset>
                </wp:positionV>
                <wp:extent cx="457200" cy="114300"/>
                <wp:effectExtent l="1270" t="1905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0.1pt" to="158.15pt,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 xml:space="preserve">  </w:t>
      </w:r>
      <w:r>
        <w:rPr>
          <w:sz w:val="16"/>
        </w:rPr>
        <w:t>Blastomeren (Furchungszellen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904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6.4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64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pt;margin-top:2.8pt;width:26.9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344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2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1840</wp:posOffset>
                </wp:positionH>
                <wp:positionV relativeFrom="paragraph">
                  <wp:posOffset>35560</wp:posOffset>
                </wp:positionV>
                <wp:extent cx="342900" cy="114300"/>
                <wp:effectExtent l="1905" t="1206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.8pt" to="86.15pt,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5194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.8pt" to="158.1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640</wp:posOffset>
                </wp:positionH>
                <wp:positionV relativeFrom="paragraph">
                  <wp:posOffset>35560</wp:posOffset>
                </wp:positionV>
                <wp:extent cx="342900" cy="34290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1840</wp:posOffset>
                </wp:positionH>
                <wp:positionV relativeFrom="paragraph">
                  <wp:posOffset>103505</wp:posOffset>
                </wp:positionV>
                <wp:extent cx="342900" cy="114300"/>
                <wp:effectExtent l="1905" t="5080" r="635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15pt" to="86.1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usw...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904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4.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2344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4.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51940</wp:posOffset>
                </wp:positionH>
                <wp:positionV relativeFrom="paragraph">
                  <wp:posOffset>10795</wp:posOffset>
                </wp:positionV>
                <wp:extent cx="4572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0.85pt" to="158.1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1940</wp:posOffset>
                </wp:positionH>
                <wp:positionV relativeFrom="paragraph">
                  <wp:posOffset>125095</wp:posOffset>
                </wp:positionV>
                <wp:extent cx="457200" cy="114300"/>
                <wp:effectExtent l="1270" t="5080" r="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9.85pt" to="158.1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</w:rPr>
        <w:t xml:space="preserve">           </w:t>
      </w:r>
      <w:r>
        <w:rPr>
          <w:sz w:val="16"/>
        </w:rPr>
        <w:t>Zygot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344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6.2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rasche Teilung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fast keine G-Phasen (wenig Zellwachstum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en werden immer klei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ygo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haufen (</w:t>
      </w:r>
      <w:r>
        <w:rPr>
          <w:i/>
          <w:iCs/>
          <w:sz w:val="22"/>
        </w:rPr>
        <w:t>Morula</w:t>
      </w:r>
      <w:r>
        <w:rPr>
          <w:sz w:val="22"/>
        </w:rPr>
        <w:t xml:space="preserve"> =Maulbeerkeim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</w:t>
      </w:r>
      <w:r>
        <w:rPr>
          <w:i/>
          <w:iCs/>
          <w:sz w:val="22"/>
        </w:rPr>
        <w:t>Blastula</w:t>
      </w:r>
      <w:r>
        <w:rPr>
          <w:sz w:val="22"/>
        </w:rPr>
        <w:t xml:space="preserve"> (=Blastocyste) ^primäre  </w:t>
      </w:r>
    </w:p>
    <w:p>
      <w:pPr>
        <w:pStyle w:val="Normal"/>
        <w:ind w:left="7080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Leibeshöhle</w:t>
      </w:r>
    </w:p>
    <w:p>
      <w:pPr>
        <w:pStyle w:val="Normal"/>
        <w:rPr/>
      </w:pPr>
      <w:r>
        <w:rPr>
          <w:sz w:val="22"/>
        </w:rPr>
        <w:t xml:space="preserve">8-Zell-Stadiu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mbryonale Stammzelle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Morula </w:t>
      </w:r>
      <w:r>
        <w:rPr>
          <w:sz w:val="22"/>
          <w:lang w:val="en-US" w:eastAsia="en-US"/>
        </w:rPr>
        <w:t>= aus jeder Zelle kann eigener Organismus entstehen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Eizellen – Extreme</w:t>
      </w:r>
      <w:r>
        <w:rPr>
          <w:sz w:val="22"/>
        </w:rPr>
        <w:t xml:space="preserve">  (mehrzellige Stadi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osaikeier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en /Zellpopulationen haben bereits vorgezeichnete spätere Funktion 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sehr frühe Differenzierung  ^</w:t>
      </w:r>
      <w:r>
        <w:rPr>
          <w:i/>
          <w:iCs/>
          <w:sz w:val="22"/>
        </w:rPr>
        <w:t>Determinationseier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Regulationseier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en bleiben sehr lange totipotent, spätere Differenzier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chung des Eies hängt vom Dottergehalt ab: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Furchungstyp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gleichmäßige Furchung = </w:t>
      </w:r>
      <w:r>
        <w:rPr>
          <w:i/>
          <w:iCs/>
          <w:sz w:val="22"/>
        </w:rPr>
        <w:t>isolecitha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Furchung am vegetativen Pol </w:t>
      </w:r>
      <w:r>
        <w:rPr>
          <w:i/>
          <w:iCs/>
          <w:sz w:val="22"/>
        </w:rPr>
        <w:t>= telolecithal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Furchung ganz extrem nur an einem Pol, Dottermasse bleibt ungeteilt = </w:t>
      </w:r>
      <w:r>
        <w:rPr>
          <w:i/>
          <w:iCs/>
          <w:sz w:val="22"/>
        </w:rPr>
        <w:t>polylecithal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( Dotter im Zentrum = zentrolecithal zB Insekteneier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</w:rPr>
        <w:t>totaläquale</w:t>
      </w:r>
      <w:r>
        <w:rPr>
          <w:sz w:val="22"/>
        </w:rPr>
        <w:t xml:space="preserve"> Furchung = alle Zellen sind gleich groß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t</w:t>
      </w:r>
      <w:r>
        <w:rPr>
          <w:i/>
          <w:iCs/>
          <w:sz w:val="22"/>
        </w:rPr>
        <w:t>otalinäquale</w:t>
      </w:r>
      <w:r>
        <w:rPr>
          <w:sz w:val="22"/>
        </w:rPr>
        <w:t xml:space="preserve"> Furchung = Zellen verschieden groß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iscoidale Furchung = Furchung nur noch an einem Pol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superficielle Furchung = erst Zellkernbildung, danach Zellbildung (bei Insekteneier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Einteilung der Furchung nach der Lage der Blasomere (Furchungszellen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  <w:u w:val="single"/>
        </w:rPr>
        <w:t>radiäre Furchung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en liegen übereinander (wie die Speichen eines Rades)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  <w:u w:val="single"/>
        </w:rPr>
        <w:t>Spiralfurchung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mit jeder Teilung werden die Zellschichten spiralförm. verschob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ilateralfurchu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lastomerenanarch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10.1.2 Bildung der Keimblätt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Keimblatt = früh auftretende Zellschicht (Epithe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 Keimblät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ktoderm</w:t>
        <w:tab/>
        <w:tab/>
        <w:tab/>
        <w:t>Entoderm</w:t>
        <w:tab/>
        <w:tab/>
        <w:tab/>
        <w:t>Mesoderm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00</wp:posOffset>
                </wp:positionH>
                <wp:positionV relativeFrom="paragraph">
                  <wp:posOffset>60325</wp:posOffset>
                </wp:positionV>
                <wp:extent cx="2091690" cy="403225"/>
                <wp:effectExtent l="3175" t="5715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4" h="635">
                              <a:moveTo>
                                <a:pt x="3" y="0"/>
                              </a:moveTo>
                              <a:cubicBezTo>
                                <a:pt x="6" y="67"/>
                                <a:pt x="0" y="134"/>
                                <a:pt x="13" y="200"/>
                              </a:cubicBezTo>
                              <a:cubicBezTo>
                                <a:pt x="24" y="259"/>
                                <a:pt x="97" y="299"/>
                                <a:pt x="143" y="320"/>
                              </a:cubicBezTo>
                              <a:cubicBezTo>
                                <a:pt x="218" y="354"/>
                                <a:pt x="297" y="415"/>
                                <a:pt x="383" y="420"/>
                              </a:cubicBezTo>
                              <a:cubicBezTo>
                                <a:pt x="490" y="426"/>
                                <a:pt x="596" y="427"/>
                                <a:pt x="703" y="430"/>
                              </a:cubicBezTo>
                              <a:cubicBezTo>
                                <a:pt x="706" y="447"/>
                                <a:pt x="711" y="463"/>
                                <a:pt x="713" y="480"/>
                              </a:cubicBezTo>
                              <a:cubicBezTo>
                                <a:pt x="728" y="606"/>
                                <a:pt x="700" y="635"/>
                                <a:pt x="743" y="570"/>
                              </a:cubicBezTo>
                              <a:cubicBezTo>
                                <a:pt x="746" y="530"/>
                                <a:pt x="742" y="489"/>
                                <a:pt x="753" y="450"/>
                              </a:cubicBezTo>
                              <a:cubicBezTo>
                                <a:pt x="756" y="438"/>
                                <a:pt x="772" y="435"/>
                                <a:pt x="783" y="430"/>
                              </a:cubicBezTo>
                              <a:cubicBezTo>
                                <a:pt x="855" y="398"/>
                                <a:pt x="903" y="397"/>
                                <a:pt x="983" y="390"/>
                              </a:cubicBezTo>
                              <a:cubicBezTo>
                                <a:pt x="1133" y="393"/>
                                <a:pt x="1283" y="394"/>
                                <a:pt x="1433" y="400"/>
                              </a:cubicBezTo>
                              <a:cubicBezTo>
                                <a:pt x="1463" y="401"/>
                                <a:pt x="1493" y="405"/>
                                <a:pt x="1523" y="410"/>
                              </a:cubicBezTo>
                              <a:cubicBezTo>
                                <a:pt x="1550" y="415"/>
                                <a:pt x="1603" y="430"/>
                                <a:pt x="1603" y="430"/>
                              </a:cubicBezTo>
                              <a:cubicBezTo>
                                <a:pt x="2067" y="424"/>
                                <a:pt x="2647" y="458"/>
                                <a:pt x="3113" y="400"/>
                              </a:cubicBezTo>
                              <a:cubicBezTo>
                                <a:pt x="3123" y="397"/>
                                <a:pt x="3134" y="395"/>
                                <a:pt x="3143" y="390"/>
                              </a:cubicBezTo>
                              <a:cubicBezTo>
                                <a:pt x="3164" y="378"/>
                                <a:pt x="3203" y="350"/>
                                <a:pt x="3203" y="350"/>
                              </a:cubicBezTo>
                              <a:cubicBezTo>
                                <a:pt x="3221" y="323"/>
                                <a:pt x="3240" y="290"/>
                                <a:pt x="3253" y="260"/>
                              </a:cubicBezTo>
                              <a:cubicBezTo>
                                <a:pt x="3262" y="241"/>
                                <a:pt x="3266" y="220"/>
                                <a:pt x="3273" y="200"/>
                              </a:cubicBezTo>
                              <a:cubicBezTo>
                                <a:pt x="3276" y="190"/>
                                <a:pt x="3283" y="170"/>
                                <a:pt x="3283" y="170"/>
                              </a:cubicBezTo>
                              <a:cubicBezTo>
                                <a:pt x="3294" y="37"/>
                                <a:pt x="3293" y="90"/>
                                <a:pt x="3293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4,635" path="m3,0c6,67,0,134,13,200c24,259,97,299,143,320c218,354,297,415,383,420c490,426,596,427,703,430c706,447,711,463,713,480c728,606,700,635,743,570c746,530,742,489,753,450c756,438,772,435,783,430c855,398,903,397,983,390c1133,393,1283,394,1433,400c1463,401,1493,405,1523,410c1550,415,1603,430,1603,430c2067,424,2647,458,3113,400c3123,397,3134,395,3143,390c3164,378,3203,350,3203,350c3221,323,3240,290,3253,260c3262,241,3266,220,3273,200c3276,190,3283,170,3283,170c3294,37,3293,90,3293,10e" stroked="t" o:allowincell="f" style="position:absolute;margin-left:1pt;margin-top:4.75pt;width:164.65pt;height:3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03">
                <wp:simplePos x="0" y="0"/>
                <wp:positionH relativeFrom="column">
                  <wp:posOffset>122555</wp:posOffset>
                </wp:positionH>
                <wp:positionV relativeFrom="paragraph">
                  <wp:posOffset>66675</wp:posOffset>
                </wp:positionV>
                <wp:extent cx="4262120" cy="387985"/>
                <wp:effectExtent l="5080" t="571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0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2" h="611">
                              <a:moveTo>
                                <a:pt x="0" y="0"/>
                              </a:moveTo>
                              <a:cubicBezTo>
                                <a:pt x="3" y="28"/>
                                <a:pt x="1" y="102"/>
                                <a:pt x="20" y="140"/>
                              </a:cubicBezTo>
                              <a:cubicBezTo>
                                <a:pt x="88" y="277"/>
                                <a:pt x="577" y="230"/>
                                <a:pt x="580" y="230"/>
                              </a:cubicBezTo>
                              <a:cubicBezTo>
                                <a:pt x="1111" y="259"/>
                                <a:pt x="1639" y="308"/>
                                <a:pt x="2170" y="320"/>
                              </a:cubicBezTo>
                              <a:cubicBezTo>
                                <a:pt x="2506" y="315"/>
                                <a:pt x="2719" y="322"/>
                                <a:pt x="3010" y="290"/>
                              </a:cubicBezTo>
                              <a:cubicBezTo>
                                <a:pt x="3722" y="297"/>
                                <a:pt x="4430" y="308"/>
                                <a:pt x="5140" y="340"/>
                              </a:cubicBezTo>
                              <a:cubicBezTo>
                                <a:pt x="5250" y="358"/>
                                <a:pt x="5361" y="363"/>
                                <a:pt x="5470" y="390"/>
                              </a:cubicBezTo>
                              <a:cubicBezTo>
                                <a:pt x="5488" y="444"/>
                                <a:pt x="5450" y="611"/>
                                <a:pt x="5510" y="520"/>
                              </a:cubicBezTo>
                              <a:cubicBezTo>
                                <a:pt x="5510" y="517"/>
                                <a:pt x="5516" y="431"/>
                                <a:pt x="5530" y="410"/>
                              </a:cubicBezTo>
                              <a:cubicBezTo>
                                <a:pt x="5554" y="374"/>
                                <a:pt x="5600" y="350"/>
                                <a:pt x="5630" y="320"/>
                              </a:cubicBezTo>
                              <a:cubicBezTo>
                                <a:pt x="5980" y="338"/>
                                <a:pt x="5964" y="341"/>
                                <a:pt x="6470" y="320"/>
                              </a:cubicBezTo>
                              <a:cubicBezTo>
                                <a:pt x="6529" y="318"/>
                                <a:pt x="6575" y="284"/>
                                <a:pt x="6630" y="270"/>
                              </a:cubicBezTo>
                              <a:cubicBezTo>
                                <a:pt x="6712" y="215"/>
                                <a:pt x="6670" y="121"/>
                                <a:pt x="6670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12,611" path="m0,0c3,28,1,102,20,140c88,277,577,230,580,230c1111,259,1639,308,2170,320c2506,315,2719,322,3010,290c3722,297,4430,308,5140,340c5250,358,5361,363,5470,390c5488,444,5450,611,5510,520c5510,517,5516,431,5530,410c5554,374,5600,350,5630,320c5980,338,5964,341,6470,320c6529,318,6575,284,6630,270c6712,215,6670,121,6670,20e" stroked="t" o:allowincell="f" style="position:absolute;margin-left:9.65pt;margin-top:5.25pt;width:335.55pt;height:3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ere, die nur Ekto- und Entoderm besitz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2-keimblättr. Tie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  <w:r>
              <w:rPr>
                <w:b/>
                <w:bCs/>
                <w:i/>
                <w:iCs/>
                <w:sz w:val="22"/>
              </w:rPr>
              <w:t>diploblastis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ere, die alle 3 Keimblätter besitz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  <w:r>
              <w:rPr>
                <w:b/>
                <w:bCs/>
                <w:i/>
                <w:iCs/>
                <w:sz w:val="22"/>
              </w:rPr>
              <w:t>triploblastis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 Rippenquallen, Hohltie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e Tiere „oberhalb“ der Hohltie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Entstehung von Ekto- und Entoderm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i/>
          <w:iCs/>
          <w:sz w:val="22"/>
          <w:u w:val="single"/>
        </w:rPr>
        <w:t>Invagination</w:t>
      </w:r>
      <w:r>
        <w:rPr>
          <w:sz w:val="22"/>
        </w:rPr>
        <w:t xml:space="preserve"> (Einstülpung), sodaß sich außen das Ektoderm und innen das Entoderm befindet; zwischen beiden Basalmembranen befindet sich der Rest des Blastocoels (Flüssigkeit im Innern der Blastocys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 </w:t>
      </w:r>
      <w:r>
        <w:rPr>
          <w:i/>
          <w:iCs/>
          <w:sz w:val="22"/>
          <w:u w:val="single"/>
        </w:rPr>
        <w:t>Immigration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Zellen wandern ins Blastocoel und füllen den Raum immer mehr a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 </w:t>
      </w:r>
      <w:r>
        <w:rPr>
          <w:i/>
          <w:iCs/>
          <w:sz w:val="22"/>
          <w:u w:val="single"/>
        </w:rPr>
        <w:t>Delamination</w:t>
      </w:r>
      <w:r>
        <w:rPr>
          <w:sz w:val="22"/>
        </w:rPr>
        <w:t xml:space="preserve"> (Abblätterung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von einer Stelle aus (später Urmund) beginnen sich nach innen Zellen abzuspalten (später Urdar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 </w:t>
      </w:r>
      <w:r>
        <w:rPr>
          <w:i/>
          <w:iCs/>
          <w:sz w:val="22"/>
          <w:u w:val="single"/>
        </w:rPr>
        <w:t>Epibo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04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20320" r="6350" b="209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11.55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Resultat ist immer ein 2-keimblättriges Stad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Urmund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104">
                <wp:simplePos x="0" y="0"/>
                <wp:positionH relativeFrom="column">
                  <wp:posOffset>980440</wp:posOffset>
                </wp:positionH>
                <wp:positionV relativeFrom="paragraph">
                  <wp:posOffset>7620</wp:posOffset>
                </wp:positionV>
                <wp:extent cx="1282065" cy="1454150"/>
                <wp:effectExtent l="5715" t="5080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45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2290">
                              <a:moveTo>
                                <a:pt x="60" y="200"/>
                              </a:moveTo>
                              <a:cubicBezTo>
                                <a:pt x="50" y="292"/>
                                <a:pt x="22" y="371"/>
                                <a:pt x="0" y="460"/>
                              </a:cubicBezTo>
                              <a:cubicBezTo>
                                <a:pt x="3" y="773"/>
                                <a:pt x="1" y="1087"/>
                                <a:pt x="10" y="1400"/>
                              </a:cubicBezTo>
                              <a:cubicBezTo>
                                <a:pt x="13" y="1487"/>
                                <a:pt x="65" y="1612"/>
                                <a:pt x="100" y="1690"/>
                              </a:cubicBezTo>
                              <a:cubicBezTo>
                                <a:pt x="127" y="1750"/>
                                <a:pt x="153" y="1815"/>
                                <a:pt x="190" y="1870"/>
                              </a:cubicBezTo>
                              <a:cubicBezTo>
                                <a:pt x="211" y="1902"/>
                                <a:pt x="244" y="1924"/>
                                <a:pt x="270" y="1950"/>
                              </a:cubicBezTo>
                              <a:cubicBezTo>
                                <a:pt x="290" y="1970"/>
                                <a:pt x="300" y="2000"/>
                                <a:pt x="320" y="2020"/>
                              </a:cubicBezTo>
                              <a:cubicBezTo>
                                <a:pt x="483" y="2183"/>
                                <a:pt x="726" y="2265"/>
                                <a:pt x="950" y="2290"/>
                              </a:cubicBezTo>
                              <a:cubicBezTo>
                                <a:pt x="1080" y="2287"/>
                                <a:pt x="1210" y="2286"/>
                                <a:pt x="1340" y="2280"/>
                              </a:cubicBezTo>
                              <a:cubicBezTo>
                                <a:pt x="1401" y="2277"/>
                                <a:pt x="1455" y="2228"/>
                                <a:pt x="1510" y="2210"/>
                              </a:cubicBezTo>
                              <a:cubicBezTo>
                                <a:pt x="1546" y="2174"/>
                                <a:pt x="1587" y="2138"/>
                                <a:pt x="1630" y="2110"/>
                              </a:cubicBezTo>
                              <a:cubicBezTo>
                                <a:pt x="1666" y="2056"/>
                                <a:pt x="1704" y="2006"/>
                                <a:pt x="1750" y="1960"/>
                              </a:cubicBezTo>
                              <a:cubicBezTo>
                                <a:pt x="1764" y="1917"/>
                                <a:pt x="1785" y="1884"/>
                                <a:pt x="1800" y="1840"/>
                              </a:cubicBezTo>
                              <a:cubicBezTo>
                                <a:pt x="1808" y="1817"/>
                                <a:pt x="1829" y="1801"/>
                                <a:pt x="1840" y="1780"/>
                              </a:cubicBezTo>
                              <a:cubicBezTo>
                                <a:pt x="1859" y="1743"/>
                                <a:pt x="1864" y="1707"/>
                                <a:pt x="1880" y="1670"/>
                              </a:cubicBezTo>
                              <a:cubicBezTo>
                                <a:pt x="1885" y="1659"/>
                                <a:pt x="1895" y="1651"/>
                                <a:pt x="1900" y="1640"/>
                              </a:cubicBezTo>
                              <a:cubicBezTo>
                                <a:pt x="1948" y="1532"/>
                                <a:pt x="1943" y="1410"/>
                                <a:pt x="1980" y="1300"/>
                              </a:cubicBezTo>
                              <a:cubicBezTo>
                                <a:pt x="1976" y="1042"/>
                                <a:pt x="2019" y="734"/>
                                <a:pt x="1910" y="480"/>
                              </a:cubicBezTo>
                              <a:cubicBezTo>
                                <a:pt x="1897" y="449"/>
                                <a:pt x="1874" y="421"/>
                                <a:pt x="1860" y="390"/>
                              </a:cubicBezTo>
                              <a:cubicBezTo>
                                <a:pt x="1829" y="320"/>
                                <a:pt x="1821" y="263"/>
                                <a:pt x="1760" y="210"/>
                              </a:cubicBezTo>
                              <a:cubicBezTo>
                                <a:pt x="1742" y="194"/>
                                <a:pt x="1720" y="183"/>
                                <a:pt x="1700" y="170"/>
                              </a:cubicBezTo>
                              <a:cubicBezTo>
                                <a:pt x="1688" y="162"/>
                                <a:pt x="1682" y="147"/>
                                <a:pt x="1670" y="140"/>
                              </a:cubicBezTo>
                              <a:cubicBezTo>
                                <a:pt x="1652" y="130"/>
                                <a:pt x="1630" y="127"/>
                                <a:pt x="1610" y="120"/>
                              </a:cubicBezTo>
                              <a:cubicBezTo>
                                <a:pt x="1600" y="117"/>
                                <a:pt x="1580" y="110"/>
                                <a:pt x="1580" y="110"/>
                              </a:cubicBezTo>
                              <a:cubicBezTo>
                                <a:pt x="1527" y="113"/>
                                <a:pt x="1470" y="102"/>
                                <a:pt x="1420" y="120"/>
                              </a:cubicBezTo>
                              <a:cubicBezTo>
                                <a:pt x="1397" y="128"/>
                                <a:pt x="1393" y="160"/>
                                <a:pt x="1380" y="180"/>
                              </a:cubicBezTo>
                              <a:cubicBezTo>
                                <a:pt x="1326" y="261"/>
                                <a:pt x="1330" y="340"/>
                                <a:pt x="1300" y="430"/>
                              </a:cubicBezTo>
                              <a:cubicBezTo>
                                <a:pt x="1263" y="761"/>
                                <a:pt x="1279" y="1061"/>
                                <a:pt x="1270" y="1410"/>
                              </a:cubicBezTo>
                              <a:cubicBezTo>
                                <a:pt x="1269" y="1452"/>
                                <a:pt x="1242" y="1612"/>
                                <a:pt x="1210" y="1640"/>
                              </a:cubicBezTo>
                              <a:cubicBezTo>
                                <a:pt x="1192" y="1656"/>
                                <a:pt x="1170" y="1667"/>
                                <a:pt x="1150" y="1680"/>
                              </a:cubicBezTo>
                              <a:cubicBezTo>
                                <a:pt x="1132" y="1692"/>
                                <a:pt x="1090" y="1700"/>
                                <a:pt x="1090" y="1700"/>
                              </a:cubicBezTo>
                              <a:cubicBezTo>
                                <a:pt x="1060" y="1697"/>
                                <a:pt x="1028" y="1700"/>
                                <a:pt x="1000" y="1690"/>
                              </a:cubicBezTo>
                              <a:cubicBezTo>
                                <a:pt x="969" y="1679"/>
                                <a:pt x="978" y="1627"/>
                                <a:pt x="960" y="1600"/>
                              </a:cubicBezTo>
                              <a:cubicBezTo>
                                <a:pt x="896" y="1503"/>
                                <a:pt x="879" y="1322"/>
                                <a:pt x="860" y="1210"/>
                              </a:cubicBezTo>
                              <a:cubicBezTo>
                                <a:pt x="842" y="1103"/>
                                <a:pt x="840" y="998"/>
                                <a:pt x="830" y="890"/>
                              </a:cubicBezTo>
                              <a:cubicBezTo>
                                <a:pt x="817" y="749"/>
                                <a:pt x="791" y="609"/>
                                <a:pt x="770" y="470"/>
                              </a:cubicBezTo>
                              <a:cubicBezTo>
                                <a:pt x="751" y="344"/>
                                <a:pt x="721" y="207"/>
                                <a:pt x="650" y="100"/>
                              </a:cubicBezTo>
                              <a:cubicBezTo>
                                <a:pt x="637" y="80"/>
                                <a:pt x="610" y="73"/>
                                <a:pt x="590" y="60"/>
                              </a:cubicBezTo>
                              <a:cubicBezTo>
                                <a:pt x="523" y="15"/>
                                <a:pt x="449" y="9"/>
                                <a:pt x="370" y="0"/>
                              </a:cubicBezTo>
                              <a:cubicBezTo>
                                <a:pt x="313" y="3"/>
                                <a:pt x="256" y="2"/>
                                <a:pt x="200" y="10"/>
                              </a:cubicBezTo>
                              <a:cubicBezTo>
                                <a:pt x="171" y="14"/>
                                <a:pt x="162" y="59"/>
                                <a:pt x="130" y="80"/>
                              </a:cubicBezTo>
                              <a:cubicBezTo>
                                <a:pt x="127" y="90"/>
                                <a:pt x="125" y="101"/>
                                <a:pt x="120" y="110"/>
                              </a:cubicBezTo>
                              <a:cubicBezTo>
                                <a:pt x="115" y="121"/>
                                <a:pt x="105" y="129"/>
                                <a:pt x="100" y="140"/>
                              </a:cubicBezTo>
                              <a:cubicBezTo>
                                <a:pt x="71" y="206"/>
                                <a:pt x="103" y="200"/>
                                <a:pt x="60" y="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9,2290" path="m60,200c50,292,22,371,0,460c3,773,1,1087,10,1400c13,1487,65,1612,100,1690c127,1750,153,1815,190,1870c211,1902,244,1924,270,1950c290,1970,300,2000,320,2020c483,2183,726,2265,950,2290c1080,2287,1210,2286,1340,2280c1401,2277,1455,2228,1510,2210c1546,2174,1587,2138,1630,2110c1666,2056,1704,2006,1750,1960c1764,1917,1785,1884,1800,1840c1808,1817,1829,1801,1840,1780c1859,1743,1864,1707,1880,1670c1885,1659,1895,1651,1900,1640c1948,1532,1943,1410,1980,1300c1976,1042,2019,734,1910,480c1897,449,1874,421,1860,390c1829,320,1821,263,1760,210c1742,194,1720,183,1700,170c1688,162,1682,147,1670,140c1652,130,1630,127,1610,120c1600,117,1580,110,1580,110c1527,113,1470,102,1420,120c1397,128,1393,160,1380,180c1326,261,1330,340,1300,430c1263,761,1279,1061,1270,1410c1269,1452,1242,1612,1210,1640c1192,1656,1170,1667,1150,1680c1132,1692,1090,1700,1090,1700c1060,1697,1028,1700,1000,1690c969,1679,978,1627,960,1600c896,1503,879,1322,860,1210c842,1103,840,998,830,890c817,749,791,609,770,470c751,344,721,207,650,100c637,80,610,73,590,60c523,15,449,9,370,0c313,3,256,2,200,10c171,14,162,59,130,80c127,90,125,101,120,110c115,121,105,129,100,140c71,206,103,200,60,200xe" fillcolor="white" stroked="t" o:allowincell="f" style="position:absolute;margin-left:77.2pt;margin-top:0.6pt;width:100.9pt;height:114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3030" simplePos="0" locked="0" layoutInCell="0" allowOverlap="1" relativeHeight="105">
                <wp:simplePos x="0" y="0"/>
                <wp:positionH relativeFrom="column">
                  <wp:posOffset>1128395</wp:posOffset>
                </wp:positionH>
                <wp:positionV relativeFrom="paragraph">
                  <wp:posOffset>11430</wp:posOffset>
                </wp:positionV>
                <wp:extent cx="899160" cy="1250950"/>
                <wp:effectExtent l="0" t="11430" r="0" b="114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12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1970">
                              <a:moveTo>
                                <a:pt x="166" y="0"/>
                              </a:moveTo>
                              <a:cubicBezTo>
                                <a:pt x="0" y="331"/>
                                <a:pt x="137" y="43"/>
                                <a:pt x="156" y="1020"/>
                              </a:cubicBezTo>
                              <a:cubicBezTo>
                                <a:pt x="157" y="1094"/>
                                <a:pt x="193" y="1182"/>
                                <a:pt x="216" y="1250"/>
                              </a:cubicBezTo>
                              <a:cubicBezTo>
                                <a:pt x="260" y="1382"/>
                                <a:pt x="263" y="1547"/>
                                <a:pt x="366" y="1650"/>
                              </a:cubicBezTo>
                              <a:cubicBezTo>
                                <a:pt x="385" y="1708"/>
                                <a:pt x="413" y="1733"/>
                                <a:pt x="456" y="1770"/>
                              </a:cubicBezTo>
                              <a:cubicBezTo>
                                <a:pt x="528" y="1831"/>
                                <a:pt x="588" y="1877"/>
                                <a:pt x="676" y="1910"/>
                              </a:cubicBezTo>
                              <a:cubicBezTo>
                                <a:pt x="690" y="1915"/>
                                <a:pt x="701" y="1927"/>
                                <a:pt x="716" y="1930"/>
                              </a:cubicBezTo>
                              <a:cubicBezTo>
                                <a:pt x="752" y="1937"/>
                                <a:pt x="789" y="1937"/>
                                <a:pt x="826" y="1940"/>
                              </a:cubicBezTo>
                              <a:cubicBezTo>
                                <a:pt x="881" y="1958"/>
                                <a:pt x="939" y="1959"/>
                                <a:pt x="996" y="1970"/>
                              </a:cubicBezTo>
                              <a:cubicBezTo>
                                <a:pt x="1019" y="1967"/>
                                <a:pt x="1044" y="1969"/>
                                <a:pt x="1066" y="1960"/>
                              </a:cubicBezTo>
                              <a:cubicBezTo>
                                <a:pt x="1079" y="1955"/>
                                <a:pt x="1085" y="1939"/>
                                <a:pt x="1096" y="1930"/>
                              </a:cubicBezTo>
                              <a:cubicBezTo>
                                <a:pt x="1109" y="1919"/>
                                <a:pt x="1124" y="1911"/>
                                <a:pt x="1136" y="1900"/>
                              </a:cubicBezTo>
                              <a:cubicBezTo>
                                <a:pt x="1192" y="1850"/>
                                <a:pt x="1268" y="1787"/>
                                <a:pt x="1306" y="1720"/>
                              </a:cubicBezTo>
                              <a:cubicBezTo>
                                <a:pt x="1335" y="1669"/>
                                <a:pt x="1340" y="1612"/>
                                <a:pt x="1366" y="1560"/>
                              </a:cubicBezTo>
                              <a:cubicBezTo>
                                <a:pt x="1416" y="1209"/>
                                <a:pt x="1389" y="731"/>
                                <a:pt x="1376" y="400"/>
                              </a:cubicBezTo>
                              <a:cubicBezTo>
                                <a:pt x="1373" y="310"/>
                                <a:pt x="1326" y="222"/>
                                <a:pt x="1326" y="13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1970" path="m166,0c0,331,137,43,156,1020c157,1094,193,1182,216,1250c260,1382,263,1547,366,1650c385,1708,413,1733,456,1770c528,1831,588,1877,676,1910c690,1915,701,1927,716,1930c752,1937,789,1937,826,1940c881,1958,939,1959,996,1970c1019,1967,1044,1969,1066,1960c1079,1955,1085,1939,1096,1930c1109,1919,1124,1911,1136,1900c1192,1850,1268,1787,1306,1720c1335,1669,1340,1612,1366,1560c1416,1209,1389,731,1376,400c1373,310,1326,222,1326,130e" stroked="t" o:allowincell="f" style="position:absolute;margin-left:88.85pt;margin-top:0.9pt;width:70.75pt;height:98.4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3440</wp:posOffset>
                </wp:positionH>
                <wp:positionV relativeFrom="paragraph">
                  <wp:posOffset>121920</wp:posOffset>
                </wp:positionV>
                <wp:extent cx="571500" cy="228600"/>
                <wp:effectExtent l="635" t="1905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6pt" to="212.15pt,27.5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Ektode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9140</wp:posOffset>
                </wp:positionH>
                <wp:positionV relativeFrom="paragraph">
                  <wp:posOffset>143510</wp:posOffset>
                </wp:positionV>
                <wp:extent cx="685800" cy="114300"/>
                <wp:effectExtent l="0" t="1905" r="635" b="171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1.3pt" to="212.15pt,20.2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Basalmembranen, dazwischen Blastocoel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3240</wp:posOffset>
                </wp:positionH>
                <wp:positionV relativeFrom="paragraph">
                  <wp:posOffset>97155</wp:posOffset>
                </wp:positionV>
                <wp:extent cx="1143000" cy="342900"/>
                <wp:effectExtent l="635" t="10160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7.65pt" to="131.15pt,34.6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4840</wp:posOffset>
                </wp:positionH>
                <wp:positionV relativeFrom="paragraph">
                  <wp:posOffset>4445</wp:posOffset>
                </wp:positionV>
                <wp:extent cx="800100" cy="114300"/>
                <wp:effectExtent l="0" t="18415" r="63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35pt" to="212.15pt,9.3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Urdarm</w:t>
        <w:tab/>
        <w:tab/>
        <w:tab/>
        <w:tab/>
        <w:tab/>
        <w:t>Entode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Entstehung des Mesoder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>echtes Mesoderm wird vom Entoderm gebild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i/>
          <w:iCs/>
          <w:sz w:val="22"/>
          <w:u w:val="single"/>
        </w:rPr>
        <w:t>Abfaltung</w:t>
      </w:r>
      <w:r>
        <w:rPr>
          <w:sz w:val="22"/>
        </w:rPr>
        <w:t xml:space="preserve"> aus dem Ur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83820" simplePos="0" locked="0" layoutInCell="0" allowOverlap="1" relativeHeight="110">
                <wp:simplePos x="0" y="0"/>
                <wp:positionH relativeFrom="column">
                  <wp:posOffset>763905</wp:posOffset>
                </wp:positionH>
                <wp:positionV relativeFrom="paragraph">
                  <wp:posOffset>-1270</wp:posOffset>
                </wp:positionV>
                <wp:extent cx="758190" cy="821690"/>
                <wp:effectExtent l="5080" t="2540" r="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1294">
                              <a:moveTo>
                                <a:pt x="220" y="224"/>
                              </a:moveTo>
                              <a:cubicBezTo>
                                <a:pt x="208" y="164"/>
                                <a:pt x="204" y="95"/>
                                <a:pt x="140" y="74"/>
                              </a:cubicBezTo>
                              <a:cubicBezTo>
                                <a:pt x="120" y="77"/>
                                <a:pt x="99" y="78"/>
                                <a:pt x="80" y="84"/>
                              </a:cubicBezTo>
                              <a:cubicBezTo>
                                <a:pt x="32" y="100"/>
                                <a:pt x="62" y="101"/>
                                <a:pt x="40" y="134"/>
                              </a:cubicBezTo>
                              <a:cubicBezTo>
                                <a:pt x="32" y="146"/>
                                <a:pt x="20" y="154"/>
                                <a:pt x="10" y="164"/>
                              </a:cubicBezTo>
                              <a:cubicBezTo>
                                <a:pt x="7" y="174"/>
                                <a:pt x="0" y="183"/>
                                <a:pt x="0" y="194"/>
                              </a:cubicBezTo>
                              <a:cubicBezTo>
                                <a:pt x="0" y="341"/>
                                <a:pt x="4" y="487"/>
                                <a:pt x="10" y="634"/>
                              </a:cubicBezTo>
                              <a:cubicBezTo>
                                <a:pt x="12" y="674"/>
                                <a:pt x="33" y="701"/>
                                <a:pt x="50" y="734"/>
                              </a:cubicBezTo>
                              <a:cubicBezTo>
                                <a:pt x="80" y="794"/>
                                <a:pt x="109" y="861"/>
                                <a:pt x="130" y="924"/>
                              </a:cubicBezTo>
                              <a:cubicBezTo>
                                <a:pt x="138" y="947"/>
                                <a:pt x="162" y="961"/>
                                <a:pt x="170" y="984"/>
                              </a:cubicBezTo>
                              <a:cubicBezTo>
                                <a:pt x="199" y="1072"/>
                                <a:pt x="256" y="1160"/>
                                <a:pt x="320" y="1224"/>
                              </a:cubicBezTo>
                              <a:cubicBezTo>
                                <a:pt x="365" y="1269"/>
                                <a:pt x="461" y="1274"/>
                                <a:pt x="520" y="1294"/>
                              </a:cubicBezTo>
                              <a:cubicBezTo>
                                <a:pt x="590" y="1291"/>
                                <a:pt x="660" y="1291"/>
                                <a:pt x="730" y="1284"/>
                              </a:cubicBezTo>
                              <a:cubicBezTo>
                                <a:pt x="835" y="1273"/>
                                <a:pt x="938" y="1196"/>
                                <a:pt x="1010" y="1124"/>
                              </a:cubicBezTo>
                              <a:cubicBezTo>
                                <a:pt x="1041" y="1032"/>
                                <a:pt x="989" y="1175"/>
                                <a:pt x="1050" y="1054"/>
                              </a:cubicBezTo>
                              <a:cubicBezTo>
                                <a:pt x="1085" y="983"/>
                                <a:pt x="1105" y="891"/>
                                <a:pt x="1120" y="814"/>
                              </a:cubicBezTo>
                              <a:cubicBezTo>
                                <a:pt x="1123" y="697"/>
                                <a:pt x="1130" y="581"/>
                                <a:pt x="1130" y="464"/>
                              </a:cubicBezTo>
                              <a:cubicBezTo>
                                <a:pt x="1130" y="182"/>
                                <a:pt x="1194" y="55"/>
                                <a:pt x="940" y="4"/>
                              </a:cubicBezTo>
                              <a:cubicBezTo>
                                <a:pt x="917" y="7"/>
                                <a:pt x="889" y="0"/>
                                <a:pt x="870" y="14"/>
                              </a:cubicBezTo>
                              <a:cubicBezTo>
                                <a:pt x="853" y="27"/>
                                <a:pt x="850" y="74"/>
                                <a:pt x="850" y="74"/>
                              </a:cubicBezTo>
                              <a:cubicBezTo>
                                <a:pt x="845" y="144"/>
                                <a:pt x="809" y="276"/>
                                <a:pt x="880" y="324"/>
                              </a:cubicBezTo>
                              <a:cubicBezTo>
                                <a:pt x="910" y="279"/>
                                <a:pt x="905" y="242"/>
                                <a:pt x="960" y="224"/>
                              </a:cubicBezTo>
                              <a:cubicBezTo>
                                <a:pt x="957" y="351"/>
                                <a:pt x="959" y="478"/>
                                <a:pt x="950" y="604"/>
                              </a:cubicBezTo>
                              <a:cubicBezTo>
                                <a:pt x="947" y="650"/>
                                <a:pt x="922" y="631"/>
                                <a:pt x="900" y="624"/>
                              </a:cubicBezTo>
                              <a:cubicBezTo>
                                <a:pt x="897" y="614"/>
                                <a:pt x="893" y="584"/>
                                <a:pt x="890" y="594"/>
                              </a:cubicBezTo>
                              <a:cubicBezTo>
                                <a:pt x="881" y="630"/>
                                <a:pt x="884" y="667"/>
                                <a:pt x="880" y="704"/>
                              </a:cubicBezTo>
                              <a:cubicBezTo>
                                <a:pt x="873" y="766"/>
                                <a:pt x="870" y="764"/>
                                <a:pt x="850" y="824"/>
                              </a:cubicBezTo>
                              <a:cubicBezTo>
                                <a:pt x="843" y="844"/>
                                <a:pt x="837" y="864"/>
                                <a:pt x="830" y="884"/>
                              </a:cubicBezTo>
                              <a:cubicBezTo>
                                <a:pt x="827" y="894"/>
                                <a:pt x="820" y="914"/>
                                <a:pt x="820" y="914"/>
                              </a:cubicBezTo>
                              <a:cubicBezTo>
                                <a:pt x="823" y="924"/>
                                <a:pt x="820" y="941"/>
                                <a:pt x="830" y="944"/>
                              </a:cubicBezTo>
                              <a:cubicBezTo>
                                <a:pt x="853" y="950"/>
                                <a:pt x="883" y="917"/>
                                <a:pt x="900" y="934"/>
                              </a:cubicBezTo>
                              <a:cubicBezTo>
                                <a:pt x="939" y="973"/>
                                <a:pt x="864" y="1038"/>
                                <a:pt x="840" y="1054"/>
                              </a:cubicBezTo>
                              <a:cubicBezTo>
                                <a:pt x="824" y="1103"/>
                                <a:pt x="785" y="1119"/>
                                <a:pt x="740" y="1134"/>
                              </a:cubicBezTo>
                              <a:cubicBezTo>
                                <a:pt x="733" y="1124"/>
                                <a:pt x="722" y="1116"/>
                                <a:pt x="720" y="1104"/>
                              </a:cubicBezTo>
                              <a:cubicBezTo>
                                <a:pt x="711" y="1047"/>
                                <a:pt x="765" y="1098"/>
                                <a:pt x="700" y="1054"/>
                              </a:cubicBezTo>
                              <a:cubicBezTo>
                                <a:pt x="670" y="1074"/>
                                <a:pt x="640" y="1084"/>
                                <a:pt x="610" y="1104"/>
                              </a:cubicBezTo>
                              <a:cubicBezTo>
                                <a:pt x="573" y="1101"/>
                                <a:pt x="533" y="1110"/>
                                <a:pt x="500" y="1094"/>
                              </a:cubicBezTo>
                              <a:cubicBezTo>
                                <a:pt x="478" y="1084"/>
                                <a:pt x="460" y="1034"/>
                                <a:pt x="460" y="1034"/>
                              </a:cubicBezTo>
                              <a:cubicBezTo>
                                <a:pt x="453" y="1044"/>
                                <a:pt x="445" y="1053"/>
                                <a:pt x="440" y="1064"/>
                              </a:cubicBezTo>
                              <a:cubicBezTo>
                                <a:pt x="435" y="1073"/>
                                <a:pt x="439" y="1089"/>
                                <a:pt x="430" y="1094"/>
                              </a:cubicBezTo>
                              <a:cubicBezTo>
                                <a:pt x="421" y="1099"/>
                                <a:pt x="410" y="1087"/>
                                <a:pt x="400" y="1084"/>
                              </a:cubicBezTo>
                              <a:cubicBezTo>
                                <a:pt x="373" y="1043"/>
                                <a:pt x="354" y="998"/>
                                <a:pt x="320" y="964"/>
                              </a:cubicBezTo>
                              <a:cubicBezTo>
                                <a:pt x="305" y="919"/>
                                <a:pt x="276" y="883"/>
                                <a:pt x="250" y="844"/>
                              </a:cubicBezTo>
                              <a:cubicBezTo>
                                <a:pt x="238" y="825"/>
                                <a:pt x="232" y="803"/>
                                <a:pt x="220" y="784"/>
                              </a:cubicBezTo>
                              <a:cubicBezTo>
                                <a:pt x="223" y="774"/>
                                <a:pt x="220" y="757"/>
                                <a:pt x="230" y="754"/>
                              </a:cubicBezTo>
                              <a:cubicBezTo>
                                <a:pt x="242" y="751"/>
                                <a:pt x="252" y="765"/>
                                <a:pt x="260" y="774"/>
                              </a:cubicBezTo>
                              <a:cubicBezTo>
                                <a:pt x="302" y="822"/>
                                <a:pt x="325" y="877"/>
                                <a:pt x="380" y="914"/>
                              </a:cubicBezTo>
                              <a:cubicBezTo>
                                <a:pt x="370" y="854"/>
                                <a:pt x="369" y="837"/>
                                <a:pt x="320" y="804"/>
                              </a:cubicBezTo>
                              <a:cubicBezTo>
                                <a:pt x="303" y="752"/>
                                <a:pt x="275" y="703"/>
                                <a:pt x="250" y="654"/>
                              </a:cubicBezTo>
                              <a:cubicBezTo>
                                <a:pt x="241" y="637"/>
                                <a:pt x="220" y="577"/>
                                <a:pt x="210" y="564"/>
                              </a:cubicBezTo>
                              <a:cubicBezTo>
                                <a:pt x="196" y="546"/>
                                <a:pt x="170" y="541"/>
                                <a:pt x="150" y="534"/>
                              </a:cubicBezTo>
                              <a:cubicBezTo>
                                <a:pt x="111" y="476"/>
                                <a:pt x="94" y="402"/>
                                <a:pt x="80" y="334"/>
                              </a:cubicBezTo>
                              <a:cubicBezTo>
                                <a:pt x="83" y="317"/>
                                <a:pt x="76" y="294"/>
                                <a:pt x="90" y="284"/>
                              </a:cubicBezTo>
                              <a:cubicBezTo>
                                <a:pt x="100" y="277"/>
                                <a:pt x="112" y="295"/>
                                <a:pt x="120" y="304"/>
                              </a:cubicBezTo>
                              <a:cubicBezTo>
                                <a:pt x="128" y="314"/>
                                <a:pt x="139" y="381"/>
                                <a:pt x="140" y="384"/>
                              </a:cubicBezTo>
                              <a:cubicBezTo>
                                <a:pt x="150" y="424"/>
                                <a:pt x="167" y="442"/>
                                <a:pt x="200" y="464"/>
                              </a:cubicBezTo>
                              <a:cubicBezTo>
                                <a:pt x="226" y="387"/>
                                <a:pt x="220" y="305"/>
                                <a:pt x="220" y="2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1294" path="m220,224c208,164,204,95,140,74c120,77,99,78,80,84c32,100,62,101,40,134c32,146,20,154,10,164c7,174,0,183,0,194c0,341,4,487,10,634c12,674,33,701,50,734c80,794,109,861,130,924c138,947,162,961,170,984c199,1072,256,1160,320,1224c365,1269,461,1274,520,1294c590,1291,660,1291,730,1284c835,1273,938,1196,1010,1124c1041,1032,989,1175,1050,1054c1085,983,1105,891,1120,814c1123,697,1130,581,1130,464c1130,182,1194,55,940,4c917,7,889,0,870,14c853,27,850,74,850,74c845,144,809,276,880,324c910,279,905,242,960,224c957,351,959,478,950,604c947,650,922,631,900,624c897,614,893,584,890,594c881,630,884,667,880,704c873,766,870,764,850,824c843,844,837,864,830,884c827,894,820,914,820,914c823,924,820,941,830,944c853,950,883,917,900,934c939,973,864,1038,840,1054c824,1103,785,1119,740,1134c733,1124,722,1116,720,1104c711,1047,765,1098,700,1054c670,1074,640,1084,610,1104c573,1101,533,1110,500,1094c478,1084,460,1034,460,1034c453,1044,445,1053,440,1064c435,1073,439,1089,430,1094c421,1099,410,1087,400,1084c373,1043,354,998,320,964c305,919,276,883,250,844c238,825,232,803,220,784c223,774,220,757,230,754c242,751,252,765,260,774c302,822,325,877,380,914c370,854,369,837,320,804c303,752,275,703,250,654c241,637,220,577,210,564c196,546,170,541,150,534c111,476,94,402,80,334c83,317,76,294,90,284c100,277,112,295,120,304c128,314,139,381,140,384c150,424,167,442,200,464c226,387,220,305,220,224xe" fillcolor="#969696" stroked="t" o:allowincell="f" style="position:absolute;margin-left:60.15pt;margin-top:-0.1pt;width:59.65pt;height:64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111">
                <wp:simplePos x="0" y="0"/>
                <wp:positionH relativeFrom="column">
                  <wp:posOffset>2073275</wp:posOffset>
                </wp:positionH>
                <wp:positionV relativeFrom="paragraph">
                  <wp:posOffset>43815</wp:posOffset>
                </wp:positionV>
                <wp:extent cx="746125" cy="790575"/>
                <wp:effectExtent l="0" t="0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1245">
                              <a:moveTo>
                                <a:pt x="578" y="993"/>
                              </a:moveTo>
                              <a:cubicBezTo>
                                <a:pt x="489" y="1023"/>
                                <a:pt x="539" y="1015"/>
                                <a:pt x="428" y="1003"/>
                              </a:cubicBezTo>
                              <a:cubicBezTo>
                                <a:pt x="356" y="979"/>
                                <a:pt x="368" y="973"/>
                                <a:pt x="308" y="933"/>
                              </a:cubicBezTo>
                              <a:cubicBezTo>
                                <a:pt x="305" y="928"/>
                                <a:pt x="258" y="874"/>
                                <a:pt x="258" y="873"/>
                              </a:cubicBezTo>
                              <a:cubicBezTo>
                                <a:pt x="252" y="864"/>
                                <a:pt x="253" y="852"/>
                                <a:pt x="248" y="843"/>
                              </a:cubicBezTo>
                              <a:cubicBezTo>
                                <a:pt x="201" y="749"/>
                                <a:pt x="169" y="647"/>
                                <a:pt x="148" y="543"/>
                              </a:cubicBezTo>
                              <a:cubicBezTo>
                                <a:pt x="151" y="406"/>
                                <a:pt x="149" y="269"/>
                                <a:pt x="158" y="133"/>
                              </a:cubicBezTo>
                              <a:cubicBezTo>
                                <a:pt x="159" y="121"/>
                                <a:pt x="166" y="103"/>
                                <a:pt x="178" y="103"/>
                              </a:cubicBezTo>
                              <a:cubicBezTo>
                                <a:pt x="189" y="103"/>
                                <a:pt x="185" y="123"/>
                                <a:pt x="188" y="133"/>
                              </a:cubicBezTo>
                              <a:cubicBezTo>
                                <a:pt x="198" y="231"/>
                                <a:pt x="218" y="326"/>
                                <a:pt x="228" y="423"/>
                              </a:cubicBezTo>
                              <a:cubicBezTo>
                                <a:pt x="235" y="493"/>
                                <a:pt x="226" y="566"/>
                                <a:pt x="248" y="633"/>
                              </a:cubicBezTo>
                              <a:cubicBezTo>
                                <a:pt x="251" y="643"/>
                                <a:pt x="256" y="653"/>
                                <a:pt x="258" y="663"/>
                              </a:cubicBezTo>
                              <a:cubicBezTo>
                                <a:pt x="272" y="725"/>
                                <a:pt x="267" y="809"/>
                                <a:pt x="338" y="833"/>
                              </a:cubicBezTo>
                              <a:cubicBezTo>
                                <a:pt x="365" y="913"/>
                                <a:pt x="338" y="886"/>
                                <a:pt x="418" y="913"/>
                              </a:cubicBezTo>
                              <a:cubicBezTo>
                                <a:pt x="428" y="916"/>
                                <a:pt x="438" y="920"/>
                                <a:pt x="448" y="923"/>
                              </a:cubicBezTo>
                              <a:cubicBezTo>
                                <a:pt x="458" y="926"/>
                                <a:pt x="478" y="933"/>
                                <a:pt x="478" y="933"/>
                              </a:cubicBezTo>
                              <a:cubicBezTo>
                                <a:pt x="498" y="930"/>
                                <a:pt x="520" y="933"/>
                                <a:pt x="538" y="923"/>
                              </a:cubicBezTo>
                              <a:cubicBezTo>
                                <a:pt x="547" y="918"/>
                                <a:pt x="555" y="900"/>
                                <a:pt x="548" y="893"/>
                              </a:cubicBezTo>
                              <a:cubicBezTo>
                                <a:pt x="526" y="871"/>
                                <a:pt x="488" y="873"/>
                                <a:pt x="458" y="863"/>
                              </a:cubicBezTo>
                              <a:cubicBezTo>
                                <a:pt x="435" y="855"/>
                                <a:pt x="398" y="823"/>
                                <a:pt x="398" y="823"/>
                              </a:cubicBezTo>
                              <a:cubicBezTo>
                                <a:pt x="366" y="775"/>
                                <a:pt x="382" y="804"/>
                                <a:pt x="358" y="733"/>
                              </a:cubicBezTo>
                              <a:cubicBezTo>
                                <a:pt x="355" y="723"/>
                                <a:pt x="348" y="703"/>
                                <a:pt x="348" y="703"/>
                              </a:cubicBezTo>
                              <a:cubicBezTo>
                                <a:pt x="334" y="603"/>
                                <a:pt x="333" y="503"/>
                                <a:pt x="318" y="403"/>
                              </a:cubicBezTo>
                              <a:cubicBezTo>
                                <a:pt x="306" y="325"/>
                                <a:pt x="273" y="248"/>
                                <a:pt x="248" y="173"/>
                              </a:cubicBezTo>
                              <a:cubicBezTo>
                                <a:pt x="231" y="121"/>
                                <a:pt x="219" y="69"/>
                                <a:pt x="188" y="23"/>
                              </a:cubicBezTo>
                              <a:cubicBezTo>
                                <a:pt x="165" y="26"/>
                                <a:pt x="137" y="19"/>
                                <a:pt x="118" y="33"/>
                              </a:cubicBezTo>
                              <a:cubicBezTo>
                                <a:pt x="101" y="46"/>
                                <a:pt x="105" y="73"/>
                                <a:pt x="98" y="93"/>
                              </a:cubicBezTo>
                              <a:cubicBezTo>
                                <a:pt x="74" y="164"/>
                                <a:pt x="64" y="239"/>
                                <a:pt x="58" y="313"/>
                              </a:cubicBezTo>
                              <a:cubicBezTo>
                                <a:pt x="50" y="406"/>
                                <a:pt x="38" y="593"/>
                                <a:pt x="38" y="593"/>
                              </a:cubicBezTo>
                              <a:cubicBezTo>
                                <a:pt x="41" y="697"/>
                                <a:pt x="0" y="948"/>
                                <a:pt x="128" y="1033"/>
                              </a:cubicBezTo>
                              <a:cubicBezTo>
                                <a:pt x="147" y="1091"/>
                                <a:pt x="123" y="1038"/>
                                <a:pt x="168" y="1083"/>
                              </a:cubicBezTo>
                              <a:cubicBezTo>
                                <a:pt x="176" y="1091"/>
                                <a:pt x="179" y="1105"/>
                                <a:pt x="188" y="1113"/>
                              </a:cubicBezTo>
                              <a:cubicBezTo>
                                <a:pt x="196" y="1120"/>
                                <a:pt x="209" y="1118"/>
                                <a:pt x="218" y="1123"/>
                              </a:cubicBezTo>
                              <a:cubicBezTo>
                                <a:pt x="239" y="1135"/>
                                <a:pt x="255" y="1155"/>
                                <a:pt x="278" y="1163"/>
                              </a:cubicBezTo>
                              <a:cubicBezTo>
                                <a:pt x="370" y="1194"/>
                                <a:pt x="462" y="1217"/>
                                <a:pt x="558" y="1233"/>
                              </a:cubicBezTo>
                              <a:cubicBezTo>
                                <a:pt x="789" y="1222"/>
                                <a:pt x="702" y="1245"/>
                                <a:pt x="828" y="1203"/>
                              </a:cubicBezTo>
                              <a:cubicBezTo>
                                <a:pt x="861" y="1192"/>
                                <a:pt x="918" y="1153"/>
                                <a:pt x="918" y="1153"/>
                              </a:cubicBezTo>
                              <a:cubicBezTo>
                                <a:pt x="971" y="1073"/>
                                <a:pt x="901" y="1170"/>
                                <a:pt x="968" y="1103"/>
                              </a:cubicBezTo>
                              <a:cubicBezTo>
                                <a:pt x="986" y="1085"/>
                                <a:pt x="1000" y="1061"/>
                                <a:pt x="1018" y="1043"/>
                              </a:cubicBezTo>
                              <a:cubicBezTo>
                                <a:pt x="1043" y="968"/>
                                <a:pt x="1006" y="1058"/>
                                <a:pt x="1058" y="993"/>
                              </a:cubicBezTo>
                              <a:cubicBezTo>
                                <a:pt x="1113" y="924"/>
                                <a:pt x="1012" y="1000"/>
                                <a:pt x="1098" y="943"/>
                              </a:cubicBezTo>
                              <a:cubicBezTo>
                                <a:pt x="1113" y="899"/>
                                <a:pt x="1134" y="866"/>
                                <a:pt x="1148" y="823"/>
                              </a:cubicBezTo>
                              <a:cubicBezTo>
                                <a:pt x="1151" y="796"/>
                                <a:pt x="1157" y="770"/>
                                <a:pt x="1158" y="743"/>
                              </a:cubicBezTo>
                              <a:cubicBezTo>
                                <a:pt x="1168" y="526"/>
                                <a:pt x="1175" y="380"/>
                                <a:pt x="1158" y="173"/>
                              </a:cubicBezTo>
                              <a:cubicBezTo>
                                <a:pt x="1155" y="134"/>
                                <a:pt x="1121" y="84"/>
                                <a:pt x="1088" y="73"/>
                              </a:cubicBezTo>
                              <a:cubicBezTo>
                                <a:pt x="1064" y="0"/>
                                <a:pt x="988" y="38"/>
                                <a:pt x="918" y="43"/>
                              </a:cubicBezTo>
                              <a:cubicBezTo>
                                <a:pt x="908" y="46"/>
                                <a:pt x="894" y="44"/>
                                <a:pt x="888" y="53"/>
                              </a:cubicBezTo>
                              <a:cubicBezTo>
                                <a:pt x="868" y="81"/>
                                <a:pt x="848" y="173"/>
                                <a:pt x="838" y="213"/>
                              </a:cubicBezTo>
                              <a:cubicBezTo>
                                <a:pt x="831" y="280"/>
                                <a:pt x="825" y="346"/>
                                <a:pt x="818" y="413"/>
                              </a:cubicBezTo>
                              <a:cubicBezTo>
                                <a:pt x="808" y="517"/>
                                <a:pt x="798" y="621"/>
                                <a:pt x="778" y="723"/>
                              </a:cubicBezTo>
                              <a:cubicBezTo>
                                <a:pt x="765" y="787"/>
                                <a:pt x="765" y="825"/>
                                <a:pt x="708" y="863"/>
                              </a:cubicBezTo>
                              <a:cubicBezTo>
                                <a:pt x="699" y="876"/>
                                <a:pt x="657" y="925"/>
                                <a:pt x="698" y="943"/>
                              </a:cubicBezTo>
                              <a:cubicBezTo>
                                <a:pt x="723" y="954"/>
                                <a:pt x="751" y="936"/>
                                <a:pt x="778" y="933"/>
                              </a:cubicBezTo>
                              <a:cubicBezTo>
                                <a:pt x="833" y="896"/>
                                <a:pt x="790" y="934"/>
                                <a:pt x="818" y="883"/>
                              </a:cubicBezTo>
                              <a:cubicBezTo>
                                <a:pt x="830" y="862"/>
                                <a:pt x="850" y="846"/>
                                <a:pt x="858" y="823"/>
                              </a:cubicBezTo>
                              <a:cubicBezTo>
                                <a:pt x="882" y="752"/>
                                <a:pt x="906" y="686"/>
                                <a:pt x="918" y="613"/>
                              </a:cubicBezTo>
                              <a:cubicBezTo>
                                <a:pt x="921" y="510"/>
                                <a:pt x="920" y="406"/>
                                <a:pt x="928" y="303"/>
                              </a:cubicBezTo>
                              <a:cubicBezTo>
                                <a:pt x="930" y="282"/>
                                <a:pt x="948" y="243"/>
                                <a:pt x="948" y="243"/>
                              </a:cubicBezTo>
                              <a:cubicBezTo>
                                <a:pt x="1065" y="419"/>
                                <a:pt x="962" y="692"/>
                                <a:pt x="898" y="883"/>
                              </a:cubicBezTo>
                              <a:cubicBezTo>
                                <a:pt x="887" y="915"/>
                                <a:pt x="845" y="977"/>
                                <a:pt x="808" y="993"/>
                              </a:cubicBezTo>
                              <a:cubicBezTo>
                                <a:pt x="789" y="1002"/>
                                <a:pt x="768" y="1006"/>
                                <a:pt x="748" y="1013"/>
                              </a:cubicBezTo>
                              <a:cubicBezTo>
                                <a:pt x="738" y="1016"/>
                                <a:pt x="718" y="1023"/>
                                <a:pt x="718" y="1023"/>
                              </a:cubicBezTo>
                              <a:cubicBezTo>
                                <a:pt x="683" y="1019"/>
                                <a:pt x="611" y="1026"/>
                                <a:pt x="578" y="9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1245" path="m578,993c489,1023,539,1015,428,1003c356,979,368,973,308,933c305,928,258,874,258,873c252,864,253,852,248,843c201,749,169,647,148,543c151,406,149,269,158,133c159,121,166,103,178,103c189,103,185,123,188,133c198,231,218,326,228,423c235,493,226,566,248,633c251,643,256,653,258,663c272,725,267,809,338,833c365,913,338,886,418,913c428,916,438,920,448,923c458,926,478,933,478,933c498,930,520,933,538,923c547,918,555,900,548,893c526,871,488,873,458,863c435,855,398,823,398,823c366,775,382,804,358,733c355,723,348,703,348,703c334,603,333,503,318,403c306,325,273,248,248,173c231,121,219,69,188,23c165,26,137,19,118,33c101,46,105,73,98,93c74,164,64,239,58,313c50,406,38,593,38,593c41,697,0,948,128,1033c147,1091,123,1038,168,1083c176,1091,179,1105,188,1113c196,1120,209,1118,218,1123c239,1135,255,1155,278,1163c370,1194,462,1217,558,1233c789,1222,702,1245,828,1203c861,1192,918,1153,918,1153c971,1073,901,1170,968,1103c986,1085,1000,1061,1018,1043c1043,968,1006,1058,1058,993c1113,924,1012,1000,1098,943c1113,899,1134,866,1148,823c1151,796,1157,770,1158,743c1168,526,1175,380,1158,173c1155,134,1121,84,1088,73c1064,0,988,38,918,43c908,46,894,44,888,53c868,81,848,173,838,213c831,280,825,346,818,413c808,517,798,621,778,723c765,787,765,825,708,863c699,876,657,925,698,943c723,954,751,936,778,933c833,896,790,934,818,883c830,862,850,846,858,823c882,752,906,686,918,613c921,510,920,406,928,303c930,282,948,243,948,243c1065,419,962,692,898,883c887,915,845,977,808,993c789,1002,768,1006,748,1013c738,1016,718,1023,718,1023c683,1019,611,1026,578,993xe" fillcolor="#969696" stroked="t" o:allowincell="f" style="position:absolute;margin-left:163.25pt;margin-top:3.45pt;width:58.7pt;height:62.2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</w:t>
      </w:r>
      <w:r>
        <w:rPr>
          <w:sz w:val="22"/>
          <w:lang w:val="en-US" w:eastAsia="en-US"/>
        </w:rPr>
        <w:t xml:space="preserve">  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 </w:t>
      </w:r>
      <w:r>
        <w:rPr>
          <w:i/>
          <w:iCs/>
          <w:sz w:val="22"/>
          <w:u w:val="single"/>
        </w:rPr>
        <w:t>Entomesodermstreifen</w:t>
      </w:r>
      <w:r>
        <w:rPr>
          <w:sz w:val="22"/>
        </w:rPr>
        <w:t xml:space="preserve"> beiderseits des Urda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 Bildung aus </w:t>
      </w:r>
      <w:r>
        <w:rPr>
          <w:i/>
          <w:iCs/>
          <w:sz w:val="22"/>
          <w:u w:val="single"/>
        </w:rPr>
        <w:t>Urmesodermzellen</w:t>
      </w:r>
      <w:r>
        <w:rPr>
          <w:sz w:val="22"/>
        </w:rPr>
        <w:t xml:space="preserve"> 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Spiralia (Muscheln, Annelida...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eim </w:t>
      </w:r>
      <w:r>
        <w:rPr>
          <w:i/>
          <w:iCs/>
          <w:sz w:val="22"/>
        </w:rPr>
        <w:t>Säuger</w:t>
      </w:r>
      <w:r>
        <w:rPr>
          <w:sz w:val="22"/>
        </w:rPr>
        <w:t xml:space="preserve"> (Menschen) entsteht das Mesoderm </w:t>
      </w:r>
      <w:r>
        <w:rPr>
          <w:sz w:val="22"/>
          <w:u w:val="single"/>
        </w:rPr>
        <w:t>aus dem Ektoderm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9.10.2 Larvalentwicklung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Larve unterscheidet sich vom Adulten durch die Größe und spez. Merkmal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voparie = Eiablage (häufigste Vermehrungsform bei Tieren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Viviparie = lebendgebärend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innere Befruchtung nötig oder</w:t>
      </w:r>
    </w:p>
    <w:p>
      <w:pPr>
        <w:pStyle w:val="Normal"/>
        <w:ind w:left="3540" w:hanging="0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Aufnahme von Spermatophoren etc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i/>
          <w:iCs/>
          <w:sz w:val="22"/>
          <w:lang w:val="en-US" w:eastAsia="en-US"/>
        </w:rPr>
        <w:t xml:space="preserve">Ovovivipari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Entwicklung des Embryos im Inneren der Mutter, aber keine Ernährung</w:t>
      </w:r>
    </w:p>
    <w:p>
      <w:pPr>
        <w:pStyle w:val="Normal"/>
        <w:ind w:left="708" w:firstLine="708"/>
        <w:rPr>
          <w:sz w:val="22"/>
          <w:lang w:val="en-US" w:eastAsia="en-US"/>
        </w:rPr>
      </w:pPr>
      <w:r>
        <w:rPr>
          <w:rFonts w:eastAsia="Arial"/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t>durch Nabelschnur, da Dotter bereits „mitgegeben“ (zB Kreuzotter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  <w:lang w:val="en-US" w:eastAsia="en-US"/>
        </w:rPr>
        <w:t xml:space="preserve">echte </w:t>
      </w:r>
      <w:r>
        <w:rPr>
          <w:i/>
          <w:iCs/>
          <w:sz w:val="22"/>
          <w:lang w:val="en-US" w:eastAsia="en-US"/>
        </w:rPr>
        <w:t xml:space="preserve">Vivipari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Ernährung des Embryos durch</w:t>
      </w:r>
    </w:p>
    <w:p>
      <w:pPr>
        <w:pStyle w:val="Normal"/>
        <w:numPr>
          <w:ilvl w:val="2"/>
          <w:numId w:val="1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andere Eier dienen für ein Ei als Nahrung zB Barsche, Salamander</w:t>
      </w:r>
    </w:p>
    <w:p>
      <w:pPr>
        <w:pStyle w:val="Normal"/>
        <w:numPr>
          <w:ilvl w:val="2"/>
          <w:numId w:val="14"/>
        </w:numPr>
        <w:rPr>
          <w:sz w:val="22"/>
        </w:rPr>
      </w:pPr>
      <w:r>
        <w:rPr>
          <w:sz w:val="22"/>
        </w:rPr>
        <w:t>Embryonenkanibalismus ( der Stärkste ernährt sich von den Schwächeren) zB Zahnkarpfen</w:t>
      </w:r>
    </w:p>
    <w:p>
      <w:pPr>
        <w:pStyle w:val="Normal"/>
        <w:numPr>
          <w:ilvl w:val="2"/>
          <w:numId w:val="14"/>
        </w:numPr>
        <w:rPr>
          <w:sz w:val="22"/>
        </w:rPr>
      </w:pPr>
      <w:r>
        <w:rPr>
          <w:sz w:val="22"/>
        </w:rPr>
        <w:t>Mutter sondert Flüssigkeit zur Ernährung des Embryos ab              zB Rochen</w:t>
      </w:r>
    </w:p>
    <w:p>
      <w:pPr>
        <w:pStyle w:val="Normal"/>
        <w:numPr>
          <w:ilvl w:val="2"/>
          <w:numId w:val="14"/>
        </w:numPr>
        <w:rPr/>
      </w:pPr>
      <w:r>
        <w:rPr>
          <w:sz w:val="22"/>
        </w:rPr>
        <w:t xml:space="preserve">echte Plazentabildung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Ernährung des Embryos über feste Verbindung mit Mutterkuchen zB Eidechsen, Haie, Säug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23" w:hanging="0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Dr. Bastrop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rundlagen der Zoologie                                   </w:t>
    </w:r>
    <w:r>
      <w:rPr>
        <w:rStyle w:val="PageNumber"/>
        <w:rFonts w:cs="Arial"/>
        <w:b/>
        <w:color w:val="808080"/>
        <w:sz w:val="20"/>
      </w:rPr>
      <w:fldChar w:fldCharType="begin"/>
    </w:r>
    <w:r>
      <w:rPr>
        <w:rStyle w:val="PageNumber"/>
        <w:sz w:val="20"/>
        <w:b/>
        <w:rFonts w:cs="Arial"/>
        <w:color w:val="808080"/>
      </w:rPr>
      <w:instrText xml:space="preserve"> PAGE </w:instrText>
    </w:r>
    <w:r>
      <w:rPr>
        <w:rStyle w:val="PageNumber"/>
        <w:sz w:val="20"/>
        <w:b/>
        <w:rFonts w:cs="Arial"/>
        <w:color w:val="808080"/>
      </w:rPr>
      <w:fldChar w:fldCharType="separate"/>
    </w:r>
    <w:r>
      <w:rPr>
        <w:rStyle w:val="PageNumber"/>
        <w:sz w:val="20"/>
        <w:b/>
        <w:rFonts w:cs="Arial"/>
        <w:color w:val="808080"/>
      </w:rPr>
      <w:t>29</w:t>
    </w:r>
    <w:r>
      <w:rPr>
        <w:rStyle w:val="PageNumber"/>
        <w:sz w:val="20"/>
        <w:b/>
        <w:rFonts w:cs="Arial"/>
        <w:color w:val="808080"/>
      </w:rPr>
      <w:fldChar w:fldCharType="end"/>
    </w:r>
    <w:r>
      <w:rPr>
        <w:rStyle w:val="PageNumber"/>
        <w:rFonts w:cs="Arial"/>
        <w:b/>
        <w:color w:val="808080"/>
        <w:sz w:val="20"/>
      </w:rPr>
      <w:t>/</w:t>
    </w:r>
    <w:r>
      <w:rPr>
        <w:rStyle w:val="PageNumber"/>
        <w:rFonts w:cs="Arial"/>
        <w:b/>
        <w:color w:val="808080"/>
        <w:sz w:val="20"/>
      </w:rPr>
      <w:fldChar w:fldCharType="begin"/>
    </w:r>
    <w:r>
      <w:rPr>
        <w:rStyle w:val="PageNumber"/>
        <w:sz w:val="20"/>
        <w:b/>
        <w:rFonts w:cs="Arial"/>
        <w:color w:val="808080"/>
      </w:rPr>
      <w:instrText xml:space="preserve"> NUMPAGES \* ARABIC </w:instrText>
    </w:r>
    <w:r>
      <w:rPr>
        <w:rStyle w:val="PageNumber"/>
        <w:sz w:val="20"/>
        <w:b/>
        <w:rFonts w:cs="Arial"/>
        <w:color w:val="808080"/>
      </w:rPr>
      <w:fldChar w:fldCharType="separate"/>
    </w:r>
    <w:r>
      <w:rPr>
        <w:rStyle w:val="PageNumber"/>
        <w:sz w:val="20"/>
        <w:b/>
        <w:rFonts w:cs="Arial"/>
        <w:color w:val="808080"/>
      </w:rPr>
      <w:t>29</w:t>
    </w:r>
    <w:r>
      <w:rPr>
        <w:rStyle w:val="PageNumber"/>
        <w:sz w:val="20"/>
        <w:b/>
        <w:rFonts w:cs="Arial"/>
        <w:color w:val="808080"/>
      </w:rPr>
      <w:fldChar w:fldCharType="end"/>
    </w:r>
    <w:r>
      <w:rPr>
        <w:rStyle w:val="PageNumber"/>
        <w:rFonts w:cs="Arial"/>
        <w:b/>
        <w:color w:val="999999"/>
        <w:sz w:val="20"/>
      </w:rPr>
      <w:t xml:space="preserve">                                                                  </w:t>
    </w:r>
    <w:r>
      <w:rPr>
        <w:rStyle w:val="PageNumber"/>
        <w:b/>
        <w:color w:val="808080"/>
        <w:sz w:val="20"/>
      </w:rPr>
      <w:t>1.T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3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3:51:00Z</dcterms:created>
  <dc:creator>skripte.net</dc:creator>
  <dc:description/>
  <dc:language>en-US</dc:language>
  <cp:lastModifiedBy>privat</cp:lastModifiedBy>
  <dcterms:modified xsi:type="dcterms:W3CDTF">2003-12-28T14:03:00Z</dcterms:modified>
  <cp:revision>3</cp:revision>
  <dc:subject/>
  <dc:title>Grundlagen der Zoologie 1.Teil</dc:title>
</cp:coreProperties>
</file>