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. Der Betrieb als Objekt der Betriebswirtschaftsle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1. Der Betrieb – Grundmerkmale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tschaft als wichtiger Bereich der Gesellschaf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dort sind viele Menschen beschäftigt</w:t>
      </w:r>
    </w:p>
    <w:p>
      <w:pPr>
        <w:pStyle w:val="Normal"/>
        <w:rPr/>
      </w:pPr>
      <w:r>
        <w:rPr/>
        <w:t xml:space="preserve">Volkswirtschaftslehr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beschäftigt sich mit der Wirtschaft eines Landes</w:t>
      </w:r>
    </w:p>
    <w:p>
      <w:pPr>
        <w:pStyle w:val="Normal"/>
        <w:rPr/>
      </w:pPr>
      <w:r>
        <w:rPr/>
        <w:t xml:space="preserve">Weltwirtschaft   </w:t>
      </w:r>
    </w:p>
    <w:p>
      <w:pPr>
        <w:pStyle w:val="Normal"/>
        <w:rPr/>
      </w:pPr>
      <w:r>
        <w:rPr/>
        <w:t xml:space="preserve">die Wirtschaft besteht aus vielen Einheit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eine Einheit ist der Betri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50165</wp:posOffset>
                </wp:positionV>
                <wp:extent cx="3840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95pt" to="361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50165</wp:posOffset>
                </wp:positionV>
                <wp:extent cx="0" cy="3848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95pt" to="58.7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50165</wp:posOffset>
                </wp:positionV>
                <wp:extent cx="0" cy="3848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.95pt" to="361.15pt,3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/>
        <w:t>1.Def.:</w:t>
      </w:r>
      <w:r>
        <w:rPr>
          <w:b/>
        </w:rPr>
        <w:t xml:space="preserve"> </w:t>
      </w:r>
      <w:r>
        <w:rPr/>
        <w:t xml:space="preserve">Der </w:t>
      </w:r>
      <w:r>
        <w:rPr>
          <w:b/>
        </w:rPr>
        <w:t>Betrieb</w:t>
      </w:r>
      <w:r>
        <w:rPr/>
        <w:t xml:space="preserve"> ist eine relativ selbständige Einheit der Wirtschaf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-3175</wp:posOffset>
                </wp:positionV>
                <wp:extent cx="3840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0.25pt" to="361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 Der Betrieb als selbständige Einhe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triebszweck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as wird hergestellt? (z.B. Schiffe/Werft, Milch/Molkerei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+</w:t>
      </w:r>
    </w:p>
    <w:p>
      <w:pPr>
        <w:pStyle w:val="Normal"/>
        <w:rPr/>
      </w:pPr>
      <w:r>
        <w:rPr>
          <w:u w:val="single"/>
        </w:rPr>
        <w:t>Produktionsfaktoren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sgangsstoffe von außen  (z.B Gebäude, Grundstück, Maschinen, Rohstoffe,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Angestellte)  </w:t>
      </w:r>
    </w:p>
    <w:p>
      <w:pPr>
        <w:pStyle w:val="Normal"/>
        <w:rPr/>
      </w:pPr>
      <w:r>
        <w:rPr/>
        <w:t xml:space="preserve">              </w:t>
      </w:r>
      <w:r>
        <w:rPr/>
        <w:t>+</w:t>
      </w:r>
    </w:p>
    <w:p>
      <w:pPr>
        <w:pStyle w:val="Normal"/>
        <w:rPr/>
      </w:pPr>
      <w:r>
        <w:rPr>
          <w:u w:val="single"/>
        </w:rPr>
        <w:t>Transformationsprozeß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ktionsfaktoren werden verändert - Produktionsfaktoren wirken aus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</w:t>
      </w:r>
      <w:r>
        <w:rPr/>
        <w:t>technischer und wirtschaftlicher Sicht</w:t>
      </w:r>
    </w:p>
    <w:p>
      <w:pPr>
        <w:pStyle w:val="Normal"/>
        <w:rPr/>
      </w:pPr>
      <w:r>
        <w:rPr/>
        <w:t xml:space="preserve">              </w:t>
      </w:r>
      <w:r>
        <w:rPr/>
        <w:t>=</w:t>
      </w:r>
      <w:r>
        <w:rPr>
          <w:b/>
        </w:rPr>
        <w:t xml:space="preserve">                                                                                            </w:t>
      </w:r>
      <w:r>
        <w:rPr/>
        <w:t xml:space="preserve"> aufeinander ein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Leis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INPUT  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                     Betrieb              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                    OUTPUT                                           </w:t>
      </w:r>
    </w:p>
    <w:p>
      <w:pPr>
        <w:pStyle w:val="Normal"/>
        <w:rPr/>
      </w:pPr>
      <w:r>
        <w:rPr/>
        <w:tab/>
        <w:t xml:space="preserve">                                                         (Transformation)                          (es entstehen neu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Produkte und Dienstleist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95pt" to="8.3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2445</wp:posOffset>
                </wp:positionH>
                <wp:positionV relativeFrom="paragraph">
                  <wp:posOffset>2476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.95pt" to="440.35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2476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95pt" to="440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ef.: </w:t>
      </w:r>
      <w:r>
        <w:rPr/>
        <w:t>Bedarf</w:t>
      </w:r>
      <w:r>
        <w:rPr>
          <w:b w:val="false"/>
        </w:rPr>
        <w:t xml:space="preserve"> = kauffähige Nachfrage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Produkte müssen absetzbar sein</w:t>
      </w:r>
      <w:r>
        <w:rPr/>
        <w:t xml:space="preserve"> </w:t>
      </w:r>
      <w:r>
        <w:rPr>
          <w:b w:val="false"/>
        </w:rPr>
        <w:t>(technische Gesetzmäßigkeit)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9842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7.75pt" to="440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rtschaftlichkeitsprinzip</w:t>
      </w:r>
      <w:r>
        <w:rPr>
          <w:u w:val="none"/>
        </w:rPr>
        <w:t xml:space="preserve">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mit PF zweckmäßig und nicht verschwenderisch umgehen (wirtschaftlich)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Wertschöpfung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eue Werte schaffen für unabhängigen Kreislauf – Produkte haben höherer Wert als 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eingekaufte  PF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Unternehm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winn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apitalgeb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ins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Arbeitnehme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oh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u w:val="single"/>
        </w:rPr>
        <w:t>Finanzielles Gleichgewich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winn muß sein, nur dann ist ein Betrieb lebensfäh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quidität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wenn ein Betrieb jederzeit seinen Zahlungsverpflichtungen gerecht werden kann</w:t>
      </w:r>
    </w:p>
    <w:p>
      <w:pPr>
        <w:pStyle w:val="Normal"/>
        <w:rPr/>
      </w:pPr>
      <w:r>
        <w:rPr/>
        <w:t xml:space="preserve">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ird gewährleistet, wenn man mehr einnihmt als man ausgibt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sonst wird das Kapital aufgebrauc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igentum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n der Marktwirtschaft kann jeder über privates Eigentum verfügen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jeder Betrieb hat einen Eigentümer      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sitz an Produktionsfaktoren</w:t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z.B. Familien, Privatpersonen, Aktionäre, Banken usw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Marktwirtschaftliche Ordnung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vateigentum</w:t>
      </w:r>
      <w:r>
        <w:rPr>
          <w:u w:val="none"/>
        </w:rPr>
        <w:t xml:space="preserve">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ist eine Bedingung für das funktionieren der marktwirtschaftlichen Ordnung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ber Besitz auch in Hand des Staates</w:t>
      </w:r>
      <w:r>
        <w:rPr/>
        <w:t xml:space="preserve"> (z.B. Kommunen, Land, Bund)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mmunen  -  öffentlicher Nahverkeh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</w:t>
      </w:r>
      <w:r>
        <w:rPr/>
        <w:t>-  Müllverwertung</w:t>
      </w:r>
    </w:p>
    <w:p>
      <w:pPr>
        <w:pStyle w:val="Normal"/>
        <w:ind w:left="2595" w:hanging="0"/>
        <w:rPr/>
      </w:pPr>
      <w:r>
        <w:rPr/>
        <w:t>-  Wasser</w:t>
      </w:r>
    </w:p>
    <w:p>
      <w:pPr>
        <w:pStyle w:val="Normal"/>
        <w:ind w:left="2595" w:hanging="0"/>
        <w:rPr/>
      </w:pPr>
      <w:r>
        <w:rPr/>
        <w:t>-  Seehafen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Bund -  Bahn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-  </w:t>
      </w:r>
      <w:r>
        <w:rPr/>
        <w:t xml:space="preserve"> Post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ivatisierung  wird vorangetrieben um Effizienz der Unternehmen zu erhöhen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 xml:space="preserve">in staatswirtschaftliche Ländern </w:t>
      </w:r>
      <w:r>
        <w:rPr>
          <w:lang w:val="en-US" w:eastAsia="en-US"/>
        </w:rPr>
        <w:t>gehören die</w:t>
      </w:r>
      <w:r>
        <w:rPr/>
        <w:t xml:space="preserve"> meisten und wichtigsten Betriebe Staat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utonomieprinzip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Eigentümer trifft selbständig betriebliche Entscheidungen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 xml:space="preserve">Was, wird wo produziert?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Entscheidung über </w:t>
      </w:r>
      <w:r>
        <w:rPr/>
        <w:t>Preise, Einstellungen und Investitionen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Eigentümer bringt das Kapital auf</w:t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/>
        <w:t>in großen Betrieben übernehmen Manager die Führung</w:t>
      </w:r>
    </w:p>
    <w:p>
      <w:pPr>
        <w:pStyle w:val="Normal"/>
        <w:ind w:left="148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in </w:t>
      </w:r>
      <w:r>
        <w:rPr/>
        <w:t>volkswirtschaftliche Betrieben wird ein Produktionsplan vorgegeben</w:t>
      </w:r>
    </w:p>
    <w:p>
      <w:pPr>
        <w:pStyle w:val="Normal"/>
        <w:ind w:left="1485" w:hanging="0"/>
        <w:rPr/>
      </w:pPr>
      <w:r>
        <w:rPr/>
        <w:t xml:space="preserve">      </w:t>
      </w:r>
      <w:r>
        <w:rPr>
          <w:lang w:val="en-US" w:eastAsia="en-US"/>
        </w:rPr>
        <w:t xml:space="preserve">(gibt </w:t>
      </w:r>
      <w:r>
        <w:rPr/>
        <w:t>Stückzahl, Zahl Arbeitskräfte und Investitionen vo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Risiko</w:t>
      </w:r>
      <w:r>
        <w:rPr>
          <w:u w:val="none"/>
        </w:rPr>
        <w:t xml:space="preserve">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trägt der Eigentümer</w:t>
      </w:r>
    </w:p>
    <w:p>
      <w:pPr>
        <w:pStyle w:val="Heading2"/>
        <w:rPr/>
      </w:pPr>
      <w:r>
        <w:rPr>
          <w:u w:val="none"/>
        </w:rPr>
        <w:t xml:space="preserve">           </w:t>
      </w:r>
      <w:r>
        <w:rPr>
          <w:rFonts w:eastAsia="Wingdings" w:cs="Wingdings" w:ascii="Wingdings" w:hAnsi="Wingdings"/>
          <w:u w:val="none"/>
          <w:lang w:val="en-US" w:eastAsia="en-US"/>
        </w:rPr>
        <w:t></w:t>
      </w:r>
      <w:r>
        <w:rPr>
          <w:u w:val="none"/>
        </w:rPr>
        <w:t xml:space="preserve"> </w:t>
      </w:r>
      <w:r>
        <w:rPr>
          <w:u w:val="none"/>
        </w:rPr>
        <w:t>muß Konsequenzen tragen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          </w:t>
      </w:r>
      <w:r>
        <w:rPr>
          <w:u w:val="none"/>
        </w:rPr>
        <w:t>z.B. betriebliche Verluste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schlimmster Fal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Verlust des Kapital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Konkurs </w:t>
      </w:r>
    </w:p>
    <w:p>
      <w:pPr>
        <w:pStyle w:val="Normal"/>
        <w:rPr/>
      </w:pPr>
      <w:r>
        <w:rPr/>
        <w:t xml:space="preserve">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Risiko für außenstehende  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anken: Anleger sind mitbetroffen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Reiseveranstalter:  Touristen sind mitbetroffen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onkurs eines Unternehmens: </w:t>
      </w:r>
      <w:r>
        <w:rPr/>
        <w:t>Region durch wegfallende Arbeitsplätze mitbetroffen</w:t>
      </w:r>
    </w:p>
    <w:p>
      <w:pPr>
        <w:pStyle w:val="Normal"/>
        <w:rPr/>
      </w:pPr>
      <w:r>
        <w:rPr/>
        <w:t xml:space="preserve">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taat soll bei Konkurs helfen (Subventionen, Garantien für Kredite)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aber beeinträchtigt den Wettbewerb (z.B. Holzman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585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2pt" to="454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2pt" to="-6.0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532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6.2pt" to="454.75pt,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 w:val="false"/>
        </w:rPr>
        <w:t>2.Def:</w:t>
      </w:r>
      <w:r>
        <w:rPr/>
        <w:t xml:space="preserve"> </w:t>
      </w:r>
      <w:r>
        <w:rPr>
          <w:b w:val="false"/>
        </w:rPr>
        <w:t xml:space="preserve">Der </w:t>
      </w:r>
      <w:r>
        <w:rPr/>
        <w:t>Betrieb</w:t>
      </w:r>
      <w:r>
        <w:rPr>
          <w:b w:val="false"/>
        </w:rPr>
        <w:t xml:space="preserve"> ist eine technische, wirtschaftliche und soziale Einheit mit der Aufgabe der Bedarfsdeckung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mit selbständiger Entscheidungen und eigenen Risiken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97790</wp:posOffset>
                </wp:positionV>
                <wp:extent cx="5852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.7pt" to="454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 Außenbeziehungen des Betrieb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r Betrieb kann </w:t>
      </w:r>
      <w:r>
        <w:rPr>
          <w:u w:val="single"/>
        </w:rPr>
        <w:t>nicht alleine</w:t>
      </w:r>
      <w:r>
        <w:rPr/>
        <w:t xml:space="preserve"> existieren, es bestehen vielfältige Außenbeziehungen mit Umgebung  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mit anderen Betrieben und der Umgebung verflochten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u w:val="single"/>
        </w:rPr>
        <w:t>relative Selbständigkeit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durch Arbeitsteilung/ Spezialisierung 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ntwicklung von der Naturalwirtschaft zur Waren- und Geld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ivateigentum an Produktionsmitt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Naturalwirtschaft: alle selbst produzierten Produkte wurden auch selber verbraucht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er Markt ist der Drehpunkt der außer- betrieblichen Beziehungen</w:t>
      </w:r>
    </w:p>
    <w:p>
      <w:pPr>
        <w:pStyle w:val="Normal"/>
        <w:ind w:left="58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rivateigentum trennt die Betriebe</w:t>
      </w:r>
    </w:p>
    <w:p>
      <w:pPr>
        <w:pStyle w:val="Normal"/>
        <w:ind w:left="58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ziehungen zwischen den Betrieben über den Markt</w:t>
      </w:r>
    </w:p>
    <w:p>
      <w:pPr>
        <w:pStyle w:val="Normal"/>
        <w:ind w:left="58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triebe kaufen vom Markt und produzieren für den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Außenbeziehungen der Betriebes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Beschaffungsmarkt: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duktionsfaktoren werden von außen eingekauft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Arbeitskräfte vom Arbeitsmarkt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/>
        <w:t>Betriebsmittel vom Betriebsmittelmarkt (z.B. Maschinen)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</w:t>
      </w:r>
      <w:r>
        <w:rPr/>
        <w:t>Werkstoffe vom Werkstoffmark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bsatzmark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ach Transformationsprozeß werden dort die neuen Leistungen und Produkte verkauft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Investitionsgüter (betriebliche Bedarf z.B. LKW, Maschinen)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brauchsgüter (private Bedarf der Konsumenten)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Dienstleistungen (immaterielle Güter z.B. Friseur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Geld- und Kapitalmark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Anlage eigener Mitte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insen 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Kredite aufnehm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insen zahlen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taa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 Staatliche Regelungen (Wirtschaftsregulierung)</w:t>
      </w:r>
    </w:p>
    <w:p>
      <w:pPr>
        <w:pStyle w:val="Normal"/>
        <w:rPr/>
      </w:pPr>
      <w:r>
        <w:rPr/>
        <w:t xml:space="preserve">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icherheit, Umwelt, Wettbewerbsordnung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at E</w:t>
      </w:r>
      <w:r>
        <w:rPr/>
        <w:t>influß auf wirtschaftliche Handeln des Betriebes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 xml:space="preserve">De- Regulierung wird angestrebt (zu viele behördliche Vorgänge)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teuern (Reformen sind notwendig)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Subventionen (in Rezession Zuschuß für Investitionen) 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oll</w:t>
      </w:r>
      <w:r>
        <w:rPr/>
        <w:t xml:space="preserve"> Wirtschaftskreislauf in Gang bringen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z.B. Ostförderung – zur Umstrukturierung der Wirtschaf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Unternehmensverbände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Unternehmen schließen sich zusammen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ollen</w:t>
      </w:r>
      <w:r>
        <w:rPr/>
        <w:t xml:space="preserve"> gemeinsame Interessen bündeln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Wirtschaftliche Fachverbände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Arbeitgeberverbände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ammern (Industrie- und Handelskammer, Handwerkskammer usw.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Öffentlichkei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.B. bei Lärm durch einen Flughaf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achtflugverbot erzwinge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in der Rezession zu wenig Lehrstellen vorhande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urch</w:t>
      </w:r>
      <w:r>
        <w:rPr/>
        <w:t xml:space="preserve"> Druck mehr Lehrstellen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schaff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 Typologie der Betriebe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/>
      </w:pPr>
      <w:r>
        <w:rPr/>
        <w:t>Gliederung nach unterschiedlichen Typisierungsmerkma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Gliederung nach Art der erstellten Leistung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/>
        <w:t>Sachleistungsbetriebe (Ergebnis des Transformationsprozesses ist ein sachliches Produk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(Industrie u. – viele Handwerksbetriebe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Dienstleistungsbetriebe (Ergebnis des Transformationsprozesses ist ein „Dienstleistungs- Produkt“ in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mmaterieller (nicht- sachlicher Form)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Verkehrswesen – Produkt = Person am anderen Ort)                         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Gliederung nach Wirtschaftszwei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achleistungen produzierende Zweige</w:t>
      </w:r>
    </w:p>
    <w:p>
      <w:pPr>
        <w:pStyle w:val="Normal"/>
        <w:numPr>
          <w:ilvl w:val="0"/>
          <w:numId w:val="4"/>
        </w:numPr>
        <w:rPr/>
      </w:pPr>
      <w:r>
        <w:rPr/>
        <w:t>Land- und Forstwirtschaft, Fischerei</w:t>
      </w:r>
    </w:p>
    <w:p>
      <w:pPr>
        <w:pStyle w:val="Normal"/>
        <w:numPr>
          <w:ilvl w:val="0"/>
          <w:numId w:val="4"/>
        </w:numPr>
        <w:rPr/>
      </w:pPr>
      <w:r>
        <w:rPr/>
        <w:t>Bergbau, Energie (Kies, Kohle)</w:t>
      </w:r>
    </w:p>
    <w:p>
      <w:pPr>
        <w:pStyle w:val="Normal"/>
        <w:numPr>
          <w:ilvl w:val="0"/>
          <w:numId w:val="4"/>
        </w:numPr>
        <w:rPr/>
      </w:pPr>
      <w:r>
        <w:rPr/>
        <w:t>Verarbeitungsgewerbe (chemische, elektronische usw. Industrie)</w:t>
      </w:r>
    </w:p>
    <w:p>
      <w:pPr>
        <w:pStyle w:val="Normal"/>
        <w:numPr>
          <w:ilvl w:val="0"/>
          <w:numId w:val="4"/>
        </w:numPr>
        <w:rPr/>
      </w:pPr>
      <w:r>
        <w:rPr/>
        <w:t>Baugewerb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ienstleistungsbereiche</w:t>
      </w:r>
    </w:p>
    <w:p>
      <w:pPr>
        <w:pStyle w:val="Normal"/>
        <w:numPr>
          <w:ilvl w:val="0"/>
          <w:numId w:val="2"/>
        </w:numPr>
        <w:rPr/>
      </w:pPr>
      <w:r>
        <w:rPr/>
        <w:t>Handel (Einzelhandel, Großhandel)</w:t>
      </w:r>
    </w:p>
    <w:p>
      <w:pPr>
        <w:pStyle w:val="Normal"/>
        <w:numPr>
          <w:ilvl w:val="0"/>
          <w:numId w:val="2"/>
        </w:numPr>
        <w:rPr/>
      </w:pPr>
      <w:r>
        <w:rPr/>
        <w:t>Verkehrs- und Nachrichtenbereiche</w:t>
      </w:r>
    </w:p>
    <w:p>
      <w:pPr>
        <w:pStyle w:val="Normal"/>
        <w:numPr>
          <w:ilvl w:val="0"/>
          <w:numId w:val="2"/>
        </w:numPr>
        <w:rPr/>
      </w:pPr>
      <w:r>
        <w:rPr/>
        <w:t>Kreditinstitute, Versicherungen, Banken</w:t>
      </w:r>
    </w:p>
    <w:p>
      <w:pPr>
        <w:pStyle w:val="Normal"/>
        <w:numPr>
          <w:ilvl w:val="0"/>
          <w:numId w:val="2"/>
        </w:numPr>
        <w:rPr/>
      </w:pPr>
      <w:r>
        <w:rPr/>
        <w:t>Sonstige Dienstleistungen und freie Berufe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Gliederung nach Betriebsgröß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rößenkriterien: z.B. Höhe des Umsatzes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Kapitalgröße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Beschäftigtenzahl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MU: Klein- und Mittelunternehmen sind Hauptanteil des Wertschöpfungszyklu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andere Gliederungsmöglichkeit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ach Rechtsformen (AG, GmbH usw.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nach Standortabhängigkeit (qualitative Arbeitskräfte, Absatzmärkte, Rohstoffe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dere Krite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etrieb“ und „Unternehmen/Unternehmung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trieb:</w:t>
      </w:r>
      <w:r>
        <w:rPr/>
        <w:t xml:space="preserve"> Oberbegriff, bezeichnet Einzelwirtschaft in mehreren historischen Erscheinungsformen</w:t>
        <w:br/>
        <w:tab/>
        <w:t>Unternehmen: Betrieb in der marktwirtschaftlichen Ordnu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Unternehmen:</w:t>
      </w:r>
      <w:r>
        <w:rPr/>
        <w:t xml:space="preserve"> wirtschaftlich- rechtliche Einheit, kann aus mehreren Betrieben als technisch- organisatorische</w:t>
      </w:r>
    </w:p>
    <w:p>
      <w:pPr>
        <w:pStyle w:val="Normal"/>
        <w:rPr/>
      </w:pPr>
      <w:r>
        <w:rPr/>
        <w:t xml:space="preserve">                        </w:t>
      </w:r>
      <w:r>
        <w:rPr/>
        <w:t>Einheit besteh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K.-H. Breitz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jc w:val="center"/>
      <w:rPr/>
    </w:pPr>
    <w:r>
      <w:rPr>
        <w:rStyle w:val="PageNumber"/>
        <w:b/>
        <w:color w:val="808080"/>
      </w:rPr>
      <w:t xml:space="preserve">EGBWL                            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4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4                                                                  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3:19:00Z</dcterms:created>
  <dc:creator>skripte.net</dc:creator>
  <dc:description/>
  <dc:language>en-US</dc:language>
  <cp:lastModifiedBy>flamic</cp:lastModifiedBy>
  <dcterms:modified xsi:type="dcterms:W3CDTF">2001-08-27T19:27:00Z</dcterms:modified>
  <cp:revision>22</cp:revision>
  <dc:subject/>
  <dc:title>EGBWL 1.Vorlesung</dc:title>
</cp:coreProperties>
</file>