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IV. Die Wahl des Betriebsstandortes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Die Wahl des Betriebsstandortes als konstitutive Entscheidu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096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8pt" to="440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8pt" to="-6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308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4.8pt" to="440.4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0"/>
        </w:rPr>
        <w:t xml:space="preserve">Def.: </w:t>
      </w:r>
      <w:r>
        <w:rPr>
          <w:b/>
          <w:sz w:val="20"/>
        </w:rPr>
        <w:t>Standort</w:t>
      </w:r>
      <w:r>
        <w:rPr>
          <w:sz w:val="20"/>
        </w:rPr>
        <w:t xml:space="preserve"> = Geographischer Ort, an dem die Produktionsfaktoren eingesetzt werden, um Produkte oder    </w:t>
        <w:tab/>
        <w:t xml:space="preserve">              Leistungen herzustellen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8580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4pt" to="440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äumlichkeiten: Produktionshalle, Lagerhäuser, Geschäfte, Verwaltungsgebäu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nternehmen hat einen oder mehrere Standort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Anlässe der Standortwahl:</w:t>
      </w:r>
      <w:r>
        <w:rPr>
          <w:rFonts w:cs="Times New Roman" w:ascii="Times New Roman" w:hAnsi="Times New Roman"/>
          <w:sz w:val="20"/>
        </w:rPr>
        <w:t xml:space="preserve"> 1. Gründung eines Unternehmens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2. Interne Standortoptimierun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2.1 Verlagerung eines Unternehmens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Push – Faktoren (Faktoren, die ein Unternehmen wegstoßen /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z.B. durch steigende Mietpreise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Pull – Faktoren (ziehen Unternehmen an einen Standort /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z.B. Subventionen, billige Arbeitskräfte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2.2 Verlagerung von Teilbereich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- Aufgabe der Standorteinhei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° Standortspaltun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° Standortteilung (z.B. Arbeitsteilung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° Standortdiversifikation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2.3 Aufgabe von Standort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>3. Standorterweiterung (z.B. Ausweitung in die osteuropäischen Länder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benen der Standortwah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a) internationale Standortwahl (Inland/Ausland =&gt; Lohnkosten, Steuern)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Globalisierun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interlokale Standortwahl (Auswahl eines Ortes =&gt; günstige Bedingungen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lokale Standortwahl (Mikrostandortwahl =&gt; bestimmte Fläche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triebswirtschaftliche Fragestellung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die Fläche ist nicht ökonomisch und natürlich homogen, die Produktionsfaktoren sind nicht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vollständig mobil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 xml:space="preserve">z.B. Rohstoffverteilung ist unterschiedlich im Raum, sowie Bevölkerung und  die Rechtsordnung  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Zielstellung: Differenz zwischen standortbedingten Erträgen und standortbedingten Anwendungen  </w:t>
      </w:r>
    </w:p>
    <w:p>
      <w:pPr>
        <w:pStyle w:val="Normal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zu maximier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Alfred Weber: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09855</wp:posOffset>
                </wp:positionV>
                <wp:extent cx="5486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65pt" to="425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65pt" to="-6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.65pt" to="426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Def.: </w:t>
      </w:r>
      <w:r>
        <w:rPr>
          <w:rFonts w:cs="Times New Roman" w:ascii="Times New Roman" w:hAnsi="Times New Roman"/>
          <w:b/>
          <w:sz w:val="20"/>
        </w:rPr>
        <w:t>Standortfaktor</w:t>
      </w:r>
      <w:r>
        <w:rPr>
          <w:rFonts w:cs="Times New Roman" w:ascii="Times New Roman" w:hAnsi="Times New Roman"/>
          <w:sz w:val="20"/>
        </w:rPr>
        <w:t xml:space="preserve"> = “einen seiner Art nach scharf abgegrenzten Vorteil, der für eine wirtschaftliche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Tätigkeit dann eintritt, wenn sie sich an einem bestimmten Ort... vollzieht“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5486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05pt" to="42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dortfaktoren sind vor allem nach Alfred Weber:</w:t>
      </w:r>
    </w:p>
    <w:p>
      <w:pPr>
        <w:pStyle w:val="TextBody"/>
        <w:jc w:val="left"/>
        <w:rPr/>
      </w:pPr>
      <w:r>
        <w:rPr>
          <w:sz w:val="20"/>
        </w:rPr>
        <w:tab/>
        <w:t xml:space="preserve">    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</w:rPr>
        <w:t xml:space="preserve"> Arbeits- u. Transportkosten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Kostenvorteile der Aglomeration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(Zusammenballung von Betrieben)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stenorientierte Betrachtun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K. Chr. Behrens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rachtet nicht nur Standortfaktoren für Beschaffung und Fertigung, sondern auch für den Absatz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Johann Heinrich v. Thünen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Buch um 1850 =&gt; betrachtete besonders den Transpor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3"/>
        <w:rPr/>
      </w:pPr>
      <w:r>
        <w:rPr/>
        <w:t>Probleme der Standortentwicklu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 hohe Komplexität der Einflußfaktoren (wirken häufig nicht in gleiche Richtung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 unvollständige Information (schwierig: Quantifizierung der Standortfaktoren)</w:t>
      </w:r>
    </w:p>
    <w:p>
      <w:pPr>
        <w:pStyle w:val="Normal"/>
        <w:ind w:left="705" w:hanging="0"/>
        <w:jc w:val="both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nsicherheit über zukünftige Entwicklungen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Modelle der Operationsforschung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model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Checklisten (vor allem im Einzelhandel)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Standortfaktor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(1) </w:t>
      </w:r>
      <w:r>
        <w:rPr>
          <w:rFonts w:cs="Times New Roman" w:ascii="Times New Roman" w:hAnsi="Times New Roman"/>
          <w:sz w:val="20"/>
          <w:u w:val="single"/>
        </w:rPr>
        <w:t>Beschaffung der sachlichen Produktionsfaktoren</w:t>
      </w:r>
      <w:r>
        <w:rPr>
          <w:rFonts w:cs="Times New Roman" w:ascii="Times New Roman" w:hAnsi="Times New Roman"/>
          <w:sz w:val="20"/>
        </w:rPr>
        <w:t xml:space="preserve"> (BM,WS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 Grundstücksbeschaffung (Errichtung der Produktionshallen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Beschaffung von Roh-, Hilfs- und Betriebsstoffen, Energ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2) </w:t>
      </w:r>
      <w:r>
        <w:rPr>
          <w:rFonts w:cs="Times New Roman" w:ascii="Times New Roman" w:hAnsi="Times New Roman"/>
          <w:sz w:val="20"/>
          <w:u w:val="single"/>
        </w:rPr>
        <w:t>Beschaffung der Arbeitskräfte (Einstellung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 Verfügbarkeit von Arbeitskräft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Höhe der Löhne (unterschiedlich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c) Gewinnung von Führungskräften und Spezialisten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3) </w:t>
      </w:r>
      <w:r>
        <w:rPr>
          <w:rFonts w:cs="Times New Roman" w:ascii="Times New Roman" w:hAnsi="Times New Roman"/>
          <w:sz w:val="20"/>
          <w:u w:val="single"/>
        </w:rPr>
        <w:t>Absatzpotential und -kontakt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 Absatzpotential (Größe der Bevölkerung)</w:t>
      </w:r>
    </w:p>
    <w:p>
      <w:pPr>
        <w:pStyle w:val="Textkrper2"/>
        <w:rPr/>
      </w:pPr>
      <w:r>
        <w:rPr/>
        <w:tab/>
        <w:t xml:space="preserve">b) Absatzkontakte (Gibt es ein ausgebautes Netz von Institutionen und Betriebe die </w:t>
        <w:tab/>
        <w:tab/>
        <w:tab/>
        <w:t xml:space="preserve">                                Absatz fördern?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4) </w:t>
      </w:r>
      <w:r>
        <w:rPr>
          <w:rFonts w:cs="Times New Roman" w:ascii="Times New Roman" w:hAnsi="Times New Roman"/>
          <w:sz w:val="20"/>
          <w:u w:val="single"/>
        </w:rPr>
        <w:t>Verkehrsverbindung und Transportkost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 Einbindung in überregionale Verkehrsnetz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Verfügbarkeit verschiedener Verkehrsträger (Massenleistungsfähigkeit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Qualität kleinräumiger Verkehrsverbindungen/ -anbindung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 Qualität Nachrichtenverbindung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(5) </w:t>
      </w:r>
      <w:r>
        <w:rPr>
          <w:rFonts w:cs="Times New Roman" w:ascii="Times New Roman" w:hAnsi="Times New Roman"/>
          <w:sz w:val="20"/>
          <w:u w:val="single"/>
        </w:rPr>
        <w:t>Staatlich festgelegte Standortfaktoren</w:t>
      </w:r>
      <w:r>
        <w:rPr>
          <w:rFonts w:cs="Times New Roman" w:ascii="Times New Roman" w:hAnsi="Times New Roman"/>
          <w:sz w:val="20"/>
        </w:rPr>
        <w:t xml:space="preserve"> (Länder - kontinentale Eben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a) Steuern: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Gemeindesteuern (Grundhöhe wird durch Hebesatz varii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 xml:space="preserve">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Gewerbesteuer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 xml:space="preserve">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freie Wirtschaftszonen (Steuern dort niedrig z.B. in den ersten 5 Jahr Jahre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 xml:space="preserve">     </w:t>
      </w: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</w:rPr>
        <w:t xml:space="preserve"> “Steueroasen“ (bestimmte Steuern sehr niedrig z.B. Gewinnsteuer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 Umweltauflag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 staatliche Hilfen (z.B. Subventionen, Zuschüsse und Unterstützung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 Zölle und Außenhandelsregelung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) politische und wirtschaftliche Rahmenbedingungen (z.B. politische Stabilität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ab/>
        <w:t>f) Effizienz der Kommunalverwaltung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“Harte“ und “weiche“ Standortfaktore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lang w:val="en-US" w:eastAsia="en-US"/>
        </w:rPr>
        <w:t>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weiche Standortfaktoren werden immer bedeutsamer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100330</wp:posOffset>
                </wp:positionV>
                <wp:extent cx="30175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9pt" to="317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0033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9pt" to="80.4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10033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9pt" to="318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Harte Standortfaktoren                                            Weiche Standortfaktoren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Flächenangebot                                         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weiche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unternehmensbezogene </w:t>
            </w:r>
            <w:r>
              <w:rPr>
                <w:rFonts w:cs="Times New Roman" w:ascii="Times New Roman" w:hAnsi="Times New Roman"/>
                <w:sz w:val="20"/>
              </w:rPr>
              <w:t>Faktor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</w:rPr>
              <w:t>Arbeitsmarkt                                                             Image Stadt / Reg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Umfang der Absatzmärkte                                                    innovatives Milie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Verkehrsanbindungen                                          Effizienz der Kommunalverwaltun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eiche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personenbezogene</w:t>
            </w:r>
            <w:r>
              <w:rPr>
                <w:rFonts w:cs="Times New Roman" w:ascii="Times New Roman" w:hAnsi="Times New Roman"/>
                <w:sz w:val="20"/>
              </w:rPr>
              <w:t xml:space="preserve"> Faktore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Wohnen / Wohnumfel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Freizeit und Kulturangebo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Reiz der Reg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Qualität der Schulen / Universität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Umweltqualitä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orzüge der eigenen Reg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9426" w:type="dxa"/>
            <w:tcBorders/>
          </w:tcPr>
          <w:p>
            <w:pPr>
              <w:pStyle w:val="Normal"/>
              <w:ind w:right="17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Entscheidungsprozesse der Standortwahl</w:t>
            </w:r>
          </w:p>
          <w:p>
            <w:pPr>
              <w:pStyle w:val="Normal"/>
              <w:ind w:right="17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72" w:hanging="36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Analyse des Standortproblems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Ergebnis: ein neuer Standort soll gewählt werden</w:t>
            </w:r>
          </w:p>
          <w:p>
            <w:pPr>
              <w:pStyle w:val="Normal"/>
              <w:ind w:left="360" w:right="17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72" w:hanging="36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Standortsuche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ögliche Standorte suchen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ormationen beschaffen und auswerten von den Regionen, die Standorte anbieten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rgebnis: Longlist (von Standortvarianten)</w:t>
            </w:r>
          </w:p>
          <w:p>
            <w:pPr>
              <w:pStyle w:val="Normal"/>
              <w:ind w:left="360" w:right="17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72" w:hanging="36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Standortbewertung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wertung der in der Longlist erfaßten Standortvarianten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genau definierte Standortanforderungen werden in den Merkmalen der </w:t>
            </w:r>
          </w:p>
          <w:p>
            <w:pPr>
              <w:pStyle w:val="Normal"/>
              <w:ind w:left="360" w:right="17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Standortvarianten verglichen, indem die gewünschten Standortfaktoren denen der </w:t>
            </w:r>
          </w:p>
          <w:p>
            <w:pPr>
              <w:pStyle w:val="Normal"/>
              <w:ind w:left="360" w:right="17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potentiellen Standorte gegenübergestellt werden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andortbewertung erfolgt häufig über 2 Stufen:</w:t>
            </w:r>
          </w:p>
          <w:p>
            <w:pPr>
              <w:pStyle w:val="Normal"/>
              <w:ind w:left="705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in der 1. Stufe nur Grundanforderungen geprüft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Shortlist</w:t>
            </w:r>
          </w:p>
          <w:p>
            <w:pPr>
              <w:pStyle w:val="Normal"/>
              <w:ind w:left="705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 2. Stufe werden die verblieben Standorte der Shortlist genau bewertet</w:t>
            </w:r>
          </w:p>
          <w:p>
            <w:pPr>
              <w:pStyle w:val="Normal"/>
              <w:ind w:left="705" w:right="17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772" w:hanging="36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Standortauswahl</w:t>
            </w:r>
          </w:p>
          <w:p>
            <w:pPr>
              <w:pStyle w:val="Normal"/>
              <w:ind w:left="360"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gleich der Standorte untereinander z.B. Punktewertungsmodell</w:t>
            </w:r>
          </w:p>
          <w:p>
            <w:pPr>
              <w:pStyle w:val="Normal"/>
              <w:ind w:left="360" w:right="17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1772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ind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in der Praxis werden Standortwahlentscheidungen häufig nicht so systematisch  </w:t>
            </w:r>
          </w:p>
          <w:p>
            <w:pPr>
              <w:pStyle w:val="Normal"/>
              <w:ind w:right="17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durchgeführt</w:t>
            </w:r>
          </w:p>
          <w:p>
            <w:pPr>
              <w:pStyle w:val="Normal"/>
              <w:ind w:right="1772" w:hanging="0"/>
              <w:rPr/>
            </w:pP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auch Zufälle und Einstellungen der Entscheider spielen eine Roll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.-H. Breitz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26"/>
      </w:rPr>
    </w:pPr>
    <w:r>
      <w:rPr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rFonts w:cs="Times New Roman" w:ascii="Times New Roman" w:hAnsi="Times New Roman"/>
        <w:b/>
        <w:color w:val="808080"/>
        <w:sz w:val="20"/>
      </w:rPr>
      <w:t xml:space="preserve">EGBWL                                                                          </w:t>
    </w:r>
    <w:r>
      <w:rPr>
        <w:rStyle w:val="PageNumber"/>
        <w:rFonts w:cs="Times New Roman" w:ascii="Times New Roman" w:hAnsi="Times New Roman"/>
        <w:b/>
        <w:color w:val="808080"/>
        <w:sz w:val="20"/>
      </w:rPr>
      <w:fldChar w:fldCharType="begin"/>
    </w:r>
    <w:r>
      <w:rPr>
        <w:rStyle w:val="PageNumber"/>
        <w:sz w:val="20"/>
        <w:b/>
        <w:rFonts w:cs="Times New Roman" w:ascii="Times New Roman" w:hAnsi="Times New Roman"/>
        <w:color w:val="808080"/>
      </w:rPr>
      <w:instrText xml:space="preserve"> PAGE </w:instrText>
    </w:r>
    <w:r>
      <w:rPr>
        <w:rStyle w:val="PageNumber"/>
        <w:sz w:val="20"/>
        <w:b/>
        <w:rFonts w:cs="Times New Roman" w:ascii="Times New Roman" w:hAnsi="Times New Roman"/>
        <w:color w:val="808080"/>
      </w:rPr>
      <w:fldChar w:fldCharType="separate"/>
    </w:r>
    <w:r>
      <w:rPr>
        <w:rStyle w:val="PageNumber"/>
        <w:sz w:val="20"/>
        <w:b/>
        <w:rFonts w:cs="Times New Roman" w:ascii="Times New Roman" w:hAnsi="Times New Roman"/>
        <w:color w:val="808080"/>
      </w:rPr>
      <w:t>3</w:t>
    </w:r>
    <w:r>
      <w:rPr>
        <w:rStyle w:val="PageNumber"/>
        <w:sz w:val="20"/>
        <w:b/>
        <w:rFonts w:cs="Times New Roman" w:ascii="Times New Roman" w:hAnsi="Times New Roman"/>
        <w:color w:val="808080"/>
      </w:rPr>
      <w:fldChar w:fldCharType="end"/>
    </w:r>
    <w:r>
      <w:rPr>
        <w:rStyle w:val="PageNumber"/>
        <w:rFonts w:cs="Times New Roman" w:ascii="Times New Roman" w:hAnsi="Times New Roman"/>
        <w:b/>
        <w:color w:val="808080"/>
        <w:sz w:val="20"/>
      </w:rPr>
      <w:t>/3                                                                 4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6:31:00Z</dcterms:created>
  <dc:creator>skripte.net</dc:creator>
  <dc:description/>
  <dc:language>en-US</dc:language>
  <cp:lastModifiedBy>flamic</cp:lastModifiedBy>
  <cp:lastPrinted>2000-11-29T08:23:00Z</cp:lastPrinted>
  <dcterms:modified xsi:type="dcterms:W3CDTF">2001-08-27T19:28:00Z</dcterms:modified>
  <cp:revision>20</cp:revision>
  <dc:subject/>
  <dc:title>EGBWL 4.Vorlesung</dc:title>
</cp:coreProperties>
</file>