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V. Die Wahl der Rechtsform des Unternehmens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</w:rPr>
      </w:pPr>
      <w:r>
        <w:rPr>
          <w:b/>
        </w:rPr>
        <w:t>1. Rechtsform privater Unternehm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0"/>
        </w:rPr>
        <w:t>Rechtsordnung</w:t>
      </w:r>
      <w:r>
        <w:rPr>
          <w:sz w:val="20"/>
          <w:u w:val="dash"/>
        </w:rPr>
        <w:t xml:space="preserve"> </w:t>
      </w:r>
      <w:r>
        <w:rPr>
          <w:sz w:val="20"/>
        </w:rPr>
        <w:t xml:space="preserve"> z.B. BGB, HGB, Aktiengesetz, GmbH-Gesetz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1.1. Einzelunternehmen</w:t>
      </w:r>
      <w:r>
        <w:rPr/>
        <w:t xml:space="preserve">  </w:t>
      </w:r>
      <w:r>
        <w:rPr>
          <w:sz w:val="20"/>
        </w:rPr>
        <w:t>(größte Anzahl der Unternehm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inzelne Person ist rechtlicher Präsentant des Unternehmen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inzelkaufman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inzelunternehmen  =&gt; es gelten Regeln des HGB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46990</wp:posOffset>
                </wp:positionV>
                <wp:extent cx="4480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7pt" to="404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46990</wp:posOffset>
                </wp:positionV>
                <wp:extent cx="0" cy="494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7pt" to="51.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4610</wp:posOffset>
                </wp:positionH>
                <wp:positionV relativeFrom="paragraph">
                  <wp:posOffset>46990</wp:posOffset>
                </wp:positionV>
                <wp:extent cx="0" cy="4940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7pt" to="404.3pt,4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   </w:t>
      </w:r>
      <w:r>
        <w:rPr>
          <w:sz w:val="20"/>
        </w:rPr>
        <w:t xml:space="preserve">Def.: </w:t>
      </w:r>
      <w:r>
        <w:rPr>
          <w:b/>
          <w:sz w:val="20"/>
        </w:rPr>
        <w:t>Kaufmann</w:t>
      </w:r>
      <w:r>
        <w:rPr>
          <w:sz w:val="20"/>
        </w:rPr>
        <w:t xml:space="preserve"> = wer ein Handelsgewerbe betreibt, welches nach Art oder Umfang   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einen in kaufmännischer Weise eingerichteten Geschäftsbetrieb erfordert (HGB)  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102870</wp:posOffset>
                </wp:positionV>
                <wp:extent cx="4480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1pt" to="404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die Firma des Kaufmanns hat den Namen unter dem er seine Geschäfte betreibt und die </w:t>
      </w:r>
    </w:p>
    <w:p>
      <w:pPr>
        <w:pStyle w:val="Normal"/>
        <w:ind w:left="1110" w:hanging="0"/>
        <w:rPr>
          <w:sz w:val="20"/>
        </w:rPr>
      </w:pPr>
      <w:r>
        <w:rPr>
          <w:sz w:val="20"/>
        </w:rPr>
        <w:t>Unterschrift abgib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die Firma muß zur Kennzeichnung des Kaufmanns geeignet sein und Unterscheidungskraft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sitz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irma muß mit Namen eingeschrieben werd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eine weiteren Vorschriften bei Gründung von Einzelunternehmen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haber: juristische Person des Unternehme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1.2. Personengesellschaften</w:t>
      </w:r>
      <w:r>
        <w:rPr>
          <w:sz w:val="22"/>
        </w:rPr>
        <w:t xml:space="preserve">  </w:t>
      </w:r>
      <w:r>
        <w:rPr>
          <w:sz w:val="20"/>
        </w:rPr>
        <w:t>(Mehrpersonen-Unternehm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  <w:u w:val="single"/>
        </w:rPr>
        <w:t>Gesellschaft bürgerlichen Rechts</w:t>
      </w:r>
      <w:r>
        <w:rPr>
          <w:sz w:val="20"/>
        </w:rPr>
        <w:t xml:space="preserve"> </w:t>
      </w:r>
      <w:r>
        <w:rPr>
          <w:b/>
          <w:sz w:val="20"/>
        </w:rPr>
        <w:t>–</w:t>
      </w:r>
      <w:r>
        <w:rPr>
          <w:sz w:val="20"/>
        </w:rPr>
        <w:t xml:space="preserve"> BGB-Gesellschaft, GbR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5120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454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51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9652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6pt" to="454.7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ef.: vertraglicher Zusammenschluß von natürlichen oder juristischen Personen zur Förderung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eines von den Gesellschaften gemeinsam verfolgten Zwecks    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4130</wp:posOffset>
                </wp:positionV>
                <wp:extent cx="5120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.9pt" to="454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ertrag kann formlos und schriftformunabhängig abgeschlossen werden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Gelegenheitsgesellschafte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  <w:u w:val="single"/>
        </w:rPr>
        <w:t>offene Handelsgesellschaft</w:t>
      </w:r>
      <w:r>
        <w:rPr>
          <w:sz w:val="20"/>
        </w:rPr>
        <w:t xml:space="preserve"> (oHG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16840</wp:posOffset>
                </wp:positionV>
                <wp:extent cx="512064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9.2pt;width:40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ef.: Zweck der Gesellschaft ist der Betrieb eines Handelsgewerbes unter gemeinsamer Firma, die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von mindestens zwei Gesellschaftern gebildet wir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i der Eintragung in das Handelsregister, sind alle Gesellschafter anzugeb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HG muss den Namen von mindestens einem der Gesellschafter tragen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ruht auf Betrag – Regelung der Kapitalanlage und Gewinnverteil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r Firmenname muss den Begriff offene Handelsgesellschaft / OHG enthal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  <w:u w:val="single"/>
        </w:rPr>
        <w:t xml:space="preserve">Kommanditgesellschaft </w:t>
      </w:r>
      <w:r>
        <w:rPr>
          <w:sz w:val="20"/>
        </w:rPr>
        <w:t xml:space="preserve">(KG)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htliche Regelung baut auf oHG auf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 Arten von Gesellschaftern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Komplementäre: führen Gesellschaft und haften mit privatem Vermögen</w:t>
      </w:r>
    </w:p>
    <w:p>
      <w:pPr>
        <w:pStyle w:val="Normal"/>
        <w:ind w:left="270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ersönlich haftende Gesellschaften)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Kommanditisten : Beteiligung mit Einlage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zur Gründung mindestens 1 Komplementär und</w:t>
      </w:r>
      <w:r>
        <w:rPr/>
        <w:t xml:space="preserve"> </w:t>
      </w:r>
      <w:r>
        <w:rPr>
          <w:sz w:val="20"/>
        </w:rPr>
        <w:t>1 Kommanditist nötig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der Firmenname muß den Begriff Kommanditgesellschaft, KG enthal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3. Kapitalgesellschaft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23" w:hanging="23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Kapitalgesellschaften verfügen im Unterschied zu Personengesellschaften über eine eigene </w:t>
      </w:r>
    </w:p>
    <w:p>
      <w:pPr>
        <w:pStyle w:val="TextBodyIndent"/>
        <w:ind w:left="23" w:hanging="23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Rechtspersönlichkeit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hier steht das Unternehmen im Vordergrund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  <w:u w:val="single"/>
        </w:rPr>
        <w:t>Aktiengesellschaft  (</w:t>
      </w:r>
      <w:r>
        <w:rPr>
          <w:sz w:val="20"/>
        </w:rPr>
        <w:t>AG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G hat in Aktien zerlegtes Grundkapital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ktionäre: Inhaber der Aktien =&gt; ihnen gehört gemeinsam AG (abhängig vom Kapital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ammeinlage mindestens 100 000D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ür die Verbindlichkeiten der Gesellschaft haftet nur das Gesellschaftsvermög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ktienbörse: Handlung der Aktien auf Kapitalmark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usatz “AG“ zum Nam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ennwert der Aktien: 5DM oder Vielfaches dav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Kommanditgesellschaft auf Aktien</w:t>
      </w:r>
      <w:r>
        <w:rPr>
          <w:sz w:val="20"/>
        </w:rPr>
        <w:t xml:space="preserve"> (Kga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nderform der AG  (Mischung aus Kapital- und Personengesellschaft)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Gesellschaft mit beschränkter Haftung</w:t>
      </w:r>
      <w:r>
        <w:rPr>
          <w:sz w:val="20"/>
        </w:rPr>
        <w:t xml:space="preserve">  (GmbH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ündung durch Gesellschaftsvertra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esellschafter (Gründung von GmbH durch ein oder mehrere Personen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ammeinlage mindestens 50 000,- D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ann für die Gesellschafter unterschiedlich sei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irmenname verweist oft auf Zweck des Unternehmen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usatz “GmbH“ zum Namen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rsprünglich für mittlere Unternehmensgrößen – heute auch oft große Unternehm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eniger strikte Reglungen als bei AG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 xml:space="preserve">Mischformen zwischen Personen- und Kapitalgesellschaften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mbH &amp; Co KG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Doppelgesellschaft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134620</wp:posOffset>
                </wp:positionV>
                <wp:extent cx="10858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6pt" to="242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1346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6pt" to="157.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46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pt" to="243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sz w:val="20"/>
        </w:rPr>
        <w:t xml:space="preserve">                                            </w:t>
      </w:r>
      <w:r>
        <w:rPr>
          <w:sz w:val="20"/>
          <w:lang w:val="en-GB"/>
        </w:rPr>
        <w:t>GmbH &amp; CO. KG</w:t>
      </w:r>
    </w:p>
    <w:p>
      <w:pPr>
        <w:pStyle w:val="Normal"/>
        <w:ind w:left="108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71120</wp:posOffset>
                </wp:positionV>
                <wp:extent cx="10858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5.6pt" to="24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234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080" w:hanging="0"/>
        <w:rPr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171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GB"/>
        </w:rPr>
        <w:t xml:space="preserve">                                   </w:t>
      </w:r>
      <w:r>
        <w:rPr>
          <w:sz w:val="20"/>
          <w:lang w:val="en-GB"/>
        </w:rPr>
        <w:t>Komplementär</w:t>
      </w:r>
    </w:p>
    <w:p>
      <w:pPr>
        <w:pStyle w:val="Normal"/>
        <w:ind w:left="108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0</wp:posOffset>
                </wp:positionH>
                <wp:positionV relativeFrom="paragraph">
                  <wp:posOffset>584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6pt" to="157.5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0</wp:posOffset>
                </wp:positionH>
                <wp:positionV relativeFrom="paragraph">
                  <wp:posOffset>584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6pt" to="193.5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6pt" to="193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112395</wp:posOffset>
                </wp:positionV>
                <wp:extent cx="100584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9pt;margin-top:8.85pt;width:79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lang w:val="en-GB"/>
        </w:rPr>
        <w:t xml:space="preserve">                                                                 </w:t>
      </w:r>
      <w:r>
        <w:rPr>
          <w:sz w:val="20"/>
        </w:rPr>
        <w:t>GmbH           Kommanditis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-0.4pt" to="193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pt" to="171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Gesellschaf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1.4. Genossenschaft</w:t>
      </w:r>
      <w:r>
        <w:rPr>
          <w:sz w:val="20"/>
        </w:rPr>
        <w:t xml:space="preserve">   (e.G.: eingetragene Genossenschaft in Genossenschaftsregist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igenständige Gesellschaf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uristische Perso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wirtschaftliche Verei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usatz e.G. zum Name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Genossen sind gleichberechtigt (jeder hat eine Stimme bei Abstimmung auch mit unterschiedlicher Einlagenhöhe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können Guthaben mitnehmen bei Verlassen der Genossenschaf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indestens sieben Mitglieder die Einlagen zu leisten haben für Mitgliedschaf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aftung des Vermögens der Genossenschaft nicht mit den Privatvermögen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5.  Partnerschaftgesellschaft</w:t>
      </w:r>
      <w:r>
        <w:rPr>
          <w:sz w:val="22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tnerschaftsgesellschaft von 1934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ganz neue Rechtsform für die gemeinsame Berufsausübung durch Freiberufler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artnerschaftsgesellschaftsgesetz von 1994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utzung von Ärzten, Rechtsanwälten, Steuerberater, Architekten, Journalisten, Dolmetscher, Lotsen, etc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indestens Name von einem Partner (Zusatz „und Partner“) und Aufzählung der Berufsgruppe(n)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Gesellschaft wird in </w:t>
      </w:r>
      <w:r>
        <w:rPr>
          <w:sz w:val="20"/>
          <w:u w:val="single"/>
        </w:rPr>
        <w:t>Partnerschaftsregister</w:t>
      </w:r>
      <w:r>
        <w:rPr>
          <w:sz w:val="20"/>
        </w:rPr>
        <w:t xml:space="preserve"> ausgewiesen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 Betriebswirtschaftliche Kriterien der Rechtsformentscheidung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1"/>
        </w:numPr>
        <w:rPr>
          <w:sz w:val="20"/>
          <w:u w:val="single"/>
        </w:rPr>
      </w:pPr>
      <w:r>
        <w:rPr>
          <w:sz w:val="20"/>
          <w:u w:val="single"/>
        </w:rPr>
        <w:t>Anzahl der Gründer und Gründungskapita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Anzahl der Grün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rschriften zum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Gründungskapital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nzelunternehm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sonengesellschaft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estens 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ein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estens 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,- D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b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estens 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,- DM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nossenschaf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destens 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T. Statu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1140" w:hanging="390"/>
        <w:rPr>
          <w:sz w:val="20"/>
        </w:rPr>
      </w:pPr>
      <w:r>
        <w:rPr>
          <w:sz w:val="20"/>
          <w:u w:val="single"/>
        </w:rPr>
        <w:t>Haftung</w:t>
      </w:r>
    </w:p>
    <w:p>
      <w:pPr>
        <w:pStyle w:val="Normal"/>
        <w:ind w:left="75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 xml:space="preserve">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Zugeschnitten auf Person des Unternehmens</w:t>
      </w:r>
    </w:p>
    <w:p>
      <w:pPr>
        <w:pStyle w:val="Normal"/>
        <w:ind w:left="1080" w:hanging="0"/>
        <w:rPr/>
      </w:pP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Person haftet mit persönlichem Vermöge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inzelunternehmen/Personengesellschaf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sönliche Haftung der Gesellschaft mit ihrem Vermögen (Kommanditisten nur bis zur Höhe der Einlage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genüber Gläubigern haftet nur AG mit Gesellschaftsvermögen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bH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genüber den Gläubigern haftet die GmbH mit ihrem Gesellschaftskapita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e Gesellschafter haften nur gegenüber der GmbH: Einlage, ggf. Nachschusspflich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u w:val="single"/>
        </w:rPr>
        <w:t>Leitungsbefugnisse</w:t>
      </w:r>
      <w:r>
        <w:rPr>
          <w:sz w:val="20"/>
        </w:rPr>
        <w:t xml:space="preserve">  (in verschiedenen Rechtsformen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11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meist Inhaber (bei </w:t>
      </w:r>
      <w:r>
        <w:rPr>
          <w:sz w:val="20"/>
          <w:u w:val="single"/>
        </w:rPr>
        <w:t>Einzelunternehmen</w:t>
      </w:r>
      <w:r>
        <w:rPr>
          <w:sz w:val="20"/>
        </w:rPr>
        <w:t>)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bei </w:t>
      </w:r>
      <w:r>
        <w:rPr>
          <w:sz w:val="20"/>
          <w:u w:val="single"/>
        </w:rPr>
        <w:t xml:space="preserve">Personengesellschaft </w:t>
      </w:r>
      <w:r>
        <w:rPr>
          <w:sz w:val="20"/>
        </w:rPr>
        <w:t xml:space="preserve">steht Leitung Gesellschaftern gemeinsam zu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u w:val="single"/>
        </w:rPr>
        <w:t>KG</w:t>
      </w:r>
      <w:r>
        <w:rPr>
          <w:sz w:val="20"/>
        </w:rPr>
        <w:t xml:space="preserve"> nur Komplementäre an Geschäftsführung beteiligt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e der Aktiengesellschaf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e der GmbH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 xml:space="preserve">Vorstand </w:t>
            </w:r>
            <w:r>
              <w:rPr>
                <w:sz w:val="20"/>
                <w:u w:val="none"/>
              </w:rPr>
              <w:t xml:space="preserve">: </w:t>
            </w:r>
          </w:p>
          <w:p>
            <w:pPr>
              <w:pStyle w:val="Heading5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leitet Geschäfte eigenverantwortlich </w:t>
            </w:r>
          </w:p>
          <w:p>
            <w:pPr>
              <w:pStyle w:val="Heading5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wird vom Aufsichtsrat bestellt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Aufsichtsrat 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überwacht Geschäftsführung des Vorstandes</w:t>
            </w:r>
          </w:p>
          <w:p>
            <w:pPr>
              <w:pStyle w:val="Heading5"/>
              <w:rPr/>
            </w:pPr>
            <w:r>
              <w:rPr>
                <w:sz w:val="20"/>
              </w:rPr>
              <w:t>Hauptversammlung</w:t>
            </w:r>
            <w:r>
              <w:rPr>
                <w:sz w:val="20"/>
                <w:u w:val="none"/>
              </w:rPr>
              <w:t xml:space="preserve"> : </w:t>
            </w:r>
          </w:p>
          <w:p>
            <w:pPr>
              <w:pStyle w:val="Heading5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jährliche Zusammenkunft der Aktionä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eschließt über Handlung des Finanz-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ewin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tzungsände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flösung der Gesellsch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immrecht nach Aktienkapital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Geschäftsführung</w:t>
            </w:r>
            <w:r>
              <w:rPr>
                <w:sz w:val="20"/>
              </w:rPr>
              <w:t xml:space="preserve">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itung des Unternehmens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(Aufsichtsrat 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ur bei größerer GmbH /ab 500 Beschäftigte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Gesellschaftsversammlung</w:t>
            </w:r>
            <w:r>
              <w:rPr>
                <w:sz w:val="20"/>
              </w:rPr>
              <w:t xml:space="preserve">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ährliche Zusammenkun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überprüft Geschäftsführ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hresabschlu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schluss der Gewinnverwend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stellt Geschäftsführer oder ruft sie 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immrecht nach Kapital (eingebrachtes K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Gewinn- und Verlustbeteiligung</w:t>
      </w:r>
    </w:p>
    <w:p>
      <w:pPr>
        <w:pStyle w:val="Normal"/>
        <w:ind w:left="111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bei </w:t>
      </w:r>
      <w:r>
        <w:rPr>
          <w:sz w:val="20"/>
          <w:u w:val="single"/>
        </w:rPr>
        <w:t>Einzelunternehmen</w:t>
      </w:r>
      <w:r>
        <w:rPr>
          <w:sz w:val="20"/>
        </w:rPr>
        <w:t xml:space="preserve"> steht Inhaber Gewinn/Verlust zu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u w:val="single"/>
        </w:rPr>
        <w:t>Personengesellschaften</w:t>
      </w:r>
      <w:r>
        <w:rPr>
          <w:sz w:val="20"/>
        </w:rPr>
        <w:t>: alle Gesellschafter sind an Gewinn und Verlust beteiligt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KG</w:t>
      </w:r>
      <w:r>
        <w:rPr>
          <w:sz w:val="20"/>
        </w:rPr>
        <w:t>: Gewinn wird nach Kapitalanteil verrechnet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AG</w:t>
      </w:r>
      <w:r>
        <w:rPr>
          <w:sz w:val="20"/>
        </w:rPr>
        <w:t>: Dividende durch Stimmrecht; Hauptversamml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Finanzierungsmöglichkeiten</w:t>
      </w:r>
    </w:p>
    <w:p>
      <w:pPr>
        <w:pStyle w:val="Normal"/>
        <w:ind w:left="111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Einzelunternehmen</w:t>
      </w:r>
      <w:r>
        <w:rPr>
          <w:sz w:val="20"/>
        </w:rPr>
        <w:t xml:space="preserve"> sind abhängig vom persönlichen Vermögen            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Kreditaufnahme bei der Bank  </w:t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u w:val="single"/>
        </w:rPr>
        <w:t>Personengesellschaften</w:t>
      </w:r>
      <w:r>
        <w:rPr>
          <w:sz w:val="20"/>
        </w:rPr>
        <w:t>:</w:t>
      </w:r>
      <w:r>
        <w:rPr>
          <w:b/>
          <w:sz w:val="20"/>
        </w:rPr>
        <w:t xml:space="preserve"> </w:t>
      </w:r>
      <w:r>
        <w:rPr>
          <w:sz w:val="20"/>
        </w:rPr>
        <w:t>Beteiligung weiterer Unternehmen an   =&gt; mehr Kapital</w:t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u w:val="single"/>
        </w:rPr>
        <w:t>AG</w:t>
      </w:r>
      <w:r>
        <w:rPr>
          <w:sz w:val="20"/>
        </w:rPr>
        <w:t>: auf Aktienbörse zusätzlicher Aktienverkauf zur Vermehrung des Kapitals</w:t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u w:val="single"/>
        </w:rPr>
        <w:t>GmbH</w:t>
      </w:r>
      <w:r>
        <w:rPr>
          <w:sz w:val="20"/>
        </w:rPr>
        <w:t xml:space="preserve">: werden nicht auf Kapitalmarkt gehandelt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  <w:u w:val="single"/>
        </w:rPr>
      </w:pPr>
      <w:r>
        <w:rPr>
          <w:sz w:val="20"/>
          <w:u w:val="single"/>
        </w:rPr>
        <w:t>Steuerbelastung</w:t>
      </w:r>
    </w:p>
    <w:p>
      <w:pPr>
        <w:pStyle w:val="Normal"/>
        <w:ind w:left="111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Einzelunternehmen</w:t>
      </w:r>
      <w:r>
        <w:rPr>
          <w:sz w:val="20"/>
        </w:rPr>
        <w:t>: nur persönliche Einkünfte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  <w:u w:val="single"/>
        </w:rPr>
        <w:t>Personengesellschaft</w:t>
      </w:r>
      <w:r>
        <w:rPr>
          <w:sz w:val="20"/>
        </w:rPr>
        <w:t>: nur persönliche Einkünfte</w:t>
      </w:r>
    </w:p>
    <w:p>
      <w:pPr>
        <w:pStyle w:val="Normal"/>
        <w:ind w:left="720" w:hanging="0"/>
        <w:rPr/>
      </w:pPr>
      <w:r>
        <w:rPr>
          <w:b/>
          <w:sz w:val="20"/>
        </w:rPr>
        <w:t xml:space="preserve">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  <w:u w:val="single"/>
        </w:rPr>
        <w:t>KG</w:t>
      </w:r>
      <w:r>
        <w:rPr>
          <w:sz w:val="20"/>
        </w:rPr>
        <w:t>: Gesellschaft und Einkünfte aus Dividenden wird besteu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eitere Kriterie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z.B. Rechnungslegung und Publizitätszwang (AG muss Bilanz veröffentlich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3. Rechtsformen öffentlicher Betriebe</w:t>
      </w:r>
      <w:r>
        <w:rPr/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z.B. Betriebe, die der öffentlichen Hand gehöre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9"/>
        </w:numPr>
        <w:rPr>
          <w:sz w:val="20"/>
          <w:u w:val="single"/>
        </w:rPr>
      </w:pPr>
      <w:r>
        <w:rPr>
          <w:sz w:val="20"/>
          <w:u w:val="single"/>
        </w:rPr>
        <w:t>öffentliche Betriebe in privatrechtlicher For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ormale Privatisierung  (das öffentliche Unternehm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  <w:u w:val="single"/>
        </w:rPr>
      </w:pPr>
      <w:r>
        <w:rPr>
          <w:sz w:val="20"/>
          <w:u w:val="single"/>
        </w:rPr>
        <w:t>öffentliche Betriebe in nicht privatrechtlicher Form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etriebe ohne eigene Rechtspersönlichkeit (Stadt entscheidet)</w:t>
      </w:r>
    </w:p>
    <w:p>
      <w:pPr>
        <w:pStyle w:val="Normal"/>
        <w:ind w:left="732" w:firstLine="708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reiner Regiebetrieb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erselbstständigte Regiebetriebe 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>Eigenbetrieb (unterstehen rechtlich den Bundesländern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Betriebe mit eigener Rechtspersönlichkeit 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Körperschaften und Anstalten des öffentlichen Rechts              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wird durch eigenes Gesetz geregelt =&gt;eigenes Statut)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öffentliche Stiftungen (juristische Personen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rfüllen best. Zwec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5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1110"/>
        </w:tabs>
        <w:ind w:left="1110" w:hanging="39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/>
      <w:sz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Wingdings" w:hAnsi="Wingdings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b/>
      <w:sz w:val="22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7:05:00Z</dcterms:created>
  <dc:creator>skripte.net</dc:creator>
  <dc:description/>
  <dc:language>en-US</dc:language>
  <cp:lastModifiedBy>flamic</cp:lastModifiedBy>
  <cp:lastPrinted>1999-12-19T18:59:00Z</cp:lastPrinted>
  <dcterms:modified xsi:type="dcterms:W3CDTF">2001-08-27T19:28:00Z</dcterms:modified>
  <cp:revision>16</cp:revision>
  <dc:subject/>
  <dc:title>EGBWL 5.Vorlesung</dc:title>
</cp:coreProperties>
</file>