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Die Betriebswirtschaftslehre als Wissenschaft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Gegenstand, Methoden und Struktur der BWL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Gegenstand der Wirtschaftswissenschaften: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rtschaft als Erfahrungsgegenstand der Wirtschaftswissenschaften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kenntnisgegenstand</w:t>
        <w:tab/>
      </w:r>
    </w:p>
    <w:p>
      <w:pPr>
        <w:pStyle w:val="Normal"/>
        <w:ind w:lef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82550</wp:posOffset>
                </wp:positionV>
                <wp:extent cx="493776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6.5pt;width:38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Def.: </w:t>
      </w:r>
      <w:r>
        <w:rPr>
          <w:rFonts w:cs="Times New Roman" w:ascii="Times New Roman" w:hAnsi="Times New Roman"/>
          <w:b/>
          <w:sz w:val="20"/>
        </w:rPr>
        <w:t>Wirtschaften</w:t>
      </w:r>
      <w:r>
        <w:rPr>
          <w:rFonts w:cs="Times New Roman" w:ascii="Times New Roman" w:hAnsi="Times New Roman"/>
          <w:sz w:val="20"/>
        </w:rPr>
        <w:t xml:space="preserve"> = Befriedigung menschlicher Bedürfnisse durch die Bereitstellung </w:t>
        <w:tab/>
        <w:t xml:space="preserve">       </w:t>
      </w:r>
    </w:p>
    <w:p>
      <w:pPr>
        <w:pStyle w:val="Normal"/>
        <w:ind w:lef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  <w:t xml:space="preserve">von Gütern und Leistungen </w:t>
      </w:r>
    </w:p>
    <w:p>
      <w:pPr>
        <w:pStyle w:val="Normal"/>
        <w:ind w:lef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reie Güter - knappe Güter (hohes Maß an Bedürfnisbefriedigung ausgeschöpft </w:t>
        <w:tab/>
        <w:t xml:space="preserve"> </w:t>
      </w:r>
    </w:p>
    <w:p>
      <w:pPr>
        <w:pStyle w:val="Normal"/>
        <w:ind w:lef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im Prozess der Produktion, Distribution, Zirkulation,...)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rtschaften bedeutet Entscheidung über knappe Güt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WL – VW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chbarwissenschaften (Hilfswissenschaften)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eitere Nachbarwissenschaften, durch die ein Betrieb zusammengehalten wird </w:t>
        <w:tab/>
        <w:t xml:space="preserve">     interdisziplinäre Zusammenarbeit: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Ingenieurwissenschafte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Arbeitswissenschafte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Psychologie, Soziologi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Rechtswissenschafte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Mathematik, Operationsforschung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Statistik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Informatik / Wirtschaftsinformatik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Ziel der BWL</w:t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oretische BWL (Systembildung)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ewandte BWL (Betriebsabläufe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tersuchungsmethoden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empirisch- induktives Vorgehen: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Analyse der tatsächlichen Abläufe im Betrieb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Systematisierung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induktives Folgern vom Einzelnen zum Allgemeine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pirisch- realistische Theori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deduktive Methode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Prämissen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Ableitung von Relationen und Funktionen nach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</w:rPr>
        <w:t>Zusammenhängen zwischen betrieblichen Größen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vom Allgemeinen auf das Besondere schließ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Modelle - "reine“ Theorie: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richtige Prämissen wähle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 xml:space="preserve">                          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entscheidende Faktoren ins Modell aufnehm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wendung beider Methoden in Kombination: gute Ergebniss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Struktur der BWL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0"/>
          <w:u w:val="single"/>
        </w:rPr>
        <w:t>Allgemeine BWL</w:t>
      </w:r>
      <w:r>
        <w:rPr>
          <w:rFonts w:cs="Times New Roman" w:ascii="Times New Roman" w:hAnsi="Times New Roman"/>
          <w:sz w:val="20"/>
        </w:rPr>
        <w:t xml:space="preserve"> (beschäftigt sich mit Fragen, die in allen Betriebsarten auftreten unabhängig  </w:t>
      </w:r>
    </w:p>
    <w:p>
      <w:pPr>
        <w:pStyle w:val="Normal"/>
        <w:ind w:lef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t>z.B. von der Branche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0"/>
          <w:u w:val="single"/>
        </w:rPr>
        <w:t>Spezielle BWL</w:t>
      </w:r>
      <w:r>
        <w:rPr>
          <w:rFonts w:cs="Times New Roman" w:ascii="Times New Roman" w:hAnsi="Times New Roman"/>
          <w:sz w:val="20"/>
        </w:rPr>
        <w:t xml:space="preserve"> (spezifische Funktionen/Merkmale von bestimmten Zweigen der Betriebe)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titutionenlehren (Wirtschaftszweiglehren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 z.B.: Industriebetriebslehr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Handelsbetriebslehr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Bankbetriebslehr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Verkehrsbetriebslehr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Seeverkehrswirtschaftslehr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Tourismuswirtschaft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unktionenlehren (richten sich nach Aufgabenbereichen innerhalb der  </w:t>
      </w:r>
    </w:p>
    <w:p>
      <w:pPr>
        <w:pStyle w:val="Normal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Unternehmensführung aus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 z.B.: Produktionswirtschaf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Market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Finanzwirtschaf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Rechnungswirtschaf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Unternehmungsführu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Organisatio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  Logistik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Geschichte der BWL und betriebswirtschaftlicher Wissenschaftsprogramm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WL ist eine junge Wissenschaft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ndlungslehre des Mittelalters als Vorläufer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eritalienische Handels- und Seestädte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Luca Pacioli: “Summa de Arithmetica, Proportioni et Proportionalita“, 1494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dutismus, frühkapitalistischer Merkantilismus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meralwissenschaft als Verwaltungswissenschaft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cques Savary (Mitarbeiter des Finanzministers Colberts unter Ludwig XIV</w:t>
      </w:r>
    </w:p>
    <w:p>
      <w:pPr>
        <w:pStyle w:val="Normal"/>
        <w:ind w:lef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“</w:t>
      </w:r>
      <w:r>
        <w:rPr>
          <w:rFonts w:cs="Times New Roman" w:ascii="Times New Roman" w:hAnsi="Times New Roman"/>
          <w:sz w:val="20"/>
        </w:rPr>
        <w:t>Der vollkommene Kauf- und Handelsmann “, 1675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ösung einer selbständigen Handelswissenschaft von der Kameralwissenschaft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arl Günther Ludovici, 1752 (5 bändiges Kaufmannslexikon) 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hann Michael Leucus: “System des Handels“, 1804 (zur Zeit als erste Industrieunternehmen aus Manufakturen heraus wachsen)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ndwirtschaftliche Betriebslehre =&gt; Johann Heinrich von Thünen (einer der Vorväter der BWL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uer Anfang in Herausbildung BWL mit der Gründung von Handelshochschulen ab 1898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oseph Hellauer - System der Welthandelslehre, 1910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inrich Nicklisch - allgemeine kaufmännische Betriebslehre als Privatwirtschaftslehre des Handels, 1912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dgültige Herausbildung der BWL zu einer selbständigen Disziplin in den 20er Jahre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ivatwirtschaftslehre – Betriebswirtschaftslehre (Eugen Schmalenbach)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WL als Kunstlehre : Anwendungsorientierung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rster Methodenstreit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lhelm Rieger (lehnt Anwendungsaspekt ab)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weiter Methodenstreit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griff auf das Herangehen von Schmalenbach, das Unternehmen als wirtschaftliche Einheit getrennt vom Eigentümer zu betrachten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chmalenbach wählte anstelle von „PWL“, die Bezeichnung „BWL“, die sich letztlich durchgesetzt hat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</w:rPr>
        <w:t>ethisch- normative BWL</w:t>
        <w:tab/>
        <w:tab/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sz w:val="20"/>
        </w:rPr>
        <w:tab/>
        <w:t xml:space="preserve">   normativ- praktische BWL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 xml:space="preserve">Nicklisch </w:t>
        <w:tab/>
        <w:tab/>
        <w:tab/>
        <w:tab/>
        <w:tab/>
        <w:t xml:space="preserve">   wertfreie Wissenschaf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(Normen für das wirtschaftlich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 xml:space="preserve">Handeln im Unternehmen, di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 xml:space="preserve">aus allg.-ethischen Werten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>abgeleitet werden)</w:t>
        <w:tab/>
      </w:r>
    </w:p>
    <w:p>
      <w:pPr>
        <w:pStyle w:val="Normal"/>
        <w:ind w:left="4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Heutige betrieblich- wirtschaftliche Wissenschaftsprogramme</w:t>
      </w:r>
      <w:r>
        <w:rPr>
          <w:rFonts w:cs="Times New Roman" w:ascii="Times New Roman" w:hAnsi="Times New Roman"/>
          <w:sz w:val="20"/>
        </w:rPr>
        <w:t xml:space="preserve"> (Richtungen der BWL)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urchsetzung der Lehre vom Kombinationsprozess der Produktionsfaktoren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ird repräsentiert von Erich Gutenberg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Grundlagen der BWL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Band 1: Produktion &amp; Absatz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Band 2: Finanzen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seit Ende der 60er Jahre Enstehen weitere Konzeptionen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ntscheidungsorientiertes Programm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(ist in enger Entwicklung zur Operationsforschung entstanden) - Edmund Heinen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0"/>
        </w:rPr>
        <w:t xml:space="preserve">Systemorientiertes Programm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Hans Ulrich (Betrieb: produktives, soziales </w:t>
        <w:tab/>
        <w:tab/>
        <w:t xml:space="preserve">  System)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0"/>
        </w:rPr>
        <w:t xml:space="preserve">Verhaltensorientiertes Programm (homo oeconomicus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Schanz, Kirsch (soziologische Aspekte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rbeitsorientierte Einzelwirtschaftslehre (entstand außerhalb des Hochschulwesens)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Das Studium der BWL an der Universität Rostoc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19          Gründung Universität Rostock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60          Professur für Ökonomie und Kameralwissenschaft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789/1856 Professur für Staatswissenschaften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24          Rechts- und Wirtschaftswissenschaftliche Fakultä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37          Erich Gutenber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52          Wirtschaftswissenschaftliche Fakultät (2.Hochschulreform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968          Umbenennung in Sektion Wirtschaftswissenschaften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992          Wirtschafts- und Sozialwissenschaftliche Fakultät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K.-H. Breitz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26"/>
      </w:rPr>
    </w:pPr>
    <w:r>
      <w:rPr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rFonts w:cs="Times New Roman" w:ascii="Times New Roman" w:hAnsi="Times New Roman"/>
        <w:b/>
        <w:color w:val="808080"/>
        <w:sz w:val="20"/>
      </w:rPr>
      <w:t xml:space="preserve">EGBWL                                                                          </w:t>
    </w:r>
    <w:r>
      <w:rPr>
        <w:rStyle w:val="PageNumber"/>
        <w:rFonts w:cs="Times New Roman" w:ascii="Times New Roman" w:hAnsi="Times New Roman"/>
        <w:b/>
        <w:color w:val="808080"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  <w:color w:val="808080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  <w:color w:val="808080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  <w:color w:val="808080"/>
      </w:rPr>
      <w:t>3</w:t>
    </w:r>
    <w:r>
      <w:rPr>
        <w:rStyle w:val="PageNumber"/>
        <w:sz w:val="20"/>
        <w:b/>
        <w:rFonts w:cs="Times New Roman" w:ascii="Times New Roman" w:hAnsi="Times New Roman"/>
        <w:color w:val="808080"/>
      </w:rPr>
      <w:fldChar w:fldCharType="end"/>
    </w:r>
    <w:r>
      <w:rPr>
        <w:rStyle w:val="PageNumber"/>
        <w:rFonts w:cs="Times New Roman" w:ascii="Times New Roman" w:hAnsi="Times New Roman"/>
        <w:b/>
        <w:color w:val="808080"/>
        <w:sz w:val="20"/>
      </w:rPr>
      <w:t>/3                                                                 7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6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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cs="Wingdings 3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4:22:00Z</dcterms:created>
  <dc:creator>skripte.net</dc:creator>
  <dc:description/>
  <dc:language>en-US</dc:language>
  <cp:lastModifiedBy>flamic</cp:lastModifiedBy>
  <dcterms:modified xsi:type="dcterms:W3CDTF">2001-08-27T19:28:00Z</dcterms:modified>
  <cp:revision>11</cp:revision>
  <dc:subject/>
  <dc:title>EGBWL 7.Vorlesung</dc:title>
</cp:coreProperties>
</file>