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  <w:u w:val="single"/>
        </w:rPr>
        <w:t>Die Betriebswirtschaftsleh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Definition und Einordnung der Wissenschaft BWL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WL = Wissenschaft von wirtschaftlichen Handeln in Betrieben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ie ist Teilgebiet der Wirtschaftswissenschafte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ssenschaft = geordnete Gesamtheit von Erkenntnissen, die sich</w:t>
      </w:r>
    </w:p>
    <w:p>
      <w:pPr>
        <w:pStyle w:val="Normal"/>
        <w:ind w:left="1068" w:firstLine="348"/>
        <w:rPr/>
      </w:pPr>
      <w:r>
        <w:rPr>
          <w:sz w:val="20"/>
          <w:szCs w:val="20"/>
        </w:rPr>
        <w:t xml:space="preserve">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uf gleichen, begrenzten Gegenstandsbereich (Wissenschaftsgegenstand) beziehen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 xml:space="preserve">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e untereinander in einem logischen, begründeten Zusammenhang stehen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 xml:space="preserve">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e wahr sind (zumindest sich bewähren sowie überprüfbar sein müssen)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e auf Grund methodischen Vorgehens (Wissenschaftsmethoden) gewonnen wurde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thoden der Erkenntnisgewinnung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53, EBWL 001</w: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inordnung der BWL in das System der Wissenschaften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282/2, EBWL 002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0"/>
          <w:szCs w:val="20"/>
          <w:u w:val="single"/>
          <w:lang w:val="en-US" w:eastAsia="en-US"/>
        </w:rPr>
        <w:t>Kennzeichen einer Wissenschaft:</w:t>
      </w:r>
      <w:r>
        <w:rPr>
          <w:sz w:val="20"/>
          <w:szCs w:val="20"/>
          <w:lang w:val="en-US" w:eastAsia="en-US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Wissenschaftsmethoden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0"/>
          <w:szCs w:val="20"/>
          <w:lang w:val="en-US" w:eastAsia="en-US"/>
        </w:rPr>
        <w:t xml:space="preserve">      </w:t>
      </w:r>
      <w:r>
        <w:rPr>
          <w:sz w:val="20"/>
          <w:szCs w:val="20"/>
          <w:lang w:val="en-US" w:eastAsia="en-US"/>
        </w:rPr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Wissenschaftsgegenstände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>
          <w:sz w:val="20"/>
          <w:szCs w:val="20"/>
          <w:lang w:val="en-US" w:eastAsia="en-US"/>
        </w:rPr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Wissenschaftsziele/Erkenntnisszuwachs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- Beschreibung/Diskreption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- Erklärung/Prognose (Aufstellung von Hypothesen)</w:t>
      </w:r>
    </w:p>
    <w:p>
      <w:pPr>
        <w:pStyle w:val="Normal"/>
        <w:tabs>
          <w:tab w:val="clear" w:pos="708"/>
          <w:tab w:val="left" w:pos="3600" w:leader="none"/>
        </w:tabs>
        <w:ind w:left="4245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- Nutzbarmachung/Anwendung (auf reale Gebiete) </w:t>
      </w:r>
    </w:p>
    <w:p>
      <w:pPr>
        <w:pStyle w:val="Normal"/>
        <w:tabs>
          <w:tab w:val="clear" w:pos="708"/>
          <w:tab w:val="left" w:pos="3600" w:leader="none"/>
        </w:tabs>
        <w:ind w:left="4245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= pragmatische Ziele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0"/>
          <w:szCs w:val="20"/>
          <w:u w:val="single"/>
          <w:lang w:val="en-US" w:eastAsia="en-US"/>
        </w:rPr>
        <w:t xml:space="preserve">mehrere Betriebswirtschaftslehren: </w:t>
      </w:r>
      <w:r>
        <w:rPr>
          <w:sz w:val="20"/>
          <w:szCs w:val="20"/>
          <w:lang w:val="en-US" w:eastAsia="en-US"/>
        </w:rPr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inzelpunktbezogene (z.B. produktionstheoretisch)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ganzheitliche (allg. BWL) wirtschaftliches Handeln an sich</w:t>
      </w:r>
    </w:p>
    <w:p>
      <w:pPr>
        <w:pStyle w:val="Normal"/>
        <w:tabs>
          <w:tab w:val="clear" w:pos="708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(z.B. systemtheoretisch)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raditionelle Struk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  <w:t>ABWL – in allen Betrieben gemeins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SBWL’en – eine bestimmte Institution oder eine bestimmte Funktion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Struktur der BWL und Vermittlung an der WSF</w: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Produktionstheoretischer Ansatz (Guthenberg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Entscheidungstheoretischer Ansatz (Heinen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Verhaltenstheoretischer Ansatz (Schanz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Marketingansatz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Ökologieorientierter Ansatz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Arbeitsorientierte Einzelwirtschaftslehr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- Einzelaspekts-BWL = SBWL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Systemtheoretischer Ansatz (Ulbricht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Ganzheitsbezogene Ansätze der BWL = ABWL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BWL = untersucht grundsätzliche Dinge der Betriebe, unabhängig der Produkte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</w:t>
      </w:r>
      <w:r>
        <w:rPr>
          <w:sz w:val="20"/>
          <w:szCs w:val="20"/>
          <w:lang w:val="en-US" w:eastAsia="en-US"/>
        </w:rPr>
        <w:t>Merkmale aller Betriebe (funktional und institutionell)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SBWL = orientiert auf typische Fähigkeiten innerhalb der Funktion des Betriebes funktional orientiert oder 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</w:t>
      </w:r>
      <w:r>
        <w:rPr>
          <w:sz w:val="20"/>
          <w:szCs w:val="20"/>
          <w:lang w:val="en-US" w:eastAsia="en-US"/>
        </w:rPr>
        <w:t>institutionell orientiert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Struktur der BWL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A1(2)/1, EBWL 003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Geschichtliche Entwicklungder BWL</w: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Geschichtliche Entwicklung der Marktwirtschaft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297, EBWL 006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Brillowski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EGBWL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       Them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4605"/>
        </w:tabs>
        <w:ind w:left="46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3:58:00Z</dcterms:created>
  <dc:creator>skripte.net</dc:creator>
  <dc:description/>
  <dc:language>en-US</dc:language>
  <cp:lastModifiedBy>aaaa</cp:lastModifiedBy>
  <dcterms:modified xsi:type="dcterms:W3CDTF">2003-10-22T13:58:00Z</dcterms:modified>
  <cp:revision>2</cp:revision>
  <dc:subject/>
  <dc:title>EGBWL Them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4778764</vt:r8>
  </property>
  <property fmtid="{D5CDD505-2E9C-101B-9397-08002B2CF9AE}" pid="3" name="_AuthorEmail">
    <vt:lpwstr>koehler-rostock@t-online.de</vt:lpwstr>
  </property>
  <property fmtid="{D5CDD505-2E9C-101B-9397-08002B2CF9AE}" pid="4" name="_AuthorEmailDisplayName">
    <vt:lpwstr>Siegfried Köhler</vt:lpwstr>
  </property>
  <property fmtid="{D5CDD505-2E9C-101B-9397-08002B2CF9AE}" pid="5" name="_EmailSubject">
    <vt:lpwstr>Mitschriften</vt:lpwstr>
  </property>
</Properties>
</file>