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 </w:t>
      </w:r>
      <w:r>
        <w:rPr>
          <w:b/>
          <w:u w:val="single"/>
          <w:lang w:val="en-US" w:eastAsia="en-US"/>
        </w:rPr>
        <w:t>Der Betrieb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sz w:val="22"/>
          <w:szCs w:val="22"/>
          <w:lang w:val="en-US" w:eastAsia="en-US"/>
        </w:rPr>
        <w:t>3.1  Der Betrieb als Objekt der BWL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Institutionen des Wirtschaftens:</w:t>
      </w:r>
      <w:r>
        <w:rPr>
          <w:sz w:val="20"/>
          <w:szCs w:val="20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Volkswirtschaft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 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Einzzelwirtschaft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a) Produktionswirtschaften (Betrieb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>b) Konsunktionswirtschaften (private und öffentliche Haushalt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Betrieb:</w:t>
      </w:r>
      <w:r>
        <w:rPr>
          <w:sz w:val="20"/>
          <w:szCs w:val="20"/>
          <w:lang w:val="en-US" w:eastAsia="en-US"/>
        </w:rPr>
        <w:t xml:space="preserve"> = örtliche, technische und organisatorische Einheit zum Zweck der Erstellung von Gütern und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Dienstleistung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Unternehmen:</w:t>
      </w:r>
      <w:r>
        <w:rPr>
          <w:sz w:val="20"/>
          <w:szCs w:val="20"/>
          <w:lang w:val="en-US" w:eastAsia="en-US"/>
        </w:rPr>
        <w:t xml:space="preserve"> = Betrieb in Marktwirtschaf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     = finanzielle und juristische Einheit eines Betriebe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Firma:</w:t>
      </w:r>
      <w:r>
        <w:rPr>
          <w:sz w:val="20"/>
          <w:szCs w:val="20"/>
          <w:lang w:val="en-US" w:eastAsia="en-US"/>
        </w:rPr>
        <w:t xml:space="preserve"> = Name des Betriebes/Unternehmen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Bestimmungsfaktoren eines Betriebe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7, EBWL 012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für Gleichgewicht:</w:t>
      </w:r>
      <w:r>
        <w:rPr>
          <w:sz w:val="20"/>
          <w:szCs w:val="20"/>
          <w:lang w:val="en-US" w:eastAsia="en-US"/>
        </w:rPr>
        <w:t xml:space="preserve"> Liquidität des Betriebes muss gesichert sei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Marktwirtschaft:</w:t>
      </w:r>
      <w:r>
        <w:rPr>
          <w:sz w:val="20"/>
          <w:szCs w:val="20"/>
          <w:lang w:val="en-US" w:eastAsia="en-US"/>
        </w:rPr>
        <w:t xml:space="preserve"> Unternehmen muss Liquidität aus eigener Kraft sicher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Vorteil: bei Wirtschaftswachstum und Gewinnmaximierung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Nachteil: Konjunkturschwankungen, Inflation, Rezension (Arbeitslosigkeit)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  Einkommensunterschiede (soziale Spannung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Autonomieprinizp:</w:t>
      </w:r>
      <w:r>
        <w:rPr>
          <w:sz w:val="20"/>
          <w:szCs w:val="20"/>
          <w:lang w:val="en-US" w:eastAsia="en-US"/>
        </w:rPr>
        <w:t xml:space="preserve"> Preise/Angebote, Reaktionen auf Angebote selbst betsimmen</w: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üter- und Finanzbewegungen des Betriebe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8, EBWL 01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tellung des Betriebes in der Gesamtwirtschaft: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apitalmark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635</wp:posOffset>
                </wp:positionV>
                <wp:extent cx="0" cy="323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0.05pt" to="238.5pt,25.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</wp:posOffset>
                </wp:positionV>
                <wp:extent cx="0" cy="323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.4pt" to="215.25pt,26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ab/>
        <w:tab/>
        <w:tab/>
        <w:tab/>
        <w:tab/>
      </w:r>
      <w:r>
        <w:rPr>
          <w:sz w:val="22"/>
          <w:szCs w:val="22"/>
          <w:lang w:val="en-US" w:eastAsia="en-US"/>
        </w:rPr>
        <w:t xml:space="preserve">         </w:t>
      </w:r>
      <w:r>
        <w:rPr>
          <w:sz w:val="12"/>
          <w:szCs w:val="12"/>
          <w:lang w:val="en-US" w:eastAsia="en-US"/>
        </w:rPr>
        <w:t>(1)</w:t>
      </w:r>
      <w:r>
        <w:rPr>
          <w:sz w:val="22"/>
          <w:szCs w:val="22"/>
          <w:lang w:val="en-US" w:eastAsia="en-US"/>
        </w:rPr>
        <w:tab/>
        <w:t xml:space="preserve">            </w:t>
      </w:r>
      <w:r>
        <w:rPr>
          <w:sz w:val="12"/>
          <w:szCs w:val="12"/>
          <w:lang w:val="en-US" w:eastAsia="en-US"/>
        </w:rPr>
        <w:t>(6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37160</wp:posOffset>
                </wp:positionV>
                <wp:extent cx="10972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75pt;margin-top:10.8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ab/>
        <w:tab/>
        <w:tab/>
        <w:tab/>
      </w:r>
      <w:r>
        <w:rPr>
          <w:sz w:val="12"/>
          <w:szCs w:val="12"/>
          <w:lang w:val="en-US" w:eastAsia="en-US"/>
        </w:rPr>
        <w:t xml:space="preserve">            (2)</w:t>
        <w:tab/>
        <w:tab/>
        <w:tab/>
        <w:tab/>
        <w:t>(4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36004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07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840</wp:posOffset>
                </wp:positionH>
                <wp:positionV relativeFrom="paragraph">
                  <wp:posOffset>99060</wp:posOffset>
                </wp:positionV>
                <wp:extent cx="36004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7.8pt" to="177.5pt,7.8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Beschaffungsmarkt     </w:t>
        <w:tab/>
        <w:tab/>
        <w:t>Betrieb</w:t>
        <w:tab/>
        <w:tab/>
        <w:tab/>
        <w:t>Absatzmark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090</wp:posOffset>
                </wp:positionH>
                <wp:positionV relativeFrom="paragraph">
                  <wp:posOffset>106680</wp:posOffset>
                </wp:positionV>
                <wp:extent cx="36004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8.4pt" to="305pt,8.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106680</wp:posOffset>
                </wp:positionV>
                <wp:extent cx="3600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8.4pt" to="179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</w:r>
      <w:r>
        <w:rPr>
          <w:sz w:val="12"/>
          <w:szCs w:val="12"/>
          <w:lang w:val="en-US" w:eastAsia="en-US"/>
        </w:rPr>
        <w:t xml:space="preserve">            (3)</w:t>
      </w:r>
      <w:r>
        <w:rPr>
          <w:b/>
          <w:sz w:val="22"/>
          <w:szCs w:val="22"/>
          <w:lang w:val="en-US" w:eastAsia="en-US"/>
        </w:rPr>
        <w:tab/>
        <w:tab/>
        <w:tab/>
        <w:tab/>
      </w:r>
      <w:r>
        <w:rPr>
          <w:sz w:val="12"/>
          <w:szCs w:val="12"/>
          <w:lang w:val="en-US" w:eastAsia="en-US"/>
        </w:rPr>
        <w:t>(5)</w:t>
      </w:r>
      <w:r>
        <w:rPr>
          <w:b/>
          <w:sz w:val="22"/>
          <w:szCs w:val="22"/>
          <w:lang w:val="en-US" w:eastAsia="en-US"/>
        </w:rPr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0" cy="323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16pt,33.0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74930</wp:posOffset>
                </wp:positionV>
                <wp:extent cx="0" cy="323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9pt" to="238.5pt,31.3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</w:r>
      <w:r>
        <w:rPr>
          <w:sz w:val="22"/>
          <w:szCs w:val="22"/>
          <w:lang w:val="en-US" w:eastAsia="en-US"/>
        </w:rPr>
        <w:t xml:space="preserve">         </w:t>
      </w:r>
      <w:r>
        <w:rPr>
          <w:sz w:val="10"/>
          <w:szCs w:val="10"/>
          <w:lang w:val="en-US" w:eastAsia="en-US"/>
        </w:rPr>
        <w:t xml:space="preserve"> </w:t>
      </w:r>
      <w:r>
        <w:rPr>
          <w:sz w:val="12"/>
          <w:szCs w:val="12"/>
          <w:lang w:val="en-US" w:eastAsia="en-US"/>
        </w:rPr>
        <w:t>(7</w:t>
      </w:r>
      <w:r>
        <w:rPr>
          <w:b/>
          <w:sz w:val="12"/>
          <w:szCs w:val="12"/>
          <w:lang w:val="en-US" w:eastAsia="en-US"/>
        </w:rPr>
        <w:t>)</w:t>
      </w:r>
      <w:r>
        <w:rPr>
          <w:b/>
          <w:sz w:val="22"/>
          <w:szCs w:val="22"/>
          <w:lang w:val="en-US" w:eastAsia="en-US"/>
        </w:rPr>
        <w:tab/>
        <w:tab/>
      </w:r>
      <w:r>
        <w:rPr>
          <w:sz w:val="12"/>
          <w:szCs w:val="12"/>
          <w:lang w:val="en-US" w:eastAsia="en-US"/>
        </w:rPr>
        <w:t>(8)</w:t>
      </w:r>
      <w:r>
        <w:rPr>
          <w:b/>
          <w:sz w:val="22"/>
          <w:szCs w:val="22"/>
          <w:lang w:val="en-US" w:eastAsia="en-US"/>
        </w:rPr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taa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etrieb holt finanzielle Mittel von Kapitalmarkt (EK)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it diesem Mittel hält Betrieb auf Beschaffungsmarkt und beschafft sich Produktionsfaktoren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etrieb befriedigt Kapitalträger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Verkauf von Güter auf Absatzmarkt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Geld fliesst zurück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etrieb holt finanzielle Mittel von Kapitalmarkt (FK)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nanzielle Mittel an Staat (Steuern)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Wirtschaftsförderungsgeld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Gliederung der Einzelwirtschaft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9, EBWL 014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weitere Gliederungen nach:</w:t>
      </w:r>
      <w:r>
        <w:rPr>
          <w:sz w:val="20"/>
          <w:szCs w:val="20"/>
          <w:lang w:val="en-US" w:eastAsia="en-US"/>
        </w:rPr>
        <w:t xml:space="preserve"> - Betriebsgröß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- Rechtsform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- Art der Produktion (Serienproduktion…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2  Das System betrieblicher Ziel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= tatsächliche Rentabilität als Zielgröss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diese Entscheidungen sind Entscheidungen in Betrieben über: - Zielsetzung </w:t>
      </w:r>
    </w:p>
    <w:p>
      <w:pPr>
        <w:pStyle w:val="Normal"/>
        <w:ind w:left="495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</w:t>
      </w:r>
      <w:r>
        <w:rPr>
          <w:sz w:val="20"/>
          <w:szCs w:val="20"/>
          <w:lang w:val="en-US" w:eastAsia="en-US"/>
        </w:rPr>
        <w:t>- Betriebsaufbau</w:t>
      </w:r>
    </w:p>
    <w:p>
      <w:pPr>
        <w:pStyle w:val="Normal"/>
        <w:ind w:left="424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</w:t>
      </w:r>
      <w:r>
        <w:rPr>
          <w:sz w:val="20"/>
          <w:szCs w:val="20"/>
          <w:lang w:val="en-US" w:eastAsia="en-US"/>
        </w:rPr>
        <w:t>- Durchführung der Leistungsaspekt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Ziel:</w:t>
      </w:r>
      <w:r>
        <w:rPr>
          <w:sz w:val="20"/>
          <w:szCs w:val="20"/>
          <w:lang w:val="en-US" w:eastAsia="en-US"/>
        </w:rPr>
        <w:t xml:space="preserve"> gewolltes Ergebnis bewussten Handelns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SOLLgrösse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en-US" w:eastAsia="en-US"/>
        </w:rPr>
        <w:t xml:space="preserve">gekennzeichnet durch: a) Zielinhalt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sagt etwas über den Sachverhalt auf den sich das Ziel beziehen soll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(Arbeitsproduktivitätssteigerung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b) Zieldimension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Aussagen über Zielausmaß / angestrebten Wer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Kardinalwert (Steigerung der Arbeitsproduktivität um 5%)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Ordinalweert (schwach, sehr schwach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gewertet nach Geltungsdauer (kurz-, mittel-, langfristi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statisch, dynamische Steiger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- organisatorischer Bezug = Unterscheidung der Ziele (Ober-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         Mittel-/Bereichs-, Unterziel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c) Zielbeziehungen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stört (Autinomie) / unterstützt (Komplementarität) Ziel a) an </w:t>
      </w:r>
    </w:p>
    <w:p>
      <w:pPr>
        <w:pStyle w:val="Normal"/>
        <w:ind w:left="354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0"/>
          <w:szCs w:val="20"/>
          <w:lang w:val="en-US" w:eastAsia="en-US"/>
        </w:rPr>
        <w:t>Ziel b), oder herrscht Zielneutralitä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Zielbildung:</w:t>
      </w:r>
      <w:r>
        <w:rPr>
          <w:sz w:val="20"/>
          <w:szCs w:val="20"/>
          <w:lang w:val="en-US" w:eastAsia="en-US"/>
        </w:rPr>
        <w:t xml:space="preserve"> </w:t>
        <w:tab/>
        <w:t>Interessengruppen = Stakeholder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Ziele der Interessengrupp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60, EBWL 015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Bsp.: </w:t>
        <w:tab/>
        <w:t>- Kleinaktionär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- eigenständige Unternehm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- Frauenhofergesellschaft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 xml:space="preserve">- Gemeinde, Stadt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Krankenversorgung, Energi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weitere Interessengruppen:</w:t>
      </w:r>
      <w:r>
        <w:rPr>
          <w:sz w:val="20"/>
          <w:szCs w:val="20"/>
          <w:lang w:val="en-US" w:eastAsia="en-US"/>
        </w:rPr>
        <w:t xml:space="preserve"> - Lieferanten (langfristige Verträge, stabile Preis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- Fremdkapitalgeb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- Konkurrenten</w:t>
      </w:r>
    </w:p>
    <w:p>
      <w:pPr>
        <w:pStyle w:val="Normal"/>
        <w:spacing w:before="0" w:after="60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 ihnen werden keine Betriebsziele ausgerichtet</w:t>
        <w:tab/>
        <w:tab/>
        <w:t>Zielkonkurrenz</w: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52705</wp:posOffset>
                </wp:positionV>
                <wp:extent cx="990600" cy="3524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pt;margin-top:4.15pt;width:77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471805</wp:posOffset>
                </wp:positionV>
                <wp:extent cx="990600" cy="3524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37.15pt;width:77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500380</wp:posOffset>
                </wp:positionV>
                <wp:extent cx="990600" cy="3524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pt;margin-top:39.4pt;width:77.95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3335</wp:posOffset>
                </wp:positionH>
                <wp:positionV relativeFrom="paragraph">
                  <wp:posOffset>182245</wp:posOffset>
                </wp:positionV>
                <wp:extent cx="467995" cy="28829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00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4.35pt" to="237.85pt,3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8595</wp:posOffset>
                </wp:positionH>
                <wp:positionV relativeFrom="paragraph">
                  <wp:posOffset>205105</wp:posOffset>
                </wp:positionV>
                <wp:extent cx="467995" cy="28829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800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6.15pt" to="351.65pt,38.8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340</wp:posOffset>
                </wp:positionH>
                <wp:positionV relativeFrom="paragraph">
                  <wp:posOffset>690880</wp:posOffset>
                </wp:positionV>
                <wp:extent cx="12960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54.4pt" to="326.2pt,5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Preis              Konsument</w:t>
        <w:tab/>
        <w:t xml:space="preserve">     Preis</w:t>
        <w:tab/>
        <w:tab/>
        <w:tab/>
        <w:tab/>
        <w:tab/>
        <w:tab/>
        <w:tab/>
        <w:tab/>
        <w:t xml:space="preserve">               </w:t>
        <w:tab/>
        <w:tab/>
        <w:tab/>
        <w:t xml:space="preserve">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Eigentümer</w:t>
        <w:tab/>
        <w:tab/>
        <w:tab/>
        <w:tab/>
        <w:t xml:space="preserve">       Arbeitnehme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   Lohnsatz</w:t>
        <w:tab/>
        <w:tab/>
        <w:tab/>
        <w:t xml:space="preserve">  </w:t>
        <w:tab/>
      </w:r>
      <w:r>
        <w:rPr>
          <w:sz w:val="12"/>
          <w:szCs w:val="12"/>
          <w:lang w:val="en-US" w:eastAsia="en-US"/>
        </w:rPr>
        <w:tab/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Konkurrenz Eigentümer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</w:t>
      </w:r>
      <w:r>
        <w:rPr>
          <w:sz w:val="20"/>
          <w:szCs w:val="20"/>
          <w:lang w:val="en-US" w:eastAsia="en-US"/>
        </w:rPr>
        <w:t xml:space="preserve"> Arbeitnehm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produktive Spannungen bis bestimmten Level sind positiv für Produktivitä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Zielhierarchi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61, EBWL 016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welche Güterleistungen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Handlungsprinzipien (innerhalb und nach außen)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etriebsspezifische Handlungs- und Entscheidungsprinzipien (langfristig)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ngemessener Gewinn</w:t>
      </w:r>
    </w:p>
    <w:p>
      <w:pPr>
        <w:pStyle w:val="Normal"/>
        <w:numPr>
          <w:ilvl w:val="1"/>
          <w:numId w:val="1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Geschäftsfeldziele (Gewinnsteigerung durch Qualitätssteigerung, Kostensenkung in der Produktio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Struktur betrieblicher Ziel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62, EBWL 01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Formalziele = monotäre Ziele/Erfolgsziel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Sachziele = Zuweisung an einzelnen Arbeitsplat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Kunden-, Mitarbeiterzufriedenhei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Schutz der natürlichen Umwel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Orientierung auf Wachstum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Orientierung auf Selbstständigkeit und Unabhängigkeit (frei von FK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- Sicherheit/langfristige Existenz des Unternehmen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3  Aufbau von Betrieb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t>Rechtsformen und Zusammenschlüsse von Betrieben: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Rechtsformen von Unternehm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63, EBWL 018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Rechtsformen:</w:t>
      </w:r>
      <w:r>
        <w:rPr>
          <w:sz w:val="20"/>
          <w:szCs w:val="20"/>
          <w:lang w:val="en-US" w:eastAsia="en-US"/>
        </w:rPr>
        <w:t xml:space="preserve">     - bestimmen rechtliche Basis des Betriebes und die damit zusammenhängenden Folgen für die 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unterschiedlichen Gruppen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private RF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 w:eastAsia="en-US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öffentliche RF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- Einzelunternehmen charakterisieren solche, bei denen die Tätigkeit bei einer Einzelperson 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 xml:space="preserve">liegt (Kaufmann) (in BRD 80% Einzelunternehmen) 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rechtliche Grundlagen HGB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Gesellschaftsunternehmen = Zusammmenschlüsse von Personen, die das Unternehmen leiten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Personengesellschaft = haftet Person mit eigenen Vermögen (OHG)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hrere Personen unter einer gemeinsamen Firma vereinigt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- Kapitalgesellschaft = haftet Kapital das unterschiedlich verteilt ist</w:t>
      </w:r>
    </w:p>
    <w:p>
      <w:pPr>
        <w:pStyle w:val="Normal"/>
        <w:ind w:left="708" w:firstLine="708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erlangen den Status einer juristischen Perso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Wesentlicher Unterschied zw. Personen- und Kapitalgesellschaft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56, EBWL 019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Personengesellschaften:</w:t>
      </w:r>
      <w:r>
        <w:rPr>
          <w:sz w:val="20"/>
          <w:szCs w:val="20"/>
          <w:lang w:val="en-US" w:eastAsia="en-US"/>
        </w:rPr>
        <w:t xml:space="preserve"> </w:t>
        <w:tab/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- GBR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vertragliche Vereinigung von juristischen und öffentlichen Personen zum Erreichen eines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bestimmten Zieles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- OHG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offene Handelsgesellschaft (Familienbetrieb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EK muss eingebracht werden, alle Beteiligten haften mit persönlichem Vermögen (Vollhaftung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leichter FK zu beschaffen (Häuser,… als Sicherheit für Bank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- KG</w:t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Kommanditgesellschaf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  nur ein Vollhafter (Vollhafter =Komplementär)</w:t>
      </w:r>
    </w:p>
    <w:p>
      <w:pPr>
        <w:pStyle w:val="Normal"/>
        <w:ind w:left="94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onst keine Vollhafter (nur beschränkt mit Anteil den sie eingebracht haben = Kommanditen)</w:t>
      </w:r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Kapitalgesellschaften: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- GmbH</w:t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Gesellschaft mit beschränkter Haftung, Kapital gesondert, haften nur mit eingebrachtem EK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Typische Form außerhalb des Einzelunternehmen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Vorteil: EK gesetzlich festgelegt (Stammkapital 25000EUR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Nachteil: wird stärker bei Gewinnen versteuert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AG </w:t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Aktiengesellschaft (Haftung in Höhe der Aktien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EK in Stücken verkauft (verteilt/Splittung des EK in kleine Teil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großes Mitspracherecht (je nach Kapital), großer Gründungsaufwan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nur für stabile Großunternehmen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- KGAG</w:t>
        <w:tab/>
        <w:tab/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Kommanditaktiengesellschaft (Kommandisten erwerben Aktien, Komplementär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- Genossenschaft 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sz w:val="20"/>
          <w:szCs w:val="20"/>
          <w:lang w:val="en-US" w:eastAsia="en-US"/>
        </w:rPr>
        <w:t xml:space="preserve"> Zusammenschluss, wenn einzelne Unternehmen gleiche Ziele haben (Rabatte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Zusammenschlüsse:</w:t>
      </w:r>
      <w:r>
        <w:rPr>
          <w:sz w:val="20"/>
          <w:szCs w:val="20"/>
          <w:lang w:val="en-US" w:eastAsia="en-US"/>
        </w:rPr>
        <w:t xml:space="preserve"> - BGB = GSR =  Gesellschaft bürgerlichen Recht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- Kriterien für die Wahl der Gesellschaftsunternehmensform </w:t>
      </w:r>
    </w:p>
    <w:p>
      <w:pPr>
        <w:pStyle w:val="Normal"/>
        <w:ind w:left="1416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= Haftungsumfa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= Finanzier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>= Vorstellung über Leitung des Unternehmens, Gestaltung der Abläuf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= Gründungsformalitäten, Status / Rechtspersönlichkeit, Gewinn / Verlust,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 xml:space="preserve">    Steuerbelastung, Pflicht zur Veröffentlich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  <w:u w:val="single"/>
          <w:lang w:val="en-US" w:eastAsia="en-US"/>
        </w:rPr>
        <w:t>Ziele von Unternehmenszusammenschlüssen:</w:t>
      </w:r>
      <w:r>
        <w:rPr>
          <w:sz w:val="20"/>
          <w:szCs w:val="20"/>
          <w:lang w:val="en-US" w:eastAsia="en-US"/>
        </w:rPr>
        <w:t xml:space="preserve"> - Erhöhung der Wirtschaftlichkeit der Produktio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- gemeinsame Entwicklung neuer Produktion und Verfahr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- Stärkung der Wettbewerbsfähigkeit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- Verbesserung der Kapitalausstatt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- steuerliche Vergünstigung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    - Risikoverteilung ohne Risikominderu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Arten der Unternehmenszusammenschlüss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95, EBWL 02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Richtungen von Unternehmenszusammenschlüss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en-US" w:eastAsia="en-US"/>
        </w:rPr>
        <w:t>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pro 996, EBWL 021</w:t>
      </w:r>
      <w:r>
        <w:rPr>
          <w:sz w:val="20"/>
          <w:szCs w:val="20"/>
          <w:lang w:val="en-US" w:eastAsia="en-US"/>
        </w:rPr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Brillowski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EGBWL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1531"/>
        </w:tabs>
        <w:ind w:left="1531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5:05:00Z</dcterms:created>
  <dc:creator>skripte.net</dc:creator>
  <dc:description/>
  <dc:language>en-US</dc:language>
  <cp:lastModifiedBy>flamic</cp:lastModifiedBy>
  <dcterms:modified xsi:type="dcterms:W3CDTF">2002-11-30T15:11:00Z</dcterms:modified>
  <cp:revision>4</cp:revision>
  <dc:subject/>
  <dc:title>EGBW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4778764</vt:r8>
  </property>
  <property fmtid="{D5CDD505-2E9C-101B-9397-08002B2CF9AE}" pid="3" name="_AuthorEmail">
    <vt:lpwstr>koehler-rostock@t-online.de</vt:lpwstr>
  </property>
  <property fmtid="{D5CDD505-2E9C-101B-9397-08002B2CF9AE}" pid="4" name="_AuthorEmailDisplayName">
    <vt:lpwstr>Siegfried Köhler</vt:lpwstr>
  </property>
  <property fmtid="{D5CDD505-2E9C-101B-9397-08002B2CF9AE}" pid="5" name="_EmailSubject">
    <vt:lpwstr>Mitschriften</vt:lpwstr>
  </property>
</Properties>
</file>