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  </w:t>
      </w:r>
      <w:r>
        <w:rPr>
          <w:b/>
          <w:u w:val="single"/>
          <w:lang w:val="en-US" w:eastAsia="en-US"/>
        </w:rPr>
        <w:t>Leistungserstellung in Betriebe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1  Prinzipien der Leistungserstellung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Wirtschaftlichkeitsprinzip/ökonomisches Prinzip:</w:t>
      </w:r>
      <w:r>
        <w:rPr>
          <w:sz w:val="20"/>
          <w:szCs w:val="20"/>
          <w:lang w:val="en-US" w:eastAsia="en-US"/>
        </w:rPr>
        <w:t xml:space="preserve"> - klassische Ausprägungsform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Gewinn = Umsatz - Kosten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- wie gut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Wirtschaftlichkeit = Umsatz / Kost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 xml:space="preserve">Bsp.: Minimumprinzip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definiert Ergebnis (Output), aber Input geri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>Umsatz = konstant</w:t>
        <w:tab/>
        <w:t>Kosten = minimal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3600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>Arbeitskräfte</w:t>
        <w:tab/>
        <w:t>AK</w:t>
        <w:tab/>
        <w:t>Lohnkosten</w:t>
        <w:tab/>
        <w:tab/>
        <w:t>-</w:t>
        <w:tab/>
        <w:t>Zeit * Lohnsat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Betriebsmittel</w:t>
        <w:tab/>
        <w:t>BS</w:t>
        <w:tab/>
        <w:t>Maschinenkosten</w:t>
        <w:tab/>
        <w:tab/>
        <w:t>-</w:t>
        <w:tab/>
        <w:t>Zeit * Maschinenstundenkost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Werkstoffe</w:t>
        <w:tab/>
        <w:t>WS</w:t>
        <w:tab/>
        <w:t>Werkstoffkosten</w:t>
        <w:tab/>
        <w:tab/>
        <w:t>-</w:t>
        <w:tab/>
        <w:t>Menge * Preis (in Mengeneinheiten M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Humanprinzip:</w:t>
      </w:r>
      <w:r>
        <w:rPr>
          <w:sz w:val="20"/>
          <w:szCs w:val="20"/>
          <w:lang w:val="en-US" w:eastAsia="en-US"/>
        </w:rPr>
        <w:t xml:space="preserve"> - Ausdruck des Strebens nach einer hohen Qualität des Arbeitsplatzes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8435</wp:posOffset>
                </wp:positionH>
                <wp:positionV relativeFrom="paragraph">
                  <wp:posOffset>39370</wp:posOffset>
                </wp:positionV>
                <wp:extent cx="252095" cy="2159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3.1pt" to="333.85pt,20.0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</wp:posOffset>
                </wp:positionV>
                <wp:extent cx="252095" cy="2159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pt" to="163.8pt,20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9370</wp:posOffset>
                </wp:positionV>
                <wp:extent cx="0" cy="21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pt" to="234pt,20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edizinisch</w:t>
        <w:tab/>
        <w:tab/>
        <w:t>Belastungen</w:t>
        <w:tab/>
        <w:tab/>
        <w:t>Integration in den Gesamtbetrieb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Widerspruch der Interessengruppen im Betrieb</w:t>
        <w:tab/>
        <w:t xml:space="preserve">AN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</w:t>
      </w:r>
      <w:r>
        <w:rPr>
          <w:sz w:val="20"/>
          <w:szCs w:val="20"/>
          <w:lang w:val="en-US" w:eastAsia="en-US"/>
        </w:rPr>
        <w:t xml:space="preserve">  AG</w:t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in BRD gesetzliche Überwach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t>Prinzip der geringstmöglichen Umweltbelastung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2  Voraussetzung der Leistungserstellung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Unternehmer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apital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oduktionsfaktoren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ußenkomponent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Unternehmer:</w:t>
      </w:r>
      <w:r>
        <w:rPr>
          <w:sz w:val="20"/>
          <w:szCs w:val="20"/>
          <w:lang w:val="en-US" w:eastAsia="en-US"/>
        </w:rPr>
        <w:t xml:space="preserve"> - Eigentümer oder Miteigentümer eines Betriebes, hat Verfügungsmacht oder Mitspracherecht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   damit verbunden sind Verantwortung und Hoffnung für die Folgen der Betriebsfähigkei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- auf längere Zeit Aussicht auf Gewin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- Verhältnis zw. Gewinnchancen und Verlustrisik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- Hilfe durch</w:t>
        <w:tab/>
        <w:t>Gründerhilf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>Übernahme von Bürgschaft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>Gestaltung des Steuersystem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zentrales Problem: Risikoproblem</w:t>
        <w:tab/>
        <w:t>Gewinn &gt; Risiko zum Verlust des Kapital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Motivation zum Unternehmer: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Schöpfertum </w:t>
        <w:tab/>
        <w:t>- schöpferisches Motiv = Motiv des Erfinder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</w:t>
        <w:tab/>
        <w:t xml:space="preserve">- von ihnen getrieben waren Gründerunternehmen </w:t>
      </w:r>
    </w:p>
    <w:p>
      <w:pPr>
        <w:pStyle w:val="Normal"/>
        <w:ind w:left="2832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ab/>
        <w:t>= Erfindergeist (Siemens, Thyssen, Benz/Daimler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Wirtschaftlichkeit </w:t>
        <w:tab/>
        <w:t xml:space="preserve">- Aussicht auf Gewinn = Ideen die Gewinn abwerfe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 xml:space="preserve">   könn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     = Mehrwertigkeit (mehr raus wie rein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Gestaltung </w:t>
        <w:tab/>
        <w:t>- Selbstverwirklichung der eigenen Ide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Eigenbestimmung </w:t>
        <w:tab/>
        <w:t xml:space="preserve">- Drang nach Selbstständigkeit </w:t>
        <w:tab/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Aufgaben eines Unternehmer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97, EBWL 022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Gründungsaufgaben:</w:t>
      </w:r>
      <w:r>
        <w:rPr>
          <w:sz w:val="20"/>
          <w:szCs w:val="20"/>
          <w:lang w:val="en-US" w:eastAsia="en-US"/>
        </w:rPr>
        <w:t xml:space="preserve">  - Wahl des Standort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- kluge Auswahl bei Beschaffung von Betriebsmitteln (Investition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- Arbeitspersonal such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- Beschaffungs- und Absatzmark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- rechtliche Kenntniss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- Führung des Unternehmens (Steuerung laufender Prozesse; Lenkung der Betriebe) </w:t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Kapital:</w:t>
      </w:r>
      <w:r>
        <w:rPr>
          <w:sz w:val="20"/>
          <w:szCs w:val="20"/>
          <w:lang w:val="en-US" w:eastAsia="en-US"/>
        </w:rPr>
        <w:t xml:space="preserve"> - finanzielle Mittel, die benötigt werden um einen Betrieb zu errichten und zu betreiben, bevor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Einnahmen aus Verkauf der produzierten Güter verfügbar sin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- EK = Unternehmer bringt Kapital selbst ei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- FK = kurz- und langfristige Kredite, oder Kredite beim Einkau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liederung der Produktionsfaktor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2(2), EBWL 02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Grundformen von Wirtschaftsordnung:</w:t>
      </w:r>
      <w:r>
        <w:rPr>
          <w:sz w:val="20"/>
          <w:szCs w:val="20"/>
          <w:lang w:val="en-US" w:eastAsia="en-US"/>
        </w:rPr>
        <w:t xml:space="preserve"> - Recht (Wirtschaftsordnung, Rechtsform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- Infrastruktur ( materiell = Verkehrsschutz, Kommunikation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 </w:t>
        <w:tab/>
        <w:tab/>
        <w:tab/>
        <w:t xml:space="preserve">         Bildungseinrichtungen,…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 xml:space="preserve">   ( personell = Arbeitsvermögen der Gesellschaft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          Berufsqualifikationsstruktur…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- Kommunikations- und Informationsnetz (gefördert durch materielles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  Informationsnetz, auch durch Kammern und Verbänd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ußenkomponenten = Wirtschaftsordnung = Ordnungsrahmen für wirtschaftliches Handeln des Menschen eines Landes/Staat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3  Leistungsbereiche des Betriebe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w:t>4.3.1. Betriebsführung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a) </w:t>
      </w:r>
      <w:r>
        <w:rPr>
          <w:sz w:val="20"/>
          <w:szCs w:val="20"/>
          <w:u w:val="single"/>
          <w:lang w:val="en-US" w:eastAsia="en-US"/>
        </w:rPr>
        <w:t>Führung:</w:t>
      </w:r>
      <w:r>
        <w:rPr>
          <w:sz w:val="20"/>
          <w:szCs w:val="20"/>
          <w:lang w:val="en-US" w:eastAsia="en-US"/>
        </w:rPr>
        <w:t xml:space="preserve"> - zielorientierte Gestaltung von Betrieben bzw. zielgerichtete Beeinflussung von Person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b) </w:t>
      </w:r>
      <w:r>
        <w:rPr>
          <w:sz w:val="20"/>
          <w:szCs w:val="20"/>
          <w:u w:val="single"/>
          <w:lang w:val="en-US" w:eastAsia="en-US"/>
        </w:rPr>
        <w:t>Führungsinstrumente:</w:t>
      </w:r>
      <w:r>
        <w:rPr>
          <w:sz w:val="20"/>
          <w:szCs w:val="20"/>
          <w:lang w:val="en-US" w:eastAsia="en-US"/>
        </w:rPr>
        <w:tab/>
        <w:t>- Planung und Steuer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Organisatio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Kontroll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Information (systematisch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lanung:</w:t>
        <w:tab/>
        <w:t xml:space="preserve">- geordneter, informationsverarbeitender Prozess zur Erstellung eines Entwurfes, welcher  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Maßnahmen zur Erreichung von Zielen festlegt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Steuerung:</w:t>
        <w:tab/>
        <w:t xml:space="preserve">- geordneter, informationsverarbeitender Prozess zielführender Eingriffe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   </w:t>
        <w:tab/>
        <w:t xml:space="preserve">   (Anpassungsmaßnahmen) in die Planrealisier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Organisation:</w:t>
        <w:tab/>
        <w:t xml:space="preserve">- planmäßige Gestaltung und Anordnung von Objekten (Aufgaben, Menschen, Informationen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Sachmittel) eines Betrieb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Aufbauorganisation - Prozess des sogestalteten Ergebnisses</w:t>
      </w:r>
    </w:p>
    <w:p>
      <w:pPr>
        <w:pStyle w:val="Normal"/>
        <w:ind w:left="283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</w:t>
      </w:r>
      <w:r>
        <w:rPr>
          <w:sz w:val="20"/>
          <w:szCs w:val="20"/>
          <w:lang w:val="en-US" w:eastAsia="en-US"/>
        </w:rPr>
        <w:t xml:space="preserve">- Schaffung von Elementen, Arbeitsplätzen, Stellen in Abteilungen und     </w:t>
      </w:r>
    </w:p>
    <w:p>
      <w:pPr>
        <w:pStyle w:val="Normal"/>
        <w:ind w:left="283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>Bereichen zusammengefass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Ablauforganisation - zuordnen auf Arbeitsbereiche</w:t>
      </w:r>
    </w:p>
    <w:p>
      <w:pPr>
        <w:pStyle w:val="Normal"/>
        <w:ind w:left="2124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</w:t>
      </w:r>
      <w:r>
        <w:rPr>
          <w:sz w:val="20"/>
          <w:szCs w:val="20"/>
          <w:lang w:val="en-US" w:eastAsia="en-US"/>
        </w:rPr>
        <w:t>- Befasst sich mit zeitlicher Reihenfolge der Arbeitsschritt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Divisionale- und Funktionale Struktu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Kontrolle</w:t>
        <w:tab/>
        <w:t xml:space="preserve">- Prozess der Informationsgewinnung durch Gegenüberstellung von SOLL – IST – Größen und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deren Auswertung für das künftige Betriebsgescheh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formation</w:t>
        <w:tab/>
        <w:t>- Wissen, welche der Vorbereitung zielorientierter Handlungen dien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genauer, Zuwachs an Entscheidungsrelevanten Wiss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w:t>4.3.2. Güterwirtschaft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Prinzip des Regelkreises und Anwendung auf die Struktur der Unternehmensführung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98, EBWL 024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Funktionene des betrieblichen Leistungsprozess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0, EBWL 026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a) </w:t>
      </w:r>
      <w:r>
        <w:rPr>
          <w:sz w:val="20"/>
          <w:szCs w:val="20"/>
          <w:u w:val="single"/>
          <w:lang w:val="en-US" w:eastAsia="en-US"/>
        </w:rPr>
        <w:t>Beschaffung:</w:t>
      </w:r>
      <w:r>
        <w:rPr>
          <w:sz w:val="20"/>
          <w:szCs w:val="20"/>
          <w:lang w:val="en-US" w:eastAsia="en-US"/>
        </w:rPr>
        <w:t xml:space="preserve"> </w:t>
        <w:tab/>
        <w:t>= Bereitstellung von Inputfaktor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Einsatz (Input-) güter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- AK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Personalwirtschaf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externe Dienstleistung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externe Information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Material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Betriebsmittel (BM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liederung der Einsatzgüt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1, EBWL 027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b) </w:t>
      </w:r>
      <w:r>
        <w:rPr>
          <w:sz w:val="20"/>
          <w:szCs w:val="20"/>
          <w:u w:val="single"/>
          <w:lang w:val="en-US" w:eastAsia="en-US"/>
        </w:rPr>
        <w:t>Produktion:</w:t>
      </w:r>
      <w:r>
        <w:rPr>
          <w:sz w:val="20"/>
          <w:szCs w:val="20"/>
          <w:lang w:val="en-US" w:eastAsia="en-US"/>
        </w:rPr>
        <w:t xml:space="preserve"> </w:t>
        <w:tab/>
        <w:t>= Fertigung von Güter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liederung der Produktionsfaktor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2(2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= Kombination von Elementarfaktor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Ziele: - Produktionskosten minimier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Arbeitsbedingungen verbessern</w:t>
      </w:r>
    </w:p>
    <w:p>
      <w:pPr>
        <w:pStyle w:val="Normal"/>
        <w:ind w:left="1416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Durchlaufzeit senk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Bestände senken</w:t>
      </w:r>
    </w:p>
    <w:p>
      <w:pPr>
        <w:pStyle w:val="Normal"/>
        <w:ind w:left="1416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Produktivität steiger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Ausbringungsmenge steiger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Kapazitätsauslastung steiger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- Qualität steiger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c) </w:t>
      </w:r>
      <w:r>
        <w:rPr>
          <w:sz w:val="20"/>
          <w:szCs w:val="20"/>
          <w:u w:val="single"/>
          <w:lang w:val="en-US" w:eastAsia="en-US"/>
        </w:rPr>
        <w:t>Absatzwirtschaft/Marketing:</w:t>
      </w:r>
      <w:r>
        <w:rPr>
          <w:sz w:val="20"/>
          <w:szCs w:val="20"/>
          <w:lang w:val="en-US" w:eastAsia="en-US"/>
        </w:rPr>
        <w:t xml:space="preserve"> (im Sinne der Leistungsverwertun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Verkäufer- und Käufermarkt im Vergleich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2, EBWL 028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Marktform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3, EBWL 029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Absatzpolitische Instrument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4, EBWL 03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  <w:t>4.3.3. Geldwirtschaft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a) </w:t>
      </w:r>
      <w:r>
        <w:rPr>
          <w:sz w:val="20"/>
          <w:szCs w:val="20"/>
          <w:u w:val="single"/>
          <w:lang w:val="en-US" w:eastAsia="en-US"/>
        </w:rPr>
        <w:t>Finanzwirtschaft:</w:t>
      </w:r>
      <w:r>
        <w:rPr>
          <w:sz w:val="20"/>
          <w:szCs w:val="20"/>
          <w:lang w:val="en-US" w:eastAsia="en-US"/>
        </w:rPr>
        <w:t xml:space="preserve"> - beschäftigt sich mit Nominalgrößen (Nominalgüterprozess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- betriebswirtschaftliche Prinzipi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- beschäftigt sich auch mit Veränderungen der Vermögensgegenständ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u w:val="single"/>
          <w:lang w:val="en-US" w:eastAsia="en-US"/>
        </w:rPr>
        <w:t>Finanzierung:</w:t>
      </w:r>
      <w:r>
        <w:rPr>
          <w:sz w:val="20"/>
          <w:szCs w:val="20"/>
          <w:lang w:val="en-US" w:eastAsia="en-US"/>
        </w:rPr>
        <w:t xml:space="preserve"> = Finanzmittelbeschaffung (Beschaffung von Kapital, Verfügbarkeit über finanzielle Mittel)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 w:eastAsia="en-US"/>
        </w:rPr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4 Aspekte: bilden Eigen- oder Fremdkapital</w:t>
      </w:r>
    </w:p>
    <w:p>
      <w:pPr>
        <w:pStyle w:val="Normal"/>
        <w:ind w:left="2484" w:firstLine="34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Menge (Umfang der Finanzen/Kapital)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>- Kosten (Höhe der Zinsen)</w:t>
      </w:r>
    </w:p>
    <w:p>
      <w:pPr>
        <w:pStyle w:val="Normal"/>
        <w:ind w:left="2832" w:firstLine="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Zeitaspekt der Bereitstellung der finanziellen Mittel (Rückzahlung,   </w:t>
      </w:r>
    </w:p>
    <w:p>
      <w:pPr>
        <w:pStyle w:val="Normal"/>
        <w:ind w:left="2832" w:firstLine="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 xml:space="preserve">Kreditlaufzeit) </w:t>
      </w:r>
    </w:p>
    <w:p>
      <w:pPr>
        <w:pStyle w:val="Normal"/>
        <w:ind w:left="2832" w:firstLine="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Herkunft der Finanzmittel (aus Unternehmen oder von außen mit fremden   </w:t>
      </w:r>
    </w:p>
    <w:p>
      <w:pPr>
        <w:pStyle w:val="Normal"/>
        <w:ind w:left="2832" w:firstLine="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Mitteln = Außen- und Innenfinanzierun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Finanzierungsform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6, EBWL 032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u w:val="single"/>
          <w:lang w:val="en-US" w:eastAsia="en-US"/>
        </w:rPr>
        <w:t>Investment:</w:t>
      </w:r>
      <w:r>
        <w:rPr>
          <w:sz w:val="20"/>
          <w:szCs w:val="20"/>
          <w:lang w:val="en-US" w:eastAsia="en-US"/>
        </w:rPr>
        <w:t xml:space="preserve"> = Verwendung (Umwandlung des Kapitals in Vermögensgegenstände (Verwendung des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</w:t>
      </w:r>
      <w:r>
        <w:rPr>
          <w:sz w:val="20"/>
          <w:szCs w:val="20"/>
          <w:lang w:val="en-US" w:eastAsia="en-US"/>
        </w:rPr>
        <w:t>Kapitals, Inputfaktoren bereitstell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- Sachinvestitionen: langlebige AV (Objekt, Maschinen,…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Problem der Durchführung: - für welche Investition sollten finanzielle Mittel eingesetzt      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ab/>
        <w:tab/>
        <w:tab/>
        <w:t xml:space="preserve">          werd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- Träger der Investitionsideen entscheiden nihcht über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Verwendung der finanziellen Mittel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Rang- / Prioritätenliste erstellen: Priorität im Ergebnis der Wirtschaftlichkeitsberechn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 xml:space="preserve">  - statische Verfahren (Einzelmaßnahm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 xml:space="preserve">  - dynamische Verfahr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Begriffspaare von Stromgröß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5, EBWL 009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apital</w:t>
        <w:tab/>
        <w:tab/>
        <w:t>-</w:t>
        <w:tab/>
        <w:t>Vermög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Ausgaben</w:t>
        <w:tab/>
        <w:t>-</w:t>
        <w:tab/>
        <w:t>Einnahmen</w:t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wesentliche Rolle in der Finanzwirtschaf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Real- und Nominalgüterströme (Zahlungsströme) des Betriebe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5, EBWL 031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- autonome Zahlungsströme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indirekter Zusammenhang mit Realgüterström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- induzierte Zahlungsströme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direkter Zusammenhang mit Realgüterström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Zahlungsströme: - eigenbestimmt (kein Bindungszwang, Eigenbezahlung selbst zu bestimmen)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63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0pt" to="60.75pt,14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                         </w:t>
      </w:r>
      <w:r>
        <w:rPr>
          <w:sz w:val="20"/>
          <w:szCs w:val="20"/>
          <w:lang w:val="en-US" w:eastAsia="en-US"/>
        </w:rPr>
        <w:t>- fremdbestimmt (Bindungszwang, Verträge bestimmen Zeitpunkt/Rahmen der Zahlun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spekte für Liquiditä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Ziel der Finanzwirtschaft: = finanzielles Gleichgewicht durch Finanzierungsregel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      - horizontal    „Goldene Bilanzregel“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- Vermögensgegenstände aus EK finanziert (langfristige Anlage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         </w:t>
        <w:tab/>
        <w:tab/>
        <w:t xml:space="preserve">  aus EK, wie Grundstücke, Gebäud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>- übriges AV und UV aus FK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      - vertikale Finanzierungsregel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- Verhältnis EK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</w:t>
      </w:r>
      <w:r>
        <w:rPr>
          <w:sz w:val="20"/>
          <w:szCs w:val="20"/>
          <w:lang w:val="en-US" w:eastAsia="en-US"/>
        </w:rPr>
        <w:t xml:space="preserve"> FK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>- Theorie: angestrebt 1:1, tatsächlich 1: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>- Praxis: Durchschnittsverhältnis in BRD 1:5, Tendenz sinkend (1:7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b) </w:t>
      </w:r>
      <w:r>
        <w:rPr>
          <w:sz w:val="20"/>
          <w:szCs w:val="20"/>
          <w:u w:val="single"/>
          <w:lang w:val="en-US" w:eastAsia="en-US"/>
        </w:rPr>
        <w:t>Rechnungswesen:</w:t>
      </w:r>
      <w:r>
        <w:rPr>
          <w:sz w:val="20"/>
          <w:szCs w:val="20"/>
          <w:lang w:val="en-US" w:eastAsia="en-US"/>
        </w:rPr>
        <w:t xml:space="preserve"> - Bestandsveränderungen</w:t>
      </w:r>
    </w:p>
    <w:p>
      <w:pPr>
        <w:pStyle w:val="Normal"/>
        <w:ind w:left="169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Erfassung, Aufarbeitung, Aufbewertung und Dokumentation der ökonomischen Vorgänge    </w:t>
      </w:r>
    </w:p>
    <w:p>
      <w:pPr>
        <w:pStyle w:val="Normal"/>
        <w:ind w:left="169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in Betrieben</w:t>
      </w:r>
    </w:p>
    <w:p>
      <w:pPr>
        <w:pStyle w:val="Normal"/>
        <w:ind w:left="169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verschiedene Prozessphas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Wertbewwegungen zwischen den Prozessphas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7, EBWL 03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Struktur des betrieblichen Rechnungswesen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1008, EBWL 034</w:t>
      </w:r>
      <w:r>
        <w:rPr>
          <w:sz w:val="20"/>
          <w:szCs w:val="20"/>
          <w:lang w:val="en-US" w:eastAsia="en-US"/>
        </w:rPr>
        <w:tab/>
        <w:tab/>
        <w:tab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Brillowski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5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5:05:00Z</dcterms:created>
  <dc:creator>skripte.net</dc:creator>
  <dc:description/>
  <dc:language>en-US</dc:language>
  <cp:lastModifiedBy>flamic</cp:lastModifiedBy>
  <dcterms:modified xsi:type="dcterms:W3CDTF">2002-11-30T15:13:00Z</dcterms:modified>
  <cp:revision>4</cp:revision>
  <dc:subject/>
  <dc:title>EGBW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778764</vt:r8>
  </property>
  <property fmtid="{D5CDD505-2E9C-101B-9397-08002B2CF9AE}" pid="3" name="_AuthorEmail">
    <vt:lpwstr>koehler-rostock@t-online.de</vt:lpwstr>
  </property>
  <property fmtid="{D5CDD505-2E9C-101B-9397-08002B2CF9AE}" pid="4" name="_AuthorEmailDisplayName">
    <vt:lpwstr>Siegfried Köhler</vt:lpwstr>
  </property>
  <property fmtid="{D5CDD505-2E9C-101B-9397-08002B2CF9AE}" pid="5" name="_EmailSubject">
    <vt:lpwstr>Mitschriften</vt:lpwstr>
  </property>
</Properties>
</file>