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 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19431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0.5pt;width:15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Betrie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152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59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52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</w:rPr>
        <w:t>Konsumenten                                                                                                               andere</w:t>
      </w:r>
    </w:p>
    <w:p>
      <w:pPr>
        <w:pStyle w:val="Normal"/>
        <w:ind w:left="666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etriebe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nnenbereich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6350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5pt" to="234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10287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8.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ußenbeziehungen</w: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  <w:t>Staat</w: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elevante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Umwelt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ind w:left="41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</wp:posOffset>
                </wp:positionV>
                <wp:extent cx="9144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.5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WL zur VWL</w: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350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08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5pt" to="351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1590</wp:posOffset>
                </wp:positionV>
                <wp:extent cx="1266825" cy="5632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rgä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nerhalb der/ 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iebe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44.35pt;mso-wrap-distance-left:9.05pt;mso-wrap-distance-right:9.05pt;mso-wrap-distance-top:0pt;mso-wrap-distance-bottom:0pt;margin-top: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rgä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nerhalb der/ 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riebe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21590</wp:posOffset>
                </wp:positionV>
                <wp:extent cx="2066925" cy="5632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rtschaftswert als Ganz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4.35pt;mso-wrap-distance-left:9.05pt;mso-wrap-distance-right:9.05pt;mso-wrap-distance-top:0pt;mso-wrap-distance-bottom:0pt;margin-top:1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irtschaftswert als Ganz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08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05pt" to="35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41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306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9588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55pt" to="414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7940</wp:posOffset>
                </wp:positionV>
                <wp:extent cx="1266825" cy="9232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ieb 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rtschaftsein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wirtschaftl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ell n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inen Ziel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72.7pt;mso-wrap-distance-left:9.05pt;mso-wrap-distance-right:9.05pt;mso-wrap-distance-top:0pt;mso-wrap-distance-bottom:0pt;margin-top: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rieb 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irtschaftseinhe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wirtschaftl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ell n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inen Ziel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-3810</wp:posOffset>
                </wp:positionV>
                <wp:extent cx="923290" cy="5803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bi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ggregie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öß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bie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aggregie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öß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10490</wp:posOffset>
                </wp:positionV>
                <wp:extent cx="113665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hfrage (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18.7pt;mso-wrap-distance-left:9.05pt;mso-wrap-distance-right:9.05pt;mso-wrap-distance-top:0pt;mso-wrap-distance-bottom:0pt;margin-top:8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hfrage (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05pt" to="414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55pt" to="306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08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7048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55pt" to="413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55pt" to="38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1485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Umweltbeziehun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55pt;width:11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Umweltbeziehun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9144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ärk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9.5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ärk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05pt" to="197.95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05pt" to="350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Wirtschaftsordnung</w: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5778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55pt" to="387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0" cy="1828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108pt,1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2286000" cy="57150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341.95pt,4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reisbild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6.05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reisbild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387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1371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onjunkturproze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2.55pt;width:10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Konjunkturproze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05pt" to="387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  <w:u w:val="single"/>
        </w:rPr>
        <w:t>Makroökonomische</w:t>
      </w:r>
      <w:r>
        <w:rPr>
          <w:sz w:val="20"/>
        </w:rPr>
        <w:t xml:space="preserve">                                                                                  </w:t>
      </w:r>
      <w:r>
        <w:rPr>
          <w:sz w:val="20"/>
          <w:u w:val="single"/>
        </w:rPr>
        <w:t>Mikroökonomisch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  <w:u w:val="single"/>
        </w:rPr>
        <w:t>Sachverhalte</w:t>
      </w: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  <w:u w:val="single"/>
        </w:rPr>
        <w:t>Sachverhalte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WL</w: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3314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350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90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pt" to="351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371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llgemeine BW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0.5pt;width:10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llgemeine BW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1371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pezielle BW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0.5pt;width:10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pezielle BW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351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50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41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79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pt" to="414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Wirtschaftliche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Sachverhalte, die in all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Bertieben in gleicher Ar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uftreten, z.B.                                                          institutionsbezogen                         funktionsbezogen</w:t>
      </w:r>
    </w:p>
    <w:p>
      <w:pPr>
        <w:pStyle w:val="Normal"/>
        <w:ind w:left="7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pt" to="414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roduktionstheoretisch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Kosten-investitions,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inanzwirtschaftlich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ragestellungen</w: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  <w:t>Institutionelle</w: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  <w:t>SBWLer</w: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  <w:t>z.B. Industrie-, Bank,-                   Funktionelle</w: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  <w:t>Handels- usw.                                SBWLetr</w:t>
      </w:r>
    </w:p>
    <w:p>
      <w:pPr>
        <w:pStyle w:val="Normal"/>
        <w:ind w:left="48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pt" to="423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Betriebswirtschaftslehre</w:t>
      </w:r>
    </w:p>
    <w:p>
      <w:pPr>
        <w:pStyle w:val="Normal"/>
        <w:ind w:left="48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42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0" cy="114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243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960" w:hanging="0"/>
        <w:rPr>
          <w:u w:val="none"/>
        </w:rPr>
      </w:pPr>
      <w:r>
        <w:rPr/>
        <w:t>Funktionelle SBWLen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  <w:t>(Querschnittsfunktion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nanzwirtschaf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rketin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ntrollin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terialwirtschaf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ormationswirtschaft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B1                   B2                     B3                ...                               Betriebe der</w:t>
      </w:r>
    </w:p>
    <w:p>
      <w:pPr>
        <w:pStyle w:val="Normal"/>
        <w:ind w:left="70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9685</wp:posOffset>
                </wp:positionV>
                <wp:extent cx="571500" cy="2400300"/>
                <wp:effectExtent l="5080" t="1270" r="1968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5pt" to="143.95pt,1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342900" cy="2057400"/>
                <wp:effectExtent l="5080" t="127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88.95pt,1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0" cy="20574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225pt,1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verschiedensten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rt als</w:t>
      </w:r>
    </w:p>
    <w:p>
      <w:pPr>
        <w:pStyle w:val="Normal"/>
        <w:ind w:left="7020" w:hanging="0"/>
        <w:rPr/>
      </w:pPr>
      <w:r>
        <w:rPr>
          <w:sz w:val="20"/>
        </w:rPr>
        <w:t xml:space="preserve"> </w:t>
      </w:r>
      <w:r>
        <w:rPr>
          <w:sz w:val="20"/>
          <w:u w:val="single"/>
        </w:rPr>
        <w:t>Erfahrungsobjekte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für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issenschaftliche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wecke erforderlich.:</w:t>
      </w:r>
    </w:p>
    <w:p>
      <w:pPr>
        <w:pStyle w:val="Normal"/>
        <w:ind w:left="7020" w:hanging="0"/>
        <w:rPr/>
      </w:pPr>
      <w:r>
        <w:rPr>
          <w:sz w:val="20"/>
        </w:rPr>
        <w:t xml:space="preserve"> </w:t>
      </w:r>
      <w:r>
        <w:rPr>
          <w:sz w:val="20"/>
          <w:u w:val="single"/>
        </w:rPr>
        <w:t>Abstraktion</w:t>
      </w:r>
      <w:r>
        <w:rPr>
          <w:sz w:val="20"/>
        </w:rPr>
        <w:t xml:space="preserve"> * von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r Vielzahl der</w:t>
      </w:r>
    </w:p>
    <w:p>
      <w:pPr>
        <w:pStyle w:val="Normal"/>
        <w:ind w:left="70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inzelatribute</w: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27940</wp:posOffset>
                </wp:positionV>
                <wp:extent cx="1151890" cy="5803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ieb 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kenntnisob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 BW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rieb 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kenntnisob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r BW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1143000" cy="57150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einfach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bild konkre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rie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einfach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bild konkre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rie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359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2171700" cy="171450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Abstraktion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: Vernachlässigung wissenschaftlich irrelevan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Sachverhal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vereinfachtes Abbild m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denjenigen 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Merkmalen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, d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- für alle Betriebe typisch si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- für betriebswirtschaftlic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Fragestellungen 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wesentlich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 si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Forschungsziele der BW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- BWL als angewandte Wissenschaf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6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* </w:t>
                      </w: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Abstraktion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: Vernachlässigung wissenschaftlich irrelevanter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Sachverhalte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vereinfachtes Abbild mi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denjenigen </w:t>
                      </w: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Merkmalen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, die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- für alle Betriebe typisch sin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- für betriebswirtschaftliche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Fragestellungen </w:t>
                      </w: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wesentlich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 sin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Forschungsziele der BWL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- BWL als angewandte Wissenschaf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pt" to="107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0" cy="2603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pt" to="9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2171700" cy="5715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Entscheidungshilfen für Praxis um bessere Entscheidungen in der Praxis zu treffen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Entscheidungshilfen für Praxis um bessere Entscheidungen in der Praxis zu treffen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99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171700" cy="57150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Erfassung betriebswirtschaftlicher Tatbestände und deren Systembezug (Beschr. Wissenschaf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Erfassung betriebswirtschaftlicher Tatbestände und deren Systembezug (Beschr. Wissenschaft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5pt" to="99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171700" cy="10287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Beziehungen zwischen Sachverhalten (Kausalitäten) zu erforschen (Empirische Wissenschaften bzw. theoretische Wissenschaften)          „richtige“ Entscheidung unter besten Zielen</w:t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Beziehungen zwischen Sachverhalten (Kausalitäten) zu erforschen (Empirische Wissenschaften bzw. theoretische Wissenschaften)          „richtige“ Entscheidung unter besten Zielen</w:t>
                      </w:r>
                    </w:p>
                    <w:p>
                      <w:pPr>
                        <w:pStyle w:val="Textkrper2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170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2171700" cy="8001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- Forschungsmethodik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Entwicklungslinien in der ABW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- Traditioneller Ansatz: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 Betrieb als „Black Box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- Forschungsmethodik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Entwicklungslinien in der ABWL: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- Traditioneller Ansatz: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 Betrieb als „Black Box“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1555</wp:posOffset>
                </wp:positionH>
                <wp:positionV relativeFrom="paragraph">
                  <wp:posOffset>2540</wp:posOffset>
                </wp:positionV>
                <wp:extent cx="1266190" cy="58039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Betri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.2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Betrieb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1257300" cy="5715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Materi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Inpu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Materi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1714500" cy="5715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absatzfähige Leistung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Outp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absatzfähige Leistun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714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05pt" to="170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13716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395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2286000" cy="8001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- Entscheidungsorientierter Ansat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Aufdeckung von Kausal- und Funktionalbeziehungen zwischen Input &amp; Output sowie den betrieblichen Entscheidung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0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- Entscheidungsorientierter Ansatz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Aufdeckung von Kausal- und Funktionalbeziehungen zwischen Input &amp; Output sowie den betrieblichen Entscheidunge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5486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47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50800</wp:posOffset>
                </wp:positionV>
                <wp:extent cx="0" cy="22860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pt" to="477pt,1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4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1257300" cy="45720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U) Äußere Faktoren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Umwel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0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U) Äußere Faktoren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Umwel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9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0</wp:posOffset>
                </wp:positionV>
                <wp:extent cx="0" cy="571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pt" to="99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55pt" to="405pt,3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30861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5pt" to="404.9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5pt" to="162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0" cy="8001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45pt,6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4343400" cy="1371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55pt;width:341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800100" cy="4572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Ziele des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Betrieb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Ziele des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Betrieb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21285</wp:posOffset>
                </wp:positionV>
                <wp:extent cx="1600200" cy="4572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Konkretes Verhalten des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Betriebes (V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Konkretes Verhalten des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Betriebes (V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05pt" to="143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028700" cy="228600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Entschei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Entschei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17pt,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43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</wp:posOffset>
                </wp:positionV>
                <wp:extent cx="6858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5pt" to="24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55pt" to="350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pt" to="162pt,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0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1pt" to="279pt,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1143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pt" to="260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0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1600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404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1371600" cy="45720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Betriebswirtschaftlich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organisi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Betriebswirtschaftlich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organisi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pt" to="116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143000" cy="457200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B) Betriebliche Fakto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B) Betriebliche Fakto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0" cy="457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4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5486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476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2171700" cy="45720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V=f(B, U, Bx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umfassende Verhältnisfunk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V=f(B, U, BxU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umfassende Verhältnisfunktion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2171700" cy="1257300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Betrieb als Forschungsgegenst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Betrieb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technische, soziale, wirtschaftl. &amp; umweltbezogene Einheit mit der Aufgabe der 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Bedarfsdeckung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, mit selbständigen Entscheidungen und unter Berücksichtigung von Risik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0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Betrieb als Forschungsgegenstan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Betrieb: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technische, soziale, wirtschaftl. &amp; umweltbezogene Einheit mit der Aufgabe der </w:t>
                      </w: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Bedarfsdeckung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, mit selbständigen Entscheidungen und unter Berücksichtigung von Risiken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Textkrper2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1600200" cy="228600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rt der Bedarfsdeck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rt der Bedarfsdeck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714500" cy="45720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Eigenbedarfsdeckung als Ziel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Haushal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5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Eigenbedarfsdeckung als Ziel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Haushal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8001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206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64135</wp:posOffset>
                </wp:positionV>
                <wp:extent cx="800100" cy="685800"/>
                <wp:effectExtent l="3175" t="381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05pt" to="206.9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19431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remdbedarfsdeckung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als Z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(Betrieb / Unternehmun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4.05pt;width:15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remdbedarfsdeckung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als Zi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(Betrieb / Unternehmung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05pt" to="288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6985</wp:posOffset>
                </wp:positionV>
                <wp:extent cx="1371600" cy="22860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Produktionsaufga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Produktionsaufga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1143000" cy="228600"/>
                <wp:effectExtent l="0" t="5080" r="1270" b="228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5pt" to="287.95pt,2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</wp:posOffset>
                </wp:positionV>
                <wp:extent cx="1143000" cy="228600"/>
                <wp:effectExtent l="1270" t="5080" r="0" b="228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55pt" to="377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1257300" cy="45720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eschaffung von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Einsatzgü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Beschaffung von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Einsatzgü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26035</wp:posOffset>
                </wp:positionV>
                <wp:extent cx="1028700" cy="45720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Herstellung von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Gü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Herstellung von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Gü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189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00600</wp:posOffset>
                </wp:positionH>
                <wp:positionV relativeFrom="paragraph">
                  <wp:posOffset>10858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5pt" to="378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05pt" to="37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288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2857500" cy="22860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Lagerung von halbfertigen + fertigen Erzeugnis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Lagerung von halbfertigen + fertigen Erzeugnissen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2514600" cy="45720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Produktionsprozess im eigentlichen Sinne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technischen Sin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Produktionsprozess im eigentlichen Sinne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technischen Sin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3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5pt" to="10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206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33985</wp:posOffset>
                </wp:positionV>
                <wp:extent cx="4572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5pt" to="296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55pt" to="404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855</wp:posOffset>
                </wp:positionH>
                <wp:positionV relativeFrom="paragraph">
                  <wp:posOffset>15240</wp:posOffset>
                </wp:positionV>
                <wp:extent cx="4466590" cy="351790"/>
                <wp:effectExtent l="0" t="0" r="0" b="0"/>
                <wp:wrapNone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eschaffung                    Lagerung                      Produktion                     Lag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.2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Beschaffung                    Lagerung                      Produktion                     Lag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19685</wp:posOffset>
                </wp:positionV>
                <wp:extent cx="571500" cy="228600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Absa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Absat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2171700" cy="457200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Produktionsprozess im weiteren Sinne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im wirtschaftlichen Sin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8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Produktionsprozess im weiteren Sinne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im wirtschaftlichen Sin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1028700" cy="22860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ü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ü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1905" t="5080" r="190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pt" to="224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1905" t="5080" r="190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332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Realgü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Realgü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Nominalgüter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Gel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Nominalgüter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Gel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7200" cy="4572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107.95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943100" cy="457200"/>
                <wp:effectExtent l="1270" t="5080" r="127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260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1028700" cy="457200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Materielle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Sachgüt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Materielle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Sachgüt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1600200" cy="457200"/>
                <wp:effectExtent l="0" t="0" r="0" b="0"/>
                <wp:wrapNone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Immaterielle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unkörperliche Realgüt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Immaterielle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unkörperliche Realgüt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457200" cy="4572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71.95pt,3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571500" cy="457200"/>
                <wp:effectExtent l="3175" t="3810" r="317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16.9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85800" cy="457200"/>
                <wp:effectExtent l="3175" t="4445" r="317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pt" to="260.95pt,3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914400" cy="457200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332.9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2057400" cy="457200"/>
                <wp:effectExtent l="1270" t="5080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422.9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028700" cy="228600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Immobi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Immobili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95250</wp:posOffset>
                </wp:positionV>
                <wp:extent cx="1028700" cy="228600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Mobi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Mobili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1028700" cy="228600"/>
                <wp:effectExtent l="0" t="0" r="0" b="0"/>
                <wp:wrapNone/>
                <wp:docPr id="1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Arb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Arbe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1028700" cy="228600"/>
                <wp:effectExtent l="0" t="0" r="0" b="0"/>
                <wp:wrapNone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Dien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Dien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</wp:posOffset>
                </wp:positionV>
                <wp:extent cx="1028700" cy="228600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Informatio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Information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1257300" cy="685800"/>
                <wp:effectExtent l="0" t="0" r="0" b="0"/>
                <wp:wrapNone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Adjunktive Güter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(Kundenkreis,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Firmenruf,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  <w:t>Absatzorganis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7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Adjunktive Güter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(Kundenkreis,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Firmenruf,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  <w:t>Absatzorganis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228600"/>
                <wp:effectExtent l="0" t="0" r="0" b="0"/>
                <wp:wrapNone/>
                <wp:docPr id="1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-selbständige Entscheidungen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-selbständige Entscheidungen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1828800" cy="342900"/>
                <wp:effectExtent l="1270" t="5080" r="127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224.95pt,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1828800" cy="342900"/>
                <wp:effectExtent l="1270" t="5080" r="127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368.9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1371600" cy="685800"/>
                <wp:effectExtent l="0" t="0" r="0" b="0"/>
                <wp:wrapNone/>
                <wp:docPr id="1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Freiheitsraum des Entscheiders über Ziele und Instrumente der Zielerreichung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Freiheitsraum des Entscheiders über Ziele und Instrumente der Zielerreichung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</wp:posOffset>
                </wp:positionV>
                <wp:extent cx="1028700" cy="457200"/>
                <wp:effectExtent l="0" t="0" r="0" b="0"/>
                <wp:wrapNone/>
                <wp:docPr id="1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Wirtschaftliche Unabhängigke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0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Wirtschaftliche Unabhängigkeit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1257300" cy="571500"/>
                <wp:effectExtent l="2540" t="317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332.9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2400300" cy="685800"/>
                <wp:effectExtent l="0" t="0" r="0" b="0"/>
                <wp:wrapNone/>
                <wp:docPr id="1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Risiken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: Gefahr bei  , dass negative Konsequenzen entstehen können 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bei totaler oder teilweiser Zielverfehlung) Verluste als Konsequenz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7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Risiken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: Gefahr bei  , dass negative Konsequenzen entstehen können </w:t>
                      </w:r>
                    </w:p>
                    <w:p>
                      <w:pPr>
                        <w:pStyle w:val="Textkrper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bei totaler oder teilweiser Zielverfehlung) Verluste als Konsequenz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43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1028700" cy="228600"/>
                <wp:effectExtent l="0" t="0" r="0" b="0"/>
                <wp:wrapNone/>
                <wp:docPr id="1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Firma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Firma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?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1257300" cy="228600"/>
                <wp:effectExtent l="0" t="0" r="0" b="0"/>
                <wp:wrapNone/>
                <wp:docPr id="1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Rechtlicher Begriff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Rechtlicher Begriff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1600200" cy="457200"/>
                <wp:effectExtent l="0" t="0" r="0" b="0"/>
                <wp:wrapNone/>
                <wp:docPr id="1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Firma ist der Handelsname des Kaufmanns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Firma ist der Handelsname des Kaufmanns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9144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05pt" to="170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05pt" to="305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800100" cy="342900"/>
                <wp:effectExtent l="1905" t="4445" r="190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350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</wp:posOffset>
                </wp:positionV>
                <wp:extent cx="914400" cy="342900"/>
                <wp:effectExtent l="1905" t="5080" r="190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45pt" to="422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86100</wp:posOffset>
                </wp:positionH>
                <wp:positionV relativeFrom="paragraph">
                  <wp:posOffset>45085</wp:posOffset>
                </wp:positionV>
                <wp:extent cx="1143000" cy="2286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Natürliche Person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Natürliche Person</w:t>
                      </w:r>
                    </w:p>
                    <w:p>
                      <w:pPr>
                        <w:pStyle w:val="Textkrper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1257300" cy="45720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Juristische Pers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>(z.B. GmbH, AG)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Juristische Person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191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>(z.B. GmbH, AG)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1943100" cy="228600"/>
                <wp:effectExtent l="0" t="0" r="0" b="0"/>
                <wp:wrapNone/>
                <wp:docPr id="1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191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u w:val="single"/>
                                <w:lang w:val="en-US"/>
                              </w:rPr>
                              <w:t>Unternehmen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  <w:t xml:space="preserve"> (Unternehmung)</w:t>
                            </w:r>
                          </w:p>
                          <w:p>
                            <w:pPr>
                              <w:pStyle w:val="Textkrper2"/>
                              <w:jc w:val="center"/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191"/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  <w:u w:val="single"/>
                          <w:lang w:val="en-US"/>
                        </w:rPr>
                        <w:t>Unternehmen</w:t>
                      </w: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  <w:t xml:space="preserve"> (Unternehmung)</w:t>
                      </w:r>
                    </w:p>
                    <w:p>
                      <w:pPr>
                        <w:pStyle w:val="Textkrper2"/>
                        <w:jc w:val="center"/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1943100" cy="406400"/>
                <wp:effectExtent l="0" t="0" r="0" b="0"/>
                <wp:wrapNone/>
                <wp:docPr id="1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etriebe in der marktwirtschaftlichen Ord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2pt;mso-wrap-distance-left:9.05pt;mso-wrap-distance-right:9.05pt;mso-wrap-distance-top:0pt;mso-wrap-distance-bottom:0pt;margin-top:10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Betriebe in der marktwirtschaftlichen Ordn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4572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5pt" to="242.9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p>
      <w:pPr>
        <w:pStyle w:val="Normal"/>
        <w:ind w:left="396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G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6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5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autoSpaceDE w:val="false"/>
      <w:spacing w:lineRule="atLeast" w:line="191"/>
    </w:pPr>
    <w:rPr>
      <w:color w:val="000000"/>
      <w:sz w:val="20"/>
      <w:szCs w:val="16"/>
      <w:lang w:val="en-US"/>
    </w:rPr>
  </w:style>
  <w:style w:type="paragraph" w:styleId="Textkrper3">
    <w:name w:val="Textkörper 3"/>
    <w:basedOn w:val="Normal"/>
    <w:qFormat/>
    <w:pPr>
      <w:autoSpaceDE w:val="false"/>
      <w:spacing w:lineRule="atLeast" w:line="191"/>
    </w:pPr>
    <w:rPr>
      <w:rFonts w:ascii="Arial" w:hAnsi="Arial" w:cs="Arial"/>
      <w:color w:val="00000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1:18:00Z</dcterms:created>
  <dc:creator>skripte.net</dc:creator>
  <dc:description/>
  <dc:language>en-US</dc:language>
  <cp:lastModifiedBy>flamic</cp:lastModifiedBy>
  <dcterms:modified xsi:type="dcterms:W3CDTF">2002-02-25T21:47:00Z</dcterms:modified>
  <cp:revision>5</cp:revision>
  <dc:subject/>
  <dc:title>EGBWL (Eilenberger) Thema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748746</vt:r8>
  </property>
  <property fmtid="{D5CDD505-2E9C-101B-9397-08002B2CF9AE}" pid="3" name="_AuthorEmail">
    <vt:lpwstr>Sybille.Baldenhofer@web.de</vt:lpwstr>
  </property>
  <property fmtid="{D5CDD505-2E9C-101B-9397-08002B2CF9AE}" pid="4" name="_AuthorEmailDisplayName">
    <vt:lpwstr>Sybille</vt:lpwstr>
  </property>
  <property fmtid="{D5CDD505-2E9C-101B-9397-08002B2CF9AE}" pid="5" name="_EmailSubject">
    <vt:lpwstr>EBWL - Skript</vt:lpwstr>
  </property>
</Properties>
</file>