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Betriebwirtschaftliche Grundbegriffe und Grundsachverhalt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A Produktionswirtschaftliche Sachverhal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oduktionsfaktoren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Einsatzgüter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ab/>
        <w:t>↓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roduktive Faktoren: zur Leistungserstellung einzusetzende materielle und immaterielle Güter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ab/>
        <w:t>↓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Klassifizierung → Gutenberg (System der Produktionsfaktoren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5685" cy="56007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5600880"/>
                          <a:chOff x="0" y="0"/>
                          <a:chExt cx="611568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1496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160" y="1600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menschl. Arbeitsleistung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ausführende Arbei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6858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lemen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9680" y="6858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ispositive Produktionsfakto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160020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triebsmittel (technische Ausstattung einschl.  Gebäuden &amp; Grundstück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6858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486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erkstoffe (Materiali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5480" y="14860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lan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5480" y="1828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rgan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26290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brau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2971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bnutz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028880"/>
                            <a:ext cx="2114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0"/>
                            <a:ext cx="572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02888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02888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1280" y="91440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914400"/>
                            <a:ext cx="228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6880" y="2057400"/>
                            <a:ext cx="1486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eschäfts- u. Betriebsleit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86880" y="914400"/>
                            <a:ext cx="228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5080" y="800280"/>
                            <a:ext cx="29718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8280" y="914400"/>
                            <a:ext cx="3430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246636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285624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9520" y="3429000"/>
                            <a:ext cx="1828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45720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114480"/>
                              <a:ext cx="125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Potentialfaktor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343960" y="319968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426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utzungspoten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04" w:firstLine="33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vermindert si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04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4707720"/>
                            <a:ext cx="21718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elle Produktionsfakto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029760" y="3257640"/>
                            <a:ext cx="228600" cy="2629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38520 h 1490400"/>
                              <a:gd name="textAreaBottom" fmla="*/ 145188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5257800"/>
                            <a:ext cx="22860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materielle Produktionsfakto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2171880"/>
                            <a:ext cx="102888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640" y="3086280"/>
                            <a:ext cx="91440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0"/>
                            <a:ext cx="3086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55pt;height:463.45pt" coordorigin="0,0" coordsize="9631,9269">
                <v:rect id="shape_0" stroked="f" o:allowincell="f" style="position:absolute;left:1;top:0;width:9629;height:88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1;top:252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menschl. Arbeitsleistung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ausführende Arbei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;top:108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lement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1;top:1080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ispositive Produktionsfaktor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1;top:2520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triebsmittel (technische Ausstattung einschl.  Gebäuden &amp; Grundstücke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1;top:108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1;top:234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erkstoffe (Materialie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1;top:234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lanu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1;top:28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rganis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1;top:414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brau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1;top:46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bnutzu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1,1620" to="5490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0" to="171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1620" to="1528,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1,1620" to="3420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1,1440" to="8550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1,1440" to="78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51;top:3240;width:2340;height:1440">
                  <v:oval id="shape_0" fillcolor="white" stroked="t" o:allowincell="f" style="position:absolute;left:6751;top:3240;width:2339;height:1439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shape id="shape_0" fillcolor="white" stroked="f" o:allowincell="f" style="position:absolute;left:7111;top:3600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eschäfts- u. Betriebsleitu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751,1440" to="7110,3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1,1260" to="6750,3779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391,1440" to="6930,3599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690,3884" to="3690,4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0,4498" to="3690,4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81;top:5400;width:2880;height:720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881;top:5400;width:2879;height:719;mso-wrap-style:none;v-text-anchor:middle" type="_x0000_t1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421;top:5580;width:19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Potentialfaktor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691,5039" to="3691,52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6300;width:672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utzungspotential</w:t>
                        </w:r>
                      </w:p>
                      <w:p>
                        <w:pPr>
                          <w:overflowPunct w:val="false"/>
                          <w:bidi w:val="0"/>
                          <w:ind w:left="3204" w:firstLine="33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vermindert sich)</w:t>
                        </w:r>
                      </w:p>
                      <w:p>
                        <w:pPr>
                          <w:overflowPunct w:val="false"/>
                          <w:bidi w:val="0"/>
                          <w:ind w:left="3204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1;top:7414;width:3419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aterielle Produktionsfaktor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771;top:5130;width:359;height:413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41;top:8280;width:3599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materielle Produktionsfaktor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1,3420" to="3060,8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4860" to="8100,84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0" to="666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16955" cy="5601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17120" cy="56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1.1pt;width:481.6pt;height:44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duktionsprozess: Elementarfaktor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rbeitsleistung, Betriebsmittel, Werkstoff miteinander kombiniert (unter Anleitung des dispositiven Faktors) →</w:t>
      </w:r>
      <w:r>
        <w:rPr>
          <w:sz w:val="20"/>
          <w:u w:val="single"/>
        </w:rPr>
        <w:t>Ergebnis</w:t>
      </w:r>
      <w:r>
        <w:rPr>
          <w:sz w:val="20"/>
        </w:rPr>
        <w:t xml:space="preserve">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484" w:hanging="0"/>
        <w:rPr/>
      </w:pPr>
      <w:r>
        <w:rPr>
          <w:rFonts w:eastAsia="Wingdings" w:cs="Wingdings" w:ascii="Wingdings" w:hAnsi="Wingdings"/>
          <w:iCs/>
          <w:sz w:val="20"/>
        </w:rPr>
        <w:t></w:t>
      </w:r>
      <w:r>
        <w:rPr>
          <w:iCs/>
          <w:sz w:val="20"/>
        </w:rPr>
        <w:t xml:space="preserve">  </w:t>
      </w:r>
      <w:r>
        <w:rPr>
          <w:iCs/>
          <w:sz w:val="20"/>
          <w:u w:val="single"/>
        </w:rPr>
        <w:t>Betriebliche Leistung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                    ↓</w:t>
      </w:r>
    </w:p>
    <w:p>
      <w:pPr>
        <w:pStyle w:val="Normal"/>
        <w:ind w:left="2832" w:hanging="0"/>
        <w:rPr/>
      </w:pPr>
      <w:r>
        <w:rPr>
          <w:sz w:val="20"/>
        </w:rPr>
        <w:t xml:space="preserve">Summe der </w:t>
      </w:r>
      <w:r>
        <w:rPr>
          <w:sz w:val="20"/>
          <w:u w:val="single"/>
        </w:rPr>
        <w:t>Produkte</w:t>
      </w:r>
      <w:r>
        <w:rPr>
          <w:sz w:val="20"/>
        </w:rPr>
        <w:t xml:space="preserve"> 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(Sachgüter – materiell oder Dienstleistungen – immateriell)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ind w:left="2484" w:hanging="0"/>
        <w:rPr/>
      </w:pPr>
      <w:r>
        <w:rPr>
          <w:rFonts w:eastAsia="Wingdings" w:cs="Wingdings" w:ascii="Wingdings" w:hAnsi="Wingdings"/>
          <w:iCs/>
          <w:sz w:val="20"/>
        </w:rPr>
        <w:t></w:t>
      </w:r>
      <w:r>
        <w:rPr>
          <w:iCs/>
          <w:sz w:val="20"/>
        </w:rPr>
        <w:t xml:space="preserve">   </w:t>
      </w:r>
      <w:r>
        <w:rPr>
          <w:iCs/>
          <w:sz w:val="20"/>
          <w:u w:val="single"/>
        </w:rPr>
        <w:t>Leistungsmenge einer Periode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u w:val="single"/>
        </w:rPr>
        <w:t>Ausbringung</w:t>
      </w:r>
      <w:r>
        <w:rPr>
          <w:sz w:val="20"/>
        </w:rPr>
        <w:t xml:space="preserve"> (output)</w:t>
      </w:r>
    </w:p>
    <w:p>
      <w:pPr>
        <w:pStyle w:val="Normal"/>
        <w:ind w:left="4248" w:hanging="0"/>
        <w:rPr>
          <w:sz w:val="20"/>
          <w:u w:val="single"/>
        </w:rPr>
      </w:pPr>
      <w:r>
        <w:rPr>
          <w:sz w:val="20"/>
        </w:rPr>
        <w:t>↓</w:t>
      </w:r>
    </w:p>
    <w:p>
      <w:pPr>
        <w:pStyle w:val="Normal"/>
        <w:rPr>
          <w:sz w:val="20"/>
        </w:rPr>
      </w:pPr>
      <w:r>
        <w:rPr>
          <w:sz w:val="20"/>
        </w:rPr>
        <w:t>mengenmäßiges Ergebnis des Kombinationsprozesses</w:t>
      </w:r>
    </w:p>
    <w:p>
      <w:pPr>
        <w:pStyle w:val="Normal"/>
        <w:rPr/>
      </w:pPr>
      <w:r>
        <w:rPr>
          <w:sz w:val="20"/>
        </w:rPr>
        <w:t xml:space="preserve">→ </w:t>
      </w:r>
      <w:r>
        <w:rPr>
          <w:sz w:val="20"/>
        </w:rPr>
        <w:t xml:space="preserve">gemessen in </w:t>
      </w:r>
      <w:r>
        <w:rPr>
          <w:sz w:val="20"/>
          <w:u w:val="single"/>
        </w:rPr>
        <w:t>Mengeneinheiten</w:t>
      </w:r>
      <w:r>
        <w:rPr>
          <w:sz w:val="20"/>
        </w:rPr>
        <w:t xml:space="preserve"> (z.B. Kilogramm)</w:t>
      </w:r>
    </w:p>
    <w:p>
      <w:pPr>
        <w:pStyle w:val="Normal"/>
        <w:rPr/>
      </w:pPr>
      <w:r>
        <w:rPr>
          <w:sz w:val="20"/>
        </w:rPr>
        <w:t xml:space="preserve">Kombination der PF (Produktionsfaktoren) nach dem </w:t>
      </w:r>
      <w:r>
        <w:rPr>
          <w:sz w:val="20"/>
          <w:u w:val="single"/>
        </w:rPr>
        <w:t>Wirtschaftlichkeitsprinzip</w:t>
      </w:r>
      <w:r>
        <w:rPr>
          <w:sz w:val="20"/>
        </w:rPr>
        <w:t xml:space="preserve"> (ökonomisches Prinzip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angestrebtes Resultat soll mit dem geringstmöglichen Einsatz an Mitteln erzielt werden (Minimalprinzip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oder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mit best. Einsatz an Mitteln soll das größtmögl. Ergebnis erzielt werden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Maximalprinzip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iCs/>
          <w:sz w:val="20"/>
        </w:rPr>
      </w:pPr>
      <w:r>
        <w:rPr>
          <w:b/>
          <w:iCs/>
          <w:sz w:val="20"/>
        </w:rPr>
        <w:t>Verfolgt vom homo oeconomicus (rein rationales Handeln)</w:t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rgiebigkeit der PF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  ↓</w:t>
      </w:r>
    </w:p>
    <w:p>
      <w:pPr>
        <w:pStyle w:val="Normal"/>
        <w:rPr>
          <w:sz w:val="20"/>
        </w:rPr>
      </w:pPr>
      <w:r>
        <w:rPr>
          <w:sz w:val="20"/>
        </w:rPr>
        <w:t>Messung durch Produktivität</w:t>
      </w:r>
    </w:p>
    <w:p>
      <w:pPr>
        <w:pStyle w:val="Normal"/>
        <w:rPr>
          <w:sz w:val="20"/>
        </w:rPr>
      </w:pPr>
      <w:r>
        <w:rPr>
          <w:sz w:val="20"/>
        </w:rPr>
        <w:t xml:space="preserve"> →</w:t>
      </w:r>
      <w:r>
        <w:rPr>
          <w:sz w:val="20"/>
        </w:rPr>
        <w:t>Verhältnis zwischen Ausbringung und den zur Erstellung eingesetzten PF-Mengen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00280"/>
                          <a:chOff x="0" y="0"/>
                          <a:chExt cx="5715000" cy="80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Produktivität =         Ausbringung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Faktoreinsatzmenge(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716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63pt" coordorigin="0,0" coordsize="9000,1260">
                <v:rect id="shape_0" stroked="f" o:allowincell="f" style="position:absolute;left:0;top:0;width:8999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;top:540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Produktivität =         Ausbringung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Faktoreinsatzmenge(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900" to="539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8007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1pt;width:449.95pt;height:6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(Mengenrelationen!)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800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00280"/>
                          <a:chOff x="0" y="0"/>
                          <a:chExt cx="5715000" cy="800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Arbeitsproduktivität =          gefertigte Produktionseinheiten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eingesetzte Arbeitsleis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63pt" coordorigin="0,0" coordsize="9000,1260">
                <v:rect id="shape_0" stroked="f" o:allowincell="f" style="position:absolute;left:0;top:0;width:8999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;top:540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Arbeitsproduktivität =          gefertigte Produktionseinheiten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eingesetzte Arbeitsleist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900" to="683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8007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1pt;width:449.95pt;height:6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800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00280"/>
                          <a:chOff x="0" y="0"/>
                          <a:chExt cx="5715000" cy="800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51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Maschinenproduktivität =         gefertigte Produktionseinheiten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     Maschinenleistung (z.B. in Betriebsstund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716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63pt" coordorigin="0,0" coordsize="9000,1260">
                <v:rect id="shape_0" stroked="f" o:allowincell="f" style="position:absolute;left:0;top:0;width:8999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;top:540;width:8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Maschinenproduktivität =         gefertigte Produktionseinheiten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     Maschinenleistung (z.B. in Betriebsstund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900" to="827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800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05pt;width:449.95pt;height:6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1028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028880"/>
                          <a:chOff x="0" y="0"/>
                          <a:chExt cx="5715000" cy="1028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5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537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Gesamtproduktivität =          Ausbringungsmenge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72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umme der Einsatzmengen aller     Produktionsfakto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81pt" coordorigin="0,0" coordsize="9000,1620">
                <v:rect id="shape_0" stroked="f" o:allowincell="f" style="position:absolute;left:0;top:0;width:8999;height:16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;top:540;width:84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Gesamtproduktivität =          Ausbringungsmenge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072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umme der Einsatzmengen aller     Produktionsfaktor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900" to="701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028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150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449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→ </w:t>
      </w:r>
      <w:r>
        <w:rPr>
          <w:sz w:val="20"/>
        </w:rPr>
        <w:t xml:space="preserve">Betriebsvergleich! (branchenintern, d.h. nicht Banken mit Industriebetrieben vergleichen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=&gt; mengenmäßige Wirtschaftlichkeit </w:t>
      </w:r>
    </w:p>
    <w:p>
      <w:pPr>
        <w:pStyle w:val="Normal"/>
        <w:rPr>
          <w:sz w:val="20"/>
        </w:rPr>
      </w:pPr>
      <w:r>
        <w:rPr>
          <w:sz w:val="20"/>
        </w:rPr>
        <w:t>wertmäßige Wirtschaftlichkeit: Input und Output (Einsatz- und Ausbringungsmengen) werden mit Preisen bewertet (Absatzpreise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↓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put → Aufwand (mit Einsatzpreisen bewertete Inputs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Output → Ertrag (mit Absatzpreisen bewertete Output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857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857680"/>
                          <a:chOff x="0" y="0"/>
                          <a:chExt cx="5715000" cy="2857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50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2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=  Leistung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os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wertmäßige Wirtschaftlichkeit =  Ertrag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fw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09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67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4686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irtschaftlich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mengenmäßig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→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ertmäßi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Bewert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182880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43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zw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25pt" coordorigin="0,0" coordsize="9000,4500">
                <v:rect id="shape_0" stroked="f" o:allowincell="f" style="position:absolute;left:0;top:0;width:8999;height:44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;top:1620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2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=  Leistung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ost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40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wertmäßige Wirtschaftlichkeit =  Ertrag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fw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899" to="521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979" to="521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2520;width:73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irtschaftlich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mengenmäßige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→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ertmäßige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Bewertu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2880" to="1799,3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2880" to="3779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5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zw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85813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715000" cy="28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5.1pt;width:449.95pt;height:2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Kapazität:</w:t>
      </w:r>
      <w:r>
        <w:rPr>
          <w:sz w:val="20"/>
        </w:rPr>
        <w:t xml:space="preserve"> größtmögliche Ausbringung (mengenmäßig) gemessen in Produkteinheiten pro Perio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1828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28800"/>
                          <a:chOff x="0" y="0"/>
                          <a:chExt cx="5715000" cy="18288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15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4686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Beschäftigungsgrad (%) =   Ist-Output             *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Kapazitätsausnutzungs-/        Kapaz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slastungsgrad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Beschäftigung =   Ist-Ausbringung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apazit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709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67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44pt" coordorigin="0,0" coordsize="9000,2880">
                <v:rect id="shape_0" stroked="f" o:allowincell="f" style="position:absolute;left:0;top:0;width:8999;height:28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;top:1620;width:73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Beschäftigungsgrad (%) =   Ist-Output             *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Kapazitätsausnutzungs-/        Kapazit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slastungsgrad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40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Beschäftigung =   Ist-Ausbringung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apazit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99" to="4319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979" to="467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8294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150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449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B    Finanzwirtschaftliche Sachverhalte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Vermögen</w:t>
      </w:r>
      <w:r>
        <w:rPr>
          <w:sz w:val="20"/>
        </w:rPr>
        <w:t xml:space="preserve"> </w:t>
        <w:tab/>
        <w:tab/>
        <w:t xml:space="preserve">und </w:t>
        <w:tab/>
        <w:tab/>
      </w:r>
      <w:r>
        <w:rPr>
          <w:sz w:val="20"/>
          <w:u w:val="single"/>
        </w:rPr>
        <w:t>Kapit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↓</w:t>
        <w:tab/>
        <w:tab/>
        <w:t xml:space="preserve">   ↓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7429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7429680"/>
                          <a:chOff x="0" y="0"/>
                          <a:chExt cx="5715000" cy="7429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150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nvestitio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samtheit aller in Eigentum einer Unternehmung stehenden Gü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umme aller Werte, die einer Unternehmung überlassen worden sind (Eigentümer/ Gläubiger (z.B. Banken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ldmit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Gesamtheit der zur Verfügung stehenden Mitte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542600" y="56160"/>
                            <a:ext cx="572400" cy="2058480"/>
                          </a:xfrm>
                          <a:prstGeom prst="bentConnector3">
                            <a:avLst>
                              <a:gd name="adj1" fmla="val -399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468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Bilanz (Bilanzstichta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14600"/>
                            <a:ext cx="46864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ktiv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€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ass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ermöge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0.00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Gegenüberstellung des bewerteten Vermöge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(nicht des mengenmäßigen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nd des Kapitals des Unternehm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ch bestimmten Bewertungsvorschriften des Handelsrech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Handelsbilanz und / oder des Steuerrechts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euerbilanz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ßgeblichkeit der Handelsbilanz für Steuerbilan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71232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76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85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585pt" coordorigin="0,0" coordsize="9000,11700">
                <v:rect id="shape_0" stroked="f" o:allowincell="f" style="position:absolute;left:0;top:0;width:8999;height:116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160;top:252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nvestition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0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samtheit aller in Eigentum einer Unternehmung stehenden Gü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0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umme aller Werte, die einer Unternehmung überlassen worden sind (Eigentümer/ Gläubiger (z.B. Banken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ldmitt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Gesamtheit der zur Verfügung stehenden Mitte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260;top:1261;width:3240;height:899;flip:y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0;top:3060;width:73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↓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Bilanz (Bilanzstichtag)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960;width:737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ktiv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€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assiva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ermöge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00.00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apital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00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Gegenüberstellung des bewerteten Vermöge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(nicht des mengenmäßigen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nd des Kapitals des Unternehm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ach bestimmten Bewertungsvorschriften des Handelsrech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Handelsbilanz und / oder des Steuerrechts (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euerbilanz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↓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aßgeblichkeit der Handelsbilanz für Steuerbilan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5846" to="3780,6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500" to="6659,4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4500" to="3240,5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5296535</wp:posOffset>
                </wp:positionV>
                <wp:extent cx="3435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417.0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296535</wp:posOffset>
                </wp:positionV>
                <wp:extent cx="229235" cy="172085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17.05pt;width:18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5296535</wp:posOffset>
                </wp:positionV>
                <wp:extent cx="229235" cy="108585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17.05pt;width:18pt;height:8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5467985</wp:posOffset>
                </wp:positionV>
                <wp:extent cx="800735" cy="148653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8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430.55pt;width:63pt;height:11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6953885</wp:posOffset>
                </wp:positionV>
                <wp:extent cx="229235" cy="5715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47.55pt;width:18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6953885</wp:posOffset>
                </wp:positionV>
                <wp:extent cx="229235" cy="51435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47.55pt;width:18pt;height:4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74282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15000" cy="74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84.95pt;width:449.95pt;height:58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5125085</wp:posOffset>
                </wp:positionV>
                <wp:extent cx="914400" cy="342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ermö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03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ermö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5125085</wp:posOffset>
                </wp:positionV>
                <wp:extent cx="12573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nlagevermö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03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nlagevermö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5125085</wp:posOffset>
                </wp:positionV>
                <wp:extent cx="2857500" cy="685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achanlagevermö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Potentialfaktor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403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achanlagevermö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Potentialfaktor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5810885</wp:posOffset>
                </wp:positionV>
                <wp:extent cx="2743200" cy="11430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nanzanlagevermö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Verbrauchsfaktor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Beteiligung/ Kredite an anderen Unternehm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457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nanzanlagevermö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Verbrauchsfaktor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Beteiligung/ Kredite an anderen Unterneh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6725285</wp:posOffset>
                </wp:positionV>
                <wp:extent cx="1257300" cy="4572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mlaufvermö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29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Umlaufvermö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6725285</wp:posOffset>
                </wp:positionV>
                <wp:extent cx="2743200" cy="5715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achumlaufvermö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29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achumlaufvermö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7182485</wp:posOffset>
                </wp:positionV>
                <wp:extent cx="2743200" cy="5715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nanzumlaufvermö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65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nanzumlaufvermö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Sachumlaufvermögen:</w:t>
      </w:r>
      <w:r>
        <w:rPr>
          <w:sz w:val="20"/>
        </w:rPr>
        <w:t xml:space="preserve"> Werkstoffe, Vorräte an Einsatzgütern, die in der Produktion verbraucht werd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Finanzumlaufvermögen:</w:t>
      </w:r>
      <w:r>
        <w:rPr>
          <w:sz w:val="20"/>
        </w:rPr>
        <w:t xml:space="preserve"> Kassenbestände + Forderungen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857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85840"/>
                          <a:chOff x="0" y="0"/>
                          <a:chExt cx="5715000" cy="2858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15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2457360" y="-856800"/>
                            <a:ext cx="114480" cy="20574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0240 h 1166400"/>
                              <a:gd name="textAreaBottom" fmla="*/ 1136160 h 116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7.55pt;width:450pt;height:162pt" coordorigin="0,-1351" coordsize="9000,3240">
                <v:rect id="shape_0" stroked="f" o:allowincell="f" style="position:absolute;left:0;top:0;width:8999;height:4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870;top:-1350;width:179;height:323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914400" cy="57213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134.95pt,4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457200" cy="4572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pt" to="287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8511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1500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pt;width:449.95pt;height:22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Liquiditätsgü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>unmittelbare                                                          mittelbare Liquiditätsgüter</w:t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Kapital (Summe der Werte, die dem Unternehmen überlassen worden sind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26.9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28600" cy="571500"/>
                <wp:effectExtent l="4445" t="1905" r="76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26.95pt,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28600" cy="914400"/>
                <wp:effectExtent l="5080" t="1270" r="190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26.95pt,7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Eigenkapital (Haftungs bzw. Risikokapital)</w:t>
      </w:r>
    </w:p>
    <w:p>
      <w:pPr>
        <w:pStyle w:val="Normal"/>
        <w:rPr/>
      </w:pPr>
      <w:r>
        <w:rPr>
          <w:sz w:val="20"/>
        </w:rPr>
        <w:t xml:space="preserve">                     </w:t>
      </w:r>
      <w:r>
        <w:rPr>
          <w:sz w:val="20"/>
        </w:rPr>
        <w:t>unbefristet → Gewinnabhängigke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Mezzanin Kapita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remdkapital (Gläubigerkapital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efristet; Zins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ezzanin Kapital  </w:t>
        <w:tab/>
        <w:tab/>
        <w:tab/>
        <w:t>eingenkapitalähnliche Charakteristika</w:t>
      </w:r>
    </w:p>
    <w:p>
      <w:pPr>
        <w:pStyle w:val="Normal"/>
        <w:rPr>
          <w:sz w:val="20"/>
        </w:rPr>
      </w:pPr>
      <w:r>
        <w:rPr>
          <w:sz w:val="20"/>
        </w:rPr>
        <w:t>(Nachrangiges Kapital)        →          Genussscheine, nachrangige Verbindlichkeiten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857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85840"/>
                          <a:chOff x="0" y="0"/>
                          <a:chExt cx="5715000" cy="2858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715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4172040" y="-742680"/>
                            <a:ext cx="114480" cy="1828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27000 h 1036800"/>
                              <a:gd name="textAreaBottom" fmla="*/ 10098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8.55pt;width:450pt;height:144pt" coordorigin="0,-1171" coordsize="9000,2880">
                <v:rect id="shape_0" stroked="f" o:allowincell="f" style="position:absolute;left:0;top:0;width:8999;height:44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6570;top:-1170;width:179;height:28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8511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1500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pt;width:449.95pt;height:22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„neue“ Finanzierungsinstrum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18288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28800"/>
                          <a:chOff x="0" y="0"/>
                          <a:chExt cx="5715000" cy="1828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715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571680"/>
                            <a:ext cx="19432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233640" y="304560"/>
                              <a:ext cx="1511280" cy="8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943280" cy="304920"/>
                            </a:xfrm>
                            <a:custGeom>
                              <a:avLst/>
                              <a:gdLst>
                                <a:gd name="textAreaLeft" fmla="*/ 242280 w 1101600"/>
                                <a:gd name="textAreaRight" fmla="*/ 859320 w 1101600"/>
                                <a:gd name="textAreaTop" fmla="*/ 37800 h 172800"/>
                                <a:gd name="textAreaBottom" fmla="*/ 135000 h 17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380880"/>
                              <a:ext cx="1620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380880"/>
                              <a:ext cx="1620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380880"/>
                              <a:ext cx="1620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80880"/>
                              <a:ext cx="1620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609480"/>
                              <a:ext cx="1620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609480"/>
                              <a:ext cx="1620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609480"/>
                              <a:ext cx="1620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609480"/>
                              <a:ext cx="1620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761760"/>
                              <a:ext cx="1620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761760"/>
                              <a:ext cx="1620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761760"/>
                              <a:ext cx="24264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914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28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6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6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kleine Fenster i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zzaningeschoss = Halbgescho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44pt" coordorigin="0,0" coordsize="9000,2880">
                <v:rect id="shape_0" stroked="f" o:allowincell="f" style="position:absolute;left:0;top:0;width:8999;height:287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99;top:899;width:3060;height:1801">
                  <v:rect id="shape_0" fillcolor="white" stroked="t" o:allowincell="f" style="position:absolute;left:1268;top:1380;width:2379;height:1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900;top:900;width:3059;height:479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0;top:1500;width:254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05;top:1500;width:254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00;top:1500;width:254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95;top:1500;width:254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10;top:1860;width:254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05;top:1860;width:254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00;top:1860;width:254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95;top:1860;width:254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10;top:2100;width:254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95;top:2100;width:254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47;top:2100;width:381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180;top:14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1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80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1620" to="125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979" to="125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339" to="1259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979" to="395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1620;width:46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kleine Fenster i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ezzaningeschoss = Halbgescho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82943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7150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449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746760</wp:posOffset>
                </wp:positionV>
                <wp:extent cx="411480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8.8pt" to="305.95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746760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8.8pt" to="13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18260</wp:posOffset>
                </wp:positionV>
                <wp:extent cx="4114800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3.8pt" to="305.9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403860</wp:posOffset>
                </wp:positionV>
                <wp:extent cx="4686300" cy="21717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  <w:t>Aktiva</w:t>
                              <w:tab/>
                              <w:tab/>
                              <w:tab/>
                              <w:tab/>
                              <w:t>Bilanz</w:t>
                              <w:tab/>
                              <w:tab/>
                              <w:tab/>
                              <w:t>Passiva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  <w:t>1. AV</w:t>
                              <w:tab/>
                              <w:t xml:space="preserve">     </w:t>
                              <w:tab/>
                              <w:t xml:space="preserve">  200.000</w:t>
                              <w:tab/>
                              <w:tab/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K</w:t>
                              <w:tab/>
                              <w:tab/>
                              <w:t xml:space="preserve">      110.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 UV                100.000</w:t>
                              <w:tab/>
                              <w:tab/>
                              <w:t>2. FK</w:t>
                              <w:tab/>
                              <w:tab/>
                              <w:t xml:space="preserve">      190.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. GesamtV</w:t>
                              <w:tab/>
                              <w:t xml:space="preserve">  300.000</w:t>
                              <w:tab/>
                              <w:tab/>
                              <w:t>3. Gesamtkap.      300.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↑</w:t>
                              <w:tab/>
                              <w:tab/>
                              <w:tab/>
                              <w:tab/>
                              <w:t xml:space="preserve">       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Verwendung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es Kapitals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Herkun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des Kapit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e Bilanz muss ausgeglichen sei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71pt;mso-wrap-distance-left:9.05pt;mso-wrap-distance-right:9.05pt;mso-wrap-distance-top:0pt;mso-wrap-distance-bottom:0pt;margin-top:31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it-IT"/>
                        </w:rPr>
                        <w:t>Aktiva</w:t>
                        <w:tab/>
                        <w:tab/>
                        <w:tab/>
                        <w:tab/>
                        <w:t>Bilanz</w:t>
                        <w:tab/>
                        <w:tab/>
                        <w:tab/>
                        <w:t>Passiva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it-IT"/>
                        </w:rPr>
                        <w:t>1. AV</w:t>
                        <w:tab/>
                        <w:t xml:space="preserve">     </w:t>
                        <w:tab/>
                        <w:t xml:space="preserve">  200.000</w:t>
                        <w:tab/>
                        <w:tab/>
                        <w:t xml:space="preserve">1.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EK</w:t>
                        <w:tab/>
                        <w:tab/>
                        <w:t xml:space="preserve">      110.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. UV                100.000</w:t>
                        <w:tab/>
                        <w:tab/>
                        <w:t>2. FK</w:t>
                        <w:tab/>
                        <w:tab/>
                        <w:t xml:space="preserve">      190.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. GesamtV</w:t>
                        <w:tab/>
                        <w:t xml:space="preserve">  300.000</w:t>
                        <w:tab/>
                        <w:tab/>
                        <w:t>3. Gesamtkap.      300.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↑</w:t>
                        <w:tab/>
                        <w:tab/>
                        <w:tab/>
                        <w:tab/>
                        <w:t xml:space="preserve">       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Verwendung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des Kapitals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Herkunft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des Kapit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ie Bilanz muss ausgeglichen se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0"/>
          <w:u w:val="single"/>
        </w:rPr>
        <w:t>Kapital:</w:t>
      </w:r>
      <w:r>
        <w:rPr>
          <w:sz w:val="20"/>
        </w:rPr>
        <w:t xml:space="preserve"> Finanzmittelbestände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>Bruttovermögen =&gt; Gesamtvermögen (rechtl. Reichtum)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>Bruttovermögen % (abzgl.) FK = Nettovermögen = EK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 xml:space="preserve">Vermögensstruktur = </w:t>
      </w:r>
      <w:r>
        <w:rPr>
          <w:sz w:val="20"/>
          <w:u w:val="single"/>
        </w:rPr>
        <w:t>AV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UV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 xml:space="preserve">Kapitalstruktur = </w:t>
      </w:r>
      <w:r>
        <w:rPr>
          <w:sz w:val="20"/>
          <w:u w:val="single"/>
        </w:rPr>
        <w:t>EK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FK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 xml:space="preserve">Verschuldungsgrad = </w:t>
      </w:r>
      <w:r>
        <w:rPr>
          <w:sz w:val="20"/>
          <w:u w:val="single"/>
        </w:rPr>
        <w:t>FK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EK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>Finanzierung: Finanzmittelfluss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 xml:space="preserve">Bestand 1 </w:t>
        <w:tab/>
        <w:tab/>
        <w:t xml:space="preserve">      Bestand n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5pt" to="243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5pt" to="0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351790" cy="23749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5" w:leader="none"/>
        </w:tabs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4114800" cy="635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323.9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78105</wp:posOffset>
                </wp:positionV>
                <wp:extent cx="351790" cy="3517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82550</wp:posOffset>
                </wp:positionV>
                <wp:extent cx="342900" cy="34290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228600" cy="34290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25095</wp:posOffset>
                </wp:positionV>
                <wp:extent cx="2743200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5pt" to="242.95pt,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>A= Ausgaben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-1337310</wp:posOffset>
                </wp:positionV>
                <wp:extent cx="114300" cy="3086100"/>
                <wp:effectExtent l="5080" t="635" r="571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-105.35pt;width:8.95pt;height:24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E= Einnahmen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Prozeß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>Ausgaben: Zahlung von Geld (bzw. Nominalgüter)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>Einnahme: Eingang von Geld (+ -)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 xml:space="preserve">        ↓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</w:rPr>
      </w:pPr>
      <w:r>
        <w:rPr>
          <w:sz w:val="20"/>
        </w:rPr>
        <w:t>Abstimmung der Einnahmen und Ausgaben in der Weise, dass zu jedem Zeitpunkt die Zahlungsfähigkeit gewährleistet ist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0"/>
        </w:rPr>
        <w:t xml:space="preserve">        </w:t>
      </w:r>
      <w:r>
        <w:rPr>
          <w:sz w:val="20"/>
          <w:lang w:val="it-IT"/>
        </w:rPr>
        <w:t>↓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it-IT"/>
        </w:rPr>
      </w:pPr>
      <w:r>
        <w:rPr>
          <w:sz w:val="20"/>
          <w:lang w:val="it-IT"/>
        </w:rPr>
        <w:t>Liquidität =&gt; E= A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it-IT"/>
        </w:rPr>
      </w:pPr>
      <w:r>
        <w:rPr>
          <w:sz w:val="20"/>
          <w:lang w:val="it-IT"/>
        </w:rPr>
        <w:t xml:space="preserve">                     </w:t>
      </w:r>
      <w:r>
        <w:rPr>
          <w:sz w:val="20"/>
          <w:lang w:val="it-IT"/>
        </w:rPr>
        <w:t>E≥A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it-IT"/>
        </w:rPr>
      </w:pPr>
      <w:r>
        <w:rPr>
          <w:sz w:val="20"/>
          <w:lang w:val="it-IT"/>
        </w:rPr>
        <w:t>Illiquidität =&gt; E&lt;A</w:t>
      </w:r>
    </w:p>
    <w:p>
      <w:pPr>
        <w:pStyle w:val="Header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85216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460.7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  <w:t>Liquidität</w:t>
      </w:r>
      <w:r>
        <w:rPr>
          <w:sz w:val="20"/>
        </w:rPr>
        <w:t xml:space="preserve">  =  Fähigkeit, einer Unternehmung den zwingend fälligen Zahlungsverpflichtungen uneingeschränkt und jedem Zeitpunkt nachkommen zu könn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rechtlich(1.) und/oder wirtschaftlich(2.) zwingend fällig(3.)</w:t>
      </w:r>
    </w:p>
    <w:p>
      <w:pPr>
        <w:pStyle w:val="Normal"/>
        <w:ind w:firstLine="708"/>
        <w:rPr/>
      </w:pPr>
      <w:r>
        <w:rPr>
          <w:sz w:val="20"/>
          <w:u w:val="single"/>
        </w:rPr>
        <w:t>zu 1.rechtlich:</w:t>
      </w:r>
      <w:r>
        <w:rPr>
          <w:sz w:val="20"/>
        </w:rPr>
        <w:t xml:space="preserve">  </w:t>
        <w:tab/>
        <w:t>- Privatrecht</w:t>
      </w:r>
    </w:p>
    <w:p>
      <w:pPr>
        <w:pStyle w:val="Normal"/>
        <w:ind w:left="2130" w:firstLine="702"/>
        <w:rPr>
          <w:sz w:val="20"/>
        </w:rPr>
      </w:pPr>
      <w:r>
        <w:rPr>
          <w:sz w:val="20"/>
        </w:rPr>
        <w:t>- Insolvenzrecht</w:t>
      </w:r>
    </w:p>
    <w:p>
      <w:pPr>
        <w:pStyle w:val="Normal"/>
        <w:ind w:left="2130" w:firstLine="702"/>
        <w:rPr>
          <w:sz w:val="20"/>
        </w:rPr>
      </w:pPr>
      <w:r>
        <w:rPr>
          <w:sz w:val="20"/>
        </w:rPr>
        <w:t>(Zahlungsunfähigkeit, als Insolvenzgrund)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>zu 2. wirtschaftlich:</w:t>
      </w:r>
    </w:p>
    <w:p>
      <w:pPr>
        <w:pStyle w:val="TextBodyIndent"/>
        <w:rPr>
          <w:sz w:val="20"/>
        </w:rPr>
      </w:pPr>
      <w:r>
        <w:rPr>
          <w:sz w:val="20"/>
        </w:rPr>
        <w:t>Unternehmung würde im Falle der Nichterfüllung von weiteren Geschäftsbeziehungen mit dem Gläubiger ausgeschlossen. (z.B. Liefersperre, bzw. Lieferung ausschließlich gg. Barzahlung).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>zu 3. zwingend fällig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Bei Nichterfüllung Sanktionen gegen die Unternehmu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Uneingeschränkt</w:t>
      </w:r>
      <w:r>
        <w:rPr>
          <w:sz w:val="20"/>
        </w:rPr>
        <w:t>: Zahlungen sind in voller Höhe zu leist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Zeitpunkt:</w:t>
      </w:r>
      <w:r>
        <w:rPr>
          <w:sz w:val="20"/>
        </w:rPr>
        <w:t xml:space="preserve"> Erfüllung pro Tag (Erfüllung innerhalb des jeweiligen Tage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Drohende Zahlungsfähigkeit (§18 InsO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nterliquidität =&gt; auf Grund der Finanzplanung ist abzusehen, dass Zahlungsfähigkeit eintreten wird – kann abgewendet werden, durch Finanzierungsmaßnahmen bzw. dur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läubigerentscheidungen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0"/>
          <w:u w:val="single"/>
        </w:rPr>
        <w:t>Zahlungsstockung:</w:t>
      </w:r>
      <w:r>
        <w:rPr>
          <w:sz w:val="20"/>
        </w:rPr>
        <w:t xml:space="preserve"> kurzfristige Störung der Liquidität, die in der Regel der nicht zur Illiquidität führen, Zahlungsverpflichtungen können nur vorübergehend nicht oder nicht voll erfüllt werden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Überrentabilität</w:t>
      </w:r>
      <w:r>
        <w:rPr>
          <w:sz w:val="20"/>
        </w:rPr>
        <w:t>: Zahlungsfähigkeit gewährleistet (E&gt;A), aber Problem der Rentabilität – Überrentabilität hat Zahlungsüberschüsse rentabel anzulegen</w:t>
      </w:r>
    </w:p>
    <w:p>
      <w:pPr>
        <w:pStyle w:val="Normal"/>
        <w:rPr/>
      </w:pPr>
      <w:r>
        <w:rPr>
          <w:sz w:val="20"/>
          <w:u w:val="single"/>
        </w:rPr>
        <w:t>Finanzbeschaffung</w:t>
      </w:r>
      <w:r>
        <w:rPr>
          <w:sz w:val="20"/>
        </w:rPr>
        <w:t>: „ Finanzierungsform“</w:t>
      </w:r>
    </w:p>
    <w:p>
      <w:pPr>
        <w:pStyle w:val="Normal"/>
        <w:rPr>
          <w:sz w:val="20"/>
        </w:rPr>
      </w:pPr>
      <w:r>
        <w:rPr>
          <w:sz w:val="20"/>
        </w:rPr>
        <w:t>Nach der Herkunft der Geld- (Finanz-) Mitt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74625</wp:posOffset>
                </wp:positionV>
                <wp:extent cx="1028700" cy="1143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75pt" to="179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74625</wp:posOffset>
                </wp:positionV>
                <wp:extent cx="1143000" cy="11430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75pt" to="341.9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Finanzmittelbeschaff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Außenfinanzierung</w:t>
        <w:tab/>
        <w:tab/>
        <w:tab/>
        <w:tab/>
        <w:tab/>
        <w:tab/>
        <w:t>Innenfinanzierung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5pt" to="53.95pt,2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06045</wp:posOffset>
                </wp:positionV>
                <wp:extent cx="457200" cy="22860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35pt" to="152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>(Ertragskraft der Unternehmung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55pt" to="360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Eigentümer</w:t>
        <w:tab/>
        <w:tab/>
        <w:tab/>
        <w:t>Gläubiger</w:t>
        <w:tab/>
        <w:tab/>
        <w:tab/>
        <w:tab/>
        <w:t>Selbstfinanzier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95pt" to="2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5pt" to="16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37465</wp:posOffset>
                </wp:positionV>
                <wp:extent cx="457200" cy="11430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95pt" to="341.9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37465</wp:posOffset>
                </wp:positionV>
                <wp:extent cx="342900" cy="11430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95pt" to="404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Eigenfinanzierung</w:t>
        <w:tab/>
        <w:tab/>
        <w:t>Fremdfinanzierung</w:t>
        <w:tab/>
        <w:tab/>
        <w:t>Gewinn</w:t>
        <w:tab/>
        <w:t xml:space="preserve">      Umfinanzierung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2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35pt" to="162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342900" cy="457200"/>
                <wp:effectExtent l="3810" t="317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35pt" to="296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29845</wp:posOffset>
                </wp:positionV>
                <wp:extent cx="342900" cy="457200"/>
                <wp:effectExtent l="3810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35pt" to="341.9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35pt" to="40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>(Kreditfinanzierung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Aktivtausch</w:t>
      </w:r>
    </w:p>
    <w:p>
      <w:pPr>
        <w:pStyle w:val="Normal"/>
        <w:rPr>
          <w:sz w:val="20"/>
        </w:rPr>
      </w:pPr>
      <w:r>
        <w:rPr>
          <w:sz w:val="20"/>
        </w:rPr>
        <w:t>EIGENKAPITAL</w:t>
        <w:tab/>
        <w:tab/>
        <w:t>FREMDKAPIT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Rücklagen  </w:t>
        <w:tab/>
        <w:t>Ausschütt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Eigenkapital</w:t>
      </w:r>
      <w:r>
        <w:rPr>
          <w:sz w:val="20"/>
        </w:rPr>
        <w:t xml:space="preserve"> wird unbefristet zur Verfügung gestellt (Risikokapital) – Gewinn als Endgel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Fremdkapital</w:t>
      </w:r>
      <w:r>
        <w:rPr>
          <w:sz w:val="20"/>
        </w:rPr>
        <w:t xml:space="preserve"> befristetes Kapital gegen Zinszahlung, in der Regel gegen Sicherhei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u w:val="single"/>
        </w:rPr>
      </w:pPr>
      <w:r>
        <w:rPr>
          <w:sz w:val="20"/>
          <w:u w:val="single"/>
        </w:rPr>
        <w:t>Innenfinanzierung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Finanzierung aus Ertragskraft der Unternehm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us dem Umsatzproz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Umsatz entsteht aus Verkauf von produzierten Gütern (Produktionsgüter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1371600" cy="34290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188.95pt,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1028700" cy="342900"/>
                <wp:effectExtent l="1905" t="5080" r="19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314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bnutzbare Güter </w:t>
        <w:tab/>
        <w:tab/>
        <w:tab/>
        <w:tab/>
        <w:tab/>
        <w:tab/>
        <w:t>Verbrauchsgüter</w:t>
      </w:r>
    </w:p>
    <w:p>
      <w:pPr>
        <w:pStyle w:val="Normal"/>
        <w:rPr>
          <w:sz w:val="20"/>
        </w:rPr>
      </w:pPr>
      <w:r>
        <w:rPr>
          <w:sz w:val="20"/>
        </w:rPr>
        <w:t xml:space="preserve">(Abschreibung als Ausdruck </w:t>
      </w:r>
    </w:p>
    <w:p>
      <w:pPr>
        <w:pStyle w:val="Normal"/>
        <w:rPr>
          <w:sz w:val="20"/>
        </w:rPr>
      </w:pPr>
      <w:r>
        <w:rPr>
          <w:sz w:val="20"/>
        </w:rPr>
        <w:t>des Werteverzehrs)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6858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lang w:val="fr-FR"/>
        </w:rPr>
        <w:t>U = X * P</w:t>
        <w:tab/>
        <w:tab/>
        <w:tab/>
        <w:t xml:space="preserve">x... </w:t>
      </w:r>
      <w:r>
        <w:rPr>
          <w:sz w:val="20"/>
        </w:rPr>
        <w:t>Menge der Güter    p... Pre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Kalkulation des Preises eines Gutes / Stück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0" cy="1371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5pt" to="144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0" cy="1371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85pt" to="306pt,1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2057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5pt" to="305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u w:val="none"/>
        </w:rPr>
      </w:pPr>
      <w:r>
        <w:rPr>
          <w:u w:val="none"/>
        </w:rPr>
        <w:t>GEWINN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2057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30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RISIKOKOSTE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2057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30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ABSCHREIBUNG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2057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30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134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50419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05pt" to="4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282575</wp:posOffset>
                </wp:positionV>
                <wp:extent cx="2057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25pt" to="305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ERBRAUCHSGÜTER</w: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Remonetisierung</w:t>
      </w:r>
    </w:p>
    <w:p>
      <w:pPr>
        <w:pStyle w:val="Normal"/>
        <w:rPr>
          <w:sz w:val="20"/>
        </w:rPr>
      </w:pPr>
      <w:r>
        <w:rPr>
          <w:sz w:val="20"/>
        </w:rPr>
        <w:t>der Einsatzgüter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0" cy="137160"/>
                <wp:effectExtent l="38735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5pt" to="4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liquide Bestände </w:t>
      </w:r>
    </w:p>
    <w:p>
      <w:pPr>
        <w:pStyle w:val="Normal"/>
        <w:rPr>
          <w:sz w:val="20"/>
        </w:rPr>
      </w:pPr>
      <w:r>
        <w:rPr>
          <w:sz w:val="20"/>
        </w:rPr>
        <w:t>auf Aktivseite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0" cy="1397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5pt" to="4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=Umfinazierun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ursprünglich gebundene Mittel </w:t>
      </w:r>
    </w:p>
    <w:p>
      <w:pPr>
        <w:pStyle w:val="Normal"/>
        <w:rPr>
          <w:sz w:val="20"/>
        </w:rPr>
      </w:pPr>
      <w:r>
        <w:rPr>
          <w:sz w:val="20"/>
        </w:rPr>
        <w:t>werden frei für neue Verwendungen</w:t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Investitionen</w:t>
      </w:r>
    </w:p>
    <w:p>
      <w:pPr>
        <w:pStyle w:val="Normal"/>
        <w:rPr>
          <w:sz w:val="20"/>
        </w:rPr>
      </w:pPr>
      <w:r>
        <w:rPr>
          <w:sz w:val="20"/>
        </w:rPr>
        <w:t>Geldmittel zur Beschaffung von Vermö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Geld für betriebliche Zwecke (Betriebsvermögen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nvestitionen sind Zahlungsströme, die mit einer Ausgabe beginnen und mit Einnahmen end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60" w:leader="none"/>
          <w:tab w:val="left" w:pos="2124" w:leader="none"/>
          <w:tab w:val="left" w:pos="2760" w:leader="none"/>
          <w:tab w:val="left" w:pos="2832" w:leader="none"/>
          <w:tab w:val="left" w:pos="3675" w:leader="none"/>
          <w:tab w:val="center" w:pos="4536" w:leader="none"/>
          <w:tab w:val="left" w:pos="5490" w:leader="none"/>
        </w:tabs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4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3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pt" to="22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pt" to="270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  <w:t>E1</w:t>
        <w:tab/>
        <w:t>E2</w:t>
        <w:tab/>
        <w:t>E3</w:t>
        <w:tab/>
        <w:t xml:space="preserve">    E4</w:t>
        <w:tab/>
        <w:t>E5</w:t>
      </w:r>
    </w:p>
    <w:p>
      <w:pPr>
        <w:pStyle w:val="Normal"/>
        <w:tabs>
          <w:tab w:val="clear" w:pos="708"/>
          <w:tab w:val="left" w:pos="8085" w:leader="none"/>
        </w:tabs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45720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404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  <w:t>t (Jahre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  </w:t>
      </w:r>
      <w:r>
        <w:rPr/>
        <w:t>0</w:t>
        <w:tab/>
        <w:t xml:space="preserve">     1</w:t>
        <w:tab/>
        <w:t xml:space="preserve">        2</w:t>
        <w:tab/>
        <w:tab/>
        <w:t>3</w:t>
        <w:tab/>
        <w:t xml:space="preserve">   4</w:t>
        <w:tab/>
        <w:t xml:space="preserve">       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pt" to="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0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0" cy="5715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pt" to="4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2857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269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62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Investitionsdau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Ausgabe / Investition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sz w:val="20"/>
        </w:rPr>
        <w:t xml:space="preserve">Summe alle E  &gt;  Summe aller A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in der Regel Abdiskontierung der Einnahmen auf Zeitpunkt der Investitionen mit Hilfe des Kalkulationszuflusses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1413" w:hanging="0"/>
        <w:rPr>
          <w:sz w:val="20"/>
        </w:rPr>
      </w:pPr>
      <w:r>
        <w:rPr>
          <w:sz w:val="20"/>
        </w:rPr>
        <w:t>Herstellung der Vergleichbarkeit der Zahlungen zum Zwecke der Investitionsrechn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    Erfolgs- und Kostenwirtschaftliche Sachverhalte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Werteverbrauch (ausgedrückt in Geldeinheiten) einer Periode =&gt; Aufwa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ufwendungen sind nicht (immer) identisch mit den Ausgaben, sie können abweich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usgab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1028700" cy="11430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206.9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41275</wp:posOffset>
                </wp:positionV>
                <wp:extent cx="914400" cy="11430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25pt" to="31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>zeitliche Hinsicht</w:t>
        <w:tab/>
        <w:tab/>
        <w:tab/>
        <w:tab/>
        <w:t>sachliche Hinsich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33655</wp:posOffset>
                </wp:positionV>
                <wp:extent cx="0" cy="114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65pt" to="99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33655</wp:posOffset>
                </wp:positionV>
                <wp:extent cx="342900" cy="11430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5pt" to="296.95pt,1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7700</wp:posOffset>
                </wp:positionH>
                <wp:positionV relativeFrom="paragraph">
                  <wp:posOffset>33655</wp:posOffset>
                </wp:positionV>
                <wp:extent cx="342900" cy="114300"/>
                <wp:effectExtent l="1905" t="5080" r="190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65pt" to="377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>Werteverbräuche sind oft sind</w:t>
        <w:tab/>
        <w:t xml:space="preserve"> Ausgaben, die niemals      Aufwendungen, die zu</w:t>
      </w:r>
    </w:p>
    <w:p>
      <w:pPr>
        <w:pStyle w:val="Normal"/>
        <w:rPr/>
      </w:pPr>
      <w:r>
        <w:rPr/>
        <w:tab/>
        <w:t xml:space="preserve">oft mit Ausgaben verbunden, </w:t>
        <w:tab/>
        <w:t>einen Werteverbrauch          keiner Zeit zu Aus-</w:t>
      </w:r>
    </w:p>
    <w:p>
      <w:pPr>
        <w:pStyle w:val="Normal"/>
        <w:ind w:firstLine="708"/>
        <w:rPr/>
      </w:pPr>
      <w:r>
        <w:rPr/>
        <w:t>die nicht in der Periode getätigt</w:t>
        <w:tab/>
        <w:t>darstellen</w:t>
        <w:tab/>
        <w:tab/>
        <w:t xml:space="preserve">          gaben führen</w:t>
      </w:r>
    </w:p>
    <w:p>
      <w:pPr>
        <w:pStyle w:val="Normal"/>
        <w:ind w:firstLine="708"/>
        <w:rPr/>
      </w:pPr>
      <w:r>
        <w:rPr/>
        <w:t>werden, in der der Verbrauchs-</w:t>
        <w:tab/>
        <w:t xml:space="preserve">(Ausschüttung v. Gewinn     (Untern. erhält ein </w:t>
      </w:r>
    </w:p>
    <w:p>
      <w:pPr>
        <w:pStyle w:val="Normal"/>
        <w:ind w:firstLine="708"/>
        <w:rPr/>
      </w:pPr>
      <w:r>
        <w:rPr/>
        <w:t>vorgang stattfindet</w:t>
        <w:tab/>
        <w:tab/>
        <w:tab/>
        <w:t xml:space="preserve">Ausgaben, die aber keinen     Gebäude durch 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 xml:space="preserve">Werteverzehr darstellt)           Schenkung und </w:t>
      </w:r>
    </w:p>
    <w:p>
      <w:pPr>
        <w:pStyle w:val="Normal"/>
        <w:ind w:left="6372" w:firstLine="708"/>
        <w:rPr/>
      </w:pPr>
      <w:r>
        <w:rPr/>
        <w:t>nutzt es</w:t>
      </w:r>
    </w:p>
    <w:p>
      <w:pPr>
        <w:pStyle w:val="Normal"/>
        <w:ind w:left="6732" w:hanging="0"/>
        <w:rPr/>
      </w:pPr>
      <w:r>
        <w:rPr/>
        <w:t>=&gt;Werteverzehr, ohne</w:t>
      </w:r>
    </w:p>
    <w:p>
      <w:pPr>
        <w:pStyle w:val="Normal"/>
        <w:ind w:left="6732" w:hanging="0"/>
        <w:rPr/>
      </w:pPr>
      <w:r>
        <w:rPr/>
        <w:t xml:space="preserve">     </w:t>
      </w:r>
      <w:r>
        <w:rPr/>
        <w:t>direkte Ausgaben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 xml:space="preserve">Schaffungen von Werten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rtzugäng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914400" cy="11430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215.9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800100" cy="114300"/>
                <wp:effectExtent l="1270" t="5080" r="127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305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andere Wertzugänge</w:t>
        <w:tab/>
        <w:tab/>
        <w:tab/>
        <w:tab/>
        <w:t>erstellte Leistungen der Unter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457200" cy="114300"/>
                <wp:effectExtent l="1270" t="5080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89.95pt,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342900" cy="114300"/>
                <wp:effectExtent l="1905" t="508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43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457200" cy="114300"/>
                <wp:effectExtent l="1270" t="5080" r="127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pt" to="323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457200" cy="114300"/>
                <wp:effectExtent l="1270" t="5080" r="127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pt" to="413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Mieteinkünfte</w:t>
        <w:tab/>
        <w:tab/>
        <w:t>Zinseinkünfte</w:t>
        <w:tab/>
        <w:tab/>
        <w:tab/>
        <w:t>Produkte, die an Kunden</w:t>
        <w:tab/>
        <w:t>Produkte au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erkauft wurden</w:t>
        <w:tab/>
        <w:tab/>
        <w:t>Lager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In Geldeinheiten ausgedrückte Wertzugänge einer Periode =&gt; Erträge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sz w:val="20"/>
        </w:rPr>
        <w:tab/>
        <w:t>Abgrenzung</w:t>
      </w:r>
      <w:r>
        <w:rPr>
          <w:sz w:val="20"/>
        </w:rPr>
        <w:t xml:space="preserve"> zwischen Erträge und Einnahm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zeitlich</w:t>
        <w:tab/>
        <w:tab/>
        <w:tab/>
        <w:tab/>
        <w:tab/>
        <w:tab/>
        <w:t>sachlich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haltener Mietvorauszahlung für</w:t>
        <w:tab/>
        <w:tab/>
        <w:t>Der Wert einer Beteiligung erhöht sich</w:t>
      </w:r>
    </w:p>
    <w:p>
      <w:pPr>
        <w:pStyle w:val="Normal"/>
        <w:rPr/>
      </w:pPr>
      <w:r>
        <w:rPr/>
        <w:t xml:space="preserve">2002 in 2001 ; </w:t>
        <w:tab/>
        <w:tab/>
        <w:tab/>
        <w:tab/>
        <w:t>Wertzugang(Ertrag) ohne, dass Einnahme erfolgt</w:t>
      </w:r>
    </w:p>
    <w:p>
      <w:pPr>
        <w:pStyle w:val="Normal"/>
        <w:rPr/>
      </w:pPr>
      <w:r>
        <w:rPr/>
        <w:t>Warenverkauf in 2001; Bezahlung,</w:t>
      </w:r>
    </w:p>
    <w:p>
      <w:pPr>
        <w:pStyle w:val="Normal"/>
        <w:rPr/>
      </w:pPr>
      <w:r>
        <w:rPr/>
        <w:t>aber erst in 2002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Erfolgsgrößen</w:t>
      </w:r>
    </w:p>
    <w:p>
      <w:pPr>
        <w:pStyle w:val="Normal"/>
        <w:rPr>
          <w:sz w:val="20"/>
        </w:rPr>
      </w:pPr>
      <w:r>
        <w:rPr>
          <w:sz w:val="20"/>
        </w:rPr>
        <w:t>Erfolg (=Ergebnis = Erträge =Aufwendung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rträge &gt; Aufwendungen = Gewin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ufwendungen &gt; Erträge = Verlus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rträge = Aufwendungen =ausgeglichenes Ergebnis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Ermittlung des Erfolges durch Gewinn- und Verlustrechnung, bzw. Erfolgsrechnung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Gegenüberstellung von Erträgen und Aufwendungen der betreffende Period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Teil des Jahresabschlusses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71500" cy="193675"/>
                <wp:effectExtent l="1905" t="5080" r="190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116.95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4500</wp:posOffset>
                </wp:positionH>
                <wp:positionV relativeFrom="paragraph">
                  <wp:posOffset>22225</wp:posOffset>
                </wp:positionV>
                <wp:extent cx="457200" cy="193675"/>
                <wp:effectExtent l="1905" t="4445" r="190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75pt" to="170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0"/>
        </w:rPr>
      </w:pPr>
      <w:r>
        <w:rPr>
          <w:sz w:val="20"/>
        </w:rPr>
        <w:t>Bilanz</w:t>
        <w:tab/>
        <w:tab/>
        <w:tab/>
        <w:tab/>
        <w:t>GuV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0"/>
        </w:rPr>
      </w:pPr>
      <w:r>
        <w:rPr>
          <w:sz w:val="20"/>
        </w:rPr>
        <w:t>Erfolgsermittlung auch in Bilanz: EK zweier Bilanzstichtage wird verglichen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0"/>
        </w:rPr>
      </w:pPr>
      <w:r>
        <w:rPr>
          <w:sz w:val="20"/>
        </w:rPr>
        <w:t>EK – Zuwachs  = Gewinn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sz w:val="20"/>
        </w:rPr>
      </w:pPr>
      <w:r>
        <w:rPr>
          <w:sz w:val="20"/>
        </w:rPr>
        <w:t>EK  - Verminderung  = Verlust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228600" cy="227965"/>
                <wp:effectExtent l="0" t="3810" r="381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5pt" to="323.95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Erfolg ist Maßstab des Ergebnis der Geschäftsleitung, bzw. geschäftlicher Betätigung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it-IT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Ermittlung der Rentabilität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>
          <w:b/>
          <w:bCs/>
        </w:rPr>
        <w:t>RENTABILITÄT</w:t>
      </w:r>
      <w:r>
        <w:rPr/>
        <w:tab/>
      </w:r>
      <w:r>
        <w:rPr>
          <w:rFonts w:cs="Symbol" w:ascii="Symbol" w:hAnsi="Symbol"/>
          <w:lang w:val="en-US"/>
        </w:rPr>
        <w:t></w:t>
      </w:r>
      <w:r>
        <w:rPr/>
        <w:t xml:space="preserve"> Verhältnis des Erfolgs zum Gesamtkapital</w:t>
      </w:r>
    </w:p>
    <w:p>
      <w:pPr>
        <w:pStyle w:val="Normal"/>
        <w:rPr/>
      </w:pPr>
      <w:r>
        <w:rPr/>
        <w:tab/>
        <w:tab/>
        <w:tab/>
      </w:r>
      <w:r>
        <w:rPr>
          <w:rFonts w:cs="Symbol" w:ascii="Symbol" w:hAnsi="Symbol"/>
          <w:lang w:val="en-US"/>
        </w:rPr>
        <w:t></w:t>
      </w:r>
      <w:r>
        <w:rPr/>
        <w:t xml:space="preserve"> das in einem %-Satz ausgedrückte Verhältnis des Erfolgs zum </w:t>
        <w:tab/>
        <w:tab/>
        <w:tab/>
        <w:tab/>
        <w:t xml:space="preserve">  </w:t>
        <w:tab/>
        <w:t xml:space="preserve">     Gesamtkapital, zum Eigenkapital oder zum Umsa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esamtkapitalrentabilität (GKR) </w:t>
      </w:r>
      <w:r>
        <w:rPr/>
        <w:t xml:space="preserve">= </w:t>
      </w:r>
      <w:r>
        <w:rPr>
          <w:u w:val="single"/>
        </w:rPr>
        <w:t xml:space="preserve">Erfolg </w:t>
      </w:r>
      <w:r>
        <w:rPr/>
        <w:t xml:space="preserve">   * 100</w:t>
        <w:tab/>
        <w:t xml:space="preserve">= </w:t>
      </w:r>
      <w:r>
        <w:rPr>
          <w:u w:val="single"/>
        </w:rPr>
        <w:t xml:space="preserve">Gewinn pro Periode     </w:t>
      </w:r>
      <w:r>
        <w:rPr/>
        <w:t xml:space="preserve">   * 100</w:t>
        <w:tab/>
        <w:t xml:space="preserve">                                               </w:t>
        <w:tab/>
        <w:t xml:space="preserve">     GK </w:t>
        <w:tab/>
        <w:tab/>
        <w:t xml:space="preserve">               Eigenkap. + Fremdk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igenkapitalrentabilität (EKR)</w:t>
      </w:r>
      <w:r>
        <w:rPr/>
        <w:tab/>
        <w:t xml:space="preserve">= </w:t>
      </w:r>
      <w:r>
        <w:rPr>
          <w:u w:val="single"/>
        </w:rPr>
        <w:t xml:space="preserve">Erfolg </w:t>
      </w:r>
      <w:r>
        <w:rPr/>
        <w:t xml:space="preserve">   * 100</w:t>
        <w:tab/>
        <w:t xml:space="preserve">= </w:t>
      </w:r>
      <w:r>
        <w:rPr>
          <w:u w:val="single"/>
        </w:rPr>
        <w:t>Gewinn pro Periode</w:t>
      </w:r>
      <w:r>
        <w:rPr/>
        <w:t xml:space="preserve">   * 100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 xml:space="preserve">     EK</w:t>
        <w:tab/>
        <w:tab/>
        <w:tab/>
        <w:t xml:space="preserve">            Eigenk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</w:t>
      </w:r>
      <w:r>
        <w:rPr/>
        <w:t xml:space="preserve"> </w:t>
      </w:r>
      <w:r>
        <w:rPr/>
        <w:t>EKR wesentliches Entscheidungskriterium für die Anle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Umsatzrentabilität (UR) </w:t>
      </w:r>
      <w:r>
        <w:rPr/>
        <w:tab/>
        <w:tab/>
        <w:t xml:space="preserve">= </w:t>
      </w:r>
      <w:r>
        <w:rPr>
          <w:u w:val="single"/>
        </w:rPr>
        <w:t xml:space="preserve">Erfolg </w:t>
      </w:r>
      <w:r>
        <w:rPr/>
        <w:t xml:space="preserve">   * 100</w:t>
        <w:tab/>
        <w:t xml:space="preserve">= </w:t>
      </w:r>
      <w:r>
        <w:rPr>
          <w:u w:val="single"/>
        </w:rPr>
        <w:t>Gewinn pro Periode</w:t>
      </w:r>
      <w:r>
        <w:rPr/>
        <w:t xml:space="preserve">   * 100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 xml:space="preserve">   Umsatz</w:t>
        <w:tab/>
        <w:tab/>
        <w:t xml:space="preserve">   Umsa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</w:t>
      </w:r>
      <w:r>
        <w:rPr/>
        <w:t xml:space="preserve"> </w:t>
      </w:r>
      <w:r>
        <w:rPr/>
        <w:t>Aufwand (gesamter Werteverbrauch innerhalb einer Periode) als Ausgangspun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</w:t>
      </w:r>
      <w:r>
        <w:rPr/>
        <w:t xml:space="preserve"> </w:t>
      </w:r>
      <w:r>
        <w:rPr/>
        <w:t>Kostenbegriff ist enger gefasst</w:t>
      </w:r>
    </w:p>
    <w:p>
      <w:pPr>
        <w:pStyle w:val="Normal"/>
        <w:rPr/>
      </w:pPr>
      <w:r>
        <w:rPr/>
        <w:t xml:space="preserve">     </w:t>
      </w:r>
      <w:r>
        <w:rPr/>
        <w:t xml:space="preserve">Def.: ist der zur Erstellung und Verwertung der betrieblichen Leistung notwendige Werte-      </w:t>
        <w:tab/>
        <w:t xml:space="preserve">  verbra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stengleicher Teil des Aufwands ist der </w:t>
      </w:r>
      <w:r>
        <w:rPr>
          <w:b/>
          <w:bCs/>
        </w:rPr>
        <w:t>Betriebsaufwand</w:t>
      </w:r>
      <w:r>
        <w:rPr/>
        <w:t xml:space="preserve"> od. auch </w:t>
      </w:r>
      <w:r>
        <w:rPr>
          <w:b/>
          <w:bCs/>
        </w:rPr>
        <w:t>Zweckaufwand</w:t>
      </w:r>
      <w:r>
        <w:rPr/>
        <w:t xml:space="preserve"> genannt (Lohn, Abschreibungen, Kfz-Kosten u.ä.)</w:t>
      </w:r>
    </w:p>
    <w:p>
      <w:pPr>
        <w:pStyle w:val="Normal"/>
        <w:rPr/>
      </w:pPr>
      <w:r>
        <w:rPr/>
        <w:t xml:space="preserve">Kostenverschiedener Teil des Aufwands ist der </w:t>
      </w:r>
      <w:r>
        <w:rPr>
          <w:b/>
          <w:bCs/>
        </w:rPr>
        <w:t>neutrale Aufwand</w:t>
      </w:r>
      <w:r>
        <w:rPr/>
        <w:t xml:space="preserve"> (z.B. Spenden, Wertminderung. von Wertpapieren, Forderungsausfälle usw.) </w:t>
        <w:tab/>
      </w:r>
      <w:r>
        <w:rPr>
          <w:rFonts w:cs="Symbol" w:ascii="Symbol" w:hAnsi="Symbol"/>
          <w:lang w:val="en-US"/>
        </w:rPr>
        <w:t></w:t>
      </w:r>
      <w:r>
        <w:rPr/>
        <w:t xml:space="preserve"> die Leistungserstellung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ist auch ohne diese </w:t>
        <w:tab/>
        <w:t xml:space="preserve">          </w:t>
        <w:tab/>
        <w:tab/>
        <w:tab/>
        <w:tab/>
        <w:tab/>
        <w:t xml:space="preserve">                                         Aufwendungen möglich</w:t>
      </w:r>
    </w:p>
    <w:p>
      <w:pPr>
        <w:pStyle w:val="Normal"/>
        <w:rPr>
          <w:rFonts w:ascii="Symbol" w:hAnsi="Symbol" w:cs="Symbol"/>
          <w:b/>
          <w:b/>
          <w:bCs/>
          <w:lang w:val="en-US" w:eastAsia="en-US"/>
        </w:rPr>
      </w:pPr>
      <w:r>
        <w:rPr>
          <w:rFonts w:cs="Symbol" w:ascii="Symbol" w:hAnsi="Symbol"/>
          <w:b/>
          <w:bCs/>
          <w:lang w:val="en-US" w:eastAsia="en-US"/>
        </w:rPr>
      </w:r>
    </w:p>
    <w:p>
      <w:pPr>
        <w:pStyle w:val="Normal"/>
        <w:rPr>
          <w:rFonts w:ascii="Symbol" w:hAnsi="Symbol" w:cs="Symbol"/>
          <w:b/>
          <w:b/>
          <w:bCs/>
          <w:lang w:val="en-US" w:eastAsia="en-US"/>
        </w:rPr>
      </w:pPr>
      <w:r>
        <w:rPr>
          <w:rFonts w:cs="Symbol" w:ascii="Symbol" w:hAnsi="Symbol"/>
          <w:b/>
          <w:bCs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b/>
          <w:bCs/>
          <w:lang w:val="en-US" w:eastAsia="en-US"/>
        </w:rPr>
        <w:t>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</w:r>
      <w:r>
        <w:rPr>
          <w:lang w:val="en-US" w:eastAsia="en-US"/>
        </w:rPr>
        <w:t>nicht jeder Aufwand = Ko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nicht alle Kosten = Aufw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Kos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>aufwandsgleiche</w:t>
        <w:tab/>
        <w:tab/>
        <w:tab/>
        <w:tab/>
        <w:tab/>
        <w:t>aufwandsverschiede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sz w:val="28"/>
          <w:szCs w:val="28"/>
          <w:lang w:val="en-US" w:eastAsia="en-US"/>
        </w:rPr>
      </w:pPr>
      <w:r>
        <w:rPr/>
        <w:tab/>
        <w:tab/>
      </w:r>
      <w:r>
        <w:rPr>
          <w:sz w:val="28"/>
          <w:szCs w:val="28"/>
        </w:rPr>
        <w:t xml:space="preserve">         </w:t>
      </w:r>
      <w:r>
        <w:rPr>
          <w:rFonts w:cs="Symbol" w:ascii="Symbol" w:hAnsi="Symbol"/>
          <w:sz w:val="28"/>
          <w:szCs w:val="28"/>
          <w:lang w:val="en-US" w:eastAsia="en-US"/>
        </w:rPr>
        <w:t>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rFonts w:cs="Symbol" w:ascii="Symbol" w:hAnsi="Symbol"/>
          <w:sz w:val="28"/>
          <w:szCs w:val="28"/>
          <w:lang w:val="en-US" w:eastAsia="en-US"/>
        </w:rPr>
        <w:t>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ab/>
        <w:tab/>
      </w:r>
      <w:r>
        <w:rPr>
          <w:lang w:val="en-US" w:eastAsia="en-US"/>
        </w:rPr>
        <w:t>Grundkosten</w:t>
        <w:tab/>
        <w:tab/>
        <w:tab/>
        <w:tab/>
        <w:tab/>
        <w:t xml:space="preserve">      Zusatzkosten / kalkulatorische </w:t>
        <w:tab/>
        <w:tab/>
        <w:tab/>
        <w:tab/>
        <w:tab/>
        <w:tab/>
        <w:tab/>
        <w:tab/>
        <w:tab/>
        <w:t xml:space="preserve">          Kosten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UFW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utraler Aufwand</w:t>
        <w:tab/>
        <w:t>Betriebs-/Zweckaufwand</w:t>
        <w:tab/>
      </w:r>
      <w:r>
        <w:rPr>
          <w:rFonts w:cs="Symbol" w:ascii="Symbol" w:hAnsi="Symbol"/>
          <w:b/>
          <w:bCs/>
          <w:lang w:val="en-US" w:eastAsia="en-US"/>
        </w:rPr>
        <w:t></w:t>
        <w:tab/>
      </w:r>
      <w:r>
        <w:rPr>
          <w:b/>
          <w:bCs/>
          <w:i/>
          <w:iCs/>
          <w:lang w:val="en-US" w:eastAsia="en-US"/>
        </w:rPr>
        <w:t>pagatorischer Kostenbegriff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lang w:val="en-US" w:eastAsia="en-US"/>
        </w:rPr>
        <w:t>(kostenverschieden)</w:t>
        <w:tab/>
        <w:t>(kostengleich)</w:t>
        <w:tab/>
        <w:tab/>
        <w:tab/>
        <w:tab/>
        <w:t xml:space="preserve">alle 3 = </w:t>
      </w:r>
      <w:r>
        <w:rPr>
          <w:b/>
          <w:bCs/>
          <w:i/>
          <w:iCs/>
          <w:lang w:val="en-US" w:eastAsia="en-US"/>
        </w:rPr>
        <w:t>wertmäßiger Kosten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ab/>
        <w:tab/>
        <w:tab/>
        <w:tab/>
        <w:tab/>
        <w:tab/>
      </w:r>
      <w:r>
        <w:rPr>
          <w:rFonts w:cs="Wingdings" w:ascii="Wingdings" w:hAnsi="Wingdings"/>
          <w:lang w:val="en-US"/>
        </w:rPr>
        <w:t></w:t>
      </w:r>
      <w:r>
        <w:rPr>
          <w:rFonts w:cs="Wingdings" w:ascii="Wingdings" w:hAnsi="Wingdings"/>
        </w:rPr>
        <w:tab/>
        <w:tab/>
      </w:r>
      <w:r>
        <w:rPr>
          <w:rFonts w:cs="Wingdings" w:ascii="Wingdings" w:hAnsi="Wingdings"/>
          <w:lang w:val="en-US"/>
        </w:rPr>
        <w:t></w:t>
      </w:r>
      <w:r>
        <w:rPr>
          <w:b/>
          <w:bCs/>
          <w:i/>
          <w:iCs/>
        </w:rPr>
        <w:t>begriff</w:t>
      </w:r>
      <w:r>
        <w:rPr>
          <w:lang w:val="en-US" w:eastAsia="en-US"/>
        </w:rPr>
        <w:tab/>
        <w:tab/>
        <w:tab/>
        <w:tab/>
        <w:tab/>
        <w:t>Grundkosten</w:t>
        <w:tab/>
        <w:tab/>
        <w:tab/>
        <w:t xml:space="preserve">Zusatzkosten/      </w:t>
      </w:r>
      <w:r>
        <w:rPr>
          <w:rFonts w:cs="Wingdings" w:ascii="Wingdings" w:hAnsi="Wingdings"/>
          <w:lang w:val="en-US"/>
        </w:rPr>
        <w:t>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(aufwandsgleich)</w:t>
        <w:tab/>
        <w:tab/>
        <w:t>kalkulatorische Kosten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(aufwandsverschieden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5"/>
        <w:rPr/>
      </w:pPr>
      <w:r>
        <w:rPr/>
        <w:t>KOSTEN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Unterschied zwischen bilanziellen und kalkulatorischen Abschreibungen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ilanzielle Abschreibungen (AfA)</w:t>
        <w:tab/>
        <w:tab/>
        <w:tab/>
        <w:t>kalkulatorische Abschreibung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cs="Symbol" w:ascii="Symbol" w:hAnsi="Symbol"/>
          <w:lang w:val="en-US" w:eastAsia="en-US"/>
        </w:rPr>
        <w:t></w:t>
        <w:tab/>
        <w:tab/>
        <w:tab/>
        <w:tab/>
        <w:tab/>
        <w:tab/>
        <w:tab/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andelsbilanzrecht</w:t>
        <w:tab/>
        <w:tab/>
        <w:tab/>
        <w:tab/>
        <w:tab/>
        <w:t>Wiederbeschaffungswert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>(tatsächliche Verhältnisse) als Berechnungs-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cs="Symbol" w:ascii="Symbol" w:hAnsi="Symbol"/>
          <w:lang w:val="en-US" w:eastAsia="en-US"/>
        </w:rPr>
        <w:t></w:t>
      </w:r>
      <w:r>
        <w:rPr>
          <w:lang w:val="en-US" w:eastAsia="en-US"/>
        </w:rPr>
        <w:tab/>
        <w:tab/>
        <w:tab/>
        <w:tab/>
        <w:tab/>
        <w:tab/>
        <w:t>basis (z.B. t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rechnungsbasis</w:t>
        <w:tab/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schaffungskosten (t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z.B. 150,0 T€ (t5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cs="Symbol" w:ascii="Symbol" w:hAnsi="Symbol"/>
          <w:lang w:val="en-US" w:eastAsia="en-US"/>
        </w:rPr>
        <w:t></w:t>
      </w:r>
      <w:r>
        <w:rPr>
          <w:lang w:val="en-US" w:eastAsia="en-US"/>
        </w:rPr>
        <w:tab/>
        <w:tab/>
        <w:tab/>
        <w:tab/>
        <w:tab/>
        <w:tab/>
        <w:t>ND 5 Jahre, lineare AfA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rFonts w:cs="Symbol" w:ascii="Symbol" w:hAnsi="Symbol"/>
          <w:lang w:val="en-US"/>
        </w:rPr>
        <w:t></w:t>
      </w:r>
      <w:r>
        <w:rPr>
          <w:lang w:val="en-US" w:eastAsia="en-US"/>
        </w:rPr>
        <w:t xml:space="preserve"> 30,0 T€/Jah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.B. 100,0 T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D 5 Jahre, lineare AfA</w:t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/>
      </w:pPr>
      <w:r>
        <w:rPr>
          <w:rFonts w:cs="Symbol" w:ascii="Symbol" w:hAnsi="Symbol"/>
          <w:lang w:val="en-US"/>
        </w:rPr>
        <w:t>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20,0 T€/Jah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Preiskalkul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</w:t>
        <w:tab/>
        <w:tab/>
        <w:tab/>
        <w:tab/>
        <w:tab/>
        <w:t>Umsat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uswirkungen auf den Kostenbegriff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gatorischer</w:t>
        <w:tab/>
        <w:tab/>
        <w:tab/>
        <w:tab/>
        <w:tab/>
        <w:tab/>
        <w:tab/>
        <w:t>wertmäßi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cs="Symbol" w:ascii="Symbol" w:hAnsi="Symbol"/>
          <w:lang w:val="en-US" w:eastAsia="en-US"/>
        </w:rPr>
        <w:t></w:t>
        <w:tab/>
        <w:tab/>
        <w:tab/>
        <w:tab/>
        <w:tab/>
        <w:tab/>
        <w:tab/>
        <w:tab/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usgabenbezogen;</w:t>
        <w:tab/>
        <w:tab/>
        <w:tab/>
        <w:tab/>
        <w:tab/>
        <w:tab/>
        <w:t>leistungsbedingter, bewerte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osten lassen sich aus der Finanzbuchhaltg.</w:t>
        <w:tab/>
        <w:tab/>
        <w:tab/>
        <w:t>Güterverbrauch pro Periode</w:t>
      </w:r>
    </w:p>
    <w:p>
      <w:pPr>
        <w:pStyle w:val="Normal"/>
        <w:rPr/>
      </w:pPr>
      <w:r>
        <w:rPr>
          <w:lang w:val="en-US" w:eastAsia="en-US"/>
        </w:rPr>
        <w:t>ableiten; enthält keine neutralen Aufwendungen</w:t>
        <w:tab/>
        <w:tab/>
      </w:r>
      <w:r>
        <w:rPr>
          <w:b/>
          <w:bCs/>
          <w:lang w:val="en-US" w:eastAsia="en-US"/>
        </w:rPr>
        <w:t>“gängiger” Kostenbegriff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ab/>
      </w:r>
      <w:r>
        <w:rPr>
          <w:rFonts w:cs="Symbol" w:ascii="Symbol" w:hAnsi="Symbol"/>
          <w:lang w:val="en-US" w:eastAsia="en-US"/>
        </w:rPr>
        <w:t></w:t>
      </w: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/>
      </w:pPr>
      <w:r>
        <w:rPr>
          <w:lang w:val="en-US" w:eastAsia="en-US"/>
        </w:rPr>
        <w:t>marktbezogener Kostenbegriff</w:t>
        <w:tab/>
        <w:tab/>
        <w:tab/>
        <w:tab/>
      </w:r>
      <w:r>
        <w:rPr>
          <w:b/>
          <w:bCs/>
          <w:lang w:val="en-US" w:eastAsia="en-US"/>
        </w:rPr>
        <w:t>zusätzl. Kostenrechng. erforderlich</w:t>
      </w:r>
    </w:p>
    <w:p>
      <w:pPr>
        <w:pStyle w:val="Normal"/>
        <w:rPr/>
      </w:pPr>
      <w:r>
        <w:rPr>
          <w:rFonts w:cs="Symbol" w:ascii="Symbol" w:hAnsi="Symbol"/>
          <w:b/>
          <w:bCs/>
          <w:lang w:val="en-US"/>
        </w:rPr>
        <w:t>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enger Kostenbegriff</w:t>
        <w:tab/>
        <w:tab/>
        <w:tab/>
        <w:tab/>
        <w:tab/>
      </w:r>
      <w:r>
        <w:rPr>
          <w:rFonts w:cs="Symbol" w:ascii="Symbol" w:hAnsi="Symbol"/>
          <w:b/>
          <w:bCs/>
          <w:lang w:val="en-US"/>
        </w:rPr>
        <w:t></w:t>
      </w:r>
      <w:r>
        <w:rPr>
          <w:b/>
          <w:bCs/>
        </w:rPr>
        <w:t>umfassender Kostenbegr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>ZUSATZKOSTEN</w:t>
      </w:r>
      <w:r>
        <w:rPr/>
        <w:t xml:space="preserve"> sind zu unterscheiden zwis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ensverschiedenen Kosten</w:t>
        <w:tab/>
        <w:tab/>
        <w:tab/>
        <w:tab/>
        <w:tab/>
        <w:t>verrechnungsverschiedenen Kosten</w:t>
      </w:r>
    </w:p>
    <w:p>
      <w:pPr>
        <w:pStyle w:val="Normal"/>
        <w:rPr>
          <w:lang w:val="en-US" w:eastAsia="en-US"/>
        </w:rPr>
      </w:pPr>
      <w:r>
        <w:rPr/>
        <w:tab/>
      </w:r>
      <w:r>
        <w:rPr>
          <w:rFonts w:cs="Symbol" w:ascii="Symbol" w:hAnsi="Symbol"/>
          <w:lang w:val="en-US" w:eastAsia="en-US"/>
        </w:rPr>
        <w:t></w:t>
      </w:r>
      <w:r>
        <w:rPr>
          <w:rFonts w:cs="Symbol" w:ascii="Symbol" w:hAnsi="Symbol"/>
          <w:lang w:val="en-US" w:eastAsia="en-US"/>
        </w:rPr>
        <w:tab/>
        <w:tab/>
        <w:tab/>
        <w:tab/>
        <w:tab/>
        <w:tab/>
        <w:tab/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ind w:left="4956" w:hanging="4956"/>
        <w:rPr>
          <w:lang w:val="en-US" w:eastAsia="en-US"/>
        </w:rPr>
      </w:pPr>
      <w:r>
        <w:rPr>
          <w:lang w:val="en-US" w:eastAsia="en-US"/>
        </w:rPr>
        <w:t>kalk. Kosten (kalk. Unternehmerlohn,kalk. Zins,</w:t>
        <w:tab/>
        <w:tab/>
        <w:t>Differenzen zw. AfA in der Bilanz 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lk. Miete)</w:t>
        <w:tab/>
        <w:tab/>
        <w:tab/>
        <w:tab/>
        <w:tab/>
        <w:tab/>
        <w:tab/>
        <w:t>in der Kostenrechn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u w:val="single"/>
          <w:lang w:val="en-US" w:eastAsia="en-US"/>
        </w:rPr>
        <w:t>Andere</w:t>
      </w:r>
      <w:r>
        <w:rPr>
          <w:lang w:val="en-US" w:eastAsia="en-US"/>
        </w:rPr>
        <w:t xml:space="preserve"> Gesichtspunkte für eine Kostenbeurteilu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Gesamtkosten </w:t>
      </w:r>
      <w:r>
        <w:rPr>
          <w:rFonts w:cs="Symbol" w:ascii="Symbol" w:hAnsi="Symbol"/>
          <w:lang w:val="en-US"/>
        </w:rPr>
        <w:t></w:t>
      </w:r>
      <w:r>
        <w:rPr/>
        <w:t>die in einer Periode entstandenen Kosten</w:t>
      </w:r>
    </w:p>
    <w:p>
      <w:pPr>
        <w:pStyle w:val="Normal"/>
        <w:rPr>
          <w:u w:val="single"/>
          <w:lang w:val="en-US" w:eastAsia="en-US"/>
        </w:rPr>
      </w:pPr>
      <w:r>
        <w:rPr/>
        <w:t xml:space="preserve">Durchschnittskosten </w:t>
      </w:r>
      <w:r>
        <w:rPr>
          <w:rFonts w:cs="Symbol" w:ascii="Symbol" w:hAnsi="Symbol"/>
          <w:lang w:val="en-US"/>
        </w:rPr>
        <w:t></w:t>
      </w:r>
      <w:r>
        <w:rPr>
          <w:u w:val="single"/>
        </w:rPr>
        <w:t xml:space="preserve">Gesamtkosten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hergest. Prod.-einh.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>Periode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ab/>
        <w:t xml:space="preserve">                  </w:t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auch als </w:t>
      </w:r>
      <w:r>
        <w:rPr>
          <w:u w:val="single"/>
          <w:lang w:val="en-US" w:eastAsia="en-US"/>
        </w:rPr>
        <w:t>Stückkosten</w:t>
      </w:r>
      <w:r>
        <w:rPr>
          <w:lang w:val="en-US" w:eastAsia="en-US"/>
        </w:rPr>
        <w:t xml:space="preserve"> od. </w:t>
      </w:r>
      <w:r>
        <w:rPr>
          <w:u w:val="single"/>
          <w:lang w:val="en-US" w:eastAsia="en-US"/>
        </w:rPr>
        <w:t>Einheitskosten</w:t>
      </w:r>
      <w:r>
        <w:rPr>
          <w:lang w:val="en-US" w:eastAsia="en-US"/>
        </w:rPr>
        <w:t xml:space="preserve"> bezeichn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D   ABSATZWIRTSCHAFTLICHE SACHVERHAL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bsatz: die Menge der in einer Periode abgesetzten Gü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Messung in Mengeneinheiten (x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ternativ: Funktion der Unternehmung</w:t>
      </w:r>
    </w:p>
    <w:p>
      <w:pPr>
        <w:pStyle w:val="Normal"/>
        <w:rPr/>
      </w:pPr>
      <w:r>
        <w:rPr>
          <w:lang w:val="en-US" w:eastAsia="en-US"/>
        </w:rPr>
        <w:t xml:space="preserve">                 </w:t>
      </w:r>
      <w:r>
        <w:rPr>
          <w:rFonts w:cs="Symbol" w:ascii="Symbol" w:hAnsi="Symbol"/>
          <w:lang w:val="en-US" w:eastAsia="en-US"/>
        </w:rPr>
        <w:t></w:t>
      </w:r>
      <w:r>
        <w:rPr>
          <w:lang w:val="en-US" w:eastAsia="en-US"/>
        </w:rPr>
        <w:t>Verwertung der betrieblichen Leist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Bei Bewertung der Absatzmenge mit den Verkaufspreisen der abgesetzten Güter ergibt sich der Umsatz U (pro Period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bCs/>
          <w:lang w:val="fr-FR" w:eastAsia="en-US"/>
        </w:rPr>
        <w:t>U = p * x</w:t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rPr>
          <w:rFonts w:ascii="Symbol" w:hAnsi="Symbol" w:cs="Symbol"/>
          <w:lang w:val="fr-FR" w:eastAsia="en-US"/>
        </w:rPr>
      </w:pPr>
      <w:r>
        <w:rPr>
          <w:lang w:val="fr-FR" w:eastAsia="en-US"/>
        </w:rPr>
        <w:tab/>
        <w:t xml:space="preserve">       </w:t>
      </w:r>
      <w:r>
        <w:rPr>
          <w:rFonts w:cs="Symbol" w:ascii="Symbol" w:hAnsi="Symbol"/>
          <w:lang w:val="en-US" w:eastAsia="en-US"/>
        </w:rPr>
        <w:t></w:t>
      </w:r>
    </w:p>
    <w:p>
      <w:pPr>
        <w:pStyle w:val="Normal"/>
        <w:rPr/>
      </w:pPr>
      <w:r>
        <w:rPr>
          <w:rFonts w:cs="Symbol" w:ascii="Symbol" w:hAnsi="Symbol"/>
          <w:lang w:val="fr-FR" w:eastAsia="en-US"/>
        </w:rPr>
        <w:tab/>
      </w:r>
      <w:r>
        <w:rPr>
          <w:lang w:val="en-US" w:eastAsia="en-US"/>
        </w:rPr>
        <w:t>Wertgröße</w:t>
        <w:tab/>
        <w:t>Umsatz auch als Umsatzerlös od. Erlö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808080"/>
        <w:sz w:val="16"/>
      </w:rPr>
      <w:t>Quelle: Universität Rostock (</w:t>
    </w:r>
    <w:r>
      <w:rPr>
        <w:color w:val="808080"/>
        <w:sz w:val="16"/>
      </w:rPr>
      <w:t>Prof. Dr. G. Eilenberger)</w:t>
    </w:r>
    <w:r>
      <w:rPr>
        <w:rStyle w:val="PageNumber"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EGBWL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2                                                                     Them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bullet"/>
      <w:lvlText w:val="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2"/>
      <w:numFmt w:val="bullet"/>
      <w:lvlText w:val=""/>
      <w:lvlJc w:val="left"/>
      <w:pPr>
        <w:tabs>
          <w:tab w:val="num" w:pos="3564"/>
        </w:tabs>
        <w:ind w:left="35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1:18:00Z</dcterms:created>
  <dc:creator>skripte.net</dc:creator>
  <dc:description/>
  <dc:language>en-US</dc:language>
  <cp:lastModifiedBy>flamic</cp:lastModifiedBy>
  <cp:lastPrinted>2001-11-15T01:15:00Z</cp:lastPrinted>
  <dcterms:modified xsi:type="dcterms:W3CDTF">2002-02-25T21:47:00Z</dcterms:modified>
  <cp:revision>8</cp:revision>
  <dc:subject/>
  <dc:title>EGBWL (Eilenberger) Them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5155251</vt:r8>
  </property>
  <property fmtid="{D5CDD505-2E9C-101B-9397-08002B2CF9AE}" pid="3" name="_AuthorEmail">
    <vt:lpwstr>Sybille.Baldenhofer@web.de</vt:lpwstr>
  </property>
  <property fmtid="{D5CDD505-2E9C-101B-9397-08002B2CF9AE}" pid="4" name="_AuthorEmailDisplayName">
    <vt:lpwstr>Sybille</vt:lpwstr>
  </property>
  <property fmtid="{D5CDD505-2E9C-101B-9397-08002B2CF9AE}" pid="5" name="_EmailSubject">
    <vt:lpwstr>Eilenberger Nr.2</vt:lpwstr>
  </property>
</Properties>
</file>