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>Buchungen des Warenverkeh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Das Wareneinkaufs- und Warenverkaufsko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Industrie:</w:t>
      </w:r>
    </w:p>
    <w:p>
      <w:pPr>
        <w:pStyle w:val="Normal"/>
        <w:rPr/>
      </w:pPr>
      <w:r>
        <w:rPr/>
        <w:t>Einkauf von RHB (Materialien, Vorräte, Waren)</w:t>
        <w:tab/>
        <w:tab/>
        <w:t>Verkauf von Produkten, Erzeugnissen, Leistungen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t>Materialkonten</w:t>
        <w:tab/>
        <w:tab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Ertragskonto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t>Warenbestandskont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ndel:</w:t>
      </w:r>
    </w:p>
    <w:p>
      <w:pPr>
        <w:pStyle w:val="Normal"/>
        <w:rPr/>
      </w:pPr>
      <w:r>
        <w:rPr/>
        <w:t>Einkauf von Waren</w:t>
        <w:tab/>
        <w:tab/>
        <w:tab/>
        <w:tab/>
        <w:tab/>
        <w:t>Warenverkauf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t>Wareneinkaufskonto (WEK)</w:t>
        <w:tab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Warenverkaufskonto (WVK)</w:t>
      </w:r>
    </w:p>
    <w:p>
      <w:pPr>
        <w:pStyle w:val="Normal"/>
        <w:rPr/>
      </w:pPr>
      <w:r>
        <w:rPr/>
        <w:t xml:space="preserve">            </w:t>
      </w:r>
      <w:r>
        <w:rPr/>
        <w:t>(Mischkonto)</w:t>
        <w:tab/>
        <w:tab/>
        <w:tab/>
        <w:tab/>
        <w:tab/>
        <w:t xml:space="preserve">             (Erfolgskonto)</w:t>
      </w:r>
    </w:p>
    <w:p>
      <w:pPr>
        <w:pStyle w:val="Normal"/>
        <w:rPr/>
      </w:pPr>
      <w:r>
        <w:rPr/>
        <w:tab/>
        <w:t>Aktivkonto</w:t>
        <w:tab/>
        <w:tab/>
        <w:tab/>
        <w:tab/>
        <w:tab/>
        <w:tab/>
        <w:t>Passivk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07"/>
        <w:gridCol w:w="1311"/>
        <w:gridCol w:w="709"/>
        <w:gridCol w:w="283"/>
        <w:gridCol w:w="709"/>
        <w:gridCol w:w="1594"/>
        <w:gridCol w:w="1383"/>
        <w:gridCol w:w="920"/>
      </w:tblGrid>
      <w:tr>
        <w:trPr/>
        <w:tc>
          <w:tcPr>
            <w:tcW w:w="496" w:type="dxa"/>
            <w:tcBorders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 xml:space="preserve">                       </w:t>
            </w:r>
            <w:r>
              <w:rPr>
                <w:lang w:val="en-GB"/>
              </w:rPr>
              <w:t>WEK</w:t>
            </w:r>
          </w:p>
        </w:tc>
        <w:tc>
          <w:tcPr>
            <w:tcW w:w="709" w:type="dxa"/>
            <w:tcBorders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S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 xml:space="preserve">                    </w:t>
            </w:r>
            <w:r>
              <w:rPr>
                <w:lang w:val="en-GB"/>
              </w:rPr>
              <w:t>WVK</w:t>
            </w:r>
          </w:p>
        </w:tc>
        <w:tc>
          <w:tcPr>
            <w:tcW w:w="920" w:type="dxa"/>
            <w:tcBorders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</w:t>
            </w:r>
          </w:p>
        </w:tc>
      </w:tr>
      <w:tr>
        <w:trPr/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111760</wp:posOffset>
                      </wp:positionV>
                      <wp:extent cx="25603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8.8pt" to="195.5pt,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111760</wp:posOffset>
                      </wp:positionV>
                      <wp:extent cx="0" cy="7315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8.8pt" to="94.75pt,6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111760</wp:posOffset>
                      </wp:positionV>
                      <wp:extent cx="25603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8.8pt" to="433.1pt,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111760</wp:posOffset>
                      </wp:positionV>
                      <wp:extent cx="0" cy="7315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8.8pt" to="332.35pt,6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AB      Wa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      Zugang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areneinsatz für den Umsatz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B    Waren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reneinsatz fü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en Umsatz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aldo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hergebnis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Waren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umsatz</w:t>
            </w:r>
          </w:p>
        </w:tc>
      </w:tr>
      <w:tr>
        <w:trPr/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hnaufwendungen + Mietaufwendungen + Abschreibungen = Handelskos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kaufsbuchungen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Forderungen oder Finanzkonten       an       WV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nkaufsbuchungen: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WEK     an      Verbindlichkeiten oder Finanzkont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im vorbereitenden Abschluß werden WVK und WEK einbezogen als Wareneinsatz für Umsa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chluß WEK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über Untertypen: Saldo = Wareneinsatz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über Registrierkassen: Saldo = Endbest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 xml:space="preserve">Die Umsatzsteu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st Allphasensteuer, auf allen Stufen erhoben, die Leistung an andere abgeben, steuerbarer Vorgang ist die Leistung gegen  Entgelt</w:t>
      </w:r>
    </w:p>
    <w:p>
      <w:pPr>
        <w:pStyle w:val="Normal"/>
        <w:numPr>
          <w:ilvl w:val="0"/>
          <w:numId w:val="7"/>
        </w:numPr>
        <w:rPr/>
      </w:pPr>
      <w:r>
        <w:rPr/>
        <w:t>ist Verbrauchssteuer, nur der Endverbraucher wird belastet</w:t>
      </w:r>
    </w:p>
    <w:p>
      <w:pPr>
        <w:pStyle w:val="Normal"/>
        <w:numPr>
          <w:ilvl w:val="0"/>
          <w:numId w:val="7"/>
        </w:numPr>
        <w:rPr/>
      </w:pPr>
      <w:r>
        <w:rPr/>
        <w:t>ist Nettoverbrauchssteuer, nur der Mehrwert bestimmt die Höhe der Steuer, wird durch Vorsteuerabzug erreicht</w:t>
      </w:r>
    </w:p>
    <w:p>
      <w:pPr>
        <w:pStyle w:val="Normal"/>
        <w:numPr>
          <w:ilvl w:val="0"/>
          <w:numId w:val="7"/>
        </w:numPr>
        <w:rPr/>
      </w:pPr>
      <w:r>
        <w:rPr/>
        <w:t>ist Quellensteuer, wird an der Stelle ihrer Entstehung erfaßt und von dort an das Finanzamt abgefüh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igenverbrauch im Sinne eines Endverbrauchers für private Zwecke ist steuerpflichtig</w:t>
      </w:r>
    </w:p>
    <w:p>
      <w:pPr>
        <w:pStyle w:val="Normal"/>
        <w:numPr>
          <w:ilvl w:val="0"/>
          <w:numId w:val="4"/>
        </w:numPr>
        <w:rPr/>
      </w:pPr>
      <w:r>
        <w:rPr/>
        <w:t>für Importe &amp; Exporte gelten Sonderregelun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der Finanzbuchführung ist die Umsatzsteuer als Forderung (beim Einkauf) bzw. als Verbindlichkeit (bei Verkaufshandlung) gegenüber dem Finanzamt als gesondert auszuweisen und vom Warenwert zu trenn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orsteuer auf Eingangsrech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Wareneinkauf- und Warenverkauf unter Beachtung der Umsatzste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folgssteuern</w:t>
      </w:r>
    </w:p>
    <w:p>
      <w:pPr>
        <w:pStyle w:val="Normal"/>
        <w:rPr/>
      </w:pPr>
      <w:r>
        <w:rPr/>
      </w:r>
    </w:p>
    <w:tbl>
      <w:tblPr>
        <w:tblW w:w="2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09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137795</wp:posOffset>
                      </wp:positionV>
                      <wp:extent cx="0" cy="164592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10.85pt" to="231.55pt,140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137795</wp:posOffset>
                      </wp:positionV>
                      <wp:extent cx="128016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10.85pt" to="231.5pt,10.8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W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</w:t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49530</wp:posOffset>
                      </wp:positionV>
                      <wp:extent cx="155448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3.9pt" to="116.3pt,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46125</wp:posOffset>
                      </wp:positionH>
                      <wp:positionV relativeFrom="paragraph">
                        <wp:posOffset>49530</wp:posOffset>
                      </wp:positionV>
                      <wp:extent cx="0" cy="1828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3.9pt" to="58.75pt,1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</w:t>
      </w:r>
    </w:p>
    <w:tbl>
      <w:tblPr>
        <w:tblW w:w="2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09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WV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</w:t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73660</wp:posOffset>
                      </wp:positionV>
                      <wp:extent cx="155448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5.8pt" to="116.3pt,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46125</wp:posOffset>
                      </wp:positionH>
                      <wp:positionV relativeFrom="paragraph">
                        <wp:posOffset>73660</wp:posOffset>
                      </wp:positionV>
                      <wp:extent cx="0" cy="1828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5.8pt" to="58.75pt,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-1270</wp:posOffset>
                      </wp:positionV>
                      <wp:extent cx="0" cy="10058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-0.1pt" to="375.55pt,79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-1270</wp:posOffset>
                      </wp:positionV>
                      <wp:extent cx="310896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-0.1pt" to="375.5pt,-0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</w:t>
      </w:r>
    </w:p>
    <w:tbl>
      <w:tblPr>
        <w:tblW w:w="2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09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rgebn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</w:t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6350</wp:posOffset>
                      </wp:positionV>
                      <wp:extent cx="155448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0.5pt" to="116.3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46125</wp:posOffset>
                      </wp:positionH>
                      <wp:positionV relativeFrom="paragraph">
                        <wp:posOffset>6350</wp:posOffset>
                      </wp:positionV>
                      <wp:extent cx="0" cy="1828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0.5pt" to="58.75pt,1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 xml:space="preserve">                                          EINKAUF</w:t>
        <w:tab/>
        <w:tab/>
        <w:tab/>
        <w:t>VERKAU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685</wp:posOffset>
                </wp:positionH>
                <wp:positionV relativeFrom="paragraph">
                  <wp:posOffset>2413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.9pt" to="231.5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9485</wp:posOffset>
                </wp:positionH>
                <wp:positionV relativeFrom="paragraph">
                  <wp:posOffset>24130</wp:posOffset>
                </wp:positionV>
                <wp:extent cx="0" cy="1097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.9pt" to="375.55pt,8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urchlaufende Posten</w:t>
      </w:r>
    </w:p>
    <w:tbl>
      <w:tblPr>
        <w:tblW w:w="2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09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243840</wp:posOffset>
                      </wp:positionV>
                      <wp:extent cx="128016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19.2pt" to="231.5pt,19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orsteu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</w:t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62230</wp:posOffset>
                      </wp:positionV>
                      <wp:extent cx="155448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4.9pt" to="116.3pt,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46125</wp:posOffset>
                      </wp:positionH>
                      <wp:positionV relativeFrom="paragraph">
                        <wp:posOffset>62230</wp:posOffset>
                      </wp:positionV>
                      <wp:extent cx="0" cy="18288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4.9pt" to="58.75pt,1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09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391160</wp:posOffset>
                      </wp:positionV>
                      <wp:extent cx="310896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30.8pt" to="375.5pt,30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en-GB"/>
              </w:rPr>
              <w:t>U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H</w:t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45720</wp:posOffset>
                      </wp:positionV>
                      <wp:extent cx="155448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3.6pt" to="116.3pt,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46125</wp:posOffset>
                      </wp:positionH>
                      <wp:positionV relativeFrom="paragraph">
                        <wp:posOffset>45720</wp:posOffset>
                      </wp:positionV>
                      <wp:extent cx="0" cy="1828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3.6pt" to="58.75pt,1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2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50"/>
        <w:gridCol w:w="993"/>
        <w:gridCol w:w="283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Verbindlichkeiten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inanzam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45720</wp:posOffset>
                      </wp:positionV>
                      <wp:extent cx="1554480" cy="0"/>
                      <wp:effectExtent l="635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3.6pt" to="116.3pt,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46125</wp:posOffset>
                      </wp:positionH>
                      <wp:positionV relativeFrom="paragraph">
                        <wp:posOffset>45720</wp:posOffset>
                      </wp:positionV>
                      <wp:extent cx="0" cy="18288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3.6pt" to="58.75pt,1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808080"/>
        <w:sz w:val="16"/>
      </w:rPr>
      <w:t xml:space="preserve">Quelle: Universität Rostock / Vorlesung von Dr. Wolfdieter Hoensch </w:t>
    </w:r>
    <w:r>
      <w:rPr>
        <w:rFonts w:cs="Bimini" w:ascii="Bimini" w:hAnsi="Bimini"/>
        <w:color w:val="808080"/>
        <w:sz w:val="16"/>
      </w:rPr>
      <w:t>(WS 00/0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Finanzbuchhaltung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       Thema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01:00Z</dcterms:created>
  <dc:creator>skripte.net</dc:creator>
  <dc:description/>
  <dc:language>en-US</dc:language>
  <cp:lastModifiedBy>flamic</cp:lastModifiedBy>
  <cp:lastPrinted>2001-03-28T20:32:00Z</cp:lastPrinted>
  <dcterms:modified xsi:type="dcterms:W3CDTF">2001-08-30T10:01:00Z</dcterms:modified>
  <cp:revision>3</cp:revision>
  <dc:subject/>
  <dc:title>Fibu Thema V</dc:title>
</cp:coreProperties>
</file>