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chung des Warenverkehrs unter Beachtung des Preisnachlas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Grundsät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isnachlässe bringen Änderung des Entgeltes </w:t>
      </w:r>
      <w:r>
        <w:rPr>
          <w:rFonts w:eastAsia="Symbol" w:cs="Symbol" w:ascii="Symbol" w:hAnsi="Symbol"/>
        </w:rPr>
        <w:t></w:t>
      </w:r>
      <w:r>
        <w:rPr/>
        <w:t xml:space="preserve"> Änderung der Umsatzsteuer (Erlösschmälerung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. Anschaffungskosten HGB § 253                  (Anschaffungskosten=Anschaffungspreis+Anschaffungsnebenkosten-Preisnachlässe)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schaffungsnebenkosten </w:t>
      </w:r>
      <w:r>
        <w:rPr>
          <w:rFonts w:eastAsia="Symbol" w:cs="Symbol" w:ascii="Symbol" w:hAnsi="Symbol"/>
        </w:rPr>
        <w:t></w:t>
      </w:r>
      <w:r>
        <w:rPr/>
        <w:t xml:space="preserve"> Bezugskosten (Zölle, Provisionen usw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Buchung von Rabatten, Boni, Skonti und anderen Preisnachläss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60960</wp:posOffset>
                </wp:positionV>
                <wp:extent cx="58521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4.8pt;width:460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Rabatte</w:t>
      </w:r>
      <w:r>
        <w:rPr/>
        <w:t xml:space="preserve"> sind prozentuale Nachlässe die auf Rechnung ausgewiesen sind (Sofortrabatt, nachträglicher </w:t>
      </w:r>
    </w:p>
    <w:p>
      <w:pPr>
        <w:pStyle w:val="Normal"/>
        <w:rPr/>
      </w:pPr>
      <w:r>
        <w:rPr/>
        <w:t xml:space="preserve">         </w:t>
      </w:r>
      <w:r>
        <w:rPr/>
        <w:t>Rabat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16840</wp:posOffset>
                </wp:positionV>
                <wp:extent cx="58521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9.2pt;width:460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Boni</w:t>
      </w:r>
      <w:r>
        <w:rPr>
          <w:b/>
          <w:u w:val="single"/>
        </w:rPr>
        <w:t xml:space="preserve"> </w:t>
      </w:r>
      <w:r>
        <w:rPr/>
        <w:t xml:space="preserve">sind prozentuale Abschläge auf Rechnungbeträge, und Jahresumsatz  (keine eindeutige Abgrenzung </w:t>
      </w:r>
    </w:p>
    <w:p>
      <w:pPr>
        <w:pStyle w:val="Normal"/>
        <w:rPr/>
      </w:pPr>
      <w:r>
        <w:rPr/>
        <w:t xml:space="preserve">         </w:t>
      </w:r>
      <w:r>
        <w:rPr/>
        <w:t>zwischen Rabatte und Boni: generell werden Boni nachträglich abgebuch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Boni haben wegen der Übersichtlichkeit gesonderte Konten (Bonusaufwand, Bonusertrag, Rabattaufwand, Rabattertrag)</w:t>
      </w:r>
    </w:p>
    <w:p>
      <w:pPr>
        <w:pStyle w:val="Normal"/>
        <w:numPr>
          <w:ilvl w:val="0"/>
          <w:numId w:val="5"/>
        </w:numPr>
        <w:rPr/>
      </w:pPr>
      <w:r>
        <w:rPr/>
        <w:t>Bonusaufwand, Bonusertrag wird über WEK abgeschlossen</w:t>
      </w:r>
    </w:p>
    <w:p>
      <w:pPr>
        <w:pStyle w:val="Normal"/>
        <w:numPr>
          <w:ilvl w:val="0"/>
          <w:numId w:val="5"/>
        </w:numPr>
        <w:rPr/>
      </w:pPr>
      <w:r>
        <w:rPr/>
        <w:t>Rabattaufwand, Bonusaufwand wird über WVK abgeschlossen</w:t>
      </w:r>
    </w:p>
    <w:p>
      <w:pPr>
        <w:pStyle w:val="Normal"/>
        <w:numPr>
          <w:ilvl w:val="0"/>
          <w:numId w:val="5"/>
        </w:numPr>
        <w:rPr/>
      </w:pPr>
      <w:r>
        <w:rPr/>
        <w:t>nur Buchung der verminderten Anschaffungsko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ferpreis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Raba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pre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00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% U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35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aufspre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50 D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onti für pünktliche oder vorfristige Zahl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ontoertrag (Skonto wird ausgenutz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nschffungspreisminimierung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ontoaufwand (Skonto wird gewähr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rlösschmälerung)</w:t>
      </w:r>
    </w:p>
    <w:p>
      <w:pPr>
        <w:pStyle w:val="Normal"/>
        <w:numPr>
          <w:ilvl w:val="0"/>
          <w:numId w:val="3"/>
        </w:numPr>
        <w:rPr/>
      </w:pPr>
      <w:r>
        <w:rPr/>
        <w:t>Abschluß über WVK, WE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5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n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ntoaufw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,50 D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pre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9,50 D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Finanzbuchhaltung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1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1                                                                      Thema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04:00Z</dcterms:created>
  <dc:creator>skripte.net</dc:creator>
  <dc:description/>
  <dc:language>en-US</dc:language>
  <cp:lastModifiedBy>flamic</cp:lastModifiedBy>
  <cp:lastPrinted>1999-11-21T13:38:00Z</cp:lastPrinted>
  <dcterms:modified xsi:type="dcterms:W3CDTF">2001-08-30T10:05:00Z</dcterms:modified>
  <cp:revision>3</cp:revision>
  <dc:subject/>
  <dc:title>Fibu Thema VI</dc:title>
</cp:coreProperties>
</file>