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  <w:t>Buchung der Anschaffung, Abschreibung und des Verkaufs von Sachanlag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achanlagen als Bestandteil des Anlagevermöge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u w:val="single"/>
        </w:rPr>
        <w:t>Grundsätze</w:t>
      </w:r>
      <w:r>
        <w:rPr>
          <w:sz w:val="20"/>
        </w:rPr>
        <w:t>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achanlagen sind Bestandteil des Anlagevermögen (AV) (lt. §266 Absatz 2 HGB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Sachanlagevermögen (SAV) verursacht eine einmalige Ausgabe/Auszahlung im Jahr der Anschaffung. Das erworbene Leistungspotential sichert dann über die Dauer der Nutzung die Realisierung von Erträgen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Vermögensgegenstände (SAV) die dem Unternehmen mehr als 1 Jahr dienen, sind als Sachanlagenvermögensgegenstände (SAV-Gegenstände) zu aktivieren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Verursachungsgerechter Erfolgsausweis durch Abschreibungen. </w:t>
      </w:r>
    </w:p>
    <w:p>
      <w:pPr>
        <w:pStyle w:val="Normal"/>
        <w:ind w:left="360" w:hanging="0"/>
        <w:rPr/>
      </w:pPr>
      <w:r>
        <w:rPr>
          <w:sz w:val="20"/>
        </w:rPr>
        <w:t xml:space="preserve">(abnmutzbares SAV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bäude, Maschinen, Büro und Geschäftsausstattung (BGA))</w:t>
      </w:r>
    </w:p>
    <w:p>
      <w:pPr>
        <w:pStyle w:val="Normal"/>
        <w:ind w:left="360" w:hanging="0"/>
        <w:rPr/>
      </w:pPr>
      <w:r>
        <w:rPr>
          <w:sz w:val="20"/>
        </w:rPr>
        <w:t xml:space="preserve">(nicht abnutzbares SAV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rund und Boden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as abnutzbare SAV unterliegt einer zeitlichen, technischen und wirtschaftsbedingten Entwertung und ist deshalb lt. §253 Abs.2 HGB regelmäßig, jährlich und planmäßig abzuschreiben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arüber hinaus können bzw. müssen Werteinflussfaktoren auch durch außerplanmäßige Abschreibungen sowohl für abnutzbares als auch nicht abnutzbares SAV berrücksichtgigt werden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ewertung von Anlagen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Die Bewertung der SAV-Gegenstände erfolgt zu </w:t>
      </w:r>
      <w:r>
        <w:rPr>
          <w:sz w:val="20"/>
          <w:u w:val="single"/>
        </w:rPr>
        <w:t>Anschaffungskosten</w:t>
      </w:r>
      <w:r>
        <w:rPr>
          <w:sz w:val="20"/>
        </w:rPr>
        <w:t xml:space="preserve"> bzw. </w:t>
      </w:r>
      <w:r>
        <w:rPr>
          <w:sz w:val="20"/>
          <w:u w:val="single"/>
        </w:rPr>
        <w:t>Herstellungskosten</w:t>
      </w:r>
      <w:r>
        <w:rPr>
          <w:sz w:val="20"/>
        </w:rPr>
        <w:t xml:space="preserve"> (AHK) (für selbsterstellte Anlagen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nschaffungskosten = Anschaffungspreis + Anschaffungsnebenkosten (z.B.Installations-, Lieferkosten) - Anschaffungspreisminderung (Boni, Skonti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9405</wp:posOffset>
                </wp:positionH>
                <wp:positionV relativeFrom="paragraph">
                  <wp:posOffset>1270</wp:posOffset>
                </wp:positionV>
                <wp:extent cx="16459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5pt;margin-top:0.1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1270</wp:posOffset>
                </wp:positionV>
                <wp:extent cx="16459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0.1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1270</wp:posOffset>
                </wp:positionV>
                <wp:extent cx="16459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0.1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92710</wp:posOffset>
                </wp:positionV>
                <wp:extent cx="54864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3pt" to="159.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205</wp:posOffset>
                </wp:positionH>
                <wp:positionV relativeFrom="paragraph">
                  <wp:posOffset>9271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3pt" to="325.1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Beschaffung von                                           Nutzung der                                  Verkauf / Aussonderung von</w:t>
      </w:r>
    </w:p>
    <w:p>
      <w:pPr>
        <w:pStyle w:val="Normal"/>
        <w:ind w:left="360" w:hanging="0"/>
        <w:rPr/>
      </w:pPr>
      <w:r>
        <w:rPr>
          <w:sz w:val="20"/>
        </w:rPr>
        <w:t>SAV- Gegenständen                                  SAV- Gegenstände</w:t>
      </w:r>
      <w:r>
        <w:rPr/>
        <w:t xml:space="preserve">                               </w:t>
      </w:r>
      <w:r>
        <w:rPr>
          <w:sz w:val="20"/>
        </w:rPr>
        <w:t>SAV- Gegenstän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uchungen beim Erwerb von Anlage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260" w:hanging="180"/>
        <w:rPr>
          <w:sz w:val="20"/>
        </w:rPr>
      </w:pPr>
      <w:r>
        <w:rPr>
          <w:sz w:val="20"/>
        </w:rPr>
        <w:t>Kauf eines PKW, 40.000 DM netto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Fuhrpark 40.000 DM an Verbindlichkeiten 46.000 DM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VST. 6.000 DM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360" w:firstLine="720"/>
        <w:rPr>
          <w:sz w:val="20"/>
        </w:rPr>
      </w:pPr>
      <w:r>
        <w:rPr>
          <w:sz w:val="20"/>
        </w:rPr>
        <w:t>Kauf eines Grundstückes, 200.000 DM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Grundbuchkosten 400 DM, Notariatsgebühr 2.500 DM, Grundgewerbesteuer 4.000 DM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Grund/boden 206.900 DMan Verbindlichkeiten 206.900 DM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  </w:t>
      </w:r>
      <w:r>
        <w:rPr>
          <w:sz w:val="20"/>
        </w:rPr>
        <w:t>Übernahme einer selbsterstellten Maschine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30.000 DM (Herstellungskosten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Maschinen 30.000 an andere aktivierte Eigenleistungen (neues Konto) 30.000DM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  </w:t>
      </w:r>
      <w:r>
        <w:rPr>
          <w:sz w:val="20"/>
        </w:rPr>
        <w:t>Investitionsbuchung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Kauf einer Maschine, 40.000DM netto, Fundamentierungsarbeiten durch eine Fremdfirma 4.000 DM netto, Montagearbeiten durch eigene Krafte 6.000 D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179705</wp:posOffset>
                      </wp:positionV>
                      <wp:extent cx="237744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14.15pt" to="310.7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179705</wp:posOffset>
                      </wp:positionV>
                      <wp:extent cx="0" cy="6400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14.15pt" to="217.15pt,6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Im Bau befindliche Anlagen (IB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1. 40.000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2. 4.0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3.  6.0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200025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15.75pt" to="188.3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200025</wp:posOffset>
                      </wp:positionV>
                      <wp:extent cx="0" cy="5486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5.75pt" to="109.15pt,5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200025</wp:posOffset>
                      </wp:positionV>
                      <wp:extent cx="19202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5pt,15.75pt" to="418.7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00025</wp:posOffset>
                      </wp:positionV>
                      <wp:extent cx="0" cy="5486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15.75pt" to="346.75pt,5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Verbindlichkeit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ktivierte Eigenleistung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46.0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6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6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183515</wp:posOffset>
                      </wp:positionV>
                      <wp:extent cx="19202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14.45pt" to="188.3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83515</wp:posOffset>
                      </wp:positionV>
                      <wp:extent cx="0" cy="6400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4.45pt" to="109.15pt,6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183515</wp:posOffset>
                      </wp:positionV>
                      <wp:extent cx="192024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5pt,14.45pt" to="418.7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83515</wp:posOffset>
                      </wp:positionV>
                      <wp:extent cx="0" cy="6400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14.45pt" to="346.75pt,6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V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AV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. 6.0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. 6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4. 5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BA 40.000 an Verbindlichkeiten 46.00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VST. 6.000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BA  4.000 an Verbindlichkeiten 4.60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VST. 600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BA 6.000 an aktivierte Eigenleistung 6.000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5405</wp:posOffset>
                </wp:positionV>
                <wp:extent cx="3314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5pt" to="269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ktivier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AV 50.000 an IBA 50.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  Überblick über Abschreibungsar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0605</wp:posOffset>
                </wp:positionH>
                <wp:positionV relativeFrom="paragraph">
                  <wp:posOffset>138430</wp:posOffset>
                </wp:positionV>
                <wp:extent cx="109728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5pt;margin-top:10.9pt;width:8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Abschreibung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von Anlag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4445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.9pt" to="181.1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7885</wp:posOffset>
                </wp:positionH>
                <wp:positionV relativeFrom="paragraph">
                  <wp:posOffset>36830</wp:posOffset>
                </wp:positionV>
                <wp:extent cx="822960" cy="4572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9pt" to="332.3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925</wp:posOffset>
                </wp:positionH>
                <wp:positionV relativeFrom="paragraph">
                  <wp:posOffset>143510</wp:posOffset>
                </wp:positionV>
                <wp:extent cx="109728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5pt;margin-top:11.3pt;width:8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0845</wp:posOffset>
                </wp:positionH>
                <wp:positionV relativeFrom="paragraph">
                  <wp:posOffset>143510</wp:posOffset>
                </wp:positionV>
                <wp:extent cx="109728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11.3pt;width:8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Planmäßige                                                                                                     Außerplanmäßige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Abschreibung</w:t>
      </w:r>
      <w:r>
        <w:rPr/>
        <w:t xml:space="preserve">                                                                                     </w:t>
      </w:r>
      <w:r>
        <w:rPr>
          <w:sz w:val="20"/>
        </w:rPr>
        <w:t>Abschreib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6205</wp:posOffset>
                </wp:positionH>
                <wp:positionV relativeFrom="paragraph">
                  <wp:posOffset>41910</wp:posOffset>
                </wp:positionV>
                <wp:extent cx="2468880" cy="457200"/>
                <wp:effectExtent l="1270" t="5080" r="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3.3pt" to="303.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41910</wp:posOffset>
                </wp:positionV>
                <wp:extent cx="0" cy="4572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3pt" to="65.9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275</wp:posOffset>
                </wp:positionH>
                <wp:positionV relativeFrom="paragraph">
                  <wp:posOffset>148590</wp:posOffset>
                </wp:positionV>
                <wp:extent cx="173736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11.7pt;width:136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5085</wp:posOffset>
                </wp:positionH>
                <wp:positionV relativeFrom="paragraph">
                  <wp:posOffset>148590</wp:posOffset>
                </wp:positionV>
                <wp:extent cx="201168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55pt;margin-top:11.7pt;width:158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Zeitabhängige Abschreibung                                                                               Leistungsabhängige Abschreibung</w:t>
      </w:r>
    </w:p>
    <w:p>
      <w:pPr>
        <w:pStyle w:val="TextBody"/>
        <w:rPr/>
      </w:pPr>
      <w:r>
        <w:rPr/>
        <w:t>(Basis: Betriebsgewöhnliche                                                                                (Basis:Betriebsgewöhnliche</w:t>
      </w:r>
    </w:p>
    <w:p>
      <w:pPr>
        <w:pStyle w:val="TextBody"/>
        <w:rPr/>
      </w:pPr>
      <w:r>
        <w:rPr/>
        <w:t>Nutzungsdauer)                                                                                                    Gesamtleistun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565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-0.6pt" to="65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9085</wp:posOffset>
                </wp:positionH>
                <wp:positionV relativeFrom="paragraph">
                  <wp:posOffset>-7620</wp:posOffset>
                </wp:positionV>
                <wp:extent cx="1097280" cy="457200"/>
                <wp:effectExtent l="1905" t="4445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0.6pt" to="209.9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109728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5pt;margin-top:7.8pt;width:86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6365</wp:posOffset>
                </wp:positionH>
                <wp:positionV relativeFrom="paragraph">
                  <wp:posOffset>99060</wp:posOffset>
                </wp:positionV>
                <wp:extent cx="146304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95pt;margin-top:7.8pt;width:11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Lineare                                                       Geometrisch- degressiv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Abschreibung                                                            Abschreib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erechnungsgrundlagen und gesetzliche Festlegunge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bschreibungsbasis der bilanziellen Abschreibungen sind die AHK. In der Kalkulation wird kalkulatorische Abschreibung auf Basis der Wiederbeschaffungskosten gerechnet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bschreibungsbeginn ist der Eigentumsübergang bzw. Inbetriebnahme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bschreibung in 1 Jahr: anteilige Abschreibung oder vereinfacht: 1.Halbjahr: volle Abschreibung, 2Halbjahr: halbe Jahresabschreibung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bgeschriebene aber weiterhin genutzte Maschinen haben Erinnerungsposten (Wert:1DM)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Übergang von degressiven zur linearen Abschreibung nicht umgekehrt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er degressive Abschreibungssatz darf das 3-fache des linearen betragen und 30% nicht überschreiten (bald vielleicht 25%)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egressive Abschreibung schließt außerplanmäßige Abschreibung aus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Geringwertige Wirtschaftsgüter (Nettowert &lt; 800 DM) </w:t>
      </w:r>
      <w:r>
        <w:rPr>
          <w:sz w:val="20"/>
          <w:u w:val="single"/>
        </w:rPr>
        <w:t>brauchen</w:t>
      </w:r>
      <w:r>
        <w:rPr>
          <w:sz w:val="20"/>
        </w:rPr>
        <w:t xml:space="preserve"> (Wahlrecht) nicht aktiviert werden, es besteht jedoch Inventarisierungspflicht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uchung von Abschreib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irekte Method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45415</wp:posOffset>
                      </wp:positionV>
                      <wp:extent cx="29260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1.45pt" to="339.5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45415</wp:posOffset>
                      </wp:positionV>
                      <wp:extent cx="0" cy="36576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1.45pt" to="224.35pt,4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Eröffnungsbilanz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M/A 100.0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65100</wp:posOffset>
                      </wp:positionV>
                      <wp:extent cx="256032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13pt" to="209.9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65100</wp:posOffset>
                      </wp:positionV>
                      <wp:extent cx="0" cy="3657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3pt" to="109.1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165100</wp:posOffset>
                      </wp:positionV>
                      <wp:extent cx="256032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13pt" to="440.3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65100</wp:posOffset>
                      </wp:positionV>
                      <wp:extent cx="0" cy="36576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13pt" to="346.7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M/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fwand (Abschreibungsaufwand)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B: 100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0.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: 90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 10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66370</wp:posOffset>
                      </wp:positionV>
                      <wp:extent cx="292608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3.1pt" to="339.5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66370</wp:posOffset>
                      </wp:positionV>
                      <wp:extent cx="0" cy="27432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3.1pt" to="224.35pt,3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Schlußbilan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M/A 90.0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schine 100.000, Nutzungsdauer 10 Jahre</w:t>
      </w:r>
    </w:p>
    <w:p>
      <w:pPr>
        <w:pStyle w:val="Normal"/>
        <w:rPr/>
      </w:pPr>
      <w:r>
        <w:rPr>
          <w:sz w:val="20"/>
        </w:rPr>
        <w:t xml:space="preserve">Lineare Abschreibung a=AW/10=100.000 DM / 10 Jahr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=10.000</w:t>
      </w:r>
    </w:p>
    <w:p>
      <w:pPr>
        <w:pStyle w:val="Normal"/>
        <w:rPr>
          <w:sz w:val="20"/>
        </w:rPr>
      </w:pPr>
      <w:r>
        <w:rPr>
          <w:sz w:val="20"/>
        </w:rPr>
        <w:t>Aufwand 10.000 an M/A 10.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ndirekte Abschreibung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223520</wp:posOffset>
                      </wp:positionV>
                      <wp:extent cx="292608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7.6pt" to="339.5pt,1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23520</wp:posOffset>
                      </wp:positionV>
                      <wp:extent cx="0" cy="27432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7.6pt" to="224.35pt,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Eröffnungsbilan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</w:t>
            </w:r>
            <w:r>
              <w:rPr>
                <w:sz w:val="20"/>
              </w:rPr>
              <w:t>M/A 100.0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87960</wp:posOffset>
                      </wp:positionV>
                      <wp:extent cx="2560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14.8pt" to="209.9pt,1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187960</wp:posOffset>
                      </wp:positionV>
                      <wp:extent cx="256032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14.8pt" to="440.3pt,1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87960</wp:posOffset>
                      </wp:positionV>
                      <wp:extent cx="0" cy="36576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4.8pt" to="109.15pt,4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87960</wp:posOffset>
                      </wp:positionV>
                      <wp:extent cx="0" cy="36576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14.8pt" to="346.75pt,4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M/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ufwand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B: 100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 10.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52400</wp:posOffset>
                      </wp:positionV>
                      <wp:extent cx="292608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2pt" to="339.5pt,1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2pt" to="224.35pt,4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Wertberichtigu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10.000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208280</wp:posOffset>
                      </wp:positionV>
                      <wp:extent cx="292608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6.4pt" to="339.5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08280</wp:posOffset>
                      </wp:positionV>
                      <wp:extent cx="0" cy="36576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6.4pt" to="224.35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Schlußbilan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</w:t>
            </w:r>
            <w:r>
              <w:rPr>
                <w:sz w:val="20"/>
              </w:rPr>
              <w:t>M/A 100.0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tberichtigung 10.000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Buchung: 1. Aufwand 10.000 an Wertberichtigung 10.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.    Verkauf von Anla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er Vermögensgegenstand wird </w:t>
      </w:r>
      <w:r>
        <w:rPr>
          <w:sz w:val="20"/>
          <w:u w:val="single"/>
        </w:rPr>
        <w:t>zum</w:t>
      </w:r>
      <w:r>
        <w:rPr>
          <w:sz w:val="20"/>
        </w:rPr>
        <w:t xml:space="preserve"> Buchwert verkauf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z.B. Buchwert: 20.000 auf Ziel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b/>
          <w:sz w:val="20"/>
        </w:rPr>
        <w:t>Forderungen 23.000        an         M/A 20.000</w:t>
      </w:r>
    </w:p>
    <w:p>
      <w:pPr>
        <w:pStyle w:val="Normal"/>
        <w:ind w:left="705"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 xml:space="preserve">                                  UST   3.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Wir verkaufen nicht zum sondern </w:t>
      </w:r>
      <w:r>
        <w:rPr>
          <w:sz w:val="20"/>
          <w:u w:val="single"/>
        </w:rPr>
        <w:t>über</w:t>
      </w:r>
      <w:r>
        <w:rPr>
          <w:sz w:val="20"/>
        </w:rPr>
        <w:t xml:space="preserve"> dem Buchwert zu 25.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>Forderungen 28.750        an         M/A 20.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                                                               sonst. Ertrag 5.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 xml:space="preserve">                                  UST   3.750</w:t>
      </w:r>
    </w:p>
    <w:p>
      <w:pPr>
        <w:pStyle w:val="Normal"/>
        <w:ind w:left="70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Wir verkaufen unter dem Buchwert zu 15.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                     </w:t>
      </w:r>
      <w:r>
        <w:rPr/>
        <w:t xml:space="preserve">Forderungen 17.250        an         M/A  20.000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>sonst. Aufwand 5.000                    UST 2.25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Thema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13:00Z</dcterms:created>
  <dc:creator>skripte.net</dc:creator>
  <dc:description/>
  <dc:language>en-US</dc:language>
  <cp:lastModifiedBy>flamic</cp:lastModifiedBy>
  <dcterms:modified xsi:type="dcterms:W3CDTF">2001-08-30T10:17:00Z</dcterms:modified>
  <cp:revision>5</cp:revision>
  <dc:subject/>
  <dc:title>Fibu Thema VIII</dc:title>
</cp:coreProperties>
</file>