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6"/>
        </w:numPr>
        <w:rPr/>
      </w:pPr>
      <w:r>
        <w:rPr/>
        <w:t>Bewertung und Abschreibung von Forderung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sp.: Verkauf von Erzeugnissen/Produkten/Leistungen für 15.000 (netto) auf Zi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 xml:space="preserve">                          Forderungen 17.250 an Umsatzerlöse 15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 xml:space="preserve">          UST  2.25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Grundsätze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37160</wp:posOffset>
                </wp:positionV>
                <wp:extent cx="539496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4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0.8pt;width:424.75pt;height:11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245</wp:posOffset>
                </wp:positionH>
                <wp:positionV relativeFrom="paragraph">
                  <wp:posOffset>13716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8pt" to="224.3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210820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6.6pt" to="425.9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Qualität der Forder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Heading4"/>
              <w:rPr/>
            </w:pPr>
            <w:r>
              <w:rPr/>
              <w:t>Bewertun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255270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20.1pt" to="425.9pt,2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einwandfreie Forderungen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nnbetra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328930</wp:posOffset>
                      </wp:positionV>
                      <wp:extent cx="53949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25.9pt" to="425.9pt,2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zweifelhafte oder dubiose Forderungen (nur prozentualer Anteil von 100%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hrscheinlicher W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z.B. lt. Information des Insolvenzverwalters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neinbringliche Forderun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n Wertumsatz , volle Abschreibung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Bewertungsverfahr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u w:val="single"/>
        </w:rPr>
        <w:t>Einzelbewertung</w:t>
      </w:r>
      <w:r>
        <w:rPr>
          <w:sz w:val="20"/>
        </w:rPr>
        <w:t xml:space="preserve"> jeder Forderung (nach HGB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u w:val="single"/>
        </w:rPr>
        <w:t>Pauschalbetrag</w:t>
      </w:r>
      <w:r>
        <w:rPr>
          <w:sz w:val="20"/>
        </w:rPr>
        <w:t xml:space="preserve"> (aus Erfahrungen abgeleiteter Prozentsatz kommt zur Anwendung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u w:val="single"/>
        </w:rPr>
        <w:t>direkte Abschreibung</w:t>
      </w:r>
      <w:r>
        <w:rPr>
          <w:sz w:val="20"/>
        </w:rPr>
        <w:t xml:space="preserve"> (im Testat nur die direkte Abschreibung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u w:val="single"/>
        </w:rPr>
        <w:t>indirekte Abschreibung</w:t>
      </w:r>
      <w:r>
        <w:rPr>
          <w:sz w:val="20"/>
        </w:rPr>
        <w:t xml:space="preserve"> (nur im internen Gebrauc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Beachte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ei der Einzelabschreibung sind dubiose Forderungen von einwandfreien Forderungen zu trennen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Die Abschreibungen erfolgen zunächst vom Nettobetrag (Nennbetrag)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keine Relevanz der US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e Berichtigung der UST erfolgt erst, wenn der Ausfall der Forderung definitiv feststeh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(Ein Passivierungsverbot für Wertberichtigungen (indirekte Abschreibung) besteht nur für öffentliche Bilanzen. Im internen Gebrauch gibt es keine Einschränkungen.)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uchungen des Entstehens und der Abschreibung zweifelhafter Forderungen (direkte Abschreibung und Einzelbewertu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  <w:t>Direkte Abschreibung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sp.: Verkauf von Erzeugnissen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              </w:t>
      </w:r>
      <w:r>
        <w:rPr>
          <w:b/>
          <w:sz w:val="20"/>
        </w:rPr>
        <w:t>Forderungen 17.250 an Ertrag 15.000</w:t>
      </w:r>
    </w:p>
    <w:p>
      <w:pPr>
        <w:pStyle w:val="Normal"/>
        <w:ind w:left="1080" w:hanging="0"/>
        <w:rPr>
          <w:sz w:val="20"/>
        </w:rPr>
      </w:pPr>
      <w:r>
        <w:rPr>
          <w:b/>
          <w:sz w:val="20"/>
        </w:rPr>
        <w:tab/>
        <w:tab/>
        <w:tab/>
        <w:t xml:space="preserve">                         UST. 2.250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urch Insolvenz-/Konkursverfahren beim Kunden wird die Forderung dubi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</w:t>
      </w:r>
      <w:r>
        <w:rPr>
          <w:b/>
          <w:sz w:val="20"/>
        </w:rPr>
        <w:t>Dubiose Forderungen 17.250 an Forderungen 17.250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(nach Abschnitt </w:t>
      </w:r>
      <w:r>
        <w:rPr>
          <w:sz w:val="20"/>
          <w:u w:val="single"/>
        </w:rPr>
        <w:t>Beachte</w:t>
      </w:r>
      <w:r>
        <w:rPr>
          <w:sz w:val="20"/>
        </w:rPr>
        <w:t xml:space="preserve"> Nr.1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Information aus Insolvenzverfahren der </w:t>
      </w:r>
      <w:r>
        <w:rPr>
          <w:sz w:val="20"/>
          <w:u w:val="single"/>
        </w:rPr>
        <w:t xml:space="preserve">wahrscheinliche Zahlungseingang </w:t>
      </w:r>
      <w:r>
        <w:rPr>
          <w:sz w:val="20"/>
        </w:rPr>
        <w:t>40%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Abschreibung auf Forderungen 9.000</w:t>
      </w:r>
      <w:r>
        <w:rPr>
          <w:sz w:val="20"/>
        </w:rPr>
        <w:t xml:space="preserve"> (60% von 15.000) </w:t>
      </w:r>
      <w:r>
        <w:rPr>
          <w:b/>
          <w:sz w:val="20"/>
        </w:rPr>
        <w:t>an dubiose Forderungen 9.000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ach Abschluß des Verfahrens geht Zahlung in vorrausgesagter Höhe 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</w:t>
      </w:r>
      <w:r>
        <w:rPr>
          <w:b/>
          <w:sz w:val="20"/>
        </w:rPr>
        <w:t>Bank  6.900 an Dubiose Forderungen 8.25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</w:t>
      </w:r>
      <w:r>
        <w:rPr>
          <w:b/>
          <w:sz w:val="20"/>
        </w:rPr>
        <w:t>UST 1.35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direkte Abschreib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Forderungen 17.250 an Ertrag 15.000, UST. 2.250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>Dubiose Forderungen 17.250 an Forderungen 17.250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 xml:space="preserve">Abschreibung auf Forderungen 9.000 an Wertberichtigung auf Forderung 9.000 </w:t>
      </w:r>
    </w:p>
    <w:p>
      <w:pPr>
        <w:pStyle w:val="Normal"/>
        <w:ind w:left="1440" w:hanging="0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(passives Wertberichtigungskonto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Delkredere)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40" w:hanging="0"/>
        <w:rPr/>
      </w:pPr>
      <w:r>
        <w:rPr/>
        <w:t xml:space="preserve">                     </w:t>
      </w:r>
      <w:r>
        <w:rPr/>
        <w:t xml:space="preserve">Bank 6.900, UST. 1.350 an Dubiose Forderungen 8.250 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Wertberichtigung auf Forderung 9.000 an Dubiose Forderungen 9.000</w:t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uchungen für die Fälle, dass der Abschreibungsbetrag nicht mit dem Zahlungsausgleich nach Abschluß des Insolvenzverfahrens übereinstimm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 60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eifelhafte Forde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lungseing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tatsächlicher Ausf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- Ausf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tatsächlicher Ausf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eschätzter Ausf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sonstiger Aufw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stiger Ertr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uchunge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1.                     dubiose Forderungen 17.250     an      Forderungen 17.25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2.          Abschreibung auf Forderung 9.000     an      Dubiose Forderung 9.0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163"/>
        <w:gridCol w:w="163"/>
      </w:tblGrid>
      <w:tr>
        <w:trPr>
          <w:trHeight w:val="80" w:hRule="atLeast"/>
        </w:trPr>
        <w:tc>
          <w:tcPr>
            <w:tcW w:w="88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3.a)                 Bank 3450                                    an      zweifelhafte Forderung 825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</w:t>
      </w:r>
      <w:r>
        <w:rPr>
          <w:b/>
          <w:sz w:val="20"/>
        </w:rPr>
        <w:t>UST 18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</w:t>
      </w:r>
      <w:r>
        <w:rPr>
          <w:b/>
          <w:sz w:val="20"/>
        </w:rPr>
        <w:t>sonstiger Aufwand 3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3.b)                                    Bank 10350               an       zweifelhafte Forderung 825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UST 900</w:t>
        <w:tab/>
        <w:t xml:space="preserve">                   sonstiger Ertrag 3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auschalabschreib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Forderungsbestand (1.1.)</w:t>
        <w:tab/>
        <w:t>172.500 (brutto)</w:t>
      </w:r>
    </w:p>
    <w:p>
      <w:pPr>
        <w:pStyle w:val="Normal"/>
        <w:rPr/>
      </w:pPr>
      <w:r>
        <w:rPr>
          <w:sz w:val="20"/>
        </w:rPr>
        <w:t xml:space="preserve">Ausfallrisiko 3% auf </w:t>
      </w:r>
      <w:r>
        <w:rPr>
          <w:sz w:val="20"/>
          <w:u w:val="single"/>
        </w:rPr>
        <w:t xml:space="preserve">Nettobetrag </w:t>
      </w:r>
      <w:r>
        <w:rPr>
          <w:sz w:val="20"/>
        </w:rPr>
        <w:t>= 4.500 Pauschalwertberichtigung (PWB) zurückstellen</w:t>
      </w:r>
    </w:p>
    <w:p>
      <w:pPr>
        <w:pStyle w:val="Normal"/>
        <w:rPr>
          <w:sz w:val="20"/>
        </w:rPr>
      </w:pPr>
      <w:r>
        <w:rPr>
          <w:sz w:val="20"/>
        </w:rPr>
        <w:t>Abschreibung auf Forderung 4.500 an PWB 4.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67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laufende Vorgäng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uchung einer uneinbringlichen Forderung von 2.000 (netto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PWB 2.000, UST 300 an Forderung 2.30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8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derungsbestand am 31.12: 345.000 (brutto)</w:t>
      </w:r>
    </w:p>
    <w:p>
      <w:pPr>
        <w:pStyle w:val="Normal"/>
        <w:rPr>
          <w:sz w:val="20"/>
        </w:rPr>
      </w:pPr>
      <w:r>
        <w:rPr>
          <w:sz w:val="20"/>
        </w:rPr>
        <w:t>Korrektur des Abschreibungssatzes auf 2,5% = 7.500 PWB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icht verbrauchter Betrag auf PWB- Konto</w:t>
      </w:r>
    </w:p>
    <w:p>
      <w:pPr>
        <w:pStyle w:val="Normal"/>
        <w:ind w:left="708" w:hanging="0"/>
        <w:rPr/>
      </w:pPr>
      <w:r>
        <w:rPr>
          <w:sz w:val="20"/>
        </w:rPr>
        <w:t xml:space="preserve">PWB-Konto = 2.500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4.500-2.000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Neubildung = 5.000</w:t>
      </w:r>
    </w:p>
    <w:p>
      <w:pPr>
        <w:pStyle w:val="Normal"/>
        <w:rPr>
          <w:sz w:val="20"/>
        </w:rPr>
      </w:pPr>
      <w:r>
        <w:rPr>
          <w:sz w:val="20"/>
        </w:rPr>
        <w:t>Abschreibung auf Forderung 5.000 an PWB 5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Thema X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20:00Z</dcterms:created>
  <dc:creator>skripte.net</dc:creator>
  <dc:description/>
  <dc:language>en-US</dc:language>
  <cp:lastModifiedBy>flamic</cp:lastModifiedBy>
  <cp:lastPrinted>2000-01-16T14:39:00Z</cp:lastPrinted>
  <dcterms:modified xsi:type="dcterms:W3CDTF">2001-08-30T10:30:00Z</dcterms:modified>
  <cp:revision>4</cp:revision>
  <dc:subject/>
  <dc:title>Fibu Thema XI</dc:title>
</cp:coreProperties>
</file>