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u w:val="single"/>
        </w:rPr>
      </w:pPr>
      <w:r>
        <w:rPr>
          <w:u w:val="single"/>
        </w:rPr>
        <w:t>Buchungen des Personalaufwand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ie Lohn- und Gehaltsrechnu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teuerrechtliche Regelungen (Lohn-, Kirchensteuer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versicherungsrechtliche Regelungen (Krankenversicherung, Rentenversicherung, Arbeitslosenversichung und Pflegeversicherungen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ozialpolitische Regelungen (Solizuschlag, Vermögenswirksame Leistungen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onstige Regelungen (freiwillige und betriebliche Leistungen, Pfändungen (z.B. Alim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er rechnerische Zusammenhang zwischen Personalaufwand, Bruttoarbeitsentgeld, Nettoarbeitsentgeld und Auszahlungsbetrag</w:t>
      </w:r>
    </w:p>
    <w:p>
      <w:pPr>
        <w:pStyle w:val="Normal"/>
        <w:ind w:left="-1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080"/>
        <w:gridCol w:w="4102"/>
      </w:tblGrid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Heading4"/>
              <w:ind w:left="360" w:hanging="0"/>
              <w:rPr/>
            </w:pPr>
            <w:r>
              <w:rPr/>
              <w:t>Arbeitnehm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Heading4"/>
              <w:ind w:left="360" w:hanging="0"/>
              <w:rPr/>
            </w:pPr>
            <w:r>
              <w:rPr/>
              <w:t>Arbeitgeber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ttoarbeitsentge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ttoarbeitsentgeld</w:t>
            </w:r>
          </w:p>
        </w:tc>
      </w:tr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vermögenswirksame Leistu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vermögenswirksame Leistungen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Steuer- und Versicherungspflichtige Bezü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Arbeitgeberanteil an den Sozialabgaben *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ohnsteu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+ tarifliche Sonderleistung (Unfallversicherung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für Arbeitnehmer)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olibeitrag (5,5 % auf Lohnsteuer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= gesetzlicher und vertraglicher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ersonalaufwand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irchensteuer (8 % auf Lohnsteuer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freiwillige Sozialleistungen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ntenversicherung 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gesamter Personalaufwand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rankenversicherung 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rbeitslosenversicherung 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flegeversicherung 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Nettoarbeitsentge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ermögenswirksame Leistu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Sondervergütu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inzubehaltende Abzü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Auszahlungsbetra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* teilen sich Arbeitgeber und Arbeitnehmer 50:50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rgibt sich als prozentualer Beitrag auf Steuern und versicherungspflichtigen Bezügen (unterliegt jährlichen Veränderung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itragsbemessungsgrenzen / Spaltung in Ost und West (unterliegt jährlichen Veränderung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ie Buchung des Lohnes in der Geschäftsführung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Grundbuchungen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usweis des Bruttolohn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usweis der Abzüge vom Bruttolohn als noch abzuführende Abgaben (sonst. Verbindlichkeiten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usweis der Lohnnebenkosten (aus der Sicht des Arbeitgebers) als Aufwand und sonst. Verbindlichkeiten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uszahlung des Nettolohns bzw. des Auszahlungsbetrage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bführung aller sonst. Verbindlichkeit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s Hilfsmittel dient uns hier das Konto: Lohnverrechnungskonto (LV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4765</wp:posOffset>
                      </wp:positionH>
                      <wp:positionV relativeFrom="paragraph">
                        <wp:posOffset>160655</wp:posOffset>
                      </wp:positionV>
                      <wp:extent cx="31089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5pt,12.65pt" to="346.7pt,1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160655</wp:posOffset>
                      </wp:positionV>
                      <wp:extent cx="0" cy="4572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2.65pt" to="224.35pt,4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S                                      LVK                                      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>einbehaltende Abzü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>Nettoloh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ttolohn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LVK kann aber muß nicht geführt werden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beitnehm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beitgeb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61,00 (brutt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61 (brutto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00 (vermögenswirksame Leistun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00 (vermögenswirksame Leistung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00,00 (steuer- und versicherungspflichtige Bezüg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980,00 (Lohnsteu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53,90 (Solidaritätszuschla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78,40 (Kirchensteu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808,50 (Sozialabgab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8,50 (Arbeitgeberanteil der Sozialabgab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2.879,20 (Nettoloh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0 (tarifliche Sonderleistung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,00 (vermögenswirksame Leistun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5.808,50 (gesetzl. Personalaufwand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01,20 (Auszahlungsbetra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5.808,50  (gesamter Personalaufwand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619"/>
        <w:gridCol w:w="360"/>
        <w:gridCol w:w="1474"/>
        <w:gridCol w:w="1586"/>
        <w:gridCol w:w="360"/>
        <w:gridCol w:w="1510"/>
        <w:gridCol w:w="1370"/>
      </w:tblGrid>
      <w:tr>
        <w:trPr/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LVK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Lohnaufwand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fwand vermögenswirksame Leistung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) 1.058,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)      53,9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)    808,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)      78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   2.801,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4.800,00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4.7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39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619"/>
        <w:gridCol w:w="360"/>
        <w:gridCol w:w="1474"/>
        <w:gridCol w:w="1586"/>
        <w:gridCol w:w="360"/>
        <w:gridCol w:w="1510"/>
        <w:gridCol w:w="1370"/>
      </w:tblGrid>
      <w:tr>
        <w:trPr/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bindlichkeiten an FA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bindlichkeiten Sozialversicherung (SV)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bindlichkeiten vermögenswirksame Leistung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1.112,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) 1.058,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)      53,90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1.81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) 808,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1.008,50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78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) 78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1"/>
        <w:gridCol w:w="1799"/>
        <w:gridCol w:w="180"/>
        <w:gridCol w:w="1474"/>
        <w:gridCol w:w="1586"/>
        <w:gridCol w:w="180"/>
        <w:gridCol w:w="1690"/>
        <w:gridCol w:w="1550"/>
      </w:tblGrid>
      <w:tr>
        <w:trPr/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k</w:t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 anteil SV+ sonst. Leistung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2.801,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3.007,30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1.008,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Journal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usweis der steuer- und versicherungspflichtigen Bezüg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left="360" w:hanging="0"/>
        <w:rPr/>
      </w:pPr>
      <w:r>
        <w:rPr/>
        <w:t xml:space="preserve">                  </w:t>
      </w:r>
      <w:r>
        <w:rPr/>
        <w:t>Lohnaufwand 4.761,00                                      an                    LVK 4.800,00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ufwand vermögenswirksame Leistung 39,00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usweis der abzuführenden Beträ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rPr>
          <w:b/>
          <w:b/>
          <w:sz w:val="20"/>
        </w:rPr>
      </w:pPr>
      <w:r>
        <w:rPr>
          <w:b/>
          <w:sz w:val="20"/>
        </w:rPr>
        <w:t>LVK (Lohn, Kirchensteuer) 1.058,40 an Verbindlichkeiten gegenüber FA 1.058,40</w:t>
      </w:r>
    </w:p>
    <w:p>
      <w:pPr>
        <w:pStyle w:val="Normal"/>
        <w:numPr>
          <w:ilvl w:val="1"/>
          <w:numId w:val="4"/>
        </w:numPr>
        <w:rPr>
          <w:b/>
          <w:b/>
          <w:sz w:val="20"/>
        </w:rPr>
      </w:pPr>
      <w:r>
        <w:rPr>
          <w:b/>
          <w:sz w:val="20"/>
        </w:rPr>
        <w:t>LVK (Soli) 53,90                                   an Verbindlichkeiten gegenüber FA 53,90</w:t>
      </w:r>
    </w:p>
    <w:p>
      <w:pPr>
        <w:pStyle w:val="Normal"/>
        <w:numPr>
          <w:ilvl w:val="1"/>
          <w:numId w:val="4"/>
        </w:numPr>
        <w:rPr>
          <w:b/>
          <w:b/>
          <w:sz w:val="20"/>
        </w:rPr>
      </w:pPr>
      <w:r>
        <w:rPr>
          <w:b/>
          <w:sz w:val="20"/>
        </w:rPr>
        <w:t>LVK (Sozialversicherung) 808,50       an Verbindlichkeiten gegenüber SV 808,50</w:t>
      </w:r>
    </w:p>
    <w:p>
      <w:pPr>
        <w:pStyle w:val="Normal"/>
        <w:numPr>
          <w:ilvl w:val="1"/>
          <w:numId w:val="4"/>
        </w:numPr>
        <w:rPr>
          <w:b/>
          <w:b/>
          <w:sz w:val="20"/>
        </w:rPr>
      </w:pPr>
      <w:r>
        <w:rPr>
          <w:b/>
          <w:sz w:val="20"/>
        </w:rPr>
        <w:t xml:space="preserve">LVK 78,00                                             an Verbindlichkeiten Vermögenswirksame 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</w:t>
      </w:r>
      <w:r>
        <w:rPr>
          <w:b/>
          <w:sz w:val="20"/>
        </w:rPr>
        <w:t>Leistungen 78,00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usweis der Lohnnebenkos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</w:t>
      </w:r>
      <w:r>
        <w:rPr>
          <w:b/>
          <w:sz w:val="20"/>
        </w:rPr>
        <w:t>AG-anteil SV (808,50)                           an               Verbindlichkeiten SV 1.008,50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  <w:r>
        <w:rPr>
          <w:b/>
          <w:sz w:val="20"/>
        </w:rPr>
        <w:t>sonstige betriebliche Leistungen (200,00)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uszahlung des Nettoloh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            </w:t>
      </w:r>
      <w:r>
        <w:rPr>
          <w:b/>
          <w:sz w:val="20"/>
        </w:rPr>
        <w:t>LVK 2.801,20              an               Bank 2.801,30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bführung von sonstigen Verbindlichkei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</w:t>
      </w:r>
      <w:r>
        <w:rPr>
          <w:b/>
          <w:sz w:val="20"/>
        </w:rPr>
        <w:t>Verbindlichkeiten FA 1.112,30                          an                         Bank 3.007,3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</w:t>
      </w:r>
      <w:r>
        <w:rPr>
          <w:b/>
          <w:sz w:val="20"/>
        </w:rPr>
        <w:t xml:space="preserve">Verbindlichkeiten SV 1.817,00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</w:t>
      </w:r>
      <w:r>
        <w:rPr>
          <w:b/>
          <w:sz w:val="20"/>
        </w:rPr>
        <w:t>Verbindlichkeiten vermögenswirksam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</w:t>
      </w:r>
      <w:r>
        <w:rPr>
          <w:b/>
          <w:sz w:val="20"/>
        </w:rPr>
        <w:t>Leistung 78,0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buchhaltung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 Thema X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540"/>
        </w:tabs>
        <w:ind w:left="540" w:hanging="720"/>
      </w:pPr>
      <w:rPr/>
    </w:lvl>
  </w:abstractNum>
  <w:abstractNum w:abstractNumId="3">
    <w:lvl w:ilvl="0">
      <w:start w:val="12"/>
      <w:numFmt w:val="bullet"/>
      <w:lvlText w:val="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7">
    <w:lvl w:ilvl="0">
      <w:start w:val="12"/>
      <w:numFmt w:val="bullet"/>
      <w:lvlText w:val="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22:00Z</dcterms:created>
  <dc:creator>skripte.net</dc:creator>
  <dc:description/>
  <dc:language>en-US</dc:language>
  <cp:lastModifiedBy>flamic</cp:lastModifiedBy>
  <dcterms:modified xsi:type="dcterms:W3CDTF">2001-08-30T10:23:00Z</dcterms:modified>
  <cp:revision>3</cp:revision>
  <dc:subject/>
  <dc:title>Fibu Thema XII</dc:title>
</cp:coreProperties>
</file>