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XV. Buchung von Wertpap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785" w:hanging="1785"/>
        <w:rPr>
          <w:b/>
          <w:b/>
        </w:rPr>
      </w:pPr>
      <w:r>
        <w:rPr>
          <w:b/>
        </w:rPr>
        <w:t>Überbli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Geldanlagen in folgenden Richtung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10795</wp:posOffset>
                </wp:positionV>
                <wp:extent cx="1828800" cy="36576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85pt" to="181.1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0605</wp:posOffset>
                </wp:positionH>
                <wp:positionV relativeFrom="paragraph">
                  <wp:posOffset>10795</wp:posOffset>
                </wp:positionV>
                <wp:extent cx="1097280" cy="36576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0.85pt" to="267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125</wp:posOffset>
                </wp:positionH>
                <wp:positionV relativeFrom="paragraph">
                  <wp:posOffset>1090295</wp:posOffset>
                </wp:positionV>
                <wp:extent cx="685800" cy="2286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5.85pt" to="112.7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874395</wp:posOffset>
                </wp:positionV>
                <wp:extent cx="5872480" cy="1733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4"/>
                              <w:gridCol w:w="4624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Dividendenpapiere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Zinspapi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13.65pt;mso-wrap-distance-left:0pt;mso-wrap-distance-right:7.05pt;mso-wrap-distance-top:0pt;mso-wrap-distance-bottom:0pt;margin-top:68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4"/>
                        <w:gridCol w:w="4624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videndenpapiere</w:t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Zinspapier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25400</wp:posOffset>
                </wp:positionV>
                <wp:extent cx="5872480" cy="7334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4"/>
                              <w:gridCol w:w="4624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rbriefte Teilhaberrechte (mit entsprechenden Betra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teile am Gewinn/Verlus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kt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vestmentanteile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verbriefte Gläubigerech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Anleger erhält festen Zi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bligatio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 w:eastAsia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Hypothekenpfandbrie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57.75pt;mso-wrap-distance-left:0pt;mso-wrap-distance-right:7.05pt;mso-wrap-distance-top:0pt;mso-wrap-distance-bottom:0pt;margin-top:-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4"/>
                        <w:gridCol w:w="4624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pict>
                                <v:line id="shape_0" from="310.75pt,-34.35pt" to="355.7pt,-16.4pt" stroked="t" o:allowincell="f" style="position:absolute;flip:x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verbriefte Teilhaberrechte (mit entsprechenden Betra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teile am Gewinn/Verlus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kt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vestmentanteile</w:t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verbriefte Gläubigerech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Anleger erhält festen Zin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bligationen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ypothekenpfandbrief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946525</wp:posOffset>
                </wp:positionH>
                <wp:positionV relativeFrom="paragraph">
                  <wp:posOffset>-436245</wp:posOffset>
                </wp:positionV>
                <wp:extent cx="571500" cy="22860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34.35pt" to="355.7pt,-16.4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ilanzierung (als Vermögensgegenstand auf der Aktivseite der Bilanz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pt" to="207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1257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9.1pt" to="260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4107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4.1pt" to="260.95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9817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.1pt" to="260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85140</wp:posOffset>
                </wp:positionV>
                <wp:extent cx="2490470" cy="8801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/>
                              <w:tc>
                                <w:tcPr>
                                  <w:tcW w:w="3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Beteiligungsabsich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nto Beteiligungen (A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langfristige Kapitalanlag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nto Wertpapiere (A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Kurzfristige Geldanlage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Liquiditätsreserv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nto Wertpapiere (A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69.3pt;mso-wrap-distance-left:7.05pt;mso-wrap-distance-right:0pt;mso-wrap-distance-top:0pt;mso-wrap-distance-bottom:0pt;margin-top:38.2pt;mso-position-vertical-relative:text;margin-left:2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2"/>
                      </w:tblGrid>
                      <w:tr>
                        <w:trPr/>
                        <w:tc>
                          <w:tcPr>
                            <w:tcW w:w="3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Beteiligungsabsich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to Beteiligungen (A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langfristige Kapitalanlag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to Wertpapiere (A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Kurzfristige Geldanlage:</w:t>
                            </w:r>
                            <w:r>
                              <w:rPr>
                                <w:sz w:val="20"/>
                              </w:rPr>
                              <w:t xml:space="preserve"> (Liquiditätsreser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to Wertpapiere (A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achte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Beim Kauf von Wertpapieren wird zu </w:t>
      </w:r>
      <w:r>
        <w:rPr>
          <w:sz w:val="20"/>
          <w:u w:val="single"/>
        </w:rPr>
        <w:t>Anschaffungskosten</w:t>
      </w:r>
      <w:r>
        <w:rPr>
          <w:sz w:val="20"/>
        </w:rPr>
        <w:t xml:space="preserve"> bewertet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K (Anschaffungskosten) = AP (Anschaffungspreis) + ANK (Anschaffungsnebenkosten) -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          </w:t>
      </w:r>
      <w:r>
        <w:rPr>
          <w:rFonts w:eastAsia="Symbol" w:cs="Symbol" w:ascii="Symbol" w:hAnsi="Symbol"/>
          <w:sz w:val="20"/>
          <w:lang w:val="en-GB"/>
        </w:rPr>
        <w:t></w:t>
      </w:r>
      <w:r>
        <w:rPr>
          <w:sz w:val="20"/>
        </w:rPr>
        <w:t>APM (Anschaffungspreisminderung)</w:t>
      </w:r>
      <w:r>
        <w:rPr>
          <w:rFonts w:eastAsia="Symbol" w:cs="Symbol" w:ascii="Symbol" w:hAnsi="Symbol"/>
          <w:sz w:val="20"/>
          <w:lang w:val="en-GB"/>
        </w:rPr>
        <w:t></w:t>
      </w:r>
    </w:p>
    <w:p>
      <w:pPr>
        <w:pStyle w:val="Normal"/>
        <w:ind w:left="180" w:hanging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APM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</w:rPr>
        <w:t xml:space="preserve"> z. B. Provisionen, Maklercourtage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nschaffungskosten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2902"/>
        <w:gridCol w:w="2986"/>
      </w:tblGrid>
      <w:tr>
        <w:trPr/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provisione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auf Kurswer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auf Kurswert/Nennwert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lercourtag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oo</w:t>
            </w:r>
            <w:r>
              <w:rPr>
                <w:sz w:val="20"/>
              </w:rPr>
              <w:t xml:space="preserve"> auf Kurswer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 xml:space="preserve">oo </w:t>
            </w:r>
            <w:r>
              <w:rPr>
                <w:sz w:val="20"/>
              </w:rPr>
              <w:t>auf Kurswert/Nennwert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erkaufskosten mindern den Kurswert und werden buchhalterisch nicht erfasst. (Kosten entstehen durch den Kauf und Verkauf, weil wir Makler oder die Bank in Anspruch nehmen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Bewertung erfolgt zum </w:t>
      </w:r>
      <w:r>
        <w:rPr>
          <w:sz w:val="20"/>
          <w:u w:val="single"/>
        </w:rPr>
        <w:t>Niederstwertprinzip</w:t>
      </w:r>
      <w:r>
        <w:rPr>
          <w:sz w:val="20"/>
        </w:rPr>
        <w:t xml:space="preserve"> (Bewertung erfolgt immer nach dem niedrigen Wert)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AV (Anlagevermögen) – gilt </w:t>
      </w:r>
      <w:r>
        <w:rPr>
          <w:sz w:val="20"/>
          <w:u w:val="single"/>
        </w:rPr>
        <w:t>gemilderte</w:t>
      </w:r>
      <w:r>
        <w:rPr>
          <w:sz w:val="20"/>
        </w:rPr>
        <w:t xml:space="preserve"> Niederstwertprinzip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UV (Umlaufvermögen) – gilt </w:t>
      </w:r>
      <w:r>
        <w:rPr>
          <w:sz w:val="20"/>
          <w:u w:val="single"/>
        </w:rPr>
        <w:t>strenges</w:t>
      </w:r>
      <w:r>
        <w:rPr>
          <w:sz w:val="20"/>
        </w:rPr>
        <w:t xml:space="preserve"> Niederstwertprinzi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K werden verglichen mit Tageswer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K &gt; TW(Tageswert) (Bewertung erfolgt zum Tageswert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W &gt; AK (Bewertung erfolgt zu AK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NK sind anteilig zu berücksichtigen </w:t>
      </w:r>
      <w:r>
        <w:rPr>
          <w:b/>
          <w:outline/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5.    Stückzinsen bei festverzinslichen Wertpapieren werden vom Nennwert berechnet und gesondert erfass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An- und Verkauf von Wertpapieren des UV zum Jahresabschluß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1. Kauf von 50 X-Aktien zum Stückkurs von 150 DM plus 1,06 % ANK vom Kurswert</w:t>
      </w:r>
    </w:p>
    <w:tbl>
      <w:tblPr>
        <w:tblW w:w="8672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4336"/>
      </w:tblGrid>
      <w:tr>
        <w:trPr/>
        <w:tc>
          <w:tcPr>
            <w:tcW w:w="4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* 150 DM</w:t>
            </w:r>
          </w:p>
        </w:tc>
        <w:tc>
          <w:tcPr>
            <w:tcW w:w="43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500,00 DM</w:t>
            </w:r>
          </w:p>
        </w:tc>
      </w:tr>
      <w:tr>
        <w:trPr/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,06 % ANK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50 DM</w:t>
            </w:r>
          </w:p>
        </w:tc>
      </w:tr>
      <w:tr>
        <w:trPr/>
        <w:tc>
          <w:tcPr>
            <w:tcW w:w="8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579,50 DM</w:t>
            </w:r>
          </w:p>
        </w:tc>
      </w:tr>
    </w:tbl>
    <w:p>
      <w:pPr>
        <w:pStyle w:val="Beschriftung"/>
        <w:rPr/>
      </w:pPr>
      <w:r>
        <w:rPr/>
        <w:t>Wertpapiere UV 7.579,50 an Bank 7.579,50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2. Verkauf von 20 X-Aktien zum Stückkurs von 160 DM</w:t>
      </w:r>
    </w:p>
    <w:tbl>
      <w:tblPr>
        <w:tblW w:w="8672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282"/>
      </w:tblGrid>
      <w:tr>
        <w:trPr/>
        <w:tc>
          <w:tcPr>
            <w:tcW w:w="43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P (Verkaufspreis) 20 * 160 DM</w:t>
            </w:r>
          </w:p>
        </w:tc>
        <w:tc>
          <w:tcPr>
            <w:tcW w:w="42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00,00 DM</w:t>
            </w:r>
          </w:p>
        </w:tc>
      </w:tr>
      <w:tr>
        <w:trPr/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1,06 % ANK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92 DM</w:t>
            </w:r>
          </w:p>
        </w:tc>
      </w:tr>
      <w:tr>
        <w:trPr/>
        <w:tc>
          <w:tcPr>
            <w:tcW w:w="8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66,08 DM</w:t>
            </w:r>
          </w:p>
        </w:tc>
      </w:tr>
    </w:tbl>
    <w:p>
      <w:pPr>
        <w:pStyle w:val="Beschriftung"/>
        <w:rPr/>
      </w:pPr>
      <w:r>
        <w:rPr/>
        <w:t>Bank 3.166,08 an Wertpapiere UV 3.166,08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3. Die Bewertung der Aktien am 31.12. zum TW (Tageswertkurs) 140 DM (Niederstwert)</w:t>
      </w:r>
    </w:p>
    <w:tbl>
      <w:tblPr>
        <w:tblW w:w="8672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4313"/>
      </w:tblGrid>
      <w:tr>
        <w:trPr/>
        <w:tc>
          <w:tcPr>
            <w:tcW w:w="43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*140 DM</w:t>
            </w:r>
          </w:p>
        </w:tc>
        <w:tc>
          <w:tcPr>
            <w:tcW w:w="43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00,00 DM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1,06 % ANK</w:t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52 DM</w:t>
            </w:r>
          </w:p>
        </w:tc>
      </w:tr>
      <w:tr>
        <w:trPr/>
        <w:tc>
          <w:tcPr>
            <w:tcW w:w="8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44,52 DM</w:t>
            </w:r>
          </w:p>
        </w:tc>
      </w:tr>
    </w:tbl>
    <w:p>
      <w:pPr>
        <w:pStyle w:val="Normal"/>
        <w:ind w:left="540" w:hanging="0"/>
        <w:rPr>
          <w:sz w:val="20"/>
        </w:rPr>
      </w:pPr>
      <w:r>
        <w:rPr>
          <w:sz w:val="20"/>
        </w:rPr>
        <w:t>4.244,52 DM ist der Wert der 30 verbliebenen X-Aktien am 31.12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Heading2"/>
        <w:ind w:left="540" w:hanging="0"/>
        <w:rPr/>
      </w:pPr>
      <w:r>
        <w:rPr/>
        <w:t>Verlust (geht in GuV) aus Abgang von Wertpapieren 168,90 an Wertpapiere 168,90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tbl>
      <w:tblPr>
        <w:tblW w:w="8672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4336"/>
      </w:tblGrid>
      <w:tr>
        <w:trPr/>
        <w:tc>
          <w:tcPr>
            <w:tcW w:w="867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233680</wp:posOffset>
                      </wp:positionV>
                      <wp:extent cx="36576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8.4pt" to="389.9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233680</wp:posOffset>
                      </wp:positionV>
                      <wp:extent cx="0" cy="10972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18.4pt" to="238.75pt,10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Wertpapiere U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1. 7579,50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3.166,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B: 4.244,52 (geht in d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Schlußbilan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= 168,9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s entsteht ein Sollsal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uf der Habense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auf und Verkauf festverzinslicher Wertpapiere im Umlaufmittelbereich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6615</wp:posOffset>
                </wp:positionH>
                <wp:positionV relativeFrom="paragraph">
                  <wp:posOffset>-704850</wp:posOffset>
                </wp:positionV>
                <wp:extent cx="229870" cy="1943100"/>
                <wp:effectExtent l="5715" t="635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8800">
                          <a:off x="0" y="0"/>
                          <a:ext cx="230040" cy="1943280"/>
                        </a:xfrm>
                        <a:custGeom>
                          <a:avLst/>
                          <a:gdLst>
                            <a:gd name="textAreaLeft" fmla="*/ 83160 w 130320"/>
                            <a:gd name="textAreaRight" fmla="*/ 130680 w 13032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7.45pt;margin-top:-55.55pt;width:18.05pt;height:152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1.1.</w:t>
        <w:tab/>
        <w:tab/>
        <w:tab/>
        <w:tab/>
        <w:t xml:space="preserve">    1.5. Kauf</w:t>
        <w:tab/>
        <w:tab/>
        <w:tab/>
        <w:t xml:space="preserve">                    31.12.</w:t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422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33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332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4229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33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Käufer hat keinen Zinsanspruch vom 1.1. bis zum 31.12., nur für die Dauer vom 1.5. bis 31.12.</w:t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der Zinssatz vom 1.1. bis zum 1.5. wird vom Käufer an den Verkäufer zurückgezah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Kauf für 10.000 DM 8%-igre Obligationen zu 97% am 30.6. Stückzinsen sind für das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1. Halbjahr zu zahlen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es fallen Anschaffungsnebenkosten von 0,575 % vom Kurswert 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% von 10.000 DM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700,00 DM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0,575 % ANK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75 DM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755,78 DM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8 % Zinsen für ½ Jahr (vom Nennwer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% von 10.000 DM)/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0 D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55,78 D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WP (Wertpapiere) 9.755,78 DM, Zinsaufwand 400 DM an Bank 10.155,78 D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2.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Wir verkaufen 5.000 DM 8%-ige Obligationen zu 99 % an 30.9. (ANK wie unter (1)),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ückzinsen für abgelaufene Zei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% von 5.000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50,00 DM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,575 % ANK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6 DM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1,54 DM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8% Zinsen für ¾ Jah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8% von 5.000)* 3/4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221,54 D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Bank 5.221,54 DM an WP 4.921,54 DM, Zinsertrage 300 D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>
          <w:sz w:val="20"/>
        </w:rPr>
        <w:t xml:space="preserve">3.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Bewertung am 31.12. Kurswert 97 % ( </w:t>
      </w:r>
      <w:r>
        <w:rPr>
          <w:sz w:val="20"/>
          <w:u w:val="single"/>
        </w:rPr>
        <w:t>plus</w:t>
      </w:r>
      <w:r>
        <w:rPr>
          <w:sz w:val="20"/>
        </w:rPr>
        <w:t xml:space="preserve"> anteilige ANK), strenges Niderstwertprinzip    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da AK = Tageswert 97% spielt Niderstwertprinzip keine Rolle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% von 5.000 DM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50,00 DM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0,575 %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89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 (Endbestand)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77,89 D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WP 43,65 an Erträge (kommt in die GuV) aus Abgang an WP 43,6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206375</wp:posOffset>
                      </wp:positionV>
                      <wp:extent cx="33832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6.25pt" to="361.1pt,1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06375</wp:posOffset>
                      </wp:positionV>
                      <wp:extent cx="0" cy="82296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6.25pt" to="231.5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ertpapiere U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1.  9.755,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0"/>
              </w:rPr>
              <w:t>S: 43,60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s entsteht ein Habensaldo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auf der Sollsei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.921,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B:            4.877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insaufwan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insertr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271145</wp:posOffset>
                      </wp:positionV>
                      <wp:extent cx="731520" cy="731520"/>
                      <wp:effectExtent l="3810" t="381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21.35pt" to="73.1pt,7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71145</wp:posOffset>
                      </wp:positionV>
                      <wp:extent cx="822960" cy="731520"/>
                      <wp:effectExtent l="0" t="3810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21.35pt" to="152.3pt,78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Zinsanteil für Rest vom ¼ Jahr</w:t>
            </w:r>
          </w:p>
        </w:tc>
      </w:tr>
    </w:tbl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rPr/>
      </w:pPr>
      <w:r>
        <w:rPr/>
        <w:t xml:space="preserve">     </w:t>
      </w:r>
      <w:r>
        <w:rPr>
          <w:sz w:val="20"/>
        </w:rPr>
        <w:t>Saldo von beiden kommen in die GuV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Thema X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85" w:hanging="705"/>
      </w:pPr>
      <w:rPr>
        <w:u w:val="non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ind w:left="540" w:hanging="0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6:00Z</dcterms:created>
  <dc:creator>skripte.net</dc:creator>
  <dc:description/>
  <dc:language>en-US</dc:language>
  <cp:lastModifiedBy>flamic</cp:lastModifiedBy>
  <dcterms:modified xsi:type="dcterms:W3CDTF">2001-08-30T10:28:00Z</dcterms:modified>
  <cp:revision>3</cp:revision>
  <dc:subject/>
  <dc:title>Fibu Thema XV</dc:title>
</cp:coreProperties>
</file>