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Die Rechnungsabgrenzungsposten und ihre Bedeu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iele der zeitlichen Abgrenz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159385</wp:posOffset>
                      </wp:positionV>
                      <wp:extent cx="33832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12.55pt" to="361.1pt,1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159385</wp:posOffset>
                      </wp:positionV>
                      <wp:extent cx="0" cy="7315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2.55pt" to="224.35pt,7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it-IT"/>
              </w:rPr>
              <w:t xml:space="preserve">                                              </w:t>
            </w:r>
            <w:r>
              <w:rPr>
                <w:lang w:val="it-IT"/>
              </w:rPr>
              <w:t>A                                    Bilanz                                         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                   </w:t>
            </w:r>
            <w:r>
              <w:rPr>
                <w:lang w:val="it-IT"/>
              </w:rPr>
              <w:t>AV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                                             </w:t>
            </w:r>
            <w:r>
              <w:rPr/>
              <w:t>UV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RAP (aktiv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K</w:t>
            </w:r>
          </w:p>
          <w:p>
            <w:pPr>
              <w:pStyle w:val="Normal"/>
              <w:rPr/>
            </w:pPr>
            <w:r>
              <w:rPr/>
              <w:t>Rückstellungen</w:t>
            </w:r>
          </w:p>
          <w:p>
            <w:pPr>
              <w:pStyle w:val="Normal"/>
              <w:rPr/>
            </w:pPr>
            <w:r>
              <w:rPr/>
              <w:t>FK</w:t>
            </w:r>
          </w:p>
          <w:p>
            <w:pPr>
              <w:pStyle w:val="Normal"/>
              <w:rPr/>
            </w:pPr>
            <w:r>
              <w:rPr/>
              <w:t>RAP (passiv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fgabe der Finanzbuchhaltung: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Ermittlung eines </w:t>
      </w:r>
      <w:r>
        <w:rPr>
          <w:u w:val="single"/>
        </w:rPr>
        <w:t>periodengerechten Erfolgs</w:t>
      </w:r>
      <w:r>
        <w:rPr/>
        <w:t xml:space="preserve"> (zeitliche Abgrenz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Fal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aterialeinkauf und Materialverbrauch </w:t>
      </w:r>
      <w:r>
        <w:rPr>
          <w:b/>
        </w:rPr>
        <w:t>im gleichen Jahr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Material an Bank 1.000,00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Materialaufwand 1.000,00 an Material 1.000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0002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5.75pt" to="137.9pt,1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200025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5.75pt" to="73.15pt,5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34845</wp:posOffset>
                      </wp:positionH>
                      <wp:positionV relativeFrom="paragraph">
                        <wp:posOffset>200025</wp:posOffset>
                      </wp:positionV>
                      <wp:extent cx="1828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15.75pt" to="296.3pt,1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200025</wp:posOffset>
                      </wp:positionV>
                      <wp:extent cx="1828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5pt,15.75pt" to="454.7pt,1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200025</wp:posOffset>
                      </wp:positionV>
                      <wp:extent cx="0" cy="4572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5.75pt" to="224.35pt,5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200025</wp:posOffset>
                      </wp:positionV>
                      <wp:extent cx="0" cy="4572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15.75pt" to="375.55pt,5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ateri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Bank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Materialaufwand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AB</w:t>
            </w:r>
          </w:p>
          <w:p>
            <w:pPr>
              <w:pStyle w:val="Normal"/>
              <w:rPr/>
            </w:pPr>
            <w:r>
              <w:rPr/>
              <w:t>1) 1.000,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2) 1.000,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1) 1.000,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) 1.000,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szahlung = Aufw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2. Fall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terialeinkauf 1.000,00 im Jahr 01 Materialverbrauch 1.000,00 im Jahr 0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leiche Buchungssätze wie im Fal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. Fall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„</w:t>
      </w:r>
      <w:r>
        <w:rPr/>
        <w:t>Nicht auf AV oder UV wirksame Zahlungen“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.B. Mietvorauszahlung für das Folgejahr 1.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ktive und passive Rechnungsabgrenz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eitliche Abgrenz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) Gegenstand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Zahlung jetzt Erfolg später</w:t>
            </w:r>
          </w:p>
          <w:p>
            <w:pPr>
              <w:pStyle w:val="Normal"/>
              <w:rPr/>
            </w:pPr>
            <w:r>
              <w:rPr/>
              <w:t>= Transitorische Abgrenzun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Aktive RAP</w:t>
            </w:r>
          </w:p>
          <w:p>
            <w:pPr>
              <w:pStyle w:val="Normal"/>
              <w:rPr/>
            </w:pPr>
            <w:r>
              <w:rPr/>
              <w:t>bei der Abgrenzung von Aufwendungen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Passive RAP</w:t>
            </w:r>
          </w:p>
          <w:p>
            <w:pPr>
              <w:pStyle w:val="Normal"/>
              <w:rPr/>
            </w:pPr>
            <w:r>
              <w:rPr/>
              <w:t>bei der Abgrenzung von Erträg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folg jetzt, Zahlung später</w:t>
            </w:r>
          </w:p>
          <w:p>
            <w:pPr>
              <w:pStyle w:val="Normal"/>
              <w:rPr/>
            </w:pPr>
            <w:r>
              <w:rPr/>
              <w:t>= Antizipative Abgrenzung (keine RAP-Buchung, sondern sonst Erträge oder Verbindlichkeiten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Es entstehen </w:t>
            </w:r>
            <w:r>
              <w:rPr>
                <w:u w:val="single"/>
              </w:rPr>
              <w:t>echte Forderungen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Es entstehen </w:t>
            </w:r>
            <w:r>
              <w:rPr>
                <w:u w:val="single"/>
              </w:rPr>
              <w:t>echte Verbindlichkeit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Grundsätz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1.    Auszahlungen (Aufwendungen) und Einzahlungen (Einnahmen) dürfen nur abgegrenzt werden, wenn   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 </w:t>
      </w:r>
      <w:r>
        <w:rPr/>
        <w:t>diese einen bestimmten Zeitraum zugerechnet werden können und die Höhe der Beträge bekannt ist.</w:t>
      </w:r>
    </w:p>
    <w:p>
      <w:pPr>
        <w:pStyle w:val="Normal"/>
        <w:ind w:left="360" w:hanging="0"/>
        <w:rPr/>
      </w:pPr>
      <w:r>
        <w:rPr/>
        <w:t xml:space="preserve">2.    Die RAP werden allgemein im vorbereitenden Abschluß gebildet, eine Bildung als laufende Buchung  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 </w:t>
      </w:r>
      <w:r>
        <w:rPr/>
        <w:t>ist auch möglich.</w:t>
      </w:r>
    </w:p>
    <w:p>
      <w:pPr>
        <w:pStyle w:val="Normal"/>
        <w:ind w:left="360" w:hanging="0"/>
        <w:rPr/>
      </w:pPr>
      <w:r>
        <w:rPr/>
        <w:t>3.    Bei umsatzsteuerrelevanten Vorgängen wird nur der Nettobetrag abgegrenzt.</w:t>
      </w:r>
    </w:p>
    <w:p>
      <w:pPr>
        <w:pStyle w:val="Normal"/>
        <w:ind w:left="360" w:hanging="0"/>
        <w:rPr/>
      </w:pPr>
      <w:r>
        <w:rPr/>
        <w:t>4.    Bei geringfügigen und wiederkehrenden Beträgen besteht Aktivierungs- bzw. Passivierungswahlrecht.</w:t>
      </w:r>
    </w:p>
    <w:p>
      <w:pPr>
        <w:pStyle w:val="Normal"/>
        <w:ind w:left="360" w:hanging="0"/>
        <w:rPr/>
      </w:pPr>
      <w:r>
        <w:rPr/>
        <w:t>5.    Unterlassene zeitliche Abgrenzungen beeinflussen die Höhe des Ergebnisses und damit die Steuerla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buchhaltung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2                                                                   Thema X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  <w:b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28:00Z</dcterms:created>
  <dc:creator>skripte.net</dc:creator>
  <dc:description/>
  <dc:language>en-US</dc:language>
  <cp:lastModifiedBy>flamic</cp:lastModifiedBy>
  <dcterms:modified xsi:type="dcterms:W3CDTF">2001-08-30T10:28:00Z</dcterms:modified>
  <cp:revision>2</cp:revision>
  <dc:subject/>
  <dc:title>Fibu Thema XVI</dc:title>
</cp:coreProperties>
</file>