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3. Finanzwirtschaftliche Zielsetzu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</w:rPr>
        <w:t>Finanzwirtschaftliche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69850</wp:posOffset>
                </wp:positionV>
                <wp:extent cx="1028700" cy="2286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5pt" to="152.95pt,2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1143000" cy="2286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pt" to="323.9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 xml:space="preserve">        Zielsetz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</w:t>
      </w:r>
      <w:r>
        <w:rPr>
          <w:sz w:val="20"/>
        </w:rPr>
        <w:t>monetäre Ziele</w:t>
        <w:tab/>
        <w:tab/>
        <w:tab/>
        <w:tab/>
        <w:tab/>
        <w:t xml:space="preserve">           nicht-monetäre Ziel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270</wp:posOffset>
                </wp:positionV>
                <wp:extent cx="0" cy="18554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1pt" to="45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270</wp:posOffset>
                </wp:positionV>
                <wp:extent cx="0" cy="21983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1pt" to="297pt,1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3pt" to="62.9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5461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3pt" to="314.9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sz w:val="20"/>
        </w:rPr>
        <w:t>Einkommensorientierte Ziele</w:t>
        <w:tab/>
        <w:tab/>
        <w:tab/>
        <w:tab/>
        <w:t>Einhaltung bestimmt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Finanzierungsregel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hanging="4962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62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0033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pt" to="314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Vermögensorientierte Ziele</w:t>
        <w:tab/>
        <w:t>Hebung der Kreditwürdigkeit/</w:t>
      </w:r>
    </w:p>
    <w:p>
      <w:pPr>
        <w:pStyle w:val="Normal"/>
        <w:ind w:left="6372" w:hanging="4962"/>
        <w:rPr>
          <w:sz w:val="20"/>
        </w:rPr>
      </w:pPr>
      <w:r>
        <w:rPr>
          <w:sz w:val="20"/>
        </w:rPr>
        <w:tab/>
        <w:t>Emissionswürdigkeit</w:t>
      </w:r>
    </w:p>
    <w:p>
      <w:pPr>
        <w:pStyle w:val="Normal"/>
        <w:ind w:left="6372" w:hanging="4962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4605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5pt" to="62.9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Rentabilitätsorientierte Ziele</w:t>
      </w:r>
    </w:p>
    <w:p>
      <w:pPr>
        <w:pStyle w:val="Normal"/>
        <w:ind w:left="6372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7pt" to="314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Streben nach einer</w:t>
      </w:r>
    </w:p>
    <w:p>
      <w:pPr>
        <w:pStyle w:val="Normal"/>
        <w:ind w:left="702" w:firstLine="708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bestimmten Kapital-/</w:t>
      </w:r>
    </w:p>
    <w:p>
      <w:pPr>
        <w:pStyle w:val="Normal"/>
        <w:ind w:left="702"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7747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pt" to="62.9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Cash-Flow-orientierte Ziele</w:t>
        <w:tab/>
        <w:tab/>
        <w:tab/>
        <w:tab/>
        <w:t>Vermögensstruktur</w:t>
      </w:r>
    </w:p>
    <w:p>
      <w:pPr>
        <w:pStyle w:val="Normal"/>
        <w:ind w:left="70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702"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5pt" to="314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ab/>
        <w:tab/>
        <w:t>Pflege der Beziehung</w:t>
      </w:r>
    </w:p>
    <w:p>
      <w:pPr>
        <w:pStyle w:val="Normal"/>
        <w:ind w:left="1410" w:firstLine="6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9pt" to="62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Liquiditätsorientierte Ziele</w:t>
        <w:tab/>
        <w:tab/>
        <w:tab/>
        <w:tab/>
        <w:t>(Bank / Investoren)</w:t>
      </w:r>
    </w:p>
    <w:p>
      <w:pPr>
        <w:pStyle w:val="Normal"/>
        <w:ind w:left="70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702"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15pt" to="314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ab/>
        <w:tab/>
        <w:t xml:space="preserve">Streben nach günstigen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>Kreditkonditionen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  </w:t>
      </w:r>
      <w:r>
        <w:rPr>
          <w:sz w:val="20"/>
          <w:u w:val="single"/>
        </w:rPr>
        <w:t>Einkommensorientierte Ziele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- Maximierung des Gewinn (pro Periode) als einen absoluten Betrag oder als 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ab/>
        <w:t xml:space="preserve">  relative Zielgröße (%-wert – relative Bezugsbasis: Vorjahr)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- Maximierung der Wachstumsrate des Gesamtgewinnes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- Erreichung eines bestimmten Umsatzvolumens</w:t>
      </w:r>
    </w:p>
    <w:p>
      <w:pPr>
        <w:pStyle w:val="Normal"/>
        <w:ind w:left="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372" w:firstLine="708"/>
        <w:rPr>
          <w:sz w:val="20"/>
        </w:rPr>
      </w:pPr>
      <w:r>
        <w:rPr>
          <w:sz w:val="20"/>
        </w:rPr>
        <w:tab/>
        <w:tab/>
        <w:t>- Gewinn wird an die Eigentümer komplett ausgeschüttet</w:t>
      </w:r>
    </w:p>
    <w:p>
      <w:pPr>
        <w:pStyle w:val="Normal"/>
        <w:ind w:left="372" w:firstLine="708"/>
        <w:rPr>
          <w:sz w:val="20"/>
        </w:rPr>
      </w:pPr>
      <w:r>
        <w:rPr>
          <w:sz w:val="20"/>
        </w:rPr>
        <w:tab/>
        <w:tab/>
        <w:t>- Gewinn wird teilweise an Eigentümer ausgeschüttet</w:t>
      </w:r>
    </w:p>
    <w:p>
      <w:pPr>
        <w:pStyle w:val="Normal"/>
        <w:ind w:left="372" w:firstLine="708"/>
        <w:rPr>
          <w:sz w:val="20"/>
        </w:rPr>
      </w:pPr>
      <w:r>
        <w:rPr>
          <w:sz w:val="20"/>
        </w:rPr>
        <w:tab/>
        <w:tab/>
        <w:tab/>
        <w:t>- einbehaltener Gewinn als Gewinnrücklage bzw. Erhöhung des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  <w:t xml:space="preserve">   Kapitalkontos</w:t>
      </w:r>
    </w:p>
    <w:p>
      <w:pPr>
        <w:pStyle w:val="Normal"/>
        <w:ind w:left="1416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- Kapitalgesellschaft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festes EK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Rücklage bei einbehaltenen Gewinnen</w:t>
      </w:r>
    </w:p>
    <w:p>
      <w:pPr>
        <w:pStyle w:val="Normal"/>
        <w:ind w:left="1416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- Personengesellschaft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variables EK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ab/>
        <w:t xml:space="preserve">  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Ausschüttungsorientier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   </w:t>
      </w:r>
      <w:r>
        <w:rPr>
          <w:sz w:val="20"/>
          <w:u w:val="single"/>
        </w:rPr>
        <w:t>Vermögensorientierte Zie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Maximierung des Firmenbuchwertes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Aktiva bezogene Betrachtung</w:t>
        <w:tab/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- Maximierung des Marktwertes des Eigenkapitals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Passiva bezogene Betrachtung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- Verbreiterung der Eigenkapitalbasis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- Maximierung des Liquidationswertes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- erzielte Gewinne verbleiben im Unternehmen</w:t>
      </w:r>
    </w:p>
    <w:p>
      <w:pPr>
        <w:pStyle w:val="Normal"/>
        <w:ind w:left="708" w:firstLine="708"/>
        <w:rPr/>
      </w:pPr>
      <w:r>
        <w:rPr>
          <w:sz w:val="20"/>
        </w:rPr>
        <w:t xml:space="preserve">         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 xml:space="preserve">Verwendung für Investitionen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Erhöhung des Vermögensbestandes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Investitionsorientier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  </w:t>
      </w:r>
      <w:r>
        <w:rPr>
          <w:sz w:val="20"/>
          <w:u w:val="single"/>
        </w:rPr>
        <w:t>Rentabilitätsorientierte Ziele</w:t>
      </w:r>
    </w:p>
    <w:p>
      <w:pPr>
        <w:pStyle w:val="Normal"/>
        <w:rPr/>
      </w:pPr>
      <w:r>
        <w:rPr>
          <w:sz w:val="20"/>
        </w:rPr>
        <w:tab/>
        <w:tab/>
        <w:t>- Maximierung der Eigenkapitalrentabilität</w:t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 G / E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(Eigentümerbezogene Sicht)</w:t>
      </w:r>
    </w:p>
    <w:p>
      <w:pPr>
        <w:pStyle w:val="Normal"/>
        <w:ind w:left="708" w:firstLine="708"/>
        <w:rPr/>
      </w:pPr>
      <w:r>
        <w:rPr>
          <w:sz w:val="20"/>
        </w:rPr>
        <w:t>- Maximierung der Umsatzrentabilität</w:t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 G / U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(Gesamtunternehmungsbezogene Sicht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Erreichen einer bestimmten Umsatzrendit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Erreichung eines bestimmten Return on Investment (RoI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RoI = (G / U) * (U / K)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Akquisitionsorientier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 xml:space="preserve">  </w:t>
      </w:r>
      <w:r>
        <w:rPr>
          <w:sz w:val="20"/>
        </w:rPr>
        <w:t>Cash-Flow-orientierte Ziele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Finanzierung aus eigener Ertragskraft zur Vornahme von Investition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(= interne Gewinnung von Finanzmitteln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tbl>
      <w:tblPr>
        <w:tblW w:w="8132" w:type="dxa"/>
        <w:jc w:val="left"/>
        <w:tblInd w:w="10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702"/>
      </w:tblGrid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</w:rPr>
            </w:pPr>
            <w:r>
              <w:rPr>
                <w:sz w:val="20"/>
              </w:rPr>
              <w:t>einbehaltender versteuerter Gewinn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</w:rPr>
            </w:pPr>
            <w:r>
              <w:rPr>
                <w:sz w:val="20"/>
              </w:rPr>
              <w:t>Abschreibungen der Periode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uführungen zu den Rückstellungen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</w:rPr>
            </w:pPr>
            <w:r>
              <w:rPr>
                <w:sz w:val="20"/>
              </w:rPr>
              <w:t>Verfügbarer Cash-Flow der Period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left="1416" w:firstLine="708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Entstehungsrechnung des CF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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ab/>
        <w:t>Verwendungsrechnung des CF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ab/>
        <w:tab/>
        <w:t>(Investition / Schuldentilgun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Erzielen eines bestimmten CF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Unabhängigke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Autarkieorientier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Liquiditätsorientierte Zie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dauerhafte Aufrechthaltung der Zahlungsbereitschaf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(kurzfristig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Erhaltung des finanzwirtschaftlichen Gleichgewich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(langfristi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Sicherheitsorientierung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Eilenberger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Finanzierung und Investitionen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2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2                                                                     Them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8:53:00Z</dcterms:created>
  <dc:creator>skripte.net</dc:creator>
  <dc:description/>
  <dc:language>en-US</dc:language>
  <cp:lastModifiedBy>flamic</cp:lastModifiedBy>
  <dcterms:modified xsi:type="dcterms:W3CDTF">2001-10-14T18:56:00Z</dcterms:modified>
  <cp:revision>3</cp:revision>
  <dc:subject/>
  <dc:title>Finazierung Thema III</dc:title>
</cp:coreProperties>
</file>