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Finanzielle Führung</w:t>
      </w:r>
    </w:p>
    <w:p>
      <w:pPr>
        <w:pStyle w:val="Normal"/>
        <w:rPr/>
      </w:pPr>
      <w:r>
        <w:rPr/>
        <w:tab/>
      </w:r>
      <w:r>
        <w:rPr>
          <w:sz w:val="20"/>
        </w:rPr>
        <w:t>(Finanzmanageme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im funktionalen Sinn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Management als Funktion: Planung, Entscheidung, Kontrolle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Ablauforganisation)</w:t>
      </w:r>
    </w:p>
    <w:p>
      <w:pPr>
        <w:pStyle w:val="Normal"/>
        <w:rPr/>
      </w:pPr>
      <w:r>
        <w:rPr>
          <w:sz w:val="20"/>
        </w:rPr>
        <w:tab/>
        <w:t xml:space="preserve">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ührungsproz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- im institutionalen Sinn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Zuweisung von bestimmten Verantwortungs- und Kompetenzbereichen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Aufbauorganisation)</w:t>
      </w:r>
    </w:p>
    <w:p>
      <w:pPr>
        <w:pStyle w:val="Normal"/>
        <w:rPr/>
      </w:pPr>
      <w:r>
        <w:rPr>
          <w:sz w:val="20"/>
        </w:rPr>
        <w:tab/>
        <w:t xml:space="preserve">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tellengefüge und Kompetenzgefüge der Entscheidungsträg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Aufgabe des Finanzmanagements ist es aus mehreren Möglichkeiten den weg zu wählen der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ie höchste Sicherheit verspricht um das angestrebte Ziel bestmöglich zu erreich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Führung (Subjektentscheidung)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- liegt immer dann vor, wenn das Entscheidungsfeld des Entscheidungsträgers andere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ersonen(-gruppen), die selbst entscheiden betrifft.</w:t>
      </w:r>
    </w:p>
    <w:p>
      <w:pPr>
        <w:pStyle w:val="Normal"/>
        <w:rPr>
          <w:sz w:val="20"/>
        </w:rPr>
      </w:pPr>
      <w:r>
        <w:rPr>
          <w:sz w:val="20"/>
        </w:rPr>
        <w:t>- Ausführung (Objektentscheidung)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Entscheidung auf der Ausführungseben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53670</wp:posOffset>
                </wp:positionV>
                <wp:extent cx="114300" cy="12573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12.1pt;width:8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inanzvorstände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Finanzplanung)</w:t>
        <w:tab/>
        <w:tab/>
        <w:tab/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pt" to="144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5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 xml:space="preserve">    Führung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Finanzierung</w:t>
        <w:tab/>
        <w:tab/>
        <w:t>Finanzierung</w:t>
        <w:tab/>
        <w:tab/>
        <w:t>Finanzanlagen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Banken)</w:t>
        <w:tab/>
        <w:tab/>
        <w:t>(Kapitalmarkt)</w:t>
        <w:tab/>
        <w:t>(Geldmarkt)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6205</wp:posOffset>
                </wp:positionV>
                <wp:extent cx="114300" cy="7340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4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800 h 416160"/>
                            <a:gd name="textAreaBottom" fmla="*/ 405360 h 41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3pt;margin-top:9.15pt;width:8.95pt;height:5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Durchführung des</w:t>
        <w:tab/>
        <w:tab/>
        <w:t>Durchführung d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Portfoliomanagements</w:t>
        <w:tab/>
        <w:t>Geldmanage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usführungs-</w:t>
        <w:tab/>
        <w:tab/>
        <w:t>(Ankauf / Verkauf von</w:t>
        <w:tab/>
        <w:t>(Geldmarktanlagen/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ereich</w:t>
        <w:tab/>
        <w:tab/>
        <w:tab/>
        <w:t xml:space="preserve"> Finanztiteln)</w:t>
        <w:tab/>
        <w:tab/>
        <w:tab/>
        <w:t xml:space="preserve"> Geldmarktkredi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Aufgabe / Funktion des Finanzmanagement ist das treffen von Entscheidungen.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- Planung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- Gedankliche Vorwegnahme von Maßnahmen um das Risiko zu minimieren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- Ziel der Planung: Verminderung der Unsicherheit in der Zukunft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- Untergliederung der Planung in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strategische Planung: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-Langfristige Planung der obersten Führungsebene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(z.B. Planung von Investitionen und der Finanzmittelbeschaffung).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operative Planung: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- Reaktion auf die Veränderung in der Umwelt und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- taktische Planung: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- Planung der konkreten Durchführung (Ausführungsplanu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Entscheidung und Steuerung (Realisation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Einmalige Entscheidung (hohe Komplexität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Laufende Entscheidu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- Entscheidung über die Vergabe von Kompetenz </w:t>
      </w:r>
    </w:p>
    <w:p>
      <w:pPr>
        <w:pStyle w:val="Normal"/>
        <w:ind w:left="1968" w:firstLine="156"/>
        <w:rPr>
          <w:sz w:val="20"/>
        </w:rPr>
      </w:pPr>
      <w:r>
        <w:rPr>
          <w:sz w:val="20"/>
        </w:rPr>
        <w:t>- Einzelentscheidung</w:t>
      </w:r>
    </w:p>
    <w:p>
      <w:pPr>
        <w:pStyle w:val="Normal"/>
        <w:ind w:left="1812" w:firstLine="312"/>
        <w:rPr>
          <w:sz w:val="20"/>
        </w:rPr>
      </w:pPr>
      <w:r>
        <w:rPr>
          <w:sz w:val="20"/>
        </w:rPr>
        <w:t>- Kollegialentscheidu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- Der Vollzug macht die Entscheidung wirksam </w:t>
      </w:r>
    </w:p>
    <w:p>
      <w:pPr>
        <w:pStyle w:val="Normal"/>
        <w:ind w:left="2124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</w:t>
      </w:r>
      <w:r>
        <w:rPr>
          <w:sz w:val="20"/>
        </w:rPr>
        <w:t xml:space="preserve">Vorgabe eines Zeitplans und von bestimmten Zwischenschritten zur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ealisation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Steuerung der Finanzmittelströme um die Liquidität zur gewährleist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Kontrolle und Finanz-Controlli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Erfolgt parallel oder phasenverschoben zur Durchführu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- liefert die Qualität der Planung und Durchführung sowie durch die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Abweichungsanalyse mögliche Fehler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die gewonnenen feed-back-Informationen ermöglichen eine geeignete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Reaktion auf die Veränder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anzielle Führung im funktionalen Sinn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finanzwirtschaftliche Zie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</w:t>
      </w:r>
      <w:r>
        <w:rPr>
          <w:rFonts w:eastAsia="Symbol" w:cs="Symbol" w:ascii="Symbol" w:hAnsi="Symbol"/>
          <w:sz w:val="20"/>
        </w:rPr>
        <w:t>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inanzplanung (Liquiditätsplanung, Investitionsplanung,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nanzierungsplanung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</w:t>
      </w:r>
      <w:r>
        <w:rPr>
          <w:rFonts w:eastAsia="Symbol" w:cs="Symbol" w:ascii="Symbol" w:hAnsi="Symbol"/>
          <w:sz w:val="20"/>
        </w:rPr>
        <w:t>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inanzentscheidungen über bestimmte entwickelte Finanzplanung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urchführung der Entscheidung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   </w:t>
      </w:r>
      <w:r>
        <w:rPr>
          <w:rFonts w:eastAsia="Symbol" w:cs="Symbol" w:ascii="Symbol" w:hAnsi="Symbol"/>
          <w:sz w:val="20"/>
        </w:rPr>
        <w:t>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Finanzkontrolle (Verhaltenskontrolle / Abweichungskontrolle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   Thema I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sz w:val="16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8:59:00Z</dcterms:created>
  <dc:creator>skripte.net</dc:creator>
  <dc:description/>
  <dc:language>en-US</dc:language>
  <cp:lastModifiedBy>flamic</cp:lastModifiedBy>
  <cp:lastPrinted>2001-05-09T15:55:00Z</cp:lastPrinted>
  <dcterms:modified xsi:type="dcterms:W3CDTF">2001-10-14T18:59:00Z</dcterms:modified>
  <cp:revision>2</cp:revision>
  <dc:subject/>
  <dc:title>Finazierung Thema IV</dc:title>
</cp:coreProperties>
</file>