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  <w:t>5. Organisation der finanziellen Führung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- Abhängigkeit der finanziellen Führung von: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- Unternehmensgröße</w:t>
      </w:r>
    </w:p>
    <w:p>
      <w:pPr>
        <w:pStyle w:val="Normal"/>
        <w:ind w:left="360" w:firstLine="348"/>
        <w:rPr>
          <w:sz w:val="20"/>
        </w:rPr>
      </w:pPr>
      <w:r>
        <w:rPr>
          <w:sz w:val="20"/>
        </w:rPr>
        <w:t>- der Branche</w:t>
      </w:r>
    </w:p>
    <w:p>
      <w:pPr>
        <w:pStyle w:val="Normal"/>
        <w:ind w:left="360" w:firstLine="348"/>
        <w:rPr>
          <w:sz w:val="20"/>
        </w:rPr>
      </w:pPr>
      <w:r>
        <w:rPr>
          <w:sz w:val="20"/>
        </w:rPr>
        <w:t>- Rechtsfor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rganisation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1750</wp:posOffset>
                </wp:positionV>
                <wp:extent cx="1371600" cy="2286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5pt" to="206.95pt,2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31750</wp:posOffset>
                </wp:positionV>
                <wp:extent cx="1257300" cy="2286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5pt" to="341.9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nanzaufbauorganisation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- bestimmte Strukturmerkmale des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Unternehmens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nanzablaufstruktur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- ist das geordnete Zusammenspiel der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einzelnen Organisationseinheite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- Funktionale Organisation</w:t>
      </w:r>
    </w:p>
    <w:p>
      <w:pPr>
        <w:pStyle w:val="Normal"/>
        <w:ind w:left="360" w:firstLine="348"/>
        <w:rPr>
          <w:sz w:val="20"/>
        </w:rPr>
      </w:pPr>
      <w:r>
        <w:rPr>
          <w:sz w:val="20"/>
        </w:rPr>
        <w:t xml:space="preserve">- bestimmendes Strukturmerkmal ist das Verrichtungsprinzip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- gleichartige Ressorts zusammenfassen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- Vorteile durch Spezialisierung und Kostendegress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- Divisionale Organisation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- Gliederung der Aufgaben nach dem Objektprinzip (bilden von Sparten für bestimmte - Produkte / -gruppe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- Die Vermischung beider Systeme ist möglich z.B. innerhalb einer Division (Sparte) eine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funktionale Organisation einbring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 Matrix Organisation</w:t>
      </w:r>
    </w:p>
    <w:p>
      <w:pPr>
        <w:pStyle w:val="Normal"/>
        <w:ind w:left="360" w:firstLine="348"/>
        <w:rPr>
          <w:sz w:val="20"/>
        </w:rPr>
      </w:pPr>
      <w:r>
        <w:rPr>
          <w:sz w:val="20"/>
        </w:rPr>
        <w:t>- ist die Verknüpfung der beiden oben genannten Systeme</w:t>
      </w:r>
    </w:p>
    <w:p>
      <w:pPr>
        <w:pStyle w:val="Normal"/>
        <w:ind w:left="360" w:firstLine="348"/>
        <w:rPr>
          <w:sz w:val="20"/>
        </w:rPr>
      </w:pPr>
      <w:r>
        <w:rPr>
          <w:sz w:val="20"/>
        </w:rPr>
        <w:t>- bringt Kreativität und höhere Wirtschaftlichkeit durch knappe Ressourcen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Eilenberger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Finanzierung und Investitionen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1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1                                                                       Thema 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9:00:00Z</dcterms:created>
  <dc:creator>skripte.net</dc:creator>
  <dc:description/>
  <dc:language>en-US</dc:language>
  <cp:lastModifiedBy>flamic</cp:lastModifiedBy>
  <dcterms:modified xsi:type="dcterms:W3CDTF">2001-10-14T19:20:00Z</dcterms:modified>
  <cp:revision>3</cp:revision>
  <dc:subject/>
  <dc:title>Finazierung Thema V</dc:title>
</cp:coreProperties>
</file>