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6. Finanzierungspotential und Finanzierungsquell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</wp:posOffset>
                </wp:positionV>
                <wp:extent cx="57150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.1pt;width:44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Def.: </w:t>
      </w:r>
      <w:r>
        <w:rPr>
          <w:b/>
          <w:bCs/>
          <w:sz w:val="20"/>
        </w:rPr>
        <w:t>Finanzierungspotential:</w:t>
      </w:r>
      <w:r>
        <w:rPr>
          <w:sz w:val="20"/>
        </w:rPr>
        <w:t xml:space="preserve"> ist die Summe der grundsätzlich bestehenden Möglichkeiten der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Finanzmittelbeschaffung von außerhalb (Kredite, Subventionen) sowie aus der Unternehmung selbst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(Umsatzprozess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inanzierungskraft des Unternehmens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- Gegenüberstellung von Finanzierungspotential und beabsichtigten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Finanzmittelverwendungen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45" w:leader="none"/>
        </w:tabs>
        <w:ind w:firstLine="708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39370</wp:posOffset>
                </wp:positionV>
                <wp:extent cx="1143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9pt;margin-top:3.1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ab/>
        <w:t>Zahlungsmittelbestand</w:t>
        <w:tab/>
        <w:t>geplante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+</w:t>
        <w:tab/>
        <w:t>Nettozufluss aus Umsatzprozess</w:t>
        <w:tab/>
        <w:tab/>
        <w:t xml:space="preserve">                    Finanzmittel-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+</w:t>
        <w:tab/>
        <w:t>Außenfinanzierung</w:t>
        <w:tab/>
        <w:tab/>
        <w:tab/>
        <w:tab/>
        <w:t xml:space="preserve">      zuführung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4130</wp:posOffset>
                </wp:positionV>
                <wp:extent cx="114300" cy="6858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.9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    </w:t>
      </w:r>
      <w:r>
        <w:rPr>
          <w:sz w:val="20"/>
        </w:rPr>
        <w:t>-</w:t>
        <w:tab/>
        <w:t>Objekt-gebundene Finanzmittel</w:t>
        <w:tab/>
        <w:tab/>
        <w:t xml:space="preserve">                      geplante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ab/>
        <w:t>(bereits in Angriff genommene Investition)</w:t>
        <w:tab/>
        <w:t xml:space="preserve">                      Finanzmittel-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-</w:t>
        <w:tab/>
        <w:t>Subjekt-bezogene Finanzmittel</w:t>
        <w:tab/>
        <w:tab/>
        <w:t xml:space="preserve">                      verwendung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ab/>
        <w:t>(noch nicht begonnene Investitionen)</w: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23190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7pt" to="278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= </w:t>
        <w:tab/>
        <w:t>Finanzkraft der Perio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1. Externe Finanzierungsquellen (Finanzmittelmärkt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Finanzmittelmärkt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2057400" cy="1143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188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4pt" to="189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</wp:posOffset>
                </wp:positionV>
                <wp:extent cx="2057400" cy="11430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4pt" to="350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Geldmarkt</w:t>
        <w:tab/>
        <w:tab/>
        <w:tab/>
        <w:t xml:space="preserve">     Kreditmarkt</w:t>
        <w:tab/>
        <w:tab/>
        <w:tab/>
        <w:t xml:space="preserve">                Kapitalmarkt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- System von bilateralen</w:t>
        <w:tab/>
        <w:t xml:space="preserve">                     - Finanzmittel verbrieft i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zwischen Unternehmen und</w:t>
        <w:tab/>
        <w:t xml:space="preserve">         Ansprüche v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Banken (befristete Finanz-</w:t>
        <w:tab/>
        <w:t xml:space="preserve">         Gläubigern u.o. Eigentümern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24130</wp:posOffset>
                </wp:positionV>
                <wp:extent cx="0" cy="88265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9pt" to="333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24130</wp:posOffset>
                </wp:positionV>
                <wp:extent cx="0" cy="88265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.9pt" to="40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ab/>
        <w:tab/>
        <w:t xml:space="preserve">     mittelbeschaffung)</w:t>
        <w:tab/>
        <w:t xml:space="preserve">        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   Schuldver-</w:t>
        <w:tab/>
        <w:t xml:space="preserve"> Aktien</w:t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chreibungen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</w:t>
      </w:r>
      <w:r>
        <w:rPr>
          <w:b/>
          <w:bCs/>
          <w:sz w:val="20"/>
        </w:rPr>
        <w:t>Inländischer Geldmarkt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- Markt für kurzfristige Finanzmittelanlage bzw. Finanzmittelbeschaffung</w:t>
      </w:r>
    </w:p>
    <w:p>
      <w:pPr>
        <w:pStyle w:val="Normal"/>
        <w:ind w:left="372" w:firstLine="336"/>
        <w:rPr>
          <w:sz w:val="20"/>
        </w:rPr>
      </w:pPr>
      <w:r>
        <w:rPr>
          <w:sz w:val="20"/>
        </w:rPr>
        <w:t>- 2 Formen: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Banken-Geldmarkt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Inter-Unternehmens-Geldmarkt (Unternehmens-Geldmarkt)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>- setzt hohe Bonität der Teilnehmer vorau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Kreditmarkt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- beruht auf Kreditverträgen</w:t>
      </w:r>
    </w:p>
    <w:p>
      <w:pPr>
        <w:pStyle w:val="Normal"/>
        <w:ind w:left="372" w:firstLine="336"/>
        <w:rPr>
          <w:sz w:val="20"/>
        </w:rPr>
      </w:pPr>
      <w:r>
        <w:rPr>
          <w:sz w:val="20"/>
        </w:rPr>
        <w:t>- 2 Formen: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Inter-Banken-Segment (Bank-zu-Bank-Kreditmarkt)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Nicht-Banken-Seg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Organisierter Kreditmarkt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100965</wp:posOffset>
                </wp:positionV>
                <wp:extent cx="1143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95pt" to="170.95pt,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100965</wp:posOffset>
                </wp:positionV>
                <wp:extent cx="1371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95pt" to="314.95pt,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</w:t>
      </w:r>
      <w:r>
        <w:rPr>
          <w:sz w:val="20"/>
        </w:rPr>
        <w:t>Unternehmen 1</w:t>
      </w:r>
      <w:r>
        <w:rPr/>
        <w:tab/>
        <w:tab/>
        <w:tab/>
        <w:t xml:space="preserve"> </w:t>
      </w:r>
      <w:r>
        <w:rPr>
          <w:sz w:val="20"/>
        </w:rPr>
        <w:t>Bank</w:t>
      </w:r>
      <w:r>
        <w:rPr/>
        <w:tab/>
        <w:tab/>
        <w:tab/>
        <w:tab/>
      </w:r>
      <w:r>
        <w:rPr>
          <w:sz w:val="20"/>
        </w:rPr>
        <w:t>Unternehmen 4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40005</wp:posOffset>
                </wp:positionV>
                <wp:extent cx="800100" cy="34290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15pt" to="179.95pt,30.1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40005</wp:posOffset>
                </wp:positionV>
                <wp:extent cx="1143000" cy="34290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15pt" to="287.95pt,3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</w:r>
      <w:r>
        <w:rPr>
          <w:sz w:val="20"/>
        </w:rPr>
        <w:t xml:space="preserve">       Unternehmen 2</w:t>
        <w:tab/>
        <w:tab/>
        <w:t xml:space="preserve"> </w:t>
        <w:tab/>
        <w:t xml:space="preserve">  Unternehmen 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.B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Unternehmen 1 legt Kapital bei Bank für 3% an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Unternehmen 2 erhält Kredit von Bank für 6%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>
          <w:sz w:val="20"/>
        </w:rPr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</w:t>
      </w:r>
      <w:r>
        <w:rPr>
          <w:sz w:val="20"/>
        </w:rPr>
        <w:t xml:space="preserve">Gewinnspanne der Bank </w:t>
      </w:r>
      <w:r>
        <w:rPr>
          <w:sz w:val="20"/>
          <w:u w:val="single"/>
        </w:rPr>
        <w:t>3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Nicht-organisierter Kreditmarkt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nbieter: Unternehmunge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Finanzierungsbeziehungen zwischen den einzelnen Unternehmungen ohne die Beteiligung der Banken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Voraussetzung: funktionierendes Informationssystem (z.B. REUTER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  <w:t>Unternehmen 4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17145</wp:posOffset>
                </wp:positionV>
                <wp:extent cx="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35pt" to="207pt,19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70485</wp:posOffset>
                </wp:positionV>
                <wp:extent cx="102870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55pt" to="161.95pt,5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70485</wp:posOffset>
                </wp:positionV>
                <wp:extent cx="102870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5pt" to="350.95pt,5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</w:t>
      </w:r>
      <w:r>
        <w:rPr>
          <w:sz w:val="20"/>
        </w:rPr>
        <w:t>Unternehmen 1</w:t>
      </w:r>
      <w:r>
        <w:rPr/>
        <w:tab/>
        <w:tab/>
        <w:t xml:space="preserve">         </w:t>
      </w:r>
      <w:r>
        <w:rPr>
          <w:sz w:val="20"/>
        </w:rPr>
        <w:t>Informationssystem</w:t>
      </w:r>
      <w:r>
        <w:rPr/>
        <w:tab/>
        <w:tab/>
        <w:tab/>
      </w:r>
      <w:r>
        <w:rPr>
          <w:sz w:val="20"/>
        </w:rPr>
        <w:t>Unternehmen 3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9525</wp:posOffset>
                </wp:positionV>
                <wp:extent cx="1714500" cy="22860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75pt" to="170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9525</wp:posOffset>
                </wp:positionV>
                <wp:extent cx="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75pt" to="207pt,18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sz w:val="20"/>
        </w:rPr>
        <w:t>Unternehmen 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.B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Unternehmen 2 erhält von Unternehmen 1 einen Kredit für 4,5%  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</w:t>
      </w:r>
      <w:r>
        <w:rPr>
          <w:sz w:val="20"/>
        </w:rPr>
        <w:t>Unternehmen 2 hat eine Zinsersparnis von 1,5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</w:t>
      </w:r>
      <w:r>
        <w:rPr>
          <w:b/>
          <w:bCs/>
          <w:sz w:val="20"/>
        </w:rPr>
        <w:t>Kapitalmarkt</w:t>
      </w:r>
    </w:p>
    <w:p>
      <w:pPr>
        <w:pStyle w:val="Normal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- Handel mit börsengängigen Wertpapieren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- Beteiligung kann jederzeit durch einen Käufer der eigenen Wertpapiere gelöst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werden</w:t>
      </w:r>
    </w:p>
    <w:p>
      <w:pPr>
        <w:pStyle w:val="Normal"/>
        <w:ind w:left="372" w:firstLine="336"/>
        <w:rPr>
          <w:sz w:val="20"/>
        </w:rPr>
      </w:pPr>
      <w:r>
        <w:rPr>
          <w:sz w:val="20"/>
        </w:rPr>
        <w:t>- Handel mit: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Schuldverschreibungen (Gläubigerpapiere)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Aktien (Eigenfinanzierung)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- Aktien werden emittiert und von einem Publikum (Investoren) gekauft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- Der Absatz der Wertpapiere erfolgt über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0"/>
        </w:rPr>
        <w:t xml:space="preserve">Börsen (Public Offering)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Papiere werden an der Börse gehandelt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0"/>
        </w:rPr>
        <w:t xml:space="preserve">Over the Counter (OTC)-Märkte (Private Placement) </w:t>
      </w:r>
      <w:r>
        <w:rPr>
          <w:rFonts w:eastAsia="Wingdings" w:cs="Wingdings" w:ascii="Wingdings" w:hAnsi="Wingdings"/>
          <w:sz w:val="20"/>
          <w:lang w:val="en-GB"/>
        </w:rPr>
        <w:t></w:t>
      </w:r>
      <w:r>
        <w:rPr>
          <w:sz w:val="20"/>
        </w:rPr>
        <w:t xml:space="preserve"> Papiere werden </w:t>
      </w:r>
      <w:r>
        <w:rPr>
          <w:sz w:val="20"/>
          <w:u w:val="single"/>
        </w:rPr>
        <w:t>nicht</w:t>
      </w:r>
      <w:r>
        <w:rPr>
          <w:sz w:val="20"/>
        </w:rPr>
        <w:t xml:space="preserve"> an der Börse gehandel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PO (Initial Public Offering) – ist die erstmalige Emittierung von Aktien an der Börse (bei </w:t>
      </w:r>
    </w:p>
    <w:p>
      <w:pPr>
        <w:pStyle w:val="Normal"/>
        <w:rPr>
          <w:sz w:val="20"/>
        </w:rPr>
      </w:pPr>
      <w:r>
        <w:rPr>
          <w:sz w:val="20"/>
        </w:rPr>
        <w:t>Existenzgründung oder Umwandlung des Unternehmens in eine AG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Unternehmen</w:t>
      </w:r>
      <w:r>
        <w:rPr/>
        <w:tab/>
        <w:tab/>
        <w:tab/>
      </w:r>
      <w:r>
        <w:rPr>
          <w:sz w:val="20"/>
        </w:rPr>
        <w:t>Emission</w:t>
      </w:r>
      <w:r>
        <w:rPr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22860</wp:posOffset>
                </wp:positionV>
                <wp:extent cx="21717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8pt" to="242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</wp:posOffset>
                </wp:positionV>
                <wp:extent cx="0" cy="133985"/>
                <wp:effectExtent l="38100" t="0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8pt" to="36pt,2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37160</wp:posOffset>
                </wp:positionV>
                <wp:extent cx="0" cy="133985"/>
                <wp:effectExtent l="5080" t="0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8pt" to="261pt,2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>
          <w:sz w:val="20"/>
        </w:rPr>
        <w:t>(Emittent)</w:t>
      </w:r>
      <w:r>
        <w:rPr/>
        <w:tab/>
        <w:tab/>
        <w:tab/>
        <w:tab/>
        <w:tab/>
        <w:tab/>
      </w:r>
      <w:r>
        <w:rPr>
          <w:sz w:val="20"/>
        </w:rPr>
        <w:t>Investoren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25095</wp:posOffset>
                </wp:positionV>
                <wp:extent cx="28575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85pt" to="260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</w:rPr>
        <w:t>Finanzmitte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In der Regel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</w:rPr>
        <w:t>Emission</w:t>
        <w:tab/>
        <w:tab/>
        <w:tab/>
        <w:t xml:space="preserve"> Absatz an Investor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1714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2pt" to="206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10287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2pt" to="386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</w:t>
      </w:r>
      <w:r>
        <w:rPr>
          <w:sz w:val="20"/>
        </w:rPr>
        <w:t>Unternehmen</w:t>
      </w:r>
      <w:r>
        <w:rPr/>
        <w:tab/>
        <w:tab/>
        <w:tab/>
        <w:tab/>
        <w:tab/>
        <w:t xml:space="preserve">   </w:t>
      </w:r>
      <w:r>
        <w:rPr>
          <w:sz w:val="20"/>
        </w:rPr>
        <w:t>Bankenkonsortium</w:t>
      </w:r>
      <w:r>
        <w:rPr/>
        <w:tab/>
        <w:tab/>
        <w:tab/>
        <w:t xml:space="preserve"> </w:t>
      </w:r>
      <w:r>
        <w:rPr>
          <w:sz w:val="20"/>
        </w:rPr>
        <w:t>Investoren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21590</wp:posOffset>
                </wp:positionV>
                <wp:extent cx="0" cy="19494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7pt" to="54pt,1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21590</wp:posOffset>
                </wp:positionV>
                <wp:extent cx="0" cy="19494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7pt" to="252pt,1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1590</wp:posOffset>
                </wp:positionV>
                <wp:extent cx="0" cy="19494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7pt" to="279pt,1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21590</wp:posOffset>
                </wp:positionV>
                <wp:extent cx="0" cy="19494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7pt" to="414pt,1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41275</wp:posOffset>
                </wp:positionV>
                <wp:extent cx="2514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25pt" to="251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41275</wp:posOffset>
                </wp:positionV>
                <wp:extent cx="171450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25pt" to="413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>Emissionsumschlag</w:t>
        <w:tab/>
        <w:tab/>
        <w:tab/>
        <w:t xml:space="preserve">       Emissionsumschla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Organisation des Kapitalmarkt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Kapitalmark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76835</wp:posOffset>
                </wp:positionV>
                <wp:extent cx="1485900" cy="12890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05pt" to="350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76835</wp:posOffset>
                </wp:positionV>
                <wp:extent cx="1485900" cy="12890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05pt" to="215.9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45415</wp:posOffset>
                </wp:positionV>
                <wp:extent cx="457200" cy="123825"/>
                <wp:effectExtent l="1270" t="508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45pt" to="71.95pt,2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145415</wp:posOffset>
                </wp:positionV>
                <wp:extent cx="228600" cy="123825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45pt" to="134.9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sz w:val="20"/>
        </w:rPr>
        <w:t>organisiert</w:t>
        <w:tab/>
        <w:tab/>
        <w:tab/>
        <w:tab/>
        <w:tab/>
        <w:tab/>
        <w:t>nicht-organisier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 xml:space="preserve">        OTC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37795</wp:posOffset>
                </wp:positionV>
                <wp:extent cx="571500" cy="182245"/>
                <wp:effectExtent l="1905" t="5080" r="190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85pt" to="107.95pt,2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137795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5pt" to="13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685800" cy="182245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5pt" to="215.9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Rentenmarkt</w:t>
        <w:tab/>
        <w:tab/>
        <w:t xml:space="preserve"> Aktienmark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</w:r>
      <w:r>
        <w:rPr>
          <w:sz w:val="20"/>
        </w:rPr>
        <w:t>Amtlicher</w:t>
        <w:tab/>
        <w:t xml:space="preserve">    geregelter</w:t>
        <w:tab/>
        <w:t xml:space="preserve">      Freiverkehrsmark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Handel</w:t>
        <w:tab/>
        <w:t xml:space="preserve">                    Markt</w:t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160" w:hanging="180"/>
        <w:rPr>
          <w:sz w:val="20"/>
          <w:lang w:val="en-GB"/>
        </w:rPr>
      </w:pPr>
      <w:r>
        <w:rPr>
          <w:sz w:val="20"/>
          <w:lang w:val="en-GB"/>
        </w:rPr>
        <w:t>New Economy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86050</wp:posOffset>
                </wp:positionH>
                <wp:positionV relativeFrom="paragraph">
                  <wp:posOffset>-2513330</wp:posOffset>
                </wp:positionV>
                <wp:extent cx="228600" cy="5600700"/>
                <wp:effectExtent l="5715" t="0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5600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85400 h 3175200"/>
                            <a:gd name="textAreaBottom" fmla="*/ 2989800 h 317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018"/>
                                <a:pt x="10800" y="4036"/>
                              </a:cubicBezTo>
                              <a:lnTo>
                                <a:pt x="10800" y="6622"/>
                              </a:lnTo>
                              <a:cubicBezTo>
                                <a:pt x="10800" y="8640"/>
                                <a:pt x="16200" y="10658"/>
                                <a:pt x="21600" y="10658"/>
                              </a:cubicBezTo>
                              <a:cubicBezTo>
                                <a:pt x="16200" y="10658"/>
                                <a:pt x="10800" y="12676"/>
                                <a:pt x="10800" y="14694"/>
                              </a:cubicBezTo>
                              <a:lnTo>
                                <a:pt x="10800" y="17564"/>
                              </a:lnTo>
                              <a:cubicBezTo>
                                <a:pt x="10800" y="19582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pt;margin-top:-197.95pt;width:17.95pt;height:440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Kassamärkte (Geschäfte innerhalb von 2 Tage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2. Interne Finanzierungsquell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- Beschaffung von Nominalgütern durch Umsatz (Absatz von Realgütern, die von der  Unternehmung produziert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wurden) und durch Desinvestitionen sowie durch Ersparnis von Nominalgütern</w:t>
      </w:r>
    </w:p>
    <w:p>
      <w:pPr>
        <w:pStyle w:val="Normal"/>
        <w:rPr/>
      </w:pP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Interne Finanzierung = Umfinanzieru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Innenfinanzierung</w:t>
      </w:r>
    </w:p>
    <w:p>
      <w:pPr>
        <w:pStyle w:val="Normal"/>
        <w:ind w:left="2832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2pt" to="180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</w:t>
      </w:r>
      <w:r>
        <w:rPr>
          <w:sz w:val="20"/>
        </w:rPr>
        <w:t>au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3434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6pt" to="35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6pt" to="360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6pt" to="18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Umsatz</w:t>
        <w:tab/>
        <w:tab/>
        <w:tab/>
        <w:t xml:space="preserve">           Desinvestitionen</w:t>
        <w:tab/>
        <w:tab/>
        <w:tab/>
        <w:t xml:space="preserve">                         Rationalisieru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pt" to="144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9200</wp:posOffset>
                </wp:positionH>
                <wp:positionV relativeFrom="paragraph">
                  <wp:posOffset>38100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pt" to="396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14859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260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17145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pt" to="395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0</wp:posOffset>
                </wp:positionV>
                <wp:extent cx="0" cy="1143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pt" to="270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rFonts w:eastAsia="Symbol" w:cs="Symbol" w:ascii="Symbol" w:hAnsi="Symbol"/>
        </w:rPr>
        <w:t></w:t>
      </w:r>
    </w:p>
    <w:p>
      <w:pPr>
        <w:pStyle w:val="Normal"/>
        <w:rPr>
          <w:sz w:val="20"/>
        </w:rPr>
      </w:pPr>
      <w:r>
        <w:rPr>
          <w:sz w:val="20"/>
        </w:rPr>
        <w:t>Finanzierung aus dem</w:t>
      </w:r>
    </w:p>
    <w:p>
      <w:pPr>
        <w:pStyle w:val="Normal"/>
        <w:rPr>
          <w:sz w:val="20"/>
        </w:rPr>
      </w:pPr>
      <w:r>
        <w:rPr>
          <w:sz w:val="20"/>
        </w:rPr>
        <w:t>Cash-Flow</w:t>
        <w:tab/>
        <w:tab/>
        <w:tab/>
        <w:tab/>
        <w:t xml:space="preserve">            sonstige Unternehmensinterne </w:t>
      </w:r>
    </w:p>
    <w:p>
      <w:pPr>
        <w:pStyle w:val="Normal"/>
        <w:ind w:left="3540" w:firstLine="708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27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7pt" to="9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</w:t>
      </w:r>
      <w:r>
        <w:rPr>
          <w:sz w:val="20"/>
        </w:rPr>
        <w:t>Finanzierungsquelle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33020</wp:posOffset>
                </wp:positionV>
                <wp:extent cx="1943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6pt" to="161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7300</wp:posOffset>
                </wp:positionH>
                <wp:positionV relativeFrom="paragraph">
                  <wp:posOffset>33020</wp:posOffset>
                </wp:positionV>
                <wp:extent cx="0" cy="114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6pt" to="99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9pt" to="126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</wp:posOffset>
                </wp:positionV>
                <wp:extent cx="0" cy="114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9pt" to="162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Gewinn-</w:t>
        <w:tab/>
        <w:t xml:space="preserve">                  Abschrei-         langfristige</w:t>
      </w:r>
    </w:p>
    <w:p>
      <w:pPr>
        <w:pStyle w:val="Normal"/>
        <w:rPr>
          <w:sz w:val="20"/>
        </w:rPr>
      </w:pPr>
      <w:r>
        <w:rPr>
          <w:sz w:val="20"/>
        </w:rPr>
        <w:t>thesaurierung            bungen         Rückstellung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</wp:posOffset>
                </wp:positionV>
                <wp:extent cx="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5pt" to="90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>
          <w:rFonts w:eastAsia="Symbol" w:cs="Symbol" w:ascii="Symbol" w:hAnsi="Symbol"/>
        </w:rPr>
        <w:t></w:t>
      </w:r>
      <w:r>
        <w:rPr/>
        <w:tab/>
        <w:tab/>
        <w:t xml:space="preserve">        </w:t>
      </w:r>
      <w:r>
        <w:rPr>
          <w:rFonts w:eastAsia="Symbol" w:cs="Symbol" w:ascii="Symbol" w:hAnsi="Symbol"/>
        </w:rPr>
        <w:t></w:t>
      </w:r>
      <w:r>
        <w:rPr/>
        <w:tab/>
        <w:tab/>
        <w:t xml:space="preserve">      </w:t>
      </w:r>
      <w:r>
        <w:rPr>
          <w:rFonts w:eastAsia="Symbol" w:cs="Symbol" w:ascii="Symbol" w:hAnsi="Symbol"/>
        </w:rPr>
        <w:t></w:t>
      </w:r>
    </w:p>
    <w:p>
      <w:pPr>
        <w:pStyle w:val="Normal"/>
        <w:rPr>
          <w:sz w:val="20"/>
        </w:rPr>
      </w:pPr>
      <w:r>
        <w:rPr>
          <w:sz w:val="20"/>
        </w:rPr>
        <w:t>echte Selbst-</w:t>
        <w:tab/>
        <w:t xml:space="preserve">   unechte Selbstfinanzierung</w:t>
      </w:r>
    </w:p>
    <w:p>
      <w:pPr>
        <w:pStyle w:val="Normal"/>
        <w:rPr>
          <w:sz w:val="20"/>
        </w:rPr>
      </w:pPr>
      <w:r>
        <w:rPr>
          <w:sz w:val="20"/>
        </w:rPr>
        <w:t>finanzierun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6.2.1. Cash-Flow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usmaß der Finanzierungsmöglichkeit über den Cash-Flow wird bestimmt durch:</w:t>
      </w:r>
    </w:p>
    <w:p>
      <w:pPr>
        <w:pStyle w:val="Normal"/>
        <w:rPr/>
      </w:pPr>
      <w:r>
        <w:rPr>
          <w:sz w:val="20"/>
        </w:rPr>
        <w:tab/>
        <w:tab/>
        <w:t xml:space="preserve">- Marktverhältnisse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bestimmen den Umsatz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(Preiselastizität der Nachfrage, Marktstellung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Kalkulation von Abschreibungen und Rückstellungsfinazier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</w:t>
      </w:r>
      <w:r>
        <w:rPr>
          <w:sz w:val="20"/>
        </w:rPr>
        <w:t>Abschreibungen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0" cy="18923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pt" to="4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10160</wp:posOffset>
                </wp:positionV>
                <wp:extent cx="2057400" cy="18923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8pt" to="215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bilanzielle</w:t>
        <w:tab/>
        <w:tab/>
        <w:tab/>
        <w:tab/>
        <w:t xml:space="preserve">                 kalkulatorische</w:t>
      </w:r>
    </w:p>
    <w:p>
      <w:pPr>
        <w:pStyle w:val="Normal"/>
        <w:rPr>
          <w:sz w:val="20"/>
        </w:rPr>
      </w:pPr>
      <w:r>
        <w:rPr>
          <w:sz w:val="20"/>
        </w:rPr>
        <w:t>- orientiert an Anschaffungs-</w:t>
        <w:tab/>
        <w:tab/>
        <w:tab/>
        <w:t>- orientiert am Wiederbeschaffungswert (WBW)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Herstellungskosten (AH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HK= 100T  $</w:t>
        <w:tab/>
        <w:tab/>
        <w:tab/>
        <w:tab/>
        <w:t>WBW = 150T $</w:t>
      </w:r>
    </w:p>
    <w:p>
      <w:pPr>
        <w:pStyle w:val="Normal"/>
        <w:rPr>
          <w:sz w:val="20"/>
        </w:rPr>
      </w:pPr>
      <w:r>
        <w:rPr>
          <w:sz w:val="20"/>
        </w:rPr>
        <w:t>ND   = 5 Jahre</w:t>
        <w:tab/>
        <w:tab/>
        <w:tab/>
        <w:tab/>
        <w:tab/>
        <w:t>ND     = 5 Jah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ineare AS = 20T $ / Jahr</w:t>
        <w:tab/>
        <w:tab/>
        <w:tab/>
        <w:t>lineare AS = 30T $ / Jahr</w:t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</w:t>
      </w:r>
      <w:r>
        <w:rPr>
          <w:sz w:val="20"/>
        </w:rPr>
        <w:tab/>
        <w:tab/>
        <w:tab/>
        <w:tab/>
        <w:tab/>
        <w:tab/>
        <w:t xml:space="preserve">      </w:t>
      </w:r>
      <w:r>
        <w:rPr>
          <w:rFonts w:eastAsia="Symbol" w:cs="Symbol" w:ascii="Symbol" w:hAnsi="Symbol"/>
          <w:sz w:val="20"/>
        </w:rPr>
        <w:t>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Bilanz</w:t>
        <w:tab/>
        <w:tab/>
        <w:tab/>
        <w:tab/>
        <w:tab/>
        <w:tab/>
        <w:t xml:space="preserve">   KLR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27305</wp:posOffset>
                </wp:positionV>
                <wp:extent cx="1143000" cy="175260"/>
                <wp:effectExtent l="1270" t="5080" r="0" b="266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15pt" to="125.95pt,1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28575</wp:posOffset>
                </wp:positionV>
                <wp:extent cx="1485900" cy="173990"/>
                <wp:effectExtent l="635" t="5080" r="635" b="292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25pt" to="260.95pt,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0"/>
        </w:rPr>
        <w:t xml:space="preserve">      30000 $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- 20000 $ (abzugsfähig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65405</wp:posOffset>
                </wp:positionV>
                <wp:extent cx="6858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15pt" to="161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ab/>
        <w:tab/>
        <w:tab/>
        <w:t xml:space="preserve">= +10000 $ (Gewinn)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zu versteuern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ab/>
        <w:tab/>
        <w:tab/>
        <w:t xml:space="preserve">       bei 40 % Körperschftssteu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- 4000 $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38735</wp:posOffset>
                </wp:positionV>
                <wp:extent cx="6858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05pt" to="161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+ 6000 $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- noch höhere kalkulatorische Abschreibung sind wegen der Konkurrenz ab einem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estimmten Betrag nicht mehr zu realisier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6.2.2. sonstige interne Finanzierungsquell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Desinvestitionen nach Desinvestitionspla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- Verkauf des Vermögensgegenstandes entweder vor, zum oder nach Ablauf der Nutzungsdau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 xml:space="preserve">stille Reserven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Unterbewertung von Aktiv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Verkaufswert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9144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7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-   Buchwert</w:t>
      </w:r>
    </w:p>
    <w:p>
      <w:pPr>
        <w:pStyle w:val="Normal"/>
        <w:rPr>
          <w:sz w:val="20"/>
        </w:rPr>
      </w:pPr>
      <w:r>
        <w:rPr>
          <w:sz w:val="20"/>
        </w:rPr>
        <w:t>= stille Reserv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 xml:space="preserve">Auflösung stiller Reserven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Erhöhung des Jahresüberschusses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Steueranfall</w:t>
      </w:r>
    </w:p>
    <w:p>
      <w:pPr>
        <w:pStyle w:val="Normal"/>
        <w:rPr/>
      </w:pP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Minderung des Verkaufserlös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Finanzierung aus Rationalisieru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- Potential der Finanzierung abhängig vom sparsamen Umgang mit Potentialfaktoren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</w:t>
      </w:r>
      <w:r>
        <w:rPr>
          <w:sz w:val="20"/>
        </w:rPr>
        <w:t>Mittel = Erhöhung des Kapitalumschlages</w:t>
      </w:r>
    </w:p>
    <w:p>
      <w:pPr>
        <w:pStyle w:val="Normal"/>
        <w:ind w:left="708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9955</wp:posOffset>
                </wp:positionH>
                <wp:positionV relativeFrom="paragraph">
                  <wp:posOffset>71755</wp:posOffset>
                </wp:positionV>
                <wp:extent cx="4123690" cy="67310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U    </w:t>
                              <w:tab/>
                              <w:t xml:space="preserve"> </w:t>
                              <w:tab/>
                              <w:t xml:space="preserve">     G</w:t>
                              <w:tab/>
                              <w:tab/>
                              <w:tab/>
                              <w:t xml:space="preserve">  _</w:t>
                              <w:tab/>
                              <w:t xml:space="preserve">      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K               *</w:t>
                              <w:tab/>
                              <w:t xml:space="preserve">     U</w:t>
                              <w:tab/>
                              <w:tab/>
                              <w:tab/>
                              <w:tab/>
                              <w:t xml:space="preserve">      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pitalumschlag  *  Umsatzrendite</w:t>
                              <w:tab/>
                              <w:tab/>
                              <w:t xml:space="preserve">  =     Kapitalrend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53pt;mso-wrap-distance-left:9.05pt;mso-wrap-distance-right:9.05pt;mso-wrap-distance-top:0pt;mso-wrap-distance-bottom:0pt;margin-top:5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U    </w:t>
                        <w:tab/>
                        <w:t xml:space="preserve"> </w:t>
                        <w:tab/>
                        <w:t xml:space="preserve">     G</w:t>
                        <w:tab/>
                        <w:tab/>
                        <w:tab/>
                        <w:t xml:space="preserve">  _</w:t>
                        <w:tab/>
                        <w:t xml:space="preserve">      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K               *</w:t>
                        <w:tab/>
                        <w:t xml:space="preserve">     U</w:t>
                        <w:tab/>
                        <w:tab/>
                        <w:tab/>
                        <w:tab/>
                        <w:t xml:space="preserve">      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pitalumschlag  *  Umsatzrendite</w:t>
                        <w:tab/>
                        <w:tab/>
                        <w:t xml:space="preserve">  =     Kapitalrend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2pt" to="125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2pt" to="215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434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2pt" to="359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71900</wp:posOffset>
                </wp:positionH>
                <wp:positionV relativeFrom="paragraph">
                  <wp:posOffset>129540</wp:posOffset>
                </wp:positionV>
                <wp:extent cx="1143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2pt" to="305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31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2pt" to="153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weniger Kapital verbrauchen, um den gleichen Umsatz zu erziel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Bsp.</w:t>
      </w:r>
    </w:p>
    <w:p>
      <w:pPr>
        <w:pStyle w:val="Normal"/>
        <w:ind w:firstLine="708"/>
        <w:rPr/>
      </w:pPr>
      <w:r>
        <w:rPr/>
        <w:tab/>
      </w:r>
      <w:r>
        <w:rPr>
          <w:sz w:val="20"/>
        </w:rPr>
        <w:t xml:space="preserve">  JÜ = 100T $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ab/>
        <w:t>U/K = 1</w:t>
      </w:r>
    </w:p>
    <w:p>
      <w:pPr>
        <w:pStyle w:val="Normal"/>
        <w:ind w:firstLine="708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Kapital von 100T $ nötig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08"/>
        <w:rPr/>
      </w:pPr>
      <w:r>
        <w:rPr/>
        <w:tab/>
        <w:t xml:space="preserve">  JÜ = 100T $</w:t>
      </w:r>
    </w:p>
    <w:p>
      <w:pPr>
        <w:pStyle w:val="Normal"/>
        <w:ind w:firstLine="708"/>
        <w:rPr/>
      </w:pPr>
      <w:r>
        <w:rPr/>
        <w:tab/>
      </w:r>
      <w:r>
        <w:rPr>
          <w:sz w:val="20"/>
        </w:rPr>
        <w:t>U/K = 2</w:t>
      </w:r>
    </w:p>
    <w:p>
      <w:pPr>
        <w:pStyle w:val="Normal"/>
        <w:ind w:firstLine="708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Kapital von 50T $ nötig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50T $ verbleiben für weitere Finanzierungszwecke im Unternehme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Eilenberger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Finanzierung und Investitionen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4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4                                                                      Thema V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sz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16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9:15:00Z</dcterms:created>
  <dc:creator>skripte.net</dc:creator>
  <dc:description/>
  <dc:language>en-US</dc:language>
  <cp:lastModifiedBy>flamic</cp:lastModifiedBy>
  <dcterms:modified xsi:type="dcterms:W3CDTF">2001-10-25T15:35:00Z</dcterms:modified>
  <cp:revision>3</cp:revision>
  <dc:subject/>
  <dc:title>Finazierung Thema VI</dc:title>
</cp:coreProperties>
</file>