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. Finanzwirtschaftliche Risik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58293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.6pt;width:458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Def. (betriebswirt):    angestrebter Zustand wird eine getroffene Entscheidung nicht realisiert und das teilweis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 xml:space="preserve">oder vollständige Verfehlen des Ziels ist mit negativen Konsequenzen für das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Unternehmen verbunden (d.h. es entsteht ein Verlust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f. (traditionell): Gefahr von Vermögensverlust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Entscheidung unter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Sicherheit (kein Risiko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alle Entscheidungskonsequenzen sind vollständig bekannt</w:t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ein eindeutiges Ergebnis zu einem bestimmten Zeitpunk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(Entscheidungen mit Sicherheit treffe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Unsicherheit (Risiko) – probabilistische Risike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Entscheidungskonsequenzen unvollständig bekannt, aber Annahmen üb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Wahrscheinlichkeit des Eintretens des Entscheidungsergebnisses möglich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- probabilistische Risiken: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Eintrittswahrscheinlichkeit und Schadensvolumen sind abschätzba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bjektive Wahrscheinlichkeit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- aus hinreichend großer Menge gleicher Ereignisse lassen sich 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Wahrscheinlichkeiten statistisch ermitteln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Idealfal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subjektive Wahrscheinlichkeit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Wahrscheinlichkeitskoeffizienten sind Glaubwürdigkeitskoeffiziente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- Entscheidungsträger ermittelt subjektiv Eintrittswahrscheinlichkeit mit 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Hilfe bestimmter Verfahr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Risikoarten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69545</wp:posOffset>
                </wp:positionV>
                <wp:extent cx="1828800" cy="3429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35pt" to="197.95pt,4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69545</wp:posOffset>
                </wp:positionV>
                <wp:extent cx="1371600" cy="3429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35pt" to="314.95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 xml:space="preserve">   Finanzwirtschaftliche Risik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umweltbezogene Risiken</w:t>
        <w:tab/>
        <w:tab/>
        <w:tab/>
        <w:tab/>
        <w:t>unternehmensbezogene Risiken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externe Risiken)</w:t>
        <w:tab/>
        <w:tab/>
        <w:tab/>
        <w:tab/>
        <w:tab/>
        <w:t>(interne Risiken)</w:t>
      </w:r>
    </w:p>
    <w:p>
      <w:pPr>
        <w:pStyle w:val="Normal"/>
        <w:ind w:left="708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8255</wp:posOffset>
                </wp:positionV>
                <wp:extent cx="914400" cy="230505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5pt" to="287.95pt,1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8255</wp:posOffset>
                </wp:positionV>
                <wp:extent cx="0" cy="23050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65pt" to="306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8255</wp:posOffset>
                </wp:positionV>
                <wp:extent cx="914400" cy="230505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65pt" to="386.9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- Marktbezogene Risiken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(Veränderungen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am Markt)</w:t>
        <w:tab/>
        <w:tab/>
        <w:tab/>
        <w:t xml:space="preserve"> objektbezogen</w:t>
        <w:tab/>
        <w:t xml:space="preserve">           subjektbezogene          strukturbezogene</w:t>
      </w:r>
    </w:p>
    <w:p>
      <w:pPr>
        <w:pStyle w:val="Normal"/>
        <w:rPr/>
      </w:pPr>
      <w:r>
        <w:rPr/>
        <w:tab/>
      </w:r>
      <w:r>
        <w:rPr>
          <w:sz w:val="20"/>
        </w:rPr>
        <w:t xml:space="preserve">     - Währungsrisiken</w:t>
        <w:tab/>
        <w:tab/>
        <w:t xml:space="preserve">      Risiken</w:t>
        <w:tab/>
        <w:tab/>
        <w:t xml:space="preserve">   Risiken</w:t>
        <w:tab/>
        <w:tab/>
        <w:t>Risiken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- Änderung des</w:t>
        <w:tab/>
        <w:tab/>
      </w:r>
    </w:p>
    <w:p>
      <w:pPr>
        <w:pStyle w:val="Normal"/>
        <w:ind w:left="708" w:hanging="0"/>
        <w:rPr/>
      </w:pPr>
      <w:r>
        <w:rPr/>
        <w:t xml:space="preserve">      </w:t>
      </w:r>
      <w:r>
        <w:rPr>
          <w:sz w:val="20"/>
        </w:rPr>
        <w:t>Zinsniveaus</w:t>
        <w:tab/>
        <w:tab/>
        <w:t xml:space="preserve">               - Investitions-</w:t>
        <w:tab/>
        <w:t xml:space="preserve">          - Fehlleistungen</w:t>
        <w:tab/>
        <w:t xml:space="preserve">      - Kapital- und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auf Finanzmärkten</w:t>
        <w:tab/>
        <w:t xml:space="preserve">                  risiken</w:t>
        <w:tab/>
        <w:t xml:space="preserve">             des Finanz-</w:t>
        <w:tab/>
        <w:t xml:space="preserve">         Vermögens-</w:t>
      </w:r>
    </w:p>
    <w:p>
      <w:pPr>
        <w:pStyle w:val="Normal"/>
        <w:rPr/>
      </w:pPr>
      <w:r>
        <w:rPr/>
        <w:tab/>
      </w:r>
      <w:r>
        <w:rPr>
          <w:sz w:val="20"/>
        </w:rPr>
        <w:t xml:space="preserve">     - Kundenverhalten</w:t>
        <w:tab/>
        <w:tab/>
        <w:t xml:space="preserve"> - Finanzierung /               managements</w:t>
        <w:tab/>
        <w:t xml:space="preserve">         strukturrisiken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- Änderung gesetzlicher </w:t>
        <w:tab/>
        <w:t xml:space="preserve">                  Zahlungsverkehr</w:t>
        <w:tab/>
        <w:tab/>
        <w:tab/>
        <w:t xml:space="preserve">       - Liqiudations-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Rahmenbedingungen </w:t>
        <w:tab/>
        <w:tab/>
        <w:tab/>
        <w:tab/>
        <w:tab/>
        <w:tab/>
        <w:t xml:space="preserve">                         risiken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z.B. Steuerrecht)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Bsp. "Zinsänderungsrisiko"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- Kredit über 5 Jahre zu 100T $ in verschiedenen Fällen (unterschiedliche Risike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 xml:space="preserve">     </w:t>
      </w:r>
      <w:r>
        <w:rPr>
          <w:sz w:val="20"/>
          <w:lang w:val="it-IT"/>
        </w:rPr>
        <w:t>1.     i = 6% p.a.</w:t>
      </w:r>
    </w:p>
    <w:p>
      <w:pPr>
        <w:pStyle w:val="Normal"/>
        <w:rPr/>
      </w:pPr>
      <w:r>
        <w:rPr>
          <w:sz w:val="20"/>
          <w:lang w:val="it-IT"/>
        </w:rPr>
        <w:tab/>
      </w:r>
      <w:r>
        <w:rPr>
          <w:rFonts w:eastAsia="Symbol" w:cs="Symbol" w:ascii="Symbol" w:hAnsi="Symbol"/>
          <w:sz w:val="20"/>
          <w:lang w:val="it-IT"/>
        </w:rPr>
        <w:t></w:t>
      </w:r>
      <w:r>
        <w:rPr>
          <w:sz w:val="20"/>
          <w:lang w:val="it-IT"/>
        </w:rPr>
        <w:t xml:space="preserve"> kein Risiko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2.</w:t>
        <w:tab/>
        <w:t>Vereinbarung von Zinsanpassungen (halbjährlich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Referenzzinssätze: LIBO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   EURIB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 wenn Zinssatz</w:t>
        <w:tab/>
        <w:t xml:space="preserve">i &gt; 6%      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Verlust</w:t>
      </w:r>
    </w:p>
    <w:p>
      <w:pPr>
        <w:pStyle w:val="Normal"/>
        <w:rPr/>
      </w:pPr>
      <w:r>
        <w:rPr>
          <w:sz w:val="20"/>
        </w:rPr>
        <w:tab/>
        <w:tab/>
        <w:t xml:space="preserve">      wenn Zinssatz</w:t>
        <w:tab/>
        <w:t>i &lt; 6%</w:t>
        <w:tab/>
        <w:t xml:space="preserve">     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Gewin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3.</w:t>
        <w:tab/>
        <w:t>feste Finanzierung für 2 Jahre (i = 6%)</w:t>
      </w:r>
    </w:p>
    <w:p>
      <w:pPr>
        <w:pStyle w:val="Normal"/>
        <w:rPr>
          <w:sz w:val="20"/>
        </w:rPr>
      </w:pPr>
      <w:r>
        <w:rPr>
          <w:sz w:val="20"/>
        </w:rPr>
        <w:tab/>
        <w:t>offene Finanzierung für restliche 3 Jah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sz w:val="20"/>
        </w:rPr>
        <w:t xml:space="preserve">    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</w:t>
      </w:r>
      <w:r>
        <w:rPr>
          <w:sz w:val="20"/>
        </w:rPr>
        <w:t>2 Risike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Liquidationsrisik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- wenn Kredit nicht prolongiert (verlängert) wird, dann Rückzahlung 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der 100T $ nach 2 Jahre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Zinsänderungsrisik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wenn prolongiert wird, aber jetzt i &gt; 6%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Eilenberger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Finanzierung und Investitionen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2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2                                                                    Thema VI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9:19:00Z</dcterms:created>
  <dc:creator>skripte.net</dc:creator>
  <dc:description/>
  <dc:language>en-US</dc:language>
  <cp:lastModifiedBy>flamic</cp:lastModifiedBy>
  <cp:lastPrinted>2001-06-21T15:35:00Z</cp:lastPrinted>
  <dcterms:modified xsi:type="dcterms:W3CDTF">2001-10-25T15:36:00Z</dcterms:modified>
  <cp:revision>3</cp:revision>
  <dc:subject/>
  <dc:title>Finazierung Thema VII</dc:title>
</cp:coreProperties>
</file>