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181" w:hanging="0"/>
        <w:rPr/>
      </w:pPr>
      <w:r>
        <w:rPr>
          <w:i w:val="false"/>
          <w:iCs w:val="false"/>
          <w:sz w:val="24"/>
          <w:u w:val="single"/>
        </w:rPr>
        <w:t xml:space="preserve">8. 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Investition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 Investitionsarten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                                 </w:t>
      </w:r>
      <w:r>
        <w:rPr>
          <w:sz w:val="20"/>
          <w:u w:val="single"/>
        </w:rPr>
        <w:t>Primärinvestition</w:t>
      </w:r>
      <w:r>
        <w:rPr>
          <w:sz w:val="20"/>
        </w:rPr>
        <w:t xml:space="preserve"> ist Anschaffung eines Investitionsobjektes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1028700" cy="3429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224.95pt,2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14859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5pt" to="377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euinvestition</w:t>
        <w:tab/>
        <w:tab/>
        <w:tab/>
        <w:tab/>
        <w:tab/>
        <w:t>Ersatzinvestition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1143000" cy="3429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5pt" to="134.95pt,3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7625</wp:posOffset>
                </wp:positionV>
                <wp:extent cx="1028700" cy="342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75pt" to="23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(Re-Investi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tbl>
      <w:tblPr>
        <w:tblW w:w="6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420"/>
      </w:tblGrid>
      <w:tr>
        <w:trPr/>
        <w:tc>
          <w:tcPr>
            <w:tcW w:w="313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rweiterungsinvestitio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eiche Kapazität / Koste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ionalisierungsinvesti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ubstitutionsinvestition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(Mensch </w:t>
            </w:r>
            <w:r>
              <w:rPr>
                <w:rFonts w:eastAsia="Wingdings" w:cs="Wingdings" w:ascii="Wingdings" w:hAnsi="Wingdings"/>
                <w:sz w:val="20"/>
              </w:rPr>
              <w:t>à</w:t>
            </w:r>
            <w:r>
              <w:rPr>
                <w:sz w:val="20"/>
              </w:rPr>
              <w:t>Maschine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odernisieru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eringere Kosten / gleicher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Outpu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</w:t>
      </w:r>
      <w:r>
        <w:rPr>
          <w:sz w:val="20"/>
          <w:u w:val="single"/>
        </w:rPr>
        <w:t>Sekundärinvestition: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Folgeinvestition ohne diese würde die Investition als Fehlinvestition bezeichnet werden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läuft parallel zur Primärinvestition ab oder danach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2 Investitionsmanagemen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</w:rPr>
        <w:t xml:space="preserve"> </w:t>
      </w:r>
      <w:r>
        <w:rPr>
          <w:sz w:val="20"/>
        </w:rPr>
        <w:t>Eilenberger, G.: ’Betriebliche Finanzwirtschaft’ 6.Auflage , S.133</w:t>
      </w:r>
      <w:r>
        <w:rPr/>
        <w:t xml:space="preserve">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 Investitionsrechnungsverfahr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Ziel der Rechenverfahren ist die Verringerung der Unsicherhei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8.3.1 Statische Investitionsverfahre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für kurzfristige Investitionsrechnung (für kurzfristige Zeiträume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eine genaue Berücksichtigung des Zeitablaufe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u w:val="single"/>
        </w:rPr>
      </w:pPr>
      <w:r>
        <w:rPr>
          <w:sz w:val="20"/>
          <w:u w:val="single"/>
        </w:rPr>
        <w:t>KVR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uche nach der kostengünstigsten Variant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Betriebskosten + Anschaffungskosten + Kapitalkosten (kalk. Zinsen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tückkostenvergleich erfolgt bei Alternativen mit unterschiedlicher Kapazität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u w:val="single"/>
        </w:rPr>
      </w:pPr>
      <w:r>
        <w:rPr>
          <w:sz w:val="20"/>
          <w:u w:val="single"/>
        </w:rPr>
        <w:t>GVR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0"/>
        </w:rPr>
      </w:pPr>
      <w:r>
        <w:rPr>
          <w:sz w:val="20"/>
        </w:rPr>
        <w:t>G(x) = U(x) – K(x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Errechnung des durchschnittlichen Jahresgewinn (ist ein geplanter geschätzter Wert)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Auswahl der Investition mit dem höchsten geschätzten durchschnittlichen Jahresgewin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Vergleich der Jahresgewinne bei mehreren Alternativ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der Gewinn basiert entweder auf der jeweiligen Kapazität oder auf dem tatsächlichen Absatz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left="360" w:hanging="0"/>
        <w:rPr/>
      </w:pPr>
      <w:r>
        <w:rPr/>
        <w:t>Rentabilitätsrechnung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Unternehmen setzt eine Untergrenz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ntabilit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winn vor kal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inse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chschnittlich gebundenes Kapital</m:t>
              </m:r>
            </m:den>
          </m:f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  <w:t>statische Amortisation (Pay Off / Pay Back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errechnet die Dauer in der die im Investitionsobjekt gebundenen Finanzmittel durch den Umsatz wieder zurückfließen 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bei einer niedrigen Rückflusszeit ist die Gefahr von Verlust und somit das Risiko geringer (geringe Amortisationsdauer 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 xml:space="preserve"> geringer Unsicherheitszeitraum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nutz das Zahlenmaterial der GVR / KVR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es wird vom Unternehmen meist eine Obergrenze gesetzt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Kumulationsmethode: 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ie geschätzten jährlichen Überflüsse werden kumuliert (aufsummiert) bis der Wert dem 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apitaleinsatz (Anschaffungsausgaben) entsprich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Durchschnittsmethod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italeinsat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chschnittliche Wiedergewinnung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win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schreibun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inse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8.3.2 Dynamische Investitionsverfahren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rfasst die gesamte Nutzungsdauer der Investition bis zu deren Desinvestition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ie Einnahmen und Ausgaben werden auf bestimmte Zeitpunkte bezo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Grundlag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rwert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rwert ermittelt den Gegenwartswert von Zahlungsvorgänge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 ist der Diskontierungssatz (Kalkulationszinsfuß)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ufzinsung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nrede"/>
        <w:ind w:left="360" w:hanging="0"/>
        <w:rPr>
          <w:sz w:val="20"/>
          <w:u w:val="single"/>
        </w:rPr>
      </w:pPr>
      <w:r>
        <w:rPr>
          <w:sz w:val="20"/>
          <w:u w:val="single"/>
        </w:rPr>
        <w:t>Kapitalwertmethod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egenwartswert einer Investition wird ermittelt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bei mehreren Alternativen wird die Investition m8it dem höchsten Kapitalwert (K</w:t>
      </w:r>
      <w:r>
        <w:rPr>
          <w:sz w:val="20"/>
          <w:vertAlign w:val="subscript"/>
        </w:rPr>
        <w:t>0</w:t>
      </w:r>
      <w:r>
        <w:rPr>
          <w:sz w:val="20"/>
        </w:rPr>
        <w:t>) ausgewählt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enerell wird ein Kapitalwert &gt; 0 angestrebt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i konstanten Überschüssen findet der Rentenbarwertfakt (RBF) Anwendung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BF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r</m:t>
              </m:r>
            </m:den>
          </m:f>
        </m:oMath>
      </m:oMathPara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Interne Zinsfuß-Method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</m:t>
          </m:r>
        </m:oMath>
      </m:oMathPara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 = interner Zinsfuß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ei Investitionsvorhaben die über mehr als 2 Perioden laufen wird die Interpolationsmethode angewende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nterpolationsmethod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 xml:space="preserve"> K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&gt; 0 und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à</w:t>
      </w:r>
      <w:r>
        <w:rPr>
          <w:sz w:val="20"/>
        </w:rPr>
        <w:t xml:space="preserve"> K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&lt; 0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Investition ist immer dann vorteilhaft wenn der interne Zinsfuß (i) &gt; Kalkulationszinsfuß (r) i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Annuitätenmethod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nnuität (a) ist der durchschnittlich pro Periode zu erwartende Überschuss (Finanzmittelrückfluss)</w:t>
      </w:r>
    </w:p>
    <w:p>
      <w:pPr>
        <w:pStyle w:val="Normal"/>
        <w:ind w:left="360" w:hanging="0"/>
        <w:jc w:val="center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 WGF</m:t>
        </m:r>
      </m:oMath>
      <w:r>
        <w:rPr>
          <w:sz w:val="20"/>
        </w:rPr>
        <w:t>, wobei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GF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iedergewinnungsfakto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F</m:t>
              </m:r>
            </m:den>
          </m:f>
        </m:oMath>
      </m:oMathPara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ine Investition ist generell immer dann vorteilhaft wenn die Perioden-Einnahmen &gt; Perioden-Ausgaben sind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dynamische Amortisationsrechnung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urchschnittsmethod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iedergewinnung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ahr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Ü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wert der Überschüss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* AF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nuitätenfakto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umulationsmethode: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Barwerte der einzelnen Überschüsse werden diskontiert und aufsummiert bis der kumulierte  </w:t>
      </w:r>
    </w:p>
    <w:p>
      <w:pPr>
        <w:pStyle w:val="Normal"/>
        <w:ind w:left="1080" w:hanging="0"/>
        <w:rPr/>
      </w:pPr>
      <w:r>
        <w:rPr>
          <w:sz w:val="20"/>
        </w:rPr>
        <w:t xml:space="preserve">     </w:t>
      </w:r>
      <w:r>
        <w:rPr>
          <w:sz w:val="20"/>
        </w:rPr>
        <w:t>Wert der Anschaffungsausgabe (A</w:t>
      </w:r>
      <w:r>
        <w:rPr>
          <w:sz w:val="20"/>
          <w:vertAlign w:val="subscript"/>
        </w:rPr>
        <w:t>0</w:t>
      </w:r>
      <w:r>
        <w:rPr>
          <w:sz w:val="20"/>
        </w:rPr>
        <w:t>) entsprich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8.3.3 Problematik der Investitionsrechnungsverfahren</w:t>
      </w:r>
    </w:p>
    <w:p>
      <w:pPr>
        <w:pStyle w:val="Anrede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Anrede"/>
        <w:ind w:left="360" w:hanging="0"/>
        <w:rPr>
          <w:sz w:val="20"/>
          <w:u w:val="single"/>
        </w:rPr>
      </w:pPr>
      <w:r>
        <w:rPr>
          <w:sz w:val="20"/>
          <w:u w:val="single"/>
        </w:rPr>
        <w:t>Problematik der statischen Verfahren</w:t>
      </w:r>
    </w:p>
    <w:p>
      <w:pPr>
        <w:pStyle w:val="Normal"/>
        <w:ind w:left="360" w:hanging="0"/>
        <w:rPr/>
      </w:pPr>
      <w:r>
        <w:rPr>
          <w:sz w:val="20"/>
        </w:rPr>
        <w:t xml:space="preserve">       </w:t>
      </w:r>
      <w:r>
        <w:rPr>
          <w:b/>
          <w:bCs/>
          <w:sz w:val="20"/>
        </w:rPr>
        <w:t>KVR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ist eine kurzfristige Rechnung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eine Betrachtung der Entwicklung der Kosten und Erlöse in der Zukunft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eine Berücksichtigung eines möglichen Restwertes</w:t>
      </w:r>
    </w:p>
    <w:p>
      <w:pPr>
        <w:pStyle w:val="Normal"/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eine Aussage über die Verzinsung des eingesetzten Kapitals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        </w:t>
      </w:r>
      <w:r>
        <w:rPr>
          <w:b/>
          <w:bCs/>
          <w:sz w:val="20"/>
        </w:rPr>
        <w:t>GVR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eine Betrachtung der zukünftigen Kostenentwicklung</w:t>
      </w:r>
    </w:p>
    <w:p>
      <w:pPr>
        <w:pStyle w:val="Normal"/>
        <w:ind w:left="720" w:hanging="0"/>
        <w:rPr/>
      </w:pPr>
      <w:r>
        <w:rPr>
          <w:sz w:val="20"/>
        </w:rPr>
        <w:t xml:space="preserve">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es besteht die Schwierigkeit das die Erlöse nicht auf bestimmte Maschinen zurechenbar si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/>
        <w:t>Rentabilitä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kurzfristige Betrachtung / keine Beachtung der möglichen zukünftigen Entwicklung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ist eine gute Grundlage für Entscheidungen bei knappen Ressourcen (Mitteln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ind w:left="360" w:hanging="0"/>
        <w:rPr/>
      </w:pPr>
      <w:r>
        <w:rPr/>
        <w:t>Amortisationszei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Soll-Amortisationszeit ist eine Schätzung vom Investor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bei niedriger Soll-Amortisationszeit ist das Risiko für das Unternehmen gering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Problematik der dynamischen Verfahr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nterstellt vollkommene Voraussicht und vollkommene Finanzmittelmärkte mit unendlichen Finanzierungspotential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nterstellt das den Objekten Überschüsse / Einnahmen / Ausgaben genau zugerechnet werden könn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 Gegensatz dazu in der Realität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es besteht Unsicherheit über die möglichen Überschüsse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Finanzmittel sind nicht beliebig für einen gegebenen Kapitalmarktzins beschaffbar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der Kapitalmarktzins (r) ist das Ergebnis einer Schätzung der Entscheidungsträgers auf der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rundlage der Marktverhältnisse</w:t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>Unterstellung: Rückflüsse werden zur Wiederanlage genutzt (Reinvestition)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Generelle Annahm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ie statischen sowie dynamischen Verfahren werden für wohldefinierte Probleme (Situationen) verwendet die eine geringe Unsicherheit in sich bergen!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Thema 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>
      <w:sz w:val="16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rede">
    <w:name w:val="Anred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38:00Z</dcterms:created>
  <dc:creator>skripte.net</dc:creator>
  <dc:description/>
  <dc:language>en-US</dc:language>
  <cp:lastModifiedBy>flamic</cp:lastModifiedBy>
  <cp:lastPrinted>2001-06-21T15:35:00Z</cp:lastPrinted>
  <dcterms:modified xsi:type="dcterms:W3CDTF">2001-10-25T15:49:00Z</dcterms:modified>
  <cp:revision>3</cp:revision>
  <dc:subject/>
  <dc:title>Finazierung Thema VIII</dc:title>
</cp:coreProperties>
</file>