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il 1: Mikroökono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109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is zu welchem Produktionsniveau sinken die variablen Durchschnittskos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estimmen Sie die Ausbringungsmenge, für die die Grenzkosten minimal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Berechnen Sie das Marktangebot, den Marktpreis und den optimalen Gewinn im Cournot- </w:t>
      </w:r>
    </w:p>
    <w:p>
      <w:pPr>
        <w:pStyle w:val="Normal"/>
        <w:rPr/>
      </w:pPr>
      <w:r>
        <w:rPr/>
        <w:t xml:space="preserve">    </w:t>
      </w:r>
      <w:r>
        <w:rPr/>
        <w:t>Mengen-Wettbew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Wie Sieht das Ergebnis bezüglich des Marktangebots, des Marktpreises und des Gewinns </w:t>
      </w:r>
    </w:p>
    <w:p>
      <w:pPr>
        <w:pStyle w:val="Normal"/>
        <w:rPr/>
      </w:pPr>
      <w:r>
        <w:rPr/>
        <w:t xml:space="preserve">    </w:t>
      </w:r>
      <w:r>
        <w:rPr/>
        <w:t>aus, wenn sich die beiden Anbieter zu einem Kartell zusammenschließ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666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162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Berechnen Sie den kostenminimalen Faktoreinsatz für die Herstellung von q = 16 Kesseln </w:t>
      </w:r>
    </w:p>
    <w:p>
      <w:pPr>
        <w:pStyle w:val="Normal"/>
        <w:rPr/>
      </w:pPr>
      <w:r>
        <w:rPr/>
        <w:t xml:space="preserve">    </w:t>
      </w:r>
      <w:r>
        <w:rPr/>
        <w:t>Zaubert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145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Entscheidet sich George als rational handelndes Individuum für das Angebot der anderen </w:t>
      </w:r>
    </w:p>
    <w:p>
      <w:pPr>
        <w:pStyle w:val="Normal"/>
        <w:rPr/>
      </w:pPr>
      <w:r>
        <w:rPr/>
        <w:t xml:space="preserve">    </w:t>
      </w:r>
      <w:r>
        <w:rPr/>
        <w:t>Firma oder bleibt er bei X Technologies? Geben Sie die algebraische Lösung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1647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s sagt die Grenzrate der (Güter-) Substitution ökonomisch aus?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   SS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9:00Z</dcterms:created>
  <dc:creator>skripte.net</dc:creator>
  <dc:description/>
  <dc:language>en-US</dc:language>
  <cp:lastModifiedBy>hallo</cp:lastModifiedBy>
  <dcterms:modified xsi:type="dcterms:W3CDTF">2003-07-11T21:39:00Z</dcterms:modified>
  <cp:revision>3</cp:revision>
  <dc:subject/>
  <dc:title>GVWL I SS 2001</dc:title>
</cp:coreProperties>
</file>