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eil 1: Mikroökonom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fgabe 1: (Der Markt)                                                                                            (5 Punkt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etrachten Sie den Markt mit folgender Gesamtmarktnachfragefunktion x</w:t>
      </w:r>
      <w:r>
        <w:rPr>
          <w:sz w:val="12"/>
          <w:szCs w:val="12"/>
        </w:rPr>
        <w:t>D</w:t>
      </w:r>
      <w:r>
        <w:rPr/>
        <w:t>(p) = 10 – 2p und folgender Gesamtangebotsfunktion xs(p) = 2p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tellen Sie den Gesamtmarkt in einem Preis-Mengen-Diagramm grafisch da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finieren Sie den Gleichgewichtspreis und bestimmen Sie diesen algebraisch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ehmen Sie an, der Staat lege den Preis per Gesetz  auf p=3 fest. Was für eine Angebots- und Nachfragemenge resultiert bei diesem Preis? Was bedeutet dies für den Gesamtmark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fgabe 2: (Kostentheorie)                                                                                      (4 Punkt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egeben sei eine S – förmige (nichtlineare) Kostenfunktion C(q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Bei einer bestimmten Produktionsmenge seien die Grenzkosten der Produktion größer als die totalen Durchschnittskosten. Kann man daraus Schlussfolgerungen ziehen, ob die variablen Durchschnittskosten zu- oder abnehmen? Unterlegen Sie Ihre Aussage mit einer Grafik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Kann man aus der Tatsache steigender Grenzkosten schließen, ob die variablen Durchschnittskosten zunehmen oder Abnehmen? (Hinweis: Nutzen Sie die von Ihnen angefertigte Grafik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arum hat die Kurve der variablen Durchschnittskosten ihr Minimum bei einem geringeren Output als die Kurve der totalen Durchschnittskost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072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fgabe 4</w:t>
      </w:r>
    </w:p>
    <w:p>
      <w:pPr>
        <w:pStyle w:val="Normal"/>
        <w:rPr/>
      </w:pPr>
      <w:r>
        <w:rPr/>
        <w:drawing>
          <wp:inline distT="0" distB="0" distL="0" distR="0">
            <wp:extent cx="5765165" cy="1000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16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fgabe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ann bei einem Einkommen von E = 40 ein Nutzenniveau von u = 10 realisiert werden? Belegen Sie Ihre Aussage form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izzieren Sie das optimale Güterbünd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fgabe 6: (Monopol)                                                                                               (8 Punkt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in Monopolist sieht sich der Nachfragekurve p = 20 – 0,5q gegenüber. Seine Kostenfunktion hat die Form C(q) = cq mit c &gt;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Erläutern Sie den Begriff Monop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005" cy="685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0" r="-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0720" cy="13709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b) Zeichnen Sie die Reaktionskurven und kennzeichnen Sie das Marktgleichgewic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Berechnen Sie den Marktanteil jedes Unternehm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fgabe 8: (Entscheidung bei Ungewissheit)                                                        (5 Punkt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rläutern Sie verbal und grafisch das Konzept der Sicherheitsäuivalen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Cs/>
        <w:color w:val="808080"/>
        <w:sz w:val="16"/>
      </w:rPr>
      <w:t>Quelle: Universität Rostock / Ergänzungen und Lösungen bitte an info@skripte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26"/>
      </w:rPr>
    </w:pPr>
    <w:r>
      <w:rPr>
        <w:rFonts w:cs="Arial" w:ascii="Arial" w:hAnsi="Arial"/>
        <w:b/>
        <w:color w:val="808080"/>
        <w:sz w:val="26"/>
      </w:rPr>
      <w:t xml:space="preserve">www.skripte.net                                  </w:t>
    </w:r>
  </w:p>
  <w:p>
    <w:pPr>
      <w:pStyle w:val="Header"/>
      <w:rPr/>
    </w:pPr>
    <w:r>
      <w:rPr>
        <w:rStyle w:val="PageNumber"/>
        <w:b/>
        <w:color w:val="808080"/>
        <w:sz w:val="20"/>
      </w:rPr>
      <w:t xml:space="preserve">GVWL I                                                                          </w:t>
    </w:r>
    <w:r>
      <w:rPr>
        <w:rStyle w:val="PageNumber"/>
        <w:b/>
        <w:color w:val="808080"/>
        <w:sz w:val="20"/>
      </w:rPr>
      <w:fldChar w:fldCharType="begin"/>
    </w:r>
    <w:r>
      <w:rPr>
        <w:rStyle w:val="PageNumber"/>
        <w:sz w:val="20"/>
        <w:b/>
        <w:color w:val="808080"/>
      </w:rPr>
      <w:instrText xml:space="preserve"> PAGE </w:instrText>
    </w:r>
    <w:r>
      <w:rPr>
        <w:rStyle w:val="PageNumber"/>
        <w:sz w:val="20"/>
        <w:b/>
        <w:color w:val="808080"/>
      </w:rPr>
      <w:fldChar w:fldCharType="separate"/>
    </w:r>
    <w:r>
      <w:rPr>
        <w:rStyle w:val="PageNumber"/>
        <w:sz w:val="20"/>
        <w:b/>
        <w:color w:val="808080"/>
      </w:rPr>
      <w:t>2</w:t>
    </w:r>
    <w:r>
      <w:rPr>
        <w:rStyle w:val="PageNumber"/>
        <w:sz w:val="20"/>
        <w:b/>
        <w:color w:val="808080"/>
      </w:rPr>
      <w:fldChar w:fldCharType="end"/>
    </w:r>
    <w:r>
      <w:rPr>
        <w:rStyle w:val="PageNumber"/>
        <w:b/>
        <w:color w:val="808080"/>
        <w:sz w:val="20"/>
      </w:rPr>
      <w:t>/2                                                                         SS 20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19:01:00Z</dcterms:created>
  <dc:creator>skripte.net</dc:creator>
  <dc:description/>
  <dc:language>en-US</dc:language>
  <cp:lastModifiedBy>hallo</cp:lastModifiedBy>
  <cp:lastPrinted>2003-07-11T22:00:00Z</cp:lastPrinted>
  <dcterms:modified xsi:type="dcterms:W3CDTF">2003-07-11T21:42:00Z</dcterms:modified>
  <cp:revision>3</cp:revision>
  <dc:subject/>
  <dc:title>GVWL I SS 2002</dc:title>
</cp:coreProperties>
</file>