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300" w:right="100" w:hanging="0"/>
        <w:rPr>
          <w:sz w:val="24"/>
        </w:rPr>
      </w:pPr>
      <w:r>
        <w:rPr>
          <w:sz w:val="24"/>
        </w:rPr>
        <w:t xml:space="preserve">Teil 2: </w:t>
      </w:r>
      <w:r>
        <w:rPr>
          <w:rStyle w:val="HTMLSchreibmaschine"/>
          <w:rFonts w:cs="Times New Roman"/>
          <w:sz w:val="24"/>
        </w:rPr>
        <w:t>Die Wirtschafts- und Sozialordnung der Bundesrepublik Deutschland</w:t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  <w:t xml:space="preserve">  </w:t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 xml:space="preserve">Nennen Sie die grundlegenden Gestaltungsprobleme jeder arbeitsteiligen modernen Volkswirtschaft!                                                                                                                         Erläutern Sie </w:t>
      </w:r>
      <w:r>
        <w:rPr>
          <w:sz w:val="20"/>
          <w:u w:val="single"/>
        </w:rPr>
        <w:t>eines</w:t>
      </w:r>
      <w:r>
        <w:rPr>
          <w:sz w:val="20"/>
        </w:rPr>
        <w:t xml:space="preserve"> von diesen in seiner Bedeutung für die wirtschaftliche Tätigkeit!</w:t>
        <w:br/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4 Punkte)</w:t>
      </w:r>
    </w:p>
    <w:p>
      <w:pPr>
        <w:pStyle w:val="Normal"/>
        <w:ind w:left="660"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660"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Definieren Sie den Begriff "Soziale Marktwirtschaft"!</w:t>
        <w:br/>
      </w: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(1,5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Der Staat muss in der Sozialen Marktwirtschaft eine Vielzahl von Aufgaben realisieren, die sich jeweils einer der drei inhaltlich unterschiedlichen Zielrichtungen staatlicher Tätigkeit unterordnen lassen.</w:t>
        <w:br/>
        <w:t>Begründen und erläutern Sie diese Zielrichtungen staatlicher Tätigkeit!</w:t>
        <w:br/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4,5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Für den Staat besteht die Möglichkeit der direkten oder der indirekten Besteuerung.</w:t>
        <w:br/>
        <w:t>Wodurch unterscheiden sich beide Formen?</w:t>
        <w:br/>
        <w:t>Nennen Sie je ein Beispiel!</w:t>
        <w:br/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2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Nennen Sie typische Grundtatbestände von Wettbewerbsbeschränkungen!</w:t>
        <w:br/>
        <w:t>Erläutern Sie wesentliche Gründe / Ursachen der Entstehung von Wettbewerbsbeschränkungen!</w:t>
        <w:br/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 xml:space="preserve"> (5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>
          <w:sz w:val="20"/>
        </w:rPr>
      </w:pPr>
      <w:r>
        <w:rPr>
          <w:sz w:val="20"/>
        </w:rPr>
        <w:t>Nennen Sie Ziele und Aufgaben, die die Europäische Zentralbank im Europäischen System der Zentralbanken zu erfüllen hat!</w:t>
        <w:br/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3,5 Punkte)</w:t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right="1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20" w:right="100" w:hanging="360"/>
        <w:rPr/>
      </w:pPr>
      <w:r>
        <w:rPr>
          <w:sz w:val="20"/>
        </w:rPr>
        <w:t>Was ist Eigentum (Eigentumsrechte) und welche Anforderung werden durch das Grundgesetz mit dem Eigentum verbunden?</w:t>
        <w:br/>
        <w:t>Das Privateigentum erfüllt in der marktwirtschaftlichen Ordnung drei Grundfunktionen:</w:t>
        <w:br/>
        <w:t>- die Wohlfahrtssteigerungs- oder Ertragsfunktion,</w:t>
        <w:br/>
        <w:t>- die Werterhaltungs- und Leistungsanreizfunktion sowie</w:t>
        <w:br/>
        <w:t>- die Wettbewerbssicherungs- und Fortschrittsfunktion.</w:t>
        <w:br/>
        <w:t>Erläutern Sie die benannten Funktionen!</w:t>
        <w:br/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4,5 Punkte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27.07.1999)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   SS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00" w:hanging="345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text">
    <w:name w:val="Blocktext"/>
    <w:basedOn w:val="Normal"/>
    <w:qFormat/>
    <w:pPr>
      <w:ind w:left="300" w:righ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1:25:00Z</dcterms:created>
  <dc:creator>skripte.net</dc:creator>
  <dc:description/>
  <dc:language>en-US</dc:language>
  <cp:lastModifiedBy>flamic</cp:lastModifiedBy>
  <cp:lastPrinted>2001-04-11T22:50:00Z</cp:lastPrinted>
  <dcterms:modified xsi:type="dcterms:W3CDTF">2001-12-06T11:35:00Z</dcterms:modified>
  <cp:revision>3</cp:revision>
  <dc:subject/>
  <dc:title>GVWL I Sommersemester 1999</dc:title>
</cp:coreProperties>
</file>