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300" w:right="100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300" w:right="100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300" w:right="100" w:hanging="0"/>
        <w:rPr>
          <w:sz w:val="24"/>
        </w:rPr>
      </w:pPr>
      <w:r>
        <w:rPr>
          <w:sz w:val="24"/>
        </w:rPr>
        <w:t xml:space="preserve">Teil 2: </w:t>
      </w:r>
      <w:r>
        <w:rPr>
          <w:rStyle w:val="HTMLSchreibmaschine"/>
          <w:rFonts w:cs="Times New Roman"/>
          <w:sz w:val="24"/>
        </w:rPr>
        <w:t>Die Wirtschafts- und Sozialordnung der Bundesrepublik Deutschland</w:t>
      </w:r>
    </w:p>
    <w:p>
      <w:pPr>
        <w:pStyle w:val="Normal"/>
        <w:ind w:left="300" w:right="1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right="100" w:hanging="0"/>
        <w:rPr>
          <w:sz w:val="20"/>
        </w:rPr>
      </w:pPr>
      <w:r>
        <w:rPr>
          <w:sz w:val="20"/>
        </w:rPr>
        <w:t xml:space="preserve">  </w:t>
      </w:r>
    </w:p>
    <w:p>
      <w:pPr>
        <w:pStyle w:val="Normal"/>
        <w:ind w:left="300" w:right="1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right="1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right="1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20" w:right="100" w:hanging="360"/>
        <w:rPr>
          <w:sz w:val="20"/>
        </w:rPr>
      </w:pPr>
      <w:r>
        <w:rPr>
          <w:sz w:val="20"/>
        </w:rPr>
        <w:t>Nennen Sie wenigstens 4 Elemente der Freien Marktwirtschaft, die der Staat in der Sozialen Marktwirtschaft zu sichern hat!</w:t>
        <w:br/>
        <w:t>Nennen und erläutern Sie 3 entsprechende Beispiele!</w:t>
        <w:br/>
        <w:t xml:space="preserve">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(4 Punkte)</w:t>
      </w:r>
    </w:p>
    <w:p>
      <w:pPr>
        <w:pStyle w:val="Normal"/>
        <w:ind w:left="660" w:right="100" w:hanging="0"/>
        <w:rPr>
          <w:sz w:val="20"/>
        </w:rPr>
      </w:pPr>
      <w:r>
        <w:rPr>
          <w:sz w:val="20"/>
        </w:rPr>
      </w:r>
    </w:p>
    <w:p>
      <w:pPr>
        <w:pStyle w:val="Normal"/>
        <w:ind w:left="660" w:right="1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20" w:right="100" w:hanging="360"/>
        <w:rPr>
          <w:sz w:val="20"/>
        </w:rPr>
      </w:pPr>
      <w:r>
        <w:rPr>
          <w:sz w:val="20"/>
        </w:rPr>
        <w:t>Alchian als einer der Begründer des modernen Property-Rights-Ansatzes, versuchte, die wesentlichen Dimensionen des Begriffs der Property Rights für die ökonomische Theorie zu systematisieren und die Konsequenzen für die Anreizstrukturen in einer Volkswirtschaft herauszuarbeiten.</w:t>
        <w:br/>
        <w:t xml:space="preserve">    a) Was verstehen Sie unter Property Rights?</w:t>
        <w:br/>
        <w:t xml:space="preserve">    b) Nennen Sie 4 Dimensionen des Begriffs der Property Rights!</w:t>
        <w:br/>
        <w:t xml:space="preserve">    c) Erläutern Sie eine der benannten Dimensionen!</w:t>
        <w:br/>
        <w:t xml:space="preserve">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(3,5 Punkte)</w:t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20" w:right="100" w:hanging="360"/>
        <w:rPr>
          <w:sz w:val="20"/>
        </w:rPr>
      </w:pPr>
      <w:r>
        <w:rPr>
          <w:sz w:val="20"/>
        </w:rPr>
        <w:t>Was ist ein Kartell?</w:t>
        <w:br/>
        <w:t>Welche Typen von Ausnahmekartellen gibt es gemäß GWB und worin unterscheiden sie sich?</w:t>
        <w:br/>
        <w:t xml:space="preserve">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(3 Punkte)</w:t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20" w:right="100" w:hanging="360"/>
        <w:rPr>
          <w:sz w:val="20"/>
        </w:rPr>
      </w:pPr>
      <w:r>
        <w:rPr>
          <w:sz w:val="20"/>
        </w:rPr>
        <w:t>Nennen und erläutern Sie die 4 grundlegenden Wettbewerbsfunktionen!</w:t>
        <w:br/>
        <w:t xml:space="preserve">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(4 Punkte)</w:t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20" w:right="100" w:hanging="360"/>
        <w:rPr>
          <w:sz w:val="20"/>
        </w:rPr>
      </w:pPr>
      <w:r>
        <w:rPr>
          <w:sz w:val="20"/>
        </w:rPr>
        <w:t xml:space="preserve">Wesentliche geldpolitische Instrumente des ESZB sind die Offenmarktgeschäfte seitens der Zentralbanken. Die Realisierung dieser </w:t>
      </w:r>
      <w:r>
        <w:rPr>
          <w:sz w:val="20"/>
          <w:u w:val="single"/>
        </w:rPr>
        <w:t>Offenmarktgeschäfte</w:t>
      </w:r>
      <w:r>
        <w:rPr>
          <w:sz w:val="20"/>
        </w:rPr>
        <w:t xml:space="preserve"> erfolgt hauptsächlich über </w:t>
      </w:r>
      <w:r>
        <w:rPr>
          <w:sz w:val="20"/>
          <w:u w:val="single"/>
        </w:rPr>
        <w:t>befristete Transaktionen</w:t>
      </w:r>
      <w:r>
        <w:rPr>
          <w:sz w:val="20"/>
        </w:rPr>
        <w:t xml:space="preserve">. Die versteigerung von Zentralbankgeld im Rahmen der befristeten Transaktionen wird über sog. </w:t>
      </w:r>
      <w:r>
        <w:rPr>
          <w:sz w:val="20"/>
          <w:u w:val="single"/>
        </w:rPr>
        <w:t>Tenderverfahren</w:t>
      </w:r>
      <w:r>
        <w:rPr>
          <w:sz w:val="20"/>
        </w:rPr>
        <w:t xml:space="preserve"> vollzogen.</w:t>
        <w:br/>
        <w:t xml:space="preserve">    a) Nennen Sie zwei wichtige Kategorien dieser Offenmarktgeschäfte im ESZB!</w:t>
        <w:br/>
        <w:t xml:space="preserve">    b) In welchen Forman werden die befristeten Transaktionen als Geschäfte im ESZB realisiert?</w:t>
        <w:br/>
        <w:t xml:space="preserve">    c) Beschreiben Sie jeweils das Verfahren von</w:t>
        <w:br/>
        <w:t>           - Mengentender und</w:t>
        <w:br/>
        <w:t>           - Zinstender (2 Varianten)!</w:t>
        <w:br/>
        <w:t xml:space="preserve">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(5 Punkte)</w:t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20" w:right="100" w:hanging="360"/>
        <w:rPr/>
      </w:pPr>
      <w:r>
        <w:rPr>
          <w:sz w:val="20"/>
        </w:rPr>
        <w:t>Nennen und erläutern Sie die Gestaltungsprinzipien der sozialen Sicherung!</w:t>
        <w:br/>
        <w:t>Machen Sie deutlich, worin sich diese Kernprinzipien unterscheiden!</w:t>
        <w:br/>
        <w:t>Benennen Sie jeweils ein Maßnahmebeispiel!</w:t>
        <w:br/>
        <w:t xml:space="preserve">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(5,5 Punkte)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23.02.2000) / Ergänzungen und Lös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GVWL I          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                                                              WS 1999/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900" w:hanging="345"/>
    </w:pPr>
    <w:rPr>
      <w:sz w:val="20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text">
    <w:name w:val="Blocktext"/>
    <w:basedOn w:val="Normal"/>
    <w:qFormat/>
    <w:pPr>
      <w:ind w:left="300" w:righ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1:36:00Z</dcterms:created>
  <dc:creator>skripte.net</dc:creator>
  <dc:description/>
  <dc:language>en-US</dc:language>
  <cp:lastModifiedBy>flamic</cp:lastModifiedBy>
  <cp:lastPrinted>2001-04-11T22:50:00Z</cp:lastPrinted>
  <dcterms:modified xsi:type="dcterms:W3CDTF">2001-12-06T17:17:00Z</dcterms:modified>
  <cp:revision>6</cp:revision>
  <dc:subject/>
  <dc:title>GVWL I Wintersemster 1999/2000</dc:title>
</cp:coreProperties>
</file>