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rundlagen --- Teil A Vorlesungsgliederung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168140</wp:posOffset>
                </wp:positionV>
                <wp:extent cx="5143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8.2pt" to="440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05384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2pt" to="117pt,49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05384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9.2pt" to="270pt,4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>Frage 1:</w:t>
        <w:tab/>
        <w:t>Warum verwenden Ökonomen Modelle?</w:t>
        <w:b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356360</wp:posOffset>
                </wp:positionV>
                <wp:extent cx="1028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6.8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  <w:t xml:space="preserve">Ziel: </w:t>
        <w:tab/>
        <w:t>Prognosen + Diagnosen ablegen</w:t>
        <w:br/>
        <w:t xml:space="preserve"> </w:t>
        <w:tab/>
        <w:t>dazu Formulierungen von Hypothesen über ök. Zusammenhänge</w:t>
        <w:br/>
        <w:t xml:space="preserve"> </w:t>
        <w:tab/>
        <w:t>kennzeichnen hohes Maß an Komplexität und Interdependenzen</w:t>
        <w:br/>
        <w:t xml:space="preserve"> </w:t>
        <w:br/>
        <w:t xml:space="preserve">deshalb Abstraktion notwendig:  </w:t>
        <w:tab/>
        <w:t>bestimmte Sachverhalte klammern</w:t>
        <w:br/>
        <w:t xml:space="preserve"> </w:t>
        <w:tab/>
        <w:tab/>
        <w:tab/>
        <w:tab/>
        <w:tab/>
        <w:t>Reduktion auf überschaubare Sachverhalte</w:t>
        <w:br/>
        <w:br/>
        <w:t xml:space="preserve"> </w:t>
        <w:tab/>
        <w:tab/>
        <w:tab/>
        <w:tab/>
        <w:tab/>
        <w:tab/>
        <w:tab/>
        <w:t>Modelle</w:t>
        <w:br/>
        <w:br/>
        <w:t>Modell versucht die wesentlichen Eigenschaften d. Wirtschaft zu beschreiben und die</w:t>
        <w:br/>
        <w:t xml:space="preserve">Eigenschaften die für ein bestimmte Frage relevant ist. </w:t>
        <w:br/>
        <w:br/>
        <w:t>Modell  = stark vereinfachtes Abbild der Realität</w:t>
        <w:br/>
        <w:br/>
        <w:t>durch Vereinfachung der Modelle kommen wir zu einer besseren Beschreibung der Wirklichkeit – Methode d. abnehmenden Abstraktion</w:t>
        <w:br/>
        <w:br/>
        <w:t>Unterschied zw. Makro... und Mikro...</w:t>
        <w:br/>
        <w:t>Grundlegender Unterschied : Bildung u. Verwendung v. Aggregaten</w:t>
        <w:br/>
        <w:br/>
        <w:t xml:space="preserve"> </w:t>
        <w:tab/>
        <w:tab/>
        <w:tab/>
        <w:t>Mikro</w:t>
        <w:tab/>
        <w:tab/>
        <w:tab/>
        <w:tab/>
        <w:t>Makro</w:t>
        <w:tab/>
        <w:br/>
        <w:t xml:space="preserve"> Ausgangspkt.:</w:t>
        <w:tab/>
        <w:t>einzelne Wirtschaftssub.</w:t>
        <w:tab/>
        <w:t>- ges.-wirtsch. Größen</w:t>
        <w:br/>
        <w:t xml:space="preserve"> </w:t>
        <w:tab/>
        <w:tab/>
        <w:tab/>
        <w:t>einzelner HH od. U</w:t>
        <w:tab/>
        <w:tab/>
        <w:t xml:space="preserve">- Aggregat nach institutioellen </w:t>
        <w:br/>
        <w:t xml:space="preserve"> </w:t>
        <w:tab/>
        <w:tab/>
        <w:tab/>
        <w:tab/>
        <w:tab/>
        <w:tab/>
        <w:tab/>
        <w:t xml:space="preserve">  Gesichtspunkten d.h.</w:t>
        <w:br/>
        <w:t xml:space="preserve"> </w:t>
        <w:tab/>
        <w:tab/>
        <w:tab/>
        <w:tab/>
        <w:tab/>
        <w:tab/>
        <w:tab/>
        <w:t>1. U-sektor</w:t>
        <w:br/>
        <w:t xml:space="preserve"> </w:t>
        <w:tab/>
        <w:tab/>
        <w:tab/>
        <w:tab/>
        <w:tab/>
        <w:tab/>
        <w:tab/>
        <w:t>1. HH- sektor</w:t>
        <w:br/>
        <w:t xml:space="preserve"> </w:t>
        <w:tab/>
        <w:tab/>
        <w:tab/>
        <w:tab/>
        <w:tab/>
        <w:tab/>
        <w:tab/>
        <w:t>1. Staat</w:t>
        <w:br/>
        <w:t xml:space="preserve"> </w:t>
        <w:tab/>
        <w:tab/>
        <w:tab/>
        <w:tab/>
        <w:tab/>
        <w:tab/>
        <w:tab/>
        <w:t>Aggregat n. funktionelle G.</w:t>
        <w:br/>
        <w:t xml:space="preserve"> </w:t>
        <w:tab/>
        <w:tab/>
        <w:tab/>
        <w:tab/>
        <w:tab/>
        <w:tab/>
        <w:tab/>
        <w:t>3 d.h. Konsum, Investition, BIP</w:t>
        <w:br/>
        <w:t>Gegenstand</w:t>
        <w:tab/>
        <w:tab/>
        <w:t>Einzelentscheid. der WS</w:t>
        <w:tab/>
        <w:t xml:space="preserve">- Untersuch. Ges.-wirtsch. </w:t>
        <w:br/>
        <w:t xml:space="preserve"> </w:t>
        <w:tab/>
        <w:tab/>
        <w:tab/>
        <w:t>- Haushaltstheorie</w:t>
        <w:tab/>
        <w:tab/>
        <w:t xml:space="preserve">  Zusammenhänge + Prozess</w:t>
        <w:br/>
        <w:t xml:space="preserve"> </w:t>
        <w:tab/>
        <w:tab/>
        <w:tab/>
        <w:t>- Unternehmenstheorie</w:t>
        <w:tab/>
        <w:t xml:space="preserve">  auf Basis d. aggregierten Größen</w:t>
        <w:br/>
        <w:t xml:space="preserve"> </w:t>
        <w:tab/>
        <w:tab/>
        <w:tab/>
        <w:tab/>
        <w:t>Gew.-max.</w:t>
        <w:br/>
        <w:br/>
        <w:t>Die in der Makroökonomie untersuchten Phänomene sind das Ergebnis der Interaktionen einzelner WS.</w:t>
        <w:br/>
        <w:t>--- wir beschäfftigen uns mit Einzelwirtschaften um v. E-Verhalten auf das Verhalten eines Sektors, Branche od. VW schließen zu können.</w:t>
        <w:br/>
        <w:br/>
        <w:t xml:space="preserve">Frage 2: </w:t>
        <w:tab/>
        <w:t xml:space="preserve">Welche ökonomischen Problemstellungen werden in der Makro... </w:t>
        <w:br/>
        <w:t xml:space="preserve"> </w:t>
        <w:tab/>
        <w:tab/>
        <w:t xml:space="preserve">untersucht? </w:t>
        <w:br/>
      </w:r>
    </w:p>
    <w:p>
      <w:pPr>
        <w:pStyle w:val="Normal"/>
        <w:ind w:left="708" w:hanging="0"/>
        <w:rPr/>
      </w:pPr>
      <w:r>
        <w:rPr/>
        <w:br/>
        <w:t>a.) Bestimmung des gesamtwirtschaftlichen Produktion bzw. der ges.-wirtsch. Einkommens</w:t>
        <w:br/>
        <w:t>b.) Verwendung d. ges.-wirtsch. Einkommens (Sparen, Investieren)</w:t>
        <w:br/>
        <w:t>c.) kurzfr. Entwicklung des Produktionsprozesses --- Konjunkturtheorie</w:t>
        <w:br/>
        <w:t>d.) langfr. Entwicklung des Produktionsprozesses --- Wachstumstheorie</w:t>
        <w:br/>
        <w:br/>
        <w:t xml:space="preserve">---- Untersuchung d. Höhe und vor allem d. Veränderung des Inputs, d. Preisstabilität, d. Arbeitslosigkeit. </w:t>
        <w:b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Frage 3a : </w:t>
        <w:tab/>
        <w:t xml:space="preserve">Erläutern Sie die Ziele d. Preisniveaustabilität, Wirtschaftswachstum </w:t>
        <w:br/>
        <w:t xml:space="preserve"> </w:t>
        <w:tab/>
        <w:tab/>
        <w:t>und Vollbeschäftigung!</w:t>
        <w:br/>
        <w:br/>
        <w:t>Preisniveaustabilität = Abwesenheit von Inflation d.h. keine Abfolge v. Preisniveausteigerungen über mehrere Perioden.</w:t>
        <w:br/>
        <w:br/>
        <w:t>daraus folgt Inflation = keine einmalige Preissteigerung, sondern ständige Steigerung über 2%</w:t>
        <w:br/>
        <w:br/>
        <w:t>- Betrachtung aller Güter und DL (Preisniveau)</w:t>
        <w:br/>
        <w:t xml:space="preserve">  findet Ausdruck im Preisindex = ausgewogener Durchschnitt von Messzahlen f. Preis einzelner Waren und DL </w:t>
        <w:br/>
        <w:t>- Gewichtung erfolgt n. Bedeutung des Gutes in d. Umsatz und Ausgabenstruktur</w:t>
        <w:br/>
        <w:br/>
        <w:t xml:space="preserve">Preisindex (allg.) </w:t>
        <w:tab/>
        <w:t>p</w:t>
      </w:r>
      <w:r>
        <w:rPr>
          <w:vertAlign w:val="subscript"/>
        </w:rPr>
        <w:t xml:space="preserve">(0,1) = </w:t>
      </w:r>
      <w:r>
        <w:rPr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</m:oMath>
      <w:r>
        <w:rPr>
          <w:vertAlign w:val="subscript"/>
        </w:rPr>
        <w:t xml:space="preserve"> * </w:t>
      </w:r>
      <w:r>
        <w:rPr/>
        <w:t>g</w:t>
      </w:r>
      <w:r>
        <w:rPr>
          <w:vertAlign w:val="subscript"/>
        </w:rPr>
        <w:t>i</w:t>
        <w:tab/>
      </w:r>
      <w:r>
        <w:rPr/>
        <w:t xml:space="preserve">i = 1...n </w:t>
        <w:tab/>
        <w:t xml:space="preserve">einzelne Güter </w:t>
        <w:br/>
        <w:t xml:space="preserve"> </w:t>
        <w:tab/>
        <w:tab/>
        <w:tab/>
        <w:tab/>
        <w:tab/>
        <w:tab/>
        <w:t>g</w:t>
      </w:r>
      <w:r>
        <w:rPr>
          <w:vertAlign w:val="subscript"/>
        </w:rPr>
        <w:t xml:space="preserve">i </w:t>
      </w:r>
      <w:r>
        <w:rPr/>
        <w:t>= Gewichtskoeffizient</w:t>
        <w:br/>
        <w:t xml:space="preserve"> </w:t>
        <w:tab/>
        <w:tab/>
        <w:tab/>
        <w:tab/>
        <w:tab/>
        <w:tab/>
        <w:t>Basisperiode 0</w:t>
        <w:br/>
        <w:t xml:space="preserve"> </w:t>
        <w:tab/>
        <w:tab/>
        <w:tab/>
        <w:tab/>
        <w:tab/>
        <w:tab/>
        <w:t>Basisperiode 1</w:t>
        <w:br/>
        <w:br/>
        <w:t>Unterschiede :</w:t>
        <w:tab/>
        <w:tab/>
        <w:t>Paasche-Preisindex</w:t>
        <w:br/>
        <w:t xml:space="preserve"> </w:t>
        <w:tab/>
        <w:tab/>
        <w:tab/>
        <w:t>Laspayres- Preisindex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69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essung d. Preisniveaustabilität erfolgt </w:t>
        <w:tab/>
        <w:tab/>
        <w:t xml:space="preserve"> Berechnung der Inflationsrate</w:t>
        <w:br/>
        <w:t>- relative Veränderung des Preisindexes</w:t>
        <w:br/>
        <w:t xml:space="preserve">- grundsätzlich mehrere Preisindizes : </w:t>
        <w:tab/>
        <w:t>Preisindex BIP</w:t>
        <w:br/>
        <w:t xml:space="preserve"> </w:t>
        <w:tab/>
        <w:tab/>
        <w:tab/>
        <w:tab/>
        <w:tab/>
        <w:tab/>
        <w:t>Preisindex Lebensmittelhändler</w:t>
        <w:br/>
        <w:br/>
        <w:t xml:space="preserve">Vollbeschäftigung: - anhand d. Arbeitslosenquote gemessen (Anteil d. amtl.- reg. Arbeitslosen an allen abhänigigen Erwerbspersonen) </w:t>
        <w:br/>
        <w:t>--- Summe d. abh. Erwerbspers. = Anzahl abh. Beschäftigten  +  reg. Arbeitslosen</w:t>
        <w:br/>
        <w:br/>
        <w:t xml:space="preserve">Wirtschaftswachstum = reales Wachstum, d.h. das nominale BIP  wird durch seinen Deflator (Paasche- Index ) emitiert </w:t>
        <w:br/>
        <w:br/>
        <w:t>W</w:t>
      </w:r>
      <w:r>
        <w:rPr>
          <w:vertAlign w:val="subscript"/>
        </w:rPr>
        <w:t xml:space="preserve">BIP = </w:t>
      </w:r>
      <w:r>
        <w:rPr/>
        <w:t>BIP</w:t>
      </w:r>
      <w:r>
        <w:rPr>
          <w:vertAlign w:val="subscript"/>
        </w:rPr>
        <w:t>t</w:t>
      </w:r>
      <w:r>
        <w:rPr/>
        <w:t xml:space="preserve"> – BIP </w:t>
      </w:r>
      <w:r>
        <w:rPr>
          <w:vertAlign w:val="subscript"/>
        </w:rPr>
        <w:t xml:space="preserve">t-1 </w:t>
      </w:r>
      <w:r>
        <w:rPr/>
        <w:t xml:space="preserve"> / BIP</w:t>
      </w:r>
      <w:r>
        <w:rPr>
          <w:vertAlign w:val="subscript"/>
        </w:rPr>
        <w:t>t-1</w:t>
        <w:tab/>
      </w:r>
      <w:r>
        <w:rPr/>
        <w:t>--- Wachstumsrate des realen BIP (Messung über VGR)</w:t>
        <w:b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Frage 4a. : </w:t>
        <w:tab/>
        <w:t>Eignen sich d. 3 Zielgrößen zur Messung d. Konjunkturlage?</w:t>
        <w:br/>
        <w:br/>
        <w:t>- generell ja – geben gutes Bild aber nur Ex-post (Vergangenheitswert) empirisch</w:t>
        <w:br/>
        <w:br/>
      </w:r>
    </w:p>
    <w:p>
      <w:pPr>
        <w:pStyle w:val="Normal"/>
        <w:ind w:left="708" w:hanging="0"/>
        <w:rPr/>
      </w:pPr>
      <w:r>
        <w:rPr/>
        <w:t>Frage 4b.:</w:t>
        <w:tab/>
        <w:t>Erklärung des Begriffs Prod.-potenzials</w:t>
        <w:br/>
        <w:t xml:space="preserve"> </w:t>
        <w:tab/>
        <w:tab/>
        <w:t>(Wie lässt sich damit die Konjukturlage messen?)</w:t>
        <w:br/>
        <w:br/>
        <w:t>--- das Produktionspotenzial ist das fiktive BIP das unter aller Ausnutzung aller verfügbaren PF erzielt werden könnte</w:t>
        <w:br/>
        <w:t>Mit einer Produktionsfunktion  Y</w:t>
      </w:r>
      <w:r>
        <w:rPr>
          <w:vertAlign w:val="superscript"/>
        </w:rPr>
        <w:t>P</w:t>
      </w:r>
      <w:r>
        <w:rPr/>
        <w:t xml:space="preserve"> = Y(K</w:t>
      </w:r>
      <w:r>
        <w:rPr>
          <w:vertAlign w:val="subscript"/>
        </w:rPr>
        <w:t>max</w:t>
      </w:r>
      <w:r>
        <w:rPr/>
        <w:t>, N</w:t>
      </w:r>
      <w:r>
        <w:rPr>
          <w:vertAlign w:val="subscript"/>
        </w:rPr>
        <w:t>max</w:t>
      </w:r>
      <w:r>
        <w:rPr/>
        <w:t>,...)</w:t>
        <w:br/>
        <w:t>- wobei K</w:t>
      </w:r>
      <w:r>
        <w:rPr>
          <w:vertAlign w:val="subscript"/>
        </w:rPr>
        <w:t>max</w:t>
      </w:r>
      <w:r>
        <w:rPr/>
        <w:t>, N</w:t>
      </w:r>
      <w:r>
        <w:rPr>
          <w:vertAlign w:val="subscript"/>
        </w:rPr>
        <w:t xml:space="preserve">max </w:t>
      </w:r>
      <w:r>
        <w:rPr/>
        <w:t>die max verfügbare Menge der jeweiligen Funktion angeben</w:t>
        <w:br/>
        <w:t>- die Abweichung v. Prod.-funktion wird i.d.R. als Quote angegeben</w:t>
        <w:br/>
        <w:br/>
        <w:t>Y / Y</w:t>
      </w:r>
      <w:r>
        <w:rPr>
          <w:vertAlign w:val="superscript"/>
        </w:rPr>
        <w:t>P</w:t>
      </w:r>
      <w:r>
        <w:rPr/>
        <w:tab/>
        <w:t>= Auslastungsgrad d. Prod.-funktion = Maß f. d. Konjunktur</w:t>
        <w:b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Frage 4c.:</w:t>
        <w:tab/>
        <w:t>Wie wird eine Rezession gemessen?</w:t>
        <w:br/>
        <w:br/>
        <w:t>Eine Rezession wird angenommen, wenn das BIP in 2 aufeinanderfolgenden Quartalen gesunken ist:</w:t>
        <w:br/>
        <w:t>Damit verbundene Probleme:</w:t>
        <w:br/>
        <w:t>1.Problem ---</w:t>
        <w:tab/>
        <w:t>es kann starke Unregelmäßigkeiten geben</w:t>
        <w:br/>
        <w:t>2.Problem --- In Ländern mit starken Bevölkerungswachstum kann ein leichtes Wirtschaftswachstum mit der Verringerung des BIP pro Kopf verbunden sei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ebenfalls eine Rezession  </w:t>
      </w:r>
      <w:r>
        <w:rPr>
          <w:rFonts w:eastAsia="Wingdings" w:cs="Wingdings" w:ascii="Wingdings" w:hAnsi="Wingdings"/>
        </w:rPr>
        <w:t></w:t>
      </w:r>
      <w:r>
        <w:rPr/>
        <w:t xml:space="preserve"> lieber den Abstand des tatsächlichen Output zum produzierten Output messen</w:t>
        <w:br/>
        <w:br/>
        <w:t xml:space="preserve">FAZIT: </w:t>
        <w:tab/>
        <w:t xml:space="preserve">Man müsste eigentlich ein Bündel von Symtomen unterscheiden, die für </w:t>
        <w:br/>
        <w:t xml:space="preserve"> </w:t>
        <w:tab/>
        <w:tab/>
        <w:t>den Konjunkturablauf  typisch sind.</w:t>
        <w:br/>
        <w:br/>
        <w:t>Hinweise:</w:t>
        <w:tab/>
        <w:t>(für Rezession)</w:t>
        <w:br/>
        <w:t>- aufallende Erhöhung von Lagerbeständen in Betrieben</w:t>
        <w:br/>
        <w:t>- Verringerung des Auftragsvolumens</w:t>
        <w:br/>
        <w:t>- sinkende Aktienkurse</w:t>
        <w:br/>
        <w:t>- nachlassende Umsätze Großhandel</w:t>
        <w:br/>
        <w:t xml:space="preserve">- Zunahme an Konjunkturpessimismus </w:t>
        <w:br/>
        <w:t xml:space="preserve">- Beobachtung des Verhaltens der Notenbank </w:t>
      </w:r>
      <w:r>
        <w:rPr>
          <w:rFonts w:eastAsia="Wingdings" w:cs="Wingdings" w:ascii="Wingdings" w:hAnsi="Wingdings"/>
        </w:rPr>
        <w:t></w:t>
      </w:r>
      <w:r>
        <w:rPr/>
        <w:t xml:space="preserve"> Zinseffekt </w:t>
      </w:r>
      <w:r>
        <w:rPr>
          <w:rFonts w:eastAsia="Wingdings" w:cs="Wingdings" w:ascii="Wingdings" w:hAnsi="Wingdings"/>
        </w:rPr>
        <w:t></w:t>
      </w:r>
      <w:r>
        <w:rPr/>
        <w:t xml:space="preserve"> Rückgriff auf enormes stat. Datenmaterial</w:t>
        <w:br/>
        <w:br/>
      </w:r>
    </w:p>
    <w:p>
      <w:pPr>
        <w:pStyle w:val="Normal"/>
        <w:ind w:left="708" w:hanging="0"/>
        <w:rPr/>
      </w:pPr>
      <w:r>
        <w:rPr/>
        <w:t>Frage 5.</w:t>
        <w:tab/>
        <w:t>Klausurfrage!!!</w:t>
        <w:br/>
        <w:br/>
        <w:t xml:space="preserve">Aufbau eines Modells erfolgt immer in Hinblick auf die Fragestellung ( nur die zuvor aufgest. Hypothese wird vom Modell erklärt) </w:t>
        <w:br/>
        <w:br/>
        <w:t>1. Definitionen, der in die Betrachtung einfließenden Größen</w:t>
        <w:br/>
        <w:t>2. Prämissen</w:t>
        <w:tab/>
        <w:t xml:space="preserve">--- Verhaltensannahmen (Hyp.) Sie geben die kausale Relation zw. Bestimmten Variablen wieder. </w:t>
      </w:r>
      <w:r>
        <w:rPr>
          <w:rFonts w:eastAsia="Wingdings" w:cs="Wingdings" w:ascii="Wingdings" w:hAnsi="Wingdings"/>
        </w:rPr>
        <w:t></w:t>
      </w:r>
      <w:r>
        <w:rPr/>
        <w:t xml:space="preserve"> Verhaltensgleichung gem. , z.B. L(Y)</w:t>
        <w:br/>
        <w:t xml:space="preserve"> </w:t>
        <w:tab/>
        <w:tab/>
        <w:t xml:space="preserve">--- Definitionsgleichungen </w:t>
      </w:r>
      <w:r>
        <w:rPr>
          <w:rFonts w:eastAsia="Wingdings" w:cs="Wingdings" w:ascii="Wingdings" w:hAnsi="Wingdings"/>
        </w:rPr>
        <w:t></w:t>
      </w:r>
      <w:r>
        <w:rPr/>
        <w:t xml:space="preserve"> Dabei wird eine Variable unter </w:t>
        <w:br/>
        <w:t xml:space="preserve"> </w:t>
        <w:tab/>
        <w:tab/>
        <w:tab/>
        <w:t>Verwendung anderer definiert  Y= C + S</w:t>
        <w:br/>
        <w:t xml:space="preserve">3. Schlussfolgerungen ableiten </w:t>
        <w:br/>
        <w:t xml:space="preserve">  -dazu benötigen wir Bezugspunkt i.d.R. Darstellung als Gleichgewicht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Modell folgt einem Black – Box – Prinzip</w:t>
        <w:br/>
        <w:br/>
        <w:t xml:space="preserve"> </w:t>
        <w:tab/>
        <w:tab/>
        <w:tab/>
        <w:tab/>
        <w:t>Prämissen</w:t>
        <w:br/>
        <w:t xml:space="preserve"> </w:t>
        <w:tab/>
        <w:t xml:space="preserve"> </w:t>
        <w:tab/>
        <w:t>(Verhaltensannahmen &amp; Definitionsgleichungen)</w:t>
        <w:br/>
        <w:br/>
        <w:t xml:space="preserve"> </w:t>
        <w:tab/>
        <w:tab/>
        <w:tab/>
        <w:tab/>
        <w:t xml:space="preserve">Modelle </w:t>
        <w:br/>
        <w:t xml:space="preserve"> </w:t>
        <w:tab/>
        <w:br/>
        <w:t xml:space="preserve"> exogene Variablen </w:t>
        <w:tab/>
        <w:tab/>
        <w:tab/>
        <w:tab/>
        <w:t xml:space="preserve">   endogene Variablen (ggf. veränderte)</w:t>
        <w:br/>
        <w:br/>
        <w:br/>
        <w:br/>
      </w:r>
      <w:r>
        <w:rPr>
          <w:u w:val="single"/>
        </w:rPr>
        <w:t xml:space="preserve"> Probleme der Modellbildung:</w:t>
      </w:r>
      <w:r>
        <w:rPr/>
        <w:br/>
        <w:t xml:space="preserve"> - es werden nur Ausschnitte der Realität betrachtet </w:t>
      </w:r>
      <w:r>
        <w:rPr>
          <w:rFonts w:eastAsia="Wingdings" w:cs="Wingdings" w:ascii="Wingdings" w:hAnsi="Wingdings"/>
        </w:rPr>
        <w:t></w:t>
      </w:r>
      <w:r>
        <w:rPr/>
        <w:t xml:space="preserve"> es können nicht alle Eigenschaften und Beziehungen betrachtet werden</w:t>
        <w:br/>
        <w:t xml:space="preserve"> - alle Bestimmungsfaktoren hängen häufig von anderen ab </w:t>
      </w:r>
      <w:r>
        <w:rPr>
          <w:rFonts w:eastAsia="Wingdings" w:cs="Wingdings" w:ascii="Wingdings" w:hAnsi="Wingdings"/>
        </w:rPr>
        <w:t></w:t>
      </w:r>
      <w:r>
        <w:rPr/>
        <w:t xml:space="preserve"> endlose Kette von Rückbeziehungen, die je nach dem was wichtig und unwichtig ist abgeschnitten werden muß</w:t>
        <w:br/>
        <w:t>Kette muß irgendwo abgeschnitten werden, weil es sonst undurchsichtig ist und man sich verzettelt.</w:t>
        <w:br/>
        <w:t>- Ursachen und Wirkungen können in einer untrennbaren Wechselbeziehung zueinander stehen</w:t>
        <w:br/>
        <w:t>- zw. den erklärenden Variablen sind Zusammenhänge möglich</w:t>
        <w:br/>
        <w:t>- Hilfe anderer Wissenschaften (z.B. Soziologen)</w:t>
        <w:br/>
        <w:br/>
      </w:r>
    </w:p>
    <w:p>
      <w:pPr>
        <w:pStyle w:val="Normal"/>
        <w:ind w:left="708" w:hanging="0"/>
        <w:rPr/>
      </w:pPr>
      <w:r>
        <w:rPr/>
        <w:t>Frage 6.) Wodurch unterscheiden sich die exogenen von den endogenen Variablen?</w:t>
        <w:br/>
        <w:br/>
        <w:t xml:space="preserve">exogene V. </w:t>
      </w:r>
      <w:r>
        <w:rPr>
          <w:rFonts w:eastAsia="Wingdings" w:cs="Wingdings" w:ascii="Wingdings" w:hAnsi="Wingdings"/>
        </w:rPr>
        <w:t></w:t>
      </w:r>
      <w:r>
        <w:rPr/>
        <w:t xml:space="preserve"> außerhalb des Modells erklärte Größen die die Variablen innerhalb des  Modellls beeinflussen können</w:t>
        <w:br/>
        <w:br/>
        <w:t xml:space="preserve">endogene V. </w:t>
      </w:r>
      <w:r>
        <w:rPr>
          <w:rFonts w:eastAsia="Wingdings" w:cs="Wingdings" w:ascii="Wingdings" w:hAnsi="Wingdings"/>
        </w:rPr>
        <w:t></w:t>
      </w:r>
      <w:r>
        <w:rPr/>
        <w:t xml:space="preserve"> innerhalb des Modells erklärte Größen</w:t>
        <w:br/>
        <w:br/>
        <w:t>Exogen zu sein, ist keine feste Eigenschaft einer V. sondern hängt vom jeweiligen Modell ab!</w:t>
        <w:br/>
        <w:br/>
      </w:r>
    </w:p>
    <w:p>
      <w:pPr>
        <w:pStyle w:val="Normal"/>
        <w:ind w:left="708" w:hanging="0"/>
        <w:rPr/>
      </w:pPr>
      <w:r>
        <w:rPr/>
        <w:t>Frage 7.) Warum ist ein System im Gleichgewicht?</w:t>
        <w:br/>
        <w:br/>
      </w:r>
      <w:r>
        <w:rPr>
          <w:rFonts w:eastAsia="Wingdings" w:cs="Wingdings" w:ascii="Wingdings" w:hAnsi="Wingdings"/>
        </w:rPr>
        <w:t></w:t>
      </w:r>
      <w:r>
        <w:rPr/>
        <w:t xml:space="preserve"> analytische Begriffe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Ein System ist im Gleichgewicht, wenn sich die endogenen V. bei Konstanz der exogenen V. im Zeitablauf nicht ändern.</w:t>
        <w:br/>
        <w:b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51155</wp:posOffset>
                </wp:positionV>
                <wp:extent cx="3771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7.6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342900" cy="571500"/>
                <wp:effectExtent l="5080" t="508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6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ge 8.) Woraus lassen sich GG begründen, was unterscheidet die ex-post von der ex-ante –Analyse?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346710</wp:posOffset>
                </wp:positionV>
                <wp:extent cx="29806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eigt er Variablen auf alle endogenen V. auswir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7.3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eigt er Variablen auf alle endogenen V. auswir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914400" cy="342900"/>
                <wp:effectExtent l="13970" t="571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97pt;margin-top:8.45pt;width:71.95pt;height:26.9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Definition: wie Veränderungen einer od. mehrerer</w:t>
        <w:br/>
        <w:t>exogen</w:t>
        <w:br/>
        <w:t>Ex-post-Analyse</w:t>
        <w:br/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/>
        <w:t xml:space="preserve"> betrachtet Objekt im nachhinein d.h. nach Realisierung der ökon. Transaktion</w:t>
        <w:b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etrachtet wird abgeschlossener Zeitraum</w:t>
        <w:b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bleitungen der Analyse werden als Identitäten bezeichnet (VGR)</w:t>
        <w:br/>
        <w:br/>
        <w:t xml:space="preserve">Ex-ante- Analyse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dient der Erklärung ökonomischer Zusammenhänge (Phänomene) und Erfassung der Möglichen und Grenzwirtschaftspolitischen Maßnahmen zur Lösung ökon. Probleme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Ziel ----- theoretische Durchdringung des Verhaltens von WS sowie der Vorgänge auf VWMärkten – Plangrößen</w:t>
        <w:br/>
        <w:t>Die daraus abgeleiteten Gleichungen werden als GG-Bedingungen bezeichnet.</w:t>
        <w:br/>
        <w:t>Bsp.: für Verbindung und Übergang von ex-post und ex-ante abbildet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Kreislaufsystem = Gesamtheit von wohldefinierten  Transaktionen und der zw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43900</wp:posOffset>
                </wp:positionV>
                <wp:extent cx="342900" cy="342900"/>
                <wp:effectExtent l="5080" t="5080" r="1016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hnen fließenden Transaktionen </w:t>
        <w:br/>
        <w:br/>
        <w:t xml:space="preserve"> </w:t>
        <w:tab/>
        <w:t xml:space="preserve">Kreislauf ist geschlossen, wenn die Summe der hineinfließenden Ströme bei -jedem Pol = der Summe der herausfließenden Ströme ist. </w:t>
        <w:br/>
        <w:t>- wir können jedem beliebigen Kreislauf durch das Hinzufügen einer oder mehrerer Transaktoren in einem geschlossenen Kreislauf überführen.</w:t>
        <w:br/>
        <w:t>- ohne Ausland und Staat</w:t>
        <w:br/>
        <w:t>- betrachten nur die Einnahmen -/ Ausgabenströme</w:t>
        <w:br/>
        <w:br/>
        <w:br/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-198120</wp:posOffset>
                </wp:positionV>
                <wp:extent cx="114300" cy="1143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-15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-8382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6.6pt" to="350.95pt,-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-838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.6pt" to="81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-8382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.6pt" to="179.95pt,-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8382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6.6pt" to="35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3pt;margin-top:-24.6pt;width:8.95pt;height:17.2pt;mso-wrap-style:none;v-text-anchor:middle" type="_x0000_t136">
            <v:path textpathok="t"/>
            <v:textpath on="t" fitshape="t" string="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9pt;margin-top:-24.6pt;width:4.45pt;height:17.2pt;mso-wrap-style:none;v-text-anchor:middle" type="_x0000_t136">
            <v:path textpathok="t"/>
            <v:textpath on="t" fitshape="t" string="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1.4pt;width:8.95pt;height:17.2pt;mso-wrap-style:none;v-text-anchor:middle" type="_x0000_t136">
            <v:path textpathok="t"/>
            <v:textpath on="t" fitshape="t" string="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-316865</wp:posOffset>
                </wp:positionV>
                <wp:extent cx="9232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4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96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79375</wp:posOffset>
                </wp:positionV>
                <wp:extent cx="9232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usha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ush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79375</wp:posOffset>
                </wp:positionV>
                <wp:extent cx="9232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terneh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terne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16pt;margin-top:10.8pt;width:8.95pt;height:17.2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057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296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354580</wp:posOffset>
                </wp:positionV>
                <wp:extent cx="114300" cy="228600"/>
                <wp:effectExtent l="11430" t="508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6pt;margin-top:185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 = Konsumausgaben</w:t>
        <w:br/>
        <w:t>Y = Einkommen</w:t>
        <w:br/>
        <w:br/>
      </w:r>
      <w:r>
        <w:rPr>
          <w:rFonts w:eastAsia="Wingdings" w:cs="Wingdings" w:ascii="Wingdings" w:hAnsi="Wingdings"/>
        </w:rPr>
        <w:t></w:t>
      </w:r>
      <w:r>
        <w:rPr/>
        <w:t xml:space="preserve"> ein Teil des Y wird nicht für C verwendet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Y &gt; C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Sparen = S = zusätzlicher = Pol einführen delta V – Vermögensveränderung</w:t>
        <w:br/>
        <w:br/>
        <w:t>Definitionsgleichungen :</w:t>
        <w:br/>
        <w:t>Y = C+S</w:t>
        <w:tab/>
        <w:t>Y = C+I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 = S --- Identität, die ex-post steht’s erfüllt ist.</w:t>
        <w:br/>
        <w:br/>
        <w:t>- in der ex-ante- Analyse kann man nicht zwangsläufig davon ausgehen das in jeder Periode die geplanten Ersparnisse mit den geplanten Investitionen übereinstimmen.</w:t>
        <w:br/>
        <w:br/>
        <w:br/>
        <w:t>dazu: Formulierung von Hypothesen</w:t>
      </w:r>
    </w:p>
    <w:p>
      <w:pPr>
        <w:pStyle w:val="Normal"/>
        <w:ind w:left="708" w:hanging="0"/>
        <w:rPr/>
      </w:pPr>
      <w:r>
        <w:rPr/>
        <w:br/>
      </w:r>
      <w:r>
        <w:rPr>
          <w:rFonts w:eastAsia="Wingdings" w:cs="Wingdings" w:ascii="Wingdings" w:hAnsi="Wingdings"/>
        </w:rPr>
        <w:t></w:t>
      </w:r>
      <w:r>
        <w:rPr/>
        <w:t xml:space="preserve"> Gegenstand der ex-ante-Analyse sind Größen die die WS zu verwirklichen planen (Angebots- und Nachfrageentscheidungen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für unser BSP folgende Verhaltensannahmen</w:t>
        <w:br/>
        <w:br/>
        <w:t>1.) HH planen C</w:t>
      </w:r>
      <w:r>
        <w:rPr>
          <w:vertAlign w:val="superscript"/>
        </w:rPr>
        <w:t xml:space="preserve">d </w:t>
      </w:r>
      <w:r>
        <w:rPr/>
        <w:t>und S</w:t>
      </w:r>
      <w:r>
        <w:rPr>
          <w:vertAlign w:val="superscript"/>
        </w:rPr>
        <w:t>d</w:t>
      </w:r>
      <w:r>
        <w:rPr/>
        <w:t xml:space="preserve">  derart, dass vollkommen über das tatsächlich bezogene Einkommen disponiert Y = C</w:t>
      </w:r>
      <w:r>
        <w:rPr>
          <w:vertAlign w:val="superscript"/>
        </w:rPr>
        <w:t>d +</w:t>
      </w:r>
      <w:r>
        <w:rPr/>
        <w:t xml:space="preserve"> S</w:t>
      </w:r>
      <w:r>
        <w:rPr>
          <w:vertAlign w:val="superscript"/>
        </w:rPr>
        <w:t>d</w:t>
      </w:r>
      <w:r>
        <w:rPr/>
        <w:t xml:space="preserve">  </w:t>
        <w:br/>
        <w:br/>
        <w:t>2.) Unternehmen planen I</w:t>
      </w:r>
      <w:r>
        <w:rPr>
          <w:vertAlign w:val="superscript"/>
        </w:rPr>
        <w:t>d</w:t>
      </w:r>
      <w:r>
        <w:rPr/>
        <w:t xml:space="preserve"> (Anlageinvestitionen, Lagerinvestitionen ...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</w:t>
      </w:r>
      <w:r>
        <w:rPr>
          <w:vertAlign w:val="superscript"/>
        </w:rPr>
        <w:t>d</w:t>
      </w:r>
      <w:r>
        <w:rPr/>
        <w:t xml:space="preserve"> = S</w:t>
      </w:r>
      <w:r>
        <w:rPr>
          <w:vertAlign w:val="superscript"/>
        </w:rPr>
        <w:t xml:space="preserve">d </w:t>
      </w:r>
      <w:r>
        <w:rPr/>
        <w:t xml:space="preserve"> </w:t>
        <w:br/>
        <w:br/>
        <w:t>3.) Konsumenten können ihre Planungen steht’s erfüllen geplante Ersparnis  = realisierte Ersparnis</w:t>
        <w:br/>
        <w:br/>
        <w:t xml:space="preserve">4.) Es können nur Planabweichungen bei den Unternehmen entstehen </w:t>
      </w:r>
      <w:r>
        <w:rPr>
          <w:rFonts w:eastAsia="Wingdings" w:cs="Wingdings" w:ascii="Wingdings" w:hAnsi="Wingdings"/>
        </w:rPr>
        <w:t></w:t>
      </w:r>
      <w:r>
        <w:rPr/>
        <w:t xml:space="preserve"> unfreiwillige Lagerbestandsveränderungen</w:t>
        <w:br/>
        <w:br/>
        <w:t>I“ &gt; 0     S</w:t>
      </w:r>
      <w:r>
        <w:rPr>
          <w:vertAlign w:val="superscript"/>
        </w:rPr>
        <w:t>d</w:t>
      </w:r>
      <w:r>
        <w:rPr/>
        <w:t>&gt; I</w:t>
      </w:r>
      <w:r>
        <w:rPr>
          <w:vertAlign w:val="superscript"/>
        </w:rPr>
        <w:t xml:space="preserve">d     </w:t>
      </w:r>
      <w:r>
        <w:rPr/>
        <w:t>Lageraufbau</w:t>
        <w:br/>
        <w:t>G“ &lt; 0   S</w:t>
      </w:r>
      <w:r>
        <w:rPr>
          <w:vertAlign w:val="superscript"/>
        </w:rPr>
        <w:t xml:space="preserve">d </w:t>
      </w:r>
      <w:r>
        <w:rPr/>
        <w:t>&lt; I</w:t>
      </w:r>
      <w:r>
        <w:rPr>
          <w:vertAlign w:val="superscript"/>
        </w:rPr>
        <w:t>d</w:t>
      </w:r>
      <w:r>
        <w:rPr/>
        <w:t xml:space="preserve">    Lagerabbau</w:t>
        <w:br/>
        <w:br/>
        <w:t>Fazit: Die Kreislaufidentität S</w:t>
      </w:r>
      <w:r>
        <w:rPr>
          <w:vertAlign w:val="superscript"/>
        </w:rPr>
        <w:t>d</w:t>
      </w:r>
      <w:r>
        <w:rPr/>
        <w:t xml:space="preserve"> = I</w:t>
      </w:r>
      <w:r>
        <w:rPr>
          <w:vertAlign w:val="superscript"/>
        </w:rPr>
        <w:t>d</w:t>
      </w:r>
      <w:r>
        <w:rPr/>
        <w:t xml:space="preserve"> + I“</w:t>
        <w:br/>
        <w:t>bildet den Übergang von ex-post zu ex-ante – Analyse.</w:t>
        <w:br/>
        <w:br/>
      </w:r>
    </w:p>
    <w:p>
      <w:pPr>
        <w:pStyle w:val="Normal"/>
        <w:ind w:left="708" w:hanging="0"/>
        <w:rPr/>
      </w:pPr>
      <w:r>
        <w:rPr/>
        <w:t>9.) Erläutern Sie den Begriff ceteris-paribus-Annahme?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114300" cy="228600"/>
                <wp:effectExtent l="13970" t="6350" r="1460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07pt;margin-top:18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  <w:br/>
        <w:t xml:space="preserve"> </w:t>
        <w:tab/>
        <w:tab/>
        <w:tab/>
        <w:tab/>
        <w:t>alles bleibt gleich</w:t>
        <w:br/>
        <w:br/>
        <w:t>Mit dieser Klausel wird eine Menge von Einflussfaktoren festgehalten, während ein oder mehrere verändert und deren Wirkung betrachtet werden.</w:t>
        <w:br/>
        <w:br/>
      </w:r>
    </w:p>
    <w:p>
      <w:pPr>
        <w:pStyle w:val="Normal"/>
        <w:ind w:left="708" w:hanging="0"/>
        <w:rPr/>
      </w:pPr>
      <w:r>
        <w:rPr/>
        <w:t>10.) Welche Analysemethoden lassen sich in der Ökonomie unterschieden?</w:t>
        <w:b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10.a.) </w:t>
        <w:tab/>
        <w:t xml:space="preserve">Totalanalyse </w:t>
      </w:r>
      <w:r>
        <w:rPr>
          <w:rFonts w:eastAsia="Wingdings" w:cs="Wingdings" w:ascii="Wingdings" w:hAnsi="Wingdings"/>
        </w:rPr>
        <w:t></w:t>
      </w:r>
      <w:r>
        <w:rPr/>
        <w:t xml:space="preserve"> Die Menge aller Märkte einer MW wird analysiert</w:t>
        <w:br/>
        <w:br/>
        <w:t xml:space="preserve"> </w:t>
        <w:tab/>
        <w:t xml:space="preserve">Partialanalyse </w:t>
      </w:r>
      <w:r>
        <w:rPr>
          <w:rFonts w:eastAsia="Wingdings" w:cs="Wingdings" w:ascii="Wingdings" w:hAnsi="Wingdings"/>
        </w:rPr>
        <w:t></w:t>
      </w:r>
      <w:r>
        <w:rPr/>
        <w:t xml:space="preserve"> Eine Teilmenge oder nur einer von allen Märkten wird </w:t>
        <w:br/>
        <w:t xml:space="preserve"> </w:t>
        <w:tab/>
        <w:tab/>
        <w:tab/>
        <w:tab/>
        <w:t>analysiert.</w:t>
        <w:br/>
        <w:t xml:space="preserve">10.b.) Unterschied. durch die Einbeziehung der Zeit </w:t>
        <w:br/>
        <w:t xml:space="preserve"> 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tatische komparative </w:t>
        <w:br/>
        <w:t xml:space="preserve"> </w:t>
        <w:tab/>
        <w:tab/>
        <w:t>beschäftigt sich mit Variablen zu zwei der mehreren Zeitpunkten</w:t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ynamische</w:t>
        <w:br/>
        <w:t xml:space="preserve"> </w:t>
        <w:tab/>
        <w:tab/>
        <w:t>unterscheidet Entwicklung eines Systems im Zeitablauf</w:t>
        <w:b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tatische </w:t>
        <w:br/>
        <w:t xml:space="preserve"> </w:t>
        <w:tab/>
        <w:tab/>
        <w:t>Betrachtung eines Systems zu einem Zeitpunkt</w:t>
        <w:b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1.) Warum stimmen Ökonomen so häufig nicht überein?</w:t>
        <w:br/>
        <w:br/>
        <w:t xml:space="preserve">Grundl.: </w:t>
      </w:r>
      <w:r>
        <w:rPr>
          <w:rFonts w:eastAsia="Wingdings" w:cs="Wingdings" w:ascii="Wingdings" w:hAnsi="Wingdings"/>
        </w:rPr>
        <w:t></w:t>
      </w:r>
      <w:r>
        <w:rPr/>
        <w:t xml:space="preserve"> Modellbildung </w:t>
      </w:r>
      <w:r>
        <w:rPr>
          <w:rFonts w:eastAsia="Wingdings" w:cs="Wingdings" w:ascii="Wingdings" w:hAnsi="Wingdings"/>
        </w:rPr>
        <w:t></w:t>
      </w:r>
      <w:r>
        <w:rPr/>
        <w:t xml:space="preserve"> jede Erklärung ist nur eine Teilerklärung, weil nicht alle</w:t>
        <w:br/>
        <w:t xml:space="preserve"> </w:t>
        <w:tab/>
        <w:tab/>
        <w:tab/>
        <w:tab/>
        <w:t>Faktoren berücksichtigt werden können</w:t>
        <w:br/>
        <w:t xml:space="preserve"> 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twendigkeit richtige Auswahl der wesentlichen und </w:t>
        <w:br/>
        <w:t xml:space="preserve"> </w:t>
        <w:tab/>
        <w:tab/>
        <w:tab/>
        <w:tab/>
        <w:t xml:space="preserve">unwesentlichen Einflussfaktoren setzt streng genommen </w:t>
        <w:br/>
        <w:t xml:space="preserve"> </w:t>
        <w:tab/>
        <w:tab/>
        <w:tab/>
        <w:tab/>
        <w:t>voraus das man die Erklärung schon kennt</w:t>
        <w:br/>
        <w:t xml:space="preserve"> </w:t>
        <w:tab/>
        <w:br/>
        <w:t xml:space="preserve"> </w:t>
        <w:tab/>
        <w:t xml:space="preserve">1. Grund: </w:t>
        <w:tab/>
        <w:t>unterschiedliche Annahmen</w:t>
        <w:b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-464185</wp:posOffset>
                </wp:positionV>
                <wp:extent cx="228600" cy="228600"/>
                <wp:effectExtent l="6985" t="698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708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88pt;margin-top:-36.55pt;width:17.95pt;height:17.9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 xml:space="preserve">2.Grund: </w:t>
        <w:tab/>
        <w:t xml:space="preserve">fehlende Quantifizierungsmöglichkeiten </w:t>
        <w:br/>
        <w:t xml:space="preserve"> </w:t>
        <w:tab/>
        <w:tab/>
        <w:tab/>
        <w:t>menschliches Verhalten ist schwer in messbare Größen zufassen</w:t>
        <w:br/>
        <w:t xml:space="preserve"> </w:t>
        <w:tab/>
        <w:tab/>
        <w:tab/>
        <w:t>und unterliegt starken Schwankungen</w:t>
        <w:br/>
        <w:t xml:space="preserve">  </w:t>
        <w:tab/>
        <w:tab/>
        <w:tab/>
        <w:t xml:space="preserve">Richtigkeit der Modelle nur selten oder unter ökonomischen </w:t>
        <w:br/>
        <w:t xml:space="preserve"> </w:t>
        <w:tab/>
        <w:tab/>
        <w:tab/>
        <w:t>Schwierigkeiten zu überprüfen</w:t>
        <w:br/>
      </w:r>
      <w:r>
        <w:rPr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ümerhoff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Makroökonomie Übung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7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7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15:00Z</dcterms:created>
  <dc:creator>skripte.net</dc:creator>
  <dc:description/>
  <dc:language>en-US</dc:language>
  <cp:lastModifiedBy>flamic</cp:lastModifiedBy>
  <cp:lastPrinted>2003-01-22T12:38:00Z</cp:lastPrinted>
  <dcterms:modified xsi:type="dcterms:W3CDTF">2003-06-04T10:17:00Z</dcterms:modified>
  <cp:revision>3</cp:revision>
  <dc:subject/>
  <dc:title>Makroökonomie Übung</dc:title>
</cp:coreProperties>
</file>