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  <w:t>3. Geldtheori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Geldtheorie = losgelöst v. Realwirtschaft (nur Tansaktionsmittel)</w:t>
        <w:br/>
        <w:t>nur Wirkung auf Preisniveau (langfr.) (bei Keynes anders)</w:t>
        <w:br/>
        <w:br/>
        <w:t xml:space="preserve">1929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gr. Arbeitslosigkeit </w:t>
        <w:br/>
        <w:t xml:space="preserve"> 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keyneanische nicht von Angebotsseite abhänig </w:t>
        <w:br/>
        <w:t xml:space="preserve"> 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von d. NF herangehen (neues Modell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letztlich laufen beide Theorien nebeneinander, es wird mit beiden argumentiert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Neoklassisch Standartmodelle (langfr. Beobachtung)</w:t>
        <w:br/>
        <w:t>Beginn der Klassik 1770</w:t>
        <w:br/>
        <w:t xml:space="preserve"> </w:t>
        <w:tab/>
        <w:tab/>
        <w:t xml:space="preserve">Neoklassik 1870 </w:t>
      </w:r>
      <w:r>
        <w:rPr>
          <w:rFonts w:eastAsia="Wingdings" w:cs="Wingdings" w:ascii="Wingdings" w:hAnsi="Wingdings"/>
        </w:rPr>
        <w:t></w:t>
      </w:r>
      <w:r>
        <w:rPr/>
        <w:t xml:space="preserve"> Innovation des Marginalismus</w:t>
        <w:br/>
        <w:t>“ENDE“ im 1. Weltkrieg, spätestens Mitte der dreißiger Jahre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Koordination des Marktes über den Preismechanismus = „unsichere Hand“ (unsichtbare?)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Ausgleich von Angebot und Nachfrag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Kernpunkt ihrer Analyse: letztlich strebt eine MW steht’s zu einem Zustand des Ausgleichs von Angebot und Nachfrage auf allen Märkten </w:t>
      </w:r>
      <w:r>
        <w:rPr>
          <w:rFonts w:eastAsia="Wingdings" w:cs="Wingdings" w:ascii="Wingdings" w:hAnsi="Wingdings"/>
        </w:rPr>
        <w:t></w:t>
      </w:r>
      <w:r>
        <w:rPr/>
        <w:t xml:space="preserve"> langfr. Kongruenz</w:t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rage 1.) Was bestimmt den Output, den eine VW produziert?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Der Output wird bestimmt durch die Produktionsfunktion. Diese enthält i.d.R. die Faktoren Arbeit, Kapital und den technischen Fortschritt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Produktionspotenzial </w:t>
      </w:r>
      <w:r>
        <w:rPr>
          <w:rFonts w:eastAsia="Wingdings" w:cs="Wingdings" w:ascii="Wingdings" w:hAnsi="Wingdings"/>
        </w:rPr>
        <w:t></w:t>
      </w:r>
      <w:r>
        <w:rPr/>
        <w:t xml:space="preserve"> wird anhand d. Produktionsfunktion gegeben, hier wird die Produktion bestimmt, die mit maximalen Einsatz an PF möglich ist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Uns interessiert d. tatsächliche Output:</w:t>
        <w:br/>
        <w:t xml:space="preserve">- </w:t>
        <w:tab/>
        <w:t>Entscheidung U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Entscheidung HH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Kapitaleinsatz ist gegeben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iv. Unternehmen entscheiden darüber, welchen Output sie zur Erzielung v. Gewinn (maximal) unter Berücksichtigung der Outputpreise der Inputkosten (i,w), des Kapitalstocks u. d.  verfügbaren Produktionstechnologien anbiet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ie HH treffen insoweit eine Entscheidung über die Produktion, als sie über die Höhe des Arbeitsangebotes auf d. Grundlage des Reallohnniveaus befinden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ir gehen nur von d. lfd. Preisen und Löhnen aus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rage 2.) Was besagt das Say`sche Theorem?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zentrale Aussage d. klassisch-neoklassischen Theori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geschl. VW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„</w:t>
      </w:r>
      <w:r>
        <w:rPr/>
        <w:t>Jedes Angebot schafft sich seine eigene Nachfrage.“ da niemand etwas anbieten wird, wenn er nicht selbst gleichzeitig etwas nachfragen will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lso durch Ausweitung d. Produktion entstehen zusätzliche Faktoreinkommen, d. vom Empfänger zur Güternachfrage verwendet werden kann.</w:t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Summe aus geplanten Angebot = Summe aus geplanter Nachfrag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Problem: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640080</wp:posOffset>
                </wp:positionV>
                <wp:extent cx="114300" cy="22860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.4pt" to="98.95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ventuell will man nur sein Geldvermögen erhöhen </w:t>
      </w:r>
      <w:r>
        <w:rPr>
          <w:rFonts w:eastAsia="Wingdings" w:cs="Wingdings" w:ascii="Wingdings" w:hAnsi="Wingdings"/>
        </w:rPr>
        <w:t></w:t>
      </w:r>
      <w:r>
        <w:rPr/>
        <w:t xml:space="preserve"> HH sparen </w:t>
      </w:r>
      <w:r>
        <w:rPr>
          <w:rFonts w:eastAsia="Wingdings" w:cs="Wingdings" w:ascii="Wingdings" w:hAnsi="Wingdings"/>
        </w:rPr>
        <w:t></w:t>
      </w:r>
      <w:r>
        <w:rPr/>
        <w:t xml:space="preserve"> d.h. Güterangebot und Güternachfrage können sich nur dann entsprechen, wenn d. nicht f. Konsumgüter ausgegebene Teil (=Sparen) anderseitig nachfragewirksam wird, nähmlich </w:t>
      </w:r>
      <w:r>
        <w:rPr>
          <w:rFonts w:eastAsia="Wingdings" w:cs="Wingdings" w:ascii="Wingdings" w:hAnsi="Wingdings"/>
        </w:rPr>
        <w:t></w:t>
      </w:r>
      <w:r>
        <w:rPr/>
        <w:t xml:space="preserve"> Investitionen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Entstehende Frage: gibt es einen Mechanismus d. I u. S zum Ausgleich bringt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Kapitalmarkt = Kern von  Sayschem Theorem (geht von Tauschwirtschaft aus)</w:t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rage 3.) Welche Rolle spielt die Produktionsfunktion im neoklassischen Modell?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Das neokl. Modell ist von d. Angebotsseite her bestimmt.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d. Produktionsfunktion kommt die zentrale Bedeutung zu, so best. die Produktionsfunktion mit ihrer Grenzproduktivität die NF nach den Produktionsfaktoren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. Produktionsfunktion drückt die verfügbare Produktionstechnologie aus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technologischer Fortschritt verändert die Produktionsfunktion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allg. </w:t>
      </w:r>
      <w:r>
        <w:rPr>
          <w:rFonts w:eastAsia="Wingdings" w:cs="Wingdings" w:ascii="Wingdings" w:hAnsi="Wingdings"/>
        </w:rPr>
        <w:t></w:t>
      </w:r>
      <w:r>
        <w:rPr/>
        <w:t xml:space="preserve"> Die 3 Produktionsfaktoren 1.) Arbeit / 2.) Kapital / 3.) Boden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(Boden wird nicht betrachtet in neokl. / keyn…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echnischer Fortschritt / Einflüsse auf Produktionsfunktion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lang w:val="fr-FR"/>
        </w:rPr>
        <w:t xml:space="preserve">Y = F (K,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fr-FR"/>
        </w:rPr>
        <w:t>)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rt des fkt. Zusammenhanges ist abh. vom techn. u. organisatorischen Wiss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und d. verfügbaren Menge des Bodens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Abstraktion: Kapital ist ein homogenes Gut, das mit dem produzierten Gut identisch ist = Y dient je nach Verwendung dem Konsum od. dem Investitionen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rage 4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Eigenschaften einer neoklassischen Produktionsfkt.</w:t>
        <w:br/>
        <w:t xml:space="preserve">  </w:t>
        <w:br/>
        <w:t xml:space="preserve">1.) beide PF werden benötigt </w:t>
        <w:br/>
        <w:t>2.) Jede Erhöhung des Arbeitseinsatzes oder des Kapitaleinsatz bewirkt eine Zunahme der Produktion</w:t>
        <w:br/>
        <w:t>3.) Gesetz des von Anfang an abnehmendem Grenzertrages von Kapital und Arbeit</w:t>
        <w:br/>
        <w:br/>
      </w:r>
      <w:r>
        <w:rPr>
          <w:rFonts w:eastAsia="Wingdings" w:cs="Wingdings" w:ascii="Wingdings" w:hAnsi="Wingdings"/>
        </w:rPr>
        <w:t></w:t>
      </w:r>
      <w:r>
        <w:rPr/>
        <w:t xml:space="preserve"> 2.) + 3.) Eigenschaften der positiven aber abnehmenden Grenzerträge</w:t>
        <w:br/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br/>
        <w:t xml:space="preserve">      Y                                   Y=F(K,N</w:t>
      </w:r>
      <w:r>
        <w:rPr>
          <w:vertAlign w:val="subscript"/>
        </w:rPr>
        <w:t>Fix</w:t>
      </w:r>
      <w:r>
        <w:rPr/>
        <w:t>)               Y                               Y= F(K</w:t>
      </w:r>
      <w:r>
        <w:rPr>
          <w:vertAlign w:val="subscript"/>
        </w:rPr>
        <w:t>Fix</w:t>
      </w:r>
      <w:r>
        <w:rPr/>
        <w:t xml:space="preserve">,N) </w:t>
        <w:br/>
        <w:br/>
        <w:br/>
        <w:br/>
        <w:br/>
        <w:br/>
        <w:t xml:space="preserve">                                      K                                                                            N</w:t>
      </w:r>
      <w:r>
        <w:rPr/>
      </w:r>
      <m:oMath xmlns:m="http://schemas.openxmlformats.org/officeDocument/2006/math"/>
      <w:r>
        <w:rPr/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-151638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19.4pt" to="45pt,-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-373380</wp:posOffset>
                </wp:positionV>
                <wp:extent cx="1371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29.4pt" to="143.95pt,-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-1287780</wp:posOffset>
                </wp:positionV>
                <wp:extent cx="12573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440">
                              <a:moveTo>
                                <a:pt x="0" y="1440"/>
                              </a:moveTo>
                              <a:cubicBezTo>
                                <a:pt x="285" y="1020"/>
                                <a:pt x="570" y="600"/>
                                <a:pt x="900" y="360"/>
                              </a:cubicBezTo>
                              <a:cubicBezTo>
                                <a:pt x="1230" y="120"/>
                                <a:pt x="1800" y="6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440" path="m0,1440c285,1020,570,600,900,360c1230,120,1800,60,1980,0e" stroked="t" o:allowincell="f" style="position:absolute;margin-left:45pt;margin-top:-101.4pt;width:98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-157734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24.2pt" to="270pt,-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-37338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9.4pt" to="386.95pt,-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-1402080</wp:posOffset>
                </wp:positionV>
                <wp:extent cx="10287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0">
                              <a:moveTo>
                                <a:pt x="0" y="1620"/>
                              </a:moveTo>
                              <a:cubicBezTo>
                                <a:pt x="225" y="1125"/>
                                <a:pt x="450" y="630"/>
                                <a:pt x="720" y="360"/>
                              </a:cubicBezTo>
                              <a:cubicBezTo>
                                <a:pt x="990" y="90"/>
                                <a:pt x="1470" y="60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0" path="m0,1620c225,1125,450,630,720,360c990,90,1470,60,1620,0e" stroked="t" o:allowincell="f" style="position:absolute;margin-left:270pt;margin-top:-110.4pt;width:80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efinition: Grenzertrag = Grenzproduk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= jener zusätzlicher Ertrag, der auf die letzte eingesetzte Einheit entfällt.</w:t>
        <w:br/>
        <w:t xml:space="preserve">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>
          <w:u w:val="single"/>
        </w:rPr>
        <w:t>Folie 13.</w:t>
        <w:br/>
      </w:r>
      <w:r>
        <w:rPr/>
        <w:t xml:space="preserve">      4.) konstante Skalenerträge keine zwingende Eigenschaft</w:t>
        <w:br/>
        <w:tab/>
        <w:t xml:space="preserve">Bei prozentual gleicher Variation der Faktormengen von Kapital und Arbeit ( totale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Faktorvariation) erhöht sich der Output um den gleichen Prozentsatz</w:t>
        <w:br/>
        <w:br/>
        <w:t>geg.: Y(N,K) = a N</w:t>
      </w:r>
      <w:r>
        <w:rPr>
          <w:vertAlign w:val="superscript"/>
        </w:rPr>
        <w:t>a</w:t>
      </w:r>
      <w:r>
        <w:rPr/>
        <w:t xml:space="preserve"> K</w:t>
      </w:r>
      <w:r>
        <w:rPr>
          <w:vertAlign w:val="superscript"/>
        </w:rPr>
        <w:t>b</w:t>
        <w:tab/>
      </w:r>
      <w:r>
        <w:rPr/>
        <w:t>0&lt; a &lt; 1</w:t>
        <w:br/>
        <w:t xml:space="preserve"> </w:t>
        <w:tab/>
        <w:tab/>
        <w:tab/>
        <w:tab/>
        <w:t>0&lt; b &lt; 1</w:t>
        <w:br/>
        <w:t xml:space="preserve"> </w:t>
        <w:tab/>
        <w:tab/>
        <w:tab/>
        <w:tab/>
        <w:t>a+ b = 1</w:t>
        <w:br/>
        <w:t xml:space="preserve"> </w:t>
        <w:tab/>
        <w:tab/>
        <w:tab/>
        <w:tab/>
        <w:t xml:space="preserve">a &gt; 0 </w:t>
        <w:tab/>
        <w:t>(a = alpha, b = beta)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br/>
        <w:t xml:space="preserve">zu 1. wenn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 = 0  Y(0,K) = a  0</w:t>
      </w:r>
      <w:r>
        <w:rPr>
          <w:vertAlign w:val="superscript"/>
        </w:rPr>
        <w:t xml:space="preserve">a </w:t>
      </w:r>
      <w:r>
        <w:rPr/>
        <w:t xml:space="preserve"> K</w:t>
      </w:r>
      <w:r>
        <w:rPr>
          <w:vertAlign w:val="superscript"/>
        </w:rPr>
        <w:t>b</w:t>
      </w:r>
      <w:r>
        <w:rPr/>
        <w:t xml:space="preserve"> = 0</w:t>
        <w:br/>
        <w:t xml:space="preserve"> 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K= 0</w:t>
      </w:r>
      <w:r>
        <w:rPr/>
      </w:r>
      <m:oMath xmlns:m="http://schemas.openxmlformats.org/officeDocument/2006/math"/>
      <w:r>
        <w:rPr/>
        <w:t>Y(N,0) = a  N</w:t>
      </w:r>
      <w:r>
        <w:rPr>
          <w:vertAlign w:val="superscript"/>
        </w:rPr>
        <w:t xml:space="preserve">a </w:t>
      </w:r>
      <w:r>
        <w:rPr/>
        <w:t xml:space="preserve"> 0</w:t>
      </w:r>
      <w:r>
        <w:rPr>
          <w:vertAlign w:val="superscript"/>
        </w:rPr>
        <w:t>b</w:t>
      </w:r>
      <w:r>
        <w:rPr/>
        <w:t xml:space="preserve"> = 0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zu 2.) und 3.)</w:t>
        <w:tab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br/>
        <w:t xml:space="preserve">            +  +    +     +</w:t>
        <w:br/>
        <w:br/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ab/>
        <w:tab/>
        <w:br/>
        <w:t xml:space="preserve">            +   +       -        +     +</w:t>
        <w:br/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ß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br/>
        <w:t xml:space="preserve">          +  +    +    +</w:t>
        <w:br/>
        <w:br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</w:t>
        <w:br/>
        <w:t xml:space="preserve">             +  +         -    +        +</w:t>
        <w:b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positive aber abnehmende Grenzerträge in Bezug auf K und N</w:t>
        <w:br/>
        <w:br/>
        <w:t>(4.    Y(zN,zK) = z Y</w:t>
        <w:br/>
        <w:t xml:space="preserve"> </w:t>
        <w:tab/>
        <w:tab/>
        <w:t xml:space="preserve"> = a (zN)</w:t>
      </w:r>
      <w:r>
        <w:rPr>
          <w:rFonts w:eastAsia="Symbol" w:cs="Symbol" w:ascii="Symbol" w:hAnsi="Symbol"/>
          <w:vertAlign w:val="superscript"/>
          <w:lang w:val="fr-FR"/>
        </w:rPr>
        <w:t></w:t>
      </w:r>
      <w:r>
        <w:rPr>
          <w:vertAlign w:val="superscript"/>
        </w:rPr>
        <w:t xml:space="preserve"> </w:t>
      </w:r>
      <w:r>
        <w:rPr/>
        <w:t xml:space="preserve"> (zK)</w:t>
      </w:r>
      <w:r>
        <w:rPr>
          <w:rFonts w:eastAsia="Symbol" w:cs="Symbol" w:ascii="Symbol" w:hAnsi="Symbol"/>
          <w:vertAlign w:val="superscript"/>
          <w:lang w:val="fr-FR"/>
        </w:rPr>
        <w:t></w:t>
      </w:r>
      <w:r>
        <w:rPr/>
        <w:br/>
        <w:t xml:space="preserve"> </w:t>
        <w:tab/>
        <w:tab/>
        <w:t xml:space="preserve"> = az</w:t>
      </w:r>
      <w:r>
        <w:rPr>
          <w:rFonts w:eastAsia="Symbol" w:cs="Symbol" w:ascii="Symbol" w:hAnsi="Symbol"/>
          <w:vertAlign w:val="superscript"/>
          <w:lang w:val="fr-FR"/>
        </w:rPr>
        <w:t>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  <w:lang w:val="fr-FR"/>
        </w:rPr>
        <w:t></w:t>
      </w:r>
      <w:r>
        <w:rPr>
          <w:vertAlign w:val="superscript"/>
        </w:rPr>
        <w:t xml:space="preserve"> </w:t>
      </w:r>
      <w:r>
        <w:rPr/>
        <w:t xml:space="preserve"> N</w:t>
      </w:r>
      <w:r>
        <w:rPr>
          <w:rFonts w:eastAsia="Symbol" w:cs="Symbol" w:ascii="Symbol" w:hAnsi="Symbol"/>
          <w:vertAlign w:val="superscript"/>
          <w:lang w:val="fr-FR"/>
        </w:rPr>
        <w:t></w:t>
      </w:r>
      <w:r>
        <w:rPr>
          <w:vertAlign w:val="superscript"/>
        </w:rPr>
        <w:t xml:space="preserve"> </w:t>
      </w:r>
      <w:r>
        <w:rPr/>
        <w:t xml:space="preserve"> K</w:t>
      </w:r>
      <w:r>
        <w:rPr>
          <w:rFonts w:eastAsia="Symbol" w:cs="Symbol" w:ascii="Symbol" w:hAnsi="Symbol"/>
          <w:vertAlign w:val="superscript"/>
          <w:lang w:val="fr-FR"/>
        </w:rPr>
        <w:t></w:t>
      </w:r>
      <w:r>
        <w:rPr>
          <w:vertAlign w:val="superscript"/>
        </w:rPr>
        <w:br/>
        <w:br/>
      </w:r>
      <w:r>
        <w:rPr/>
        <w:t xml:space="preserve">mit  </w:t>
      </w:r>
      <w:r>
        <w:rPr>
          <w:rFonts w:eastAsia="Wingdings" w:cs="Wingdings" w:ascii="Wingdings" w:hAnsi="Wingdings"/>
          <w:lang w:val="fr-FR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/>
        <w:t xml:space="preserve"> = 1 </w:t>
      </w:r>
      <w:r>
        <w:rPr>
          <w:rFonts w:eastAsia="Wingdings" w:cs="Wingdings" w:ascii="Wingdings" w:hAnsi="Wingdings"/>
        </w:rPr>
        <w:t></w:t>
      </w:r>
      <w:r>
        <w:rPr/>
        <w:t xml:space="preserve"> = z Y</w:t>
        <w:br/>
        <w:t>Berechnung der Produktionselastizität</w:t>
        <w:br/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ß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ß</m:t>
        </m:r>
      </m:oMath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-454660</wp:posOffset>
                </wp:positionV>
                <wp:extent cx="228600" cy="571500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5.8pt" to="98.9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345440</wp:posOffset>
                </wp:positionV>
                <wp:extent cx="228600" cy="4572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.2pt" to="98.95pt,6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ß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br/>
        <w:br/>
        <w:t xml:space="preserve">es kürzt sich alles bis auf </w:t>
      </w:r>
      <w:r>
        <w:rPr>
          <w:rFonts w:eastAsia="Symbol" w:cs="Symbol" w:ascii="Symbol" w:hAnsi="Symbol"/>
        </w:rPr>
        <w:t></w:t>
      </w:r>
      <w:r>
        <w:rPr/>
        <w:t xml:space="preserve"> und </w:t>
      </w:r>
      <w:r>
        <w:rPr>
          <w:rFonts w:eastAsia="Symbol" w:cs="Symbol" w:ascii="Symbol" w:hAnsi="Symbol"/>
        </w:rPr>
        <w:t>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 xml:space="preserve">Frage 5.) 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 xml:space="preserve">Das Gesetz  der positiven aber abnehmenden Grenzerträge bezieht sich auf eine partielle 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Faktorvariation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as passiert bei einer Änderung eines PF bei gleichzeitiger Konstanz aller anderen PF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Frage 6.) Leiten sie doie Arbeitsnachfrage des Unternehmens ab!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Annahme: Unternehmen stehen im Wettbewerb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 xml:space="preserve">U </w:t>
      </w:r>
      <w:r>
        <w:rPr>
          <w:rFonts w:eastAsia="Wingdings" w:cs="Wingdings" w:ascii="Wingdings" w:hAnsi="Wingdings"/>
        </w:rPr>
        <w:t></w:t>
      </w:r>
      <w:r>
        <w:rPr/>
        <w:t xml:space="preserve"> verhalten sich als Preisnehmer (sowohl beim Preis des Gutes als auch beim Preis für die 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Produktionsfaktoren)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 xml:space="preserve">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Ziel: Gewinnmaximierung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61290</wp:posOffset>
                </wp:positionV>
                <wp:extent cx="114300" cy="228600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pt" to="125.95pt,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61290</wp:posOffset>
                </wp:positionV>
                <wp:extent cx="571500" cy="228600"/>
                <wp:effectExtent l="1905" t="444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7pt" to="188.9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Gewinn = Erlös – Kosten</w:t>
        <w:br/>
        <w:br/>
        <w:br/>
        <w:t xml:space="preserve">Arbeitkosten </w:t>
        <w:tab/>
        <w:tab/>
        <w:t>Kapitalkosten</w:t>
        <w:b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lang w:val="en-GB"/>
        </w:rPr>
        <w:t xml:space="preserve">                  </w:t>
      </w:r>
      <w:r>
        <w:rPr>
          <w:rFonts w:eastAsia="Symbol" w:cs="Symbol" w:ascii="Symbol" w:hAnsi="Symbol"/>
        </w:rPr>
        <w:t></w:t>
      </w:r>
      <w:r>
        <w:rPr>
          <w:lang w:val="en-GB"/>
        </w:rPr>
        <w:t xml:space="preserve">=PY – wN – iK </w:t>
        <w:tab/>
      </w:r>
      <w:r>
        <w:rPr>
          <w:rFonts w:eastAsia="Symbol" w:cs="Symbol" w:ascii="Symbol" w:hAnsi="Symbol"/>
        </w:rPr>
        <w:t></w:t>
      </w:r>
      <w:r>
        <w:rPr>
          <w:lang w:val="en-GB"/>
        </w:rPr>
        <w:t>=PF(K,N) – wN – iK</w:t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</w:t>
      </w:r>
      <w:r>
        <w:rPr/>
        <w:t>Unternehmer wählt nur die Mengen von Kapital + Arbeit, die den Gewinn maximieren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/>
        <w:b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Grenzproduktivität der Arbeit = Reallohn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</w:t>
      </w:r>
      <w:r>
        <w:rPr/>
        <w:t>K= gegeben und unabhängig von N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 xml:space="preserve">Solange der Erlös Zuwachs der in einer zusätzlichen eingesetzten Arbeitseinheit den Lohnsatz 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 xml:space="preserve">Übersteigt, wird der Gewinn erhöht </w:t>
      </w:r>
      <w:r>
        <w:rPr>
          <w:rFonts w:eastAsia="Wingdings" w:cs="Wingdings" w:ascii="Wingdings" w:hAnsi="Wingdings"/>
        </w:rPr>
        <w:t></w:t>
      </w:r>
      <w:r>
        <w:rPr/>
        <w:t xml:space="preserve"> Einstellung von AK solange bis die zuletzt eingesetzte AK keinen Grenzgewinn mehr erwirtschaftet </w:t>
      </w:r>
      <w:r>
        <w:rPr>
          <w:rFonts w:eastAsia="Wingdings" w:cs="Wingdings" w:ascii="Wingdings" w:hAnsi="Wingdings"/>
        </w:rPr>
        <w:t></w:t>
      </w:r>
      <w:r>
        <w:rPr/>
        <w:t xml:space="preserve"> bis GPA = Reallohn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Folie 14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Frage 7.) Welche beiden Annahmen sind zur Herleitung einer Güterangebotsfunktion Y</w:t>
      </w:r>
      <w:r>
        <w:rPr>
          <w:sz w:val="16"/>
          <w:szCs w:val="16"/>
        </w:rPr>
        <w:t>s</w:t>
      </w:r>
      <w:r>
        <w:rPr/>
        <w:t>=Y</w:t>
      </w:r>
      <w:r>
        <w:rPr>
          <w:sz w:val="16"/>
          <w:szCs w:val="16"/>
        </w:rPr>
        <w:t>d</w:t>
      </w:r>
      <w:r>
        <w:rPr/>
        <w:t>(w/P)?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Y = Y</w:t>
      </w:r>
      <w:r>
        <w:rPr>
          <w:vertAlign w:val="superscript"/>
        </w:rPr>
        <w:t>s</w:t>
      </w:r>
      <w:r>
        <w:rPr/>
        <w:t xml:space="preserve"> = F(K,N,</w:t>
      </w:r>
      <w:r>
        <w:rPr>
          <w:rFonts w:eastAsia="Symbol" w:cs="Symbol" w:ascii="Symbol" w:hAnsi="Symbol"/>
          <w:lang w:val="fr-FR"/>
        </w:rPr>
        <w:t></w:t>
      </w:r>
      <w:r>
        <w:rPr/>
        <w:t xml:space="preserve">) </w:t>
      </w:r>
      <w:r>
        <w:rPr>
          <w:rFonts w:eastAsia="Symbol" w:cs="Symbol" w:ascii="Symbol" w:hAnsi="Symbol"/>
          <w:lang w:val="fr-FR"/>
        </w:rPr>
        <w:t></w:t>
      </w:r>
      <w:r>
        <w:rPr/>
        <w:t xml:space="preserve"> = technischer Fortschritt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N</w:t>
      </w:r>
      <w:r>
        <w:rPr>
          <w:rFonts w:eastAsia="Wingdings" w:cs="Wingdings" w:ascii="Wingdings" w:hAnsi="Wingdings"/>
        </w:rPr>
        <w:t></w:t>
      </w:r>
      <w:r>
        <w:rPr/>
        <w:t xml:space="preserve"> Arbeitsnachfrage des Unternehmen N</w:t>
      </w:r>
      <w:r>
        <w:rPr>
          <w:vertAlign w:val="superscript"/>
        </w:rPr>
        <w:t>d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lang w:val="en-GB"/>
        </w:rPr>
        <w:t>Y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= Y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(N</w:t>
      </w:r>
      <w:r>
        <w:rPr>
          <w:vertAlign w:val="superscript"/>
          <w:lang w:val="en-GB"/>
        </w:rPr>
        <w:t>d</w:t>
      </w:r>
      <w:r>
        <w:rPr>
          <w:lang w:val="en-GB"/>
        </w:rPr>
        <w:t xml:space="preserve"> , (w/P),K,</w:t>
      </w:r>
      <w:r>
        <w:rPr>
          <w:rFonts w:eastAsia="Symbol" w:cs="Symbol" w:ascii="Symbol" w:hAnsi="Symbol"/>
        </w:rPr>
        <w:t></w:t>
      </w:r>
      <w:r>
        <w:rPr>
          <w:lang w:val="en-GB"/>
        </w:rPr>
        <w:t>)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</w:t>
      </w:r>
      <w:r>
        <w:rPr/>
        <w:t xml:space="preserve">unter der Annahme des vollkommenen Wettbewerbs und der Gewinnmax. der 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Unternehmen und unter der Annahme einer Neoklassischen Produktionsfunktion besteht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ein negativer Zusammenhang zw. N</w:t>
      </w:r>
      <w:r>
        <w:rPr>
          <w:vertAlign w:val="superscript"/>
        </w:rPr>
        <w:t>d</w:t>
      </w:r>
      <w:r>
        <w:rPr/>
        <w:t xml:space="preserve"> und w/P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</w:t>
      </w:r>
      <w:r>
        <w:rPr>
          <w:lang w:val="en-GB"/>
        </w:rPr>
        <w:t>Y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= Y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(w/P, K, </w:t>
      </w:r>
      <w:r>
        <w:rPr>
          <w:rFonts w:eastAsia="Symbol" w:cs="Symbol" w:ascii="Symbol" w:hAnsi="Symbol"/>
          <w:lang w:val="en-GB"/>
        </w:rPr>
        <w:t></w:t>
      </w:r>
      <w:r>
        <w:rPr>
          <w:lang w:val="en-GB"/>
        </w:rPr>
        <w:t>)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 xml:space="preserve">                     </w:t>
      </w:r>
      <w:r>
        <w:rPr/>
        <w:t>-      +  +</w:t>
        <w:b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weitere Annahmen</w:t>
        <w:br/>
        <w:t xml:space="preserve">1.) </w:t>
      </w:r>
      <w:r>
        <w:rPr>
          <w:rFonts w:eastAsia="Symbol" w:cs="Symbol" w:ascii="Symbol" w:hAnsi="Symbol"/>
          <w:lang w:val="en-GB"/>
        </w:rPr>
        <w:t></w:t>
      </w:r>
      <w:r>
        <w:rPr/>
        <w:t xml:space="preserve"> = fix gegeben</w:t>
        <w:br/>
        <w:t>2.)Vergrößerung des Kapitalbestandes wird in der lfd. Periode zwar nachfragewirksam aber nicht kapitalwirksam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Y</w:t>
      </w:r>
      <w:r>
        <w:rPr>
          <w:vertAlign w:val="superscript"/>
        </w:rPr>
        <w:t>s</w:t>
      </w:r>
      <w:r>
        <w:rPr/>
        <w:t xml:space="preserve"> = Y</w:t>
      </w:r>
      <w:r>
        <w:rPr>
          <w:vertAlign w:val="superscript"/>
        </w:rPr>
        <w:t>s</w:t>
      </w:r>
      <w:r>
        <w:rPr/>
        <w:t xml:space="preserve"> (w/P)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Frage 9.) Leiten sie Arbeitsangebotsfunktion der privaten Haushalte her!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HH sind Nutzenmaximierer U = U(C, N</w:t>
      </w:r>
      <w:r>
        <w:rPr>
          <w:vertAlign w:val="superscript"/>
        </w:rPr>
        <w:t>s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HH ziehen sowohl aus Freizeit als auch aus Konsum Nutzen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arstellung von Nutzenniveaus Indifferenzkurven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zeigen alle Kombinationen von Konsum und Arbeitszeit die ein bestimmtes Nutzenniveau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 xml:space="preserve">gewähren 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positive Steigung der Indifferenzkurve, weil mit einem erhöhtem Arbeitseinsatz ein Nutzenentgang verbunden ist, der durch einen erhöhten Konsum kompersiert werden muß, um das Nutzenniveau zu halten</w:t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 xml:space="preserve">dabei gilt: </w:t>
      </w:r>
      <w:r>
        <w:rPr>
          <w:rFonts w:eastAsia="Wingdings" w:cs="Wingdings" w:ascii="Wingdings" w:hAnsi="Wingdings"/>
        </w:rPr>
        <w:t></w:t>
      </w:r>
      <w:r>
        <w:rPr/>
        <w:t xml:space="preserve">   um so knapper die Freizeit wird desto wertvoller ist sie, d.h. der Konsumzuwachs muss immer höher werden, um eine vollständige Kompensation zu erhalten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pos. aber zunehmende GRS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Folie 15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Nutzenmaximieren der pr. HH unter der Nebenbedingung der Budgetbeschränkung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Einkommen steht sich zusammen aus Lohn-, Zins- und Gewinneinkommen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lang w:val="en-GB"/>
        </w:rPr>
        <w:t>PY = wN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+ iB + </w:t>
      </w:r>
      <w:r>
        <w:rPr>
          <w:rFonts w:eastAsia="Symbol" w:cs="Symbol" w:ascii="Symbol" w:hAnsi="Symbol"/>
          <w:lang w:val="en-GB"/>
        </w:rPr>
        <w:t></w:t>
      </w:r>
      <w:r>
        <w:rPr>
          <w:lang w:val="en-GB"/>
        </w:rPr>
        <w:t xml:space="preserve">               ( Y= C + S                 S = dB/P )</w:t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9144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downArrowCallout">
                          <a:avLst>
                            <a:gd name="adj1" fmla="val 66638"/>
                            <a:gd name="adj2" fmla="val 6663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72pt;margin-top:13.25pt;width:71.95pt;height:26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 xml:space="preserve"> </w:t>
      </w:r>
      <w:r>
        <w:rPr>
          <w:lang w:val="en-GB"/>
        </w:rPr>
        <w:t>P ( C + dB/P ) = wN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+ iB + </w:t>
      </w:r>
      <w:r>
        <w:rPr>
          <w:rFonts w:eastAsia="Symbol" w:cs="Symbol" w:ascii="Symbol" w:hAnsi="Symbol"/>
          <w:lang w:val="en-GB"/>
        </w:rPr>
        <w:t>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 xml:space="preserve"> </w:t>
      </w:r>
      <w:r>
        <w:rPr>
          <w:lang w:val="en-GB"/>
        </w:rPr>
        <w:t>PC = wN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+ iB + </w:t>
      </w:r>
      <w:r>
        <w:rPr>
          <w:rFonts w:eastAsia="Symbol" w:cs="Symbol" w:ascii="Symbol" w:hAnsi="Symbol"/>
          <w:lang w:val="en-GB"/>
        </w:rPr>
        <w:t></w:t>
      </w:r>
      <w:r>
        <w:rPr>
          <w:lang w:val="en-GB"/>
        </w:rPr>
        <w:t xml:space="preserve"> - dB </w:t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lang w:val="en-GB"/>
        </w:rPr>
      </w:pPr>
      <w:r>
        <w:rPr>
          <w:vertAlign w:val="superscript"/>
          <w:lang w:val="en-GB"/>
        </w:rPr>
        <w:t xml:space="preserve">                                </w:t>
      </w:r>
      <w:r>
        <w:rPr>
          <w:vertAlign w:val="superscript"/>
          <w:lang w:val="en-GB"/>
        </w:rPr>
        <w:t>Vereinfachung: weglassen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 xml:space="preserve"> </w:t>
      </w:r>
      <w:r>
        <w:rPr>
          <w:lang w:val="en-GB"/>
        </w:rPr>
        <w:t>C = w/P * N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lang w:val="en-GB"/>
        </w:rPr>
      </w:pPr>
      <w:r>
        <w:rPr>
          <w:lang w:val="en-GB"/>
        </w:rPr>
        <w:t>Mathematisch:</w:t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lang w:val="en-GB"/>
        </w:rPr>
      </w:pPr>
      <w:r>
        <w:rPr>
          <w:lang w:val="en-GB"/>
        </w:rPr>
        <w:t>Max U(C, N</w:t>
      </w:r>
      <w:r>
        <w:rPr>
          <w:vertAlign w:val="superscript"/>
          <w:lang w:val="en-GB"/>
        </w:rPr>
        <w:t>s</w:t>
      </w:r>
      <w:r>
        <w:rPr>
          <w:lang w:val="en-GB"/>
        </w:rPr>
        <w:t>) u.d. NB     C = w/P * N</w:t>
      </w:r>
      <w:r>
        <w:rPr>
          <w:vertAlign w:val="superscript"/>
          <w:lang w:val="en-GB"/>
        </w:rPr>
        <w:t>s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</w:t>
      </w:r>
      <w:r>
        <w:rPr>
          <w:lang w:val="en-GB"/>
        </w:rPr>
        <w:t>Lagrangeansatz</w:t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Graphisch : Tangentialpunkt von Budgetbeschränkung und Diferenzialkurve wird erfüllt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olie 16</w:t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1416"/>
        <w:rPr/>
      </w:pPr>
      <w:r>
        <w:rPr/>
        <w:t>Was passiert wenn w/P steigt 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er Substitutionseffekt</w:t>
        <w:b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der Reallohnanstieg erhöht die Opportunitätskosten er Freizeit</w:t>
        <w:br/>
        <w:t xml:space="preserve">Wenn Freizeit teurer wird, werden die HH diese substituieren indem sie sich für eine längere Arbeitszeit entscheiden </w:t>
      </w:r>
      <w:r>
        <w:rPr>
          <w:rFonts w:eastAsia="Wingdings" w:cs="Wingdings" w:ascii="Wingdings" w:hAnsi="Wingdings"/>
        </w:rPr>
        <w:t></w:t>
      </w:r>
      <w:r>
        <w:rPr/>
        <w:t xml:space="preserve"> Freizeit sinkt, Konsum wächst, aber zur Kompensation wird der Konsum erhöh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vertAlign w:val="superscript"/>
        </w:rPr>
      </w:pPr>
      <w:r>
        <w:rPr/>
        <w:t>Einkommenseffekt</w:t>
        <w:br/>
        <w:t>Die HH sind mit steigendem Reallohn wohlhabender geworden und können sich mehr von Gut Freizeit leisten und dabei ihr Konsumniveau halten.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Für die Beziehung zw. N</w:t>
      </w:r>
      <w:r>
        <w:rPr>
          <w:vertAlign w:val="superscript"/>
        </w:rPr>
        <w:t>s</w:t>
      </w:r>
      <w:r>
        <w:rPr/>
        <w:t xml:space="preserve"> und w/P ist der Nettoeffekt ausschlaggebend.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olie 17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54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0" cy="1028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243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</wp:posOffset>
                </wp:positionV>
                <wp:extent cx="1028700" cy="80010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pt" to="323.95pt,7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2700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276350" cy="914400"/>
                <wp:effectExtent l="508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1440">
                              <a:moveTo>
                                <a:pt x="0" y="1440"/>
                              </a:moveTo>
                              <a:cubicBezTo>
                                <a:pt x="795" y="1020"/>
                                <a:pt x="1590" y="600"/>
                                <a:pt x="1800" y="360"/>
                              </a:cubicBezTo>
                              <a:cubicBezTo>
                                <a:pt x="2010" y="120"/>
                                <a:pt x="1350" y="6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0,1440" path="m0,1440c795,1020,1590,600,1800,360c2010,120,1350,60,1260,0e" stroked="t" o:allowincell="f" style="position:absolute;margin-left:54pt;margin-top:5.4pt;width:100.4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          </w:t>
      </w:r>
      <w:r>
        <w:rPr>
          <w:lang w:val="en-GB"/>
        </w:rPr>
        <w:br/>
        <w:t xml:space="preserve">           w/P                                                         w/P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                                                                                                          </w:t>
      </w:r>
      <w:r>
        <w:rPr/>
        <w:t>N</w:t>
      </w:r>
      <w:r>
        <w:rPr>
          <w:vertAlign w:val="superscript"/>
        </w:rPr>
        <w:t>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15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1257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33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N</w:t>
      </w:r>
      <w:r>
        <w:rPr>
          <w:vertAlign w:val="superscript"/>
        </w:rPr>
        <w:t xml:space="preserve">s                                                                                  </w:t>
      </w:r>
      <w:r>
        <w:rPr/>
        <w:t>N</w:t>
      </w:r>
      <w:r>
        <w:rPr>
          <w:vertAlign w:val="superscript"/>
        </w:rPr>
        <w:t>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rage 11.)  Erläutern sie wann eine Vollbeschäftigungssituation auf dem Arbeitsmarkt vorliegt und was ist freiwillige Arbeitslosigkeit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rbeitsnachfrage und Arbeitsangebot treffen auf den Arbeitsmarkt zusamm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</w:t>
      </w:r>
      <w:r>
        <w:rPr>
          <w:vertAlign w:val="superscript"/>
        </w:rPr>
        <w:t>d</w:t>
      </w:r>
      <w:r>
        <w:rPr/>
        <w:t xml:space="preserve"> (w/P) – N</w:t>
      </w:r>
      <w:r>
        <w:rPr>
          <w:vertAlign w:val="superscript"/>
        </w:rPr>
        <w:t>s</w:t>
      </w:r>
      <w:r>
        <w:rPr/>
        <w:t xml:space="preserve"> (w/P) =N*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</w:t>
      </w:r>
      <w:r>
        <w:rPr/>
        <w:t>graphisch: Schnittpunkt, unter den gemachten Annahmen eindeuti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s herrscht Vollbeschäftigung in dem Sinne das die Unternehmen bei den vom Markt bestimmten w/P gerade soviel Arbeit nachfragen wie die HH anzubieten bereit sind.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darunter ist nicht der Einsatz aller verfügbaren Arbeitskräfte zu verstehen  </w:t>
        <w:br/>
        <w:t xml:space="preserve">     Es ist eine Situation, in der genau diejenigen, die zum herrschenden Reallohn arbeiten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 xml:space="preserve">wollen, auch beschäftigt sind ( </w:t>
      </w:r>
      <w:r>
        <w:rPr>
          <w:rFonts w:eastAsia="Wingdings" w:cs="Wingdings" w:ascii="Wingdings" w:hAnsi="Wingdings"/>
        </w:rPr>
        <w:t></w:t>
      </w:r>
      <w:r>
        <w:rPr/>
        <w:t xml:space="preserve"> einige Erwerbspersonen arbeiten nicht)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5pt" to="54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1371600" cy="1143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0">
                              <a:moveTo>
                                <a:pt x="0" y="1800"/>
                              </a:moveTo>
                              <a:cubicBezTo>
                                <a:pt x="214" y="1699"/>
                                <a:pt x="923" y="1493"/>
                                <a:pt x="1283" y="1193"/>
                              </a:cubicBezTo>
                              <a:cubicBezTo>
                                <a:pt x="1643" y="893"/>
                                <a:pt x="1977" y="249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0" path="m0,1800c214,1699,923,1493,1283,1193c1643,893,1977,249,2160,0e" stroked="t" o:allowincell="f" style="position:absolute;margin-left:54pt;margin-top:4.25pt;width:107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3716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440">
                              <a:moveTo>
                                <a:pt x="0" y="0"/>
                              </a:moveTo>
                              <a:cubicBezTo>
                                <a:pt x="169" y="179"/>
                                <a:pt x="653" y="833"/>
                                <a:pt x="1013" y="1073"/>
                              </a:cubicBezTo>
                              <a:cubicBezTo>
                                <a:pt x="1373" y="1313"/>
                                <a:pt x="1921" y="1364"/>
                                <a:pt x="216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440" path="m0,0c169,179,653,833,1013,1073c1373,1313,1921,1364,2160,1440e" stroked="t" o:allowincell="f" style="position:absolute;margin-left:63pt;margin-top:13.25pt;width:107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17pt,9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53975</wp:posOffset>
                </wp:positionV>
                <wp:extent cx="0" cy="1143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5pt" to="81pt,9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5pt" to="153pt,9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 xml:space="preserve">          </w:t>
      </w:r>
      <w:r>
        <w:rPr>
          <w:lang w:val="it-IT"/>
        </w:rPr>
        <w:t>w/P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             AL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152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5pt" to="116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152.95pt,1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 xml:space="preserve">      </w:t>
      </w:r>
      <w:r>
        <w:rPr>
          <w:lang w:val="en-GB"/>
        </w:rPr>
        <w:t>(w/P)*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1714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17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 xml:space="preserve">                                     </w:t>
      </w:r>
      <w:r>
        <w:rPr>
          <w:lang w:val="en-GB"/>
        </w:rPr>
        <w:t>N*        N</w:t>
      </w:r>
      <w:r>
        <w:rPr>
          <w:vertAlign w:val="subscript"/>
          <w:lang w:val="en-GB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– N* </w:t>
      </w:r>
      <w:r>
        <w:rPr>
          <w:rFonts w:eastAsia="Wingdings" w:cs="Wingdings" w:ascii="Wingdings" w:hAnsi="Wingdings"/>
        </w:rPr>
        <w:t></w:t>
      </w:r>
      <w:r>
        <w:rPr/>
        <w:t xml:space="preserve"> freiwillige Arbeitslosigkei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olie 19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olie 2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– N* </w:t>
      </w:r>
      <w:r>
        <w:rPr>
          <w:rFonts w:eastAsia="Wingdings" w:cs="Wingdings" w:ascii="Wingdings" w:hAnsi="Wingdings"/>
        </w:rPr>
        <w:t></w:t>
      </w:r>
      <w:r>
        <w:rPr/>
        <w:t xml:space="preserve"> freiwillige Arbeitslose, diese arbeiten nicht weil ihnen der gebotene Reallohn zu niedrig ist ( erscheint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L = unfreiwillige Arbeitslosigkeit (ist eine Form von Marktunvollkommenheit und Institutionellen Hemmnissen, die Anpassungsprozess verhinder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olie 21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Folie 2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rage 12.) Welche Annahme ist erforderlich das bei einer Sparfunktion S=S(r) die erste Ableitung positiv ist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nnahme Zwei – Perioden – Model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utzenfunktion U = U ( C</w:t>
      </w:r>
      <w:r>
        <w:rPr>
          <w:vertAlign w:val="subscript"/>
        </w:rPr>
        <w:t>t</w:t>
      </w:r>
      <w:r>
        <w:rPr/>
        <w:t>, C</w:t>
      </w:r>
      <w:r>
        <w:rPr>
          <w:vertAlign w:val="subscript"/>
        </w:rPr>
        <w:t>t+1</w:t>
      </w:r>
      <w:r>
        <w:rPr/>
        <w:t>) (gegenwärtiger Konsum und zukünftiger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>dU / dC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&gt; 0            dU/dC</w:t>
      </w:r>
      <w:r>
        <w:rPr>
          <w:vertAlign w:val="subscript"/>
          <w:lang w:val="fr-FR"/>
        </w:rPr>
        <w:t>t+1</w:t>
      </w:r>
      <w:r>
        <w:rPr>
          <w:lang w:val="fr-FR"/>
        </w:rPr>
        <w:t xml:space="preserve"> &gt; 0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>Budgetbeschränkung : C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+ C</w:t>
      </w:r>
      <w:r>
        <w:rPr>
          <w:vertAlign w:val="subscript"/>
          <w:lang w:val="fr-FR"/>
        </w:rPr>
        <w:t>t+1</w:t>
      </w:r>
      <w:r>
        <w:rPr>
          <w:lang w:val="fr-FR"/>
        </w:rPr>
        <w:t xml:space="preserve"> / 1+r = Y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+ Y</w:t>
      </w:r>
      <w:r>
        <w:rPr>
          <w:vertAlign w:val="subscript"/>
          <w:lang w:val="fr-FR"/>
        </w:rPr>
        <w:t>t+1</w:t>
      </w:r>
      <w:r>
        <w:rPr>
          <w:lang w:val="fr-FR"/>
        </w:rPr>
        <w:t xml:space="preserve"> / 1+r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Y – exogen gegeben, da N</w:t>
      </w:r>
      <w:r>
        <w:rPr>
          <w:vertAlign w:val="superscript"/>
        </w:rPr>
        <w:t>s</w:t>
      </w:r>
      <w:r>
        <w:rPr/>
        <w:t xml:space="preserve"> und w/P exogen sin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>C</w:t>
      </w:r>
      <w:r>
        <w:rPr>
          <w:vertAlign w:val="subscript"/>
          <w:lang w:val="fr-FR"/>
        </w:rPr>
        <w:t>t+1</w:t>
      </w:r>
      <w:r>
        <w:rPr>
          <w:lang w:val="fr-FR"/>
        </w:rPr>
        <w:t xml:space="preserve"> = -(1+r) C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+ (1+r) Y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+ Y</w:t>
      </w:r>
      <w:r>
        <w:rPr>
          <w:vertAlign w:val="subscript"/>
          <w:lang w:val="fr-FR"/>
        </w:rPr>
        <w:t>t+1</w:t>
      </w:r>
    </w:p>
    <w:p>
      <w:pPr>
        <w:pStyle w:val="Header"/>
        <w:tabs>
          <w:tab w:val="clear" w:pos="4536"/>
          <w:tab w:val="clear" w:pos="9072"/>
        </w:tabs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fr-FR"/>
        </w:rPr>
        <w:t></w:t>
      </w:r>
      <w:r>
        <w:rPr/>
        <w:t xml:space="preserve"> </w:t>
      </w:r>
      <w:r>
        <w:rPr/>
        <w:t>Effekt bei einer Zinserhöh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Substitutionseffekt</w:t>
        <w:br/>
        <w:t xml:space="preserve">- mit steigendem Zins steigen die Opportunitätskosten des gegenwärtigen Konsums 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der Nichtverzicht wird teurer </w:t>
      </w:r>
      <w:r>
        <w:rPr>
          <w:rFonts w:eastAsia="Wingdings" w:cs="Wingdings" w:ascii="Wingdings" w:hAnsi="Wingdings"/>
        </w:rPr>
        <w:t></w:t>
      </w:r>
      <w:r>
        <w:rPr/>
        <w:t xml:space="preserve"> Konsumverzicht steigt, Sparen steig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0</wp:posOffset>
                </wp:positionV>
                <wp:extent cx="19431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2pt" to="179.95pt,1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inkommenseffekt</w:t>
        <w:br/>
        <w:t>gegenwärtiger Konsum wird wieder wichtiger, aber durch den gestiegenen Zins könnte ich sogar mehr für den zukünftigen Konsum ausgeben</w:t>
        <w:br/>
        <w:br/>
        <w:tab/>
        <w:t>C</w:t>
      </w:r>
      <w:r>
        <w:rPr>
          <w:vertAlign w:val="subscript"/>
        </w:rPr>
        <w:t>t</w:t>
        <w:tab/>
        <w:tab/>
      </w:r>
      <w:r>
        <w:rPr/>
        <w:t>C</w:t>
      </w:r>
      <w:r>
        <w:rPr>
          <w:vertAlign w:val="subscript"/>
        </w:rPr>
        <w:t>t+1</w:t>
        <w:br/>
      </w:r>
      <w:r>
        <w:rPr/>
        <w:t xml:space="preserve">SE </w:t>
        <w:tab/>
        <w:t>-</w:t>
        <w:tab/>
        <w:tab/>
        <w:t>+</w:t>
        <w:br/>
        <w:t>EE</w:t>
        <w:tab/>
        <w:t>+</w:t>
        <w:tab/>
        <w:tab/>
        <w:t>+</w:t>
        <w:br/>
        <w:br/>
        <w:t>GE</w:t>
        <w:tab/>
        <w:t>?</w:t>
        <w:tab/>
        <w:tab/>
        <w:t>+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br/>
        <w:t xml:space="preserve">SE &gt; EE </w:t>
      </w:r>
      <w:r>
        <w:rPr>
          <w:rFonts w:eastAsia="Wingdings" w:cs="Wingdings" w:ascii="Wingdings" w:hAnsi="Wingdings"/>
        </w:rPr>
        <w:t></w:t>
      </w:r>
      <w:r>
        <w:rPr/>
        <w:t xml:space="preserve"> dann besteht ein positiver Zusammenhang zw. Sparen und Zins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45021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.45pt" to="36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450215</wp:posOffset>
                </wp:positionV>
                <wp:extent cx="0" cy="1028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.45pt" to="225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5778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564515</wp:posOffset>
                </wp:positionV>
                <wp:extent cx="762000" cy="800100"/>
                <wp:effectExtent l="5080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260">
                              <a:moveTo>
                                <a:pt x="0" y="1260"/>
                              </a:moveTo>
                              <a:cubicBezTo>
                                <a:pt x="480" y="1005"/>
                                <a:pt x="960" y="750"/>
                                <a:pt x="1080" y="540"/>
                              </a:cubicBezTo>
                              <a:cubicBezTo>
                                <a:pt x="1200" y="330"/>
                                <a:pt x="780" y="9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260" path="m0,1260c480,1005,960,750,1080,540c1200,330,780,90,720,0e" stroked="t" o:allowincell="f" style="position:absolute;margin-left:36pt;margin-top:44.45pt;width:59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450215</wp:posOffset>
                </wp:positionV>
                <wp:extent cx="819150" cy="914400"/>
                <wp:effectExtent l="508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440">
                              <a:moveTo>
                                <a:pt x="0" y="1440"/>
                              </a:moveTo>
                              <a:cubicBezTo>
                                <a:pt x="435" y="1200"/>
                                <a:pt x="870" y="960"/>
                                <a:pt x="1080" y="720"/>
                              </a:cubicBezTo>
                              <a:cubicBezTo>
                                <a:pt x="1290" y="480"/>
                                <a:pt x="1275" y="24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440" path="m0,1440c435,1200,870,960,1080,720c1290,480,1275,240,1260,0e" stroked="t" o:allowincell="f" style="position:absolute;margin-left:225pt;margin-top:35.45pt;width:64.4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79311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0pt;margin-top:62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5645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4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7931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62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5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 xml:space="preserve">A </w:t>
      </w:r>
      <w:r>
        <w:rPr>
          <w:rFonts w:eastAsia="Wingdings" w:cs="Wingdings" w:ascii="Wingdings" w:hAnsi="Wingdings"/>
        </w:rPr>
        <w:t></w:t>
      </w:r>
      <w:r>
        <w:rPr>
          <w:lang w:val="it-IT"/>
        </w:rPr>
        <w:t xml:space="preserve">      B </w:t>
      </w:r>
      <w:r>
        <w:rPr>
          <w:rFonts w:eastAsia="Wingdings" w:cs="Wingdings" w:ascii="Wingdings" w:hAnsi="Wingdings"/>
        </w:rPr>
        <w:t></w:t>
      </w:r>
      <w:r>
        <w:rPr>
          <w:lang w:val="it-IT"/>
        </w:rPr>
        <w:t xml:space="preserve">    C</w:t>
        <w:tab/>
        <w:tab/>
        <w:tab/>
        <w:tab/>
        <w:tab/>
        <w:t>SE = EE</w:t>
        <w:br/>
        <w:t>SE &gt; EE (EE &gt; SE)</w:t>
        <w:br/>
        <w:br/>
        <w:t xml:space="preserve">                      C                                                             B</w:t>
        <w:br/>
        <w:t xml:space="preserve">                            B                                                             A</w:t>
      </w:r>
    </w:p>
    <w:p>
      <w:pPr>
        <w:pStyle w:val="Header"/>
        <w:tabs>
          <w:tab w:val="clear" w:pos="4536"/>
          <w:tab w:val="clear" w:pos="9072"/>
        </w:tabs>
        <w:rPr>
          <w:vertAlign w:val="subscript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1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 xml:space="preserve">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 xml:space="preserve">                            </w:t>
      </w:r>
      <w:r>
        <w:rPr>
          <w:lang w:val="it-IT"/>
        </w:rPr>
        <w:t>A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1143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5pt" to="116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5pt" to="305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  <w:lang w:val="it-IT"/>
        </w:rPr>
      </w:pPr>
      <w:r>
        <w:rPr>
          <w:vertAlign w:val="superscript"/>
          <w:lang w:val="it-IT"/>
        </w:rPr>
        <w:br/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>Klassik / Neoklassik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0" cy="914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5pt" to="9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r</w:t>
        <w:tab/>
        <w:tab/>
        <w:t>S( r )</w:t>
        <w:tab/>
        <w:t>SE &gt; E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6858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080">
                              <a:moveTo>
                                <a:pt x="0" y="1080"/>
                              </a:moveTo>
                              <a:cubicBezTo>
                                <a:pt x="420" y="900"/>
                                <a:pt x="840" y="720"/>
                                <a:pt x="1080" y="540"/>
                              </a:cubicBezTo>
                              <a:cubicBezTo>
                                <a:pt x="1320" y="360"/>
                                <a:pt x="1380" y="9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080" path="m0,1080c420,900,840,720,1080,540c1320,360,1380,90,1440,0e" stroked="t" o:allowincell="f" style="position:absolute;margin-left:9pt;margin-top:0.05pt;width:71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  <w:vertAlign w:val="superscript"/>
          <w:lang w:val="en-GB" w:eastAsia="en-US"/>
        </w:rPr>
      </w:pPr>
      <w:r>
        <w:rPr>
          <w:sz w:val="20"/>
          <w:vertAlign w:val="superscript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1143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8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vertAlign w:val="superscript"/>
          <w:lang w:val="en-GB"/>
        </w:rPr>
      </w:pPr>
      <w:r>
        <w:rPr>
          <w:vertAlign w:val="superscript"/>
          <w:lang w:val="en-GB"/>
        </w:rPr>
        <w:t xml:space="preserve">                   </w:t>
      </w:r>
      <w:r>
        <w:rPr>
          <w:vertAlign w:val="superscript"/>
          <w:lang w:val="en-GB"/>
        </w:rPr>
        <w:t>S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rage 13.) Stellen sie das Gleichgewicht auf dem Kapitalmarkt her!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</w:t>
      </w:r>
      <w:r>
        <w:rPr/>
        <w:t xml:space="preserve">Unternehmer / Gewinnmaximierer, vollständige Konkurrenz 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Preisnehmer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Gewinnfunktion: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Symbol" w:cs="Symbol" w:ascii="Symbol" w:hAnsi="Symbol"/>
        </w:rPr>
        <w:t></w:t>
      </w:r>
      <w:r>
        <w:rPr/>
        <w:t xml:space="preserve"> </w:t>
      </w:r>
      <w:r>
        <w:rPr/>
        <w:t xml:space="preserve">(N,K) = PY(N,K) – wN – iK </w:t>
        <w:br/>
        <w:br/>
        <w:t>d</w:t>
      </w:r>
      <w:r>
        <w:rPr>
          <w:rFonts w:eastAsia="Symbol" w:cs="Symbol" w:ascii="Symbol" w:hAnsi="Symbol"/>
        </w:rPr>
        <w:t></w:t>
      </w:r>
      <w:r>
        <w:rPr/>
        <w:t xml:space="preserve"> / dK = P * dY / dK – i = 0 </w:t>
      </w:r>
      <w:r>
        <w:rPr>
          <w:rFonts w:eastAsia="Wingdings" w:cs="Wingdings" w:ascii="Wingdings" w:hAnsi="Wingdings"/>
        </w:rPr>
        <w:t></w:t>
      </w:r>
      <w:r>
        <w:rPr/>
        <w:t xml:space="preserve"> i / P = dY / dK </w:t>
      </w:r>
      <w:r>
        <w:rPr>
          <w:rFonts w:eastAsia="Wingdings" w:cs="Wingdings" w:ascii="Wingdings" w:hAnsi="Wingdings"/>
        </w:rPr>
        <w:t></w:t>
      </w:r>
      <w:r>
        <w:rPr/>
        <w:t xml:space="preserve"> r = GPK (Grenzertrag Kapital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i / P = Realzins --------  dY / dK = Grenzproduktion</w:t>
        <w:br/>
        <w:br/>
        <w:t xml:space="preserve">- die Grenzproduktivitätsfunktion ist mit der Kapitalnachfragefunktion identisch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r = GPK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10287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9144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60">
                              <a:moveTo>
                                <a:pt x="0" y="0"/>
                              </a:moveTo>
                              <a:cubicBezTo>
                                <a:pt x="74" y="136"/>
                                <a:pt x="203" y="608"/>
                                <a:pt x="443" y="818"/>
                              </a:cubicBezTo>
                              <a:cubicBezTo>
                                <a:pt x="683" y="1028"/>
                                <a:pt x="1232" y="1168"/>
                                <a:pt x="144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60" path="m0,0c74,136,203,608,443,818c683,1028,1232,1168,1440,1260e" stroked="t" o:allowincell="f" style="position:absolute;margin-left:45pt;margin-top:12pt;width:71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800100" cy="114300"/>
                <wp:effectExtent l="1270" t="2730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134.9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opt. Kapitalbestand (Stock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62.95pt,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63pt,4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*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1257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pt" to="12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K*</w:t>
        <w:tab/>
        <w:t>K</w:t>
      </w:r>
      <w:r>
        <w:rPr>
          <w:rFonts w:eastAsia="Symbol" w:cs="Symbol" w:ascii="Symbol" w:hAnsi="Symbol"/>
          <w:vertAlign w:val="superscript"/>
        </w:rPr>
        <w:t>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es handelt sich lediglich um den opt. Kapitalstock und nicht um die Investitionen</w:t>
        <w:br/>
        <w:br/>
      </w:r>
      <w:r>
        <w:rPr>
          <w:rFonts w:eastAsia="Wingdings" w:cs="Wingdings" w:ascii="Wingdings" w:hAnsi="Wingdings"/>
        </w:rPr>
        <w:t></w:t>
      </w:r>
      <w:r>
        <w:rPr/>
        <w:t xml:space="preserve"> Ziel Erfassung der Kapitalstockänderung dK = I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d.h. wenn K* erreicht wäre, würden die Investitionen Null sein, auch bei einem sehr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</w:t>
      </w:r>
      <w:r>
        <w:rPr/>
        <w:t>niedrigen Zins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3810" t="381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7pt" to="98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Begründung einer Zinselastischen Investitionsfunktion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Plausible Begründung: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permanent techn. Fortschritt </w:t>
      </w:r>
      <w:r>
        <w:rPr>
          <w:rFonts w:eastAsia="Wingdings" w:cs="Wingdings" w:ascii="Wingdings" w:hAnsi="Wingdings"/>
        </w:rPr>
        <w:t></w:t>
      </w:r>
      <w:r>
        <w:rPr/>
        <w:t xml:space="preserve"> GPK steigt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stetige Zunahme d. Arbeitseinsatzes </w:t>
      </w:r>
      <w:r>
        <w:rPr>
          <w:rFonts w:eastAsia="Wingdings" w:cs="Wingdings" w:ascii="Wingdings" w:hAnsi="Wingdings"/>
        </w:rPr>
        <w:t></w:t>
      </w:r>
      <w:r>
        <w:rPr/>
        <w:t xml:space="preserve"> GPK steigt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0" cy="1257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5pt" to="216pt,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5pt" to="242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lie 25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571500" cy="5715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900">
                              <a:moveTo>
                                <a:pt x="0" y="0"/>
                              </a:moveTo>
                              <a:cubicBezTo>
                                <a:pt x="36" y="109"/>
                                <a:pt x="68" y="503"/>
                                <a:pt x="218" y="653"/>
                              </a:cubicBezTo>
                              <a:cubicBezTo>
                                <a:pt x="368" y="803"/>
                                <a:pt x="758" y="849"/>
                                <a:pt x="9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900" path="m0,0c36,109,68,503,218,653c368,803,758,849,900,900e" stroked="t" o:allowincell="f" style="position:absolute;margin-left:243pt;margin-top:5.15pt;width:44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4445</wp:posOffset>
                </wp:positionV>
                <wp:extent cx="0" cy="9144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35pt" to="45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18745</wp:posOffset>
                </wp:positionV>
                <wp:extent cx="571500" cy="5715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900">
                              <a:moveTo>
                                <a:pt x="0" y="0"/>
                              </a:moveTo>
                              <a:cubicBezTo>
                                <a:pt x="36" y="109"/>
                                <a:pt x="68" y="503"/>
                                <a:pt x="218" y="653"/>
                              </a:cubicBezTo>
                              <a:cubicBezTo>
                                <a:pt x="368" y="803"/>
                                <a:pt x="758" y="849"/>
                                <a:pt x="9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900" path="m0,0c36,109,68,503,218,653c368,803,758,849,900,900e" stroked="t" o:allowincell="f" style="position:absolute;margin-left:54pt;margin-top:9.35pt;width:44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571500" cy="5715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900">
                              <a:moveTo>
                                <a:pt x="0" y="0"/>
                              </a:moveTo>
                              <a:cubicBezTo>
                                <a:pt x="36" y="109"/>
                                <a:pt x="68" y="503"/>
                                <a:pt x="218" y="653"/>
                              </a:cubicBezTo>
                              <a:cubicBezTo>
                                <a:pt x="368" y="803"/>
                                <a:pt x="758" y="849"/>
                                <a:pt x="9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900" path="m0,0c36,109,68,503,218,653c368,803,758,849,900,900e" stroked="t" o:allowincell="f" style="position:absolute;margin-left:225pt;margin-top:9.35pt;width:44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571500" cy="5715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900">
                              <a:moveTo>
                                <a:pt x="0" y="0"/>
                              </a:moveTo>
                              <a:cubicBezTo>
                                <a:pt x="36" y="109"/>
                                <a:pt x="68" y="503"/>
                                <a:pt x="218" y="653"/>
                              </a:cubicBezTo>
                              <a:cubicBezTo>
                                <a:pt x="368" y="803"/>
                                <a:pt x="758" y="849"/>
                                <a:pt x="9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900" path="m0,0c36,109,68,503,218,653c368,803,758,849,900,900e" stroked="t" o:allowincell="f" style="position:absolute;margin-left:234pt;margin-top:0.35pt;width:44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r                                                       r                             - immer weiter nach rechts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72085</wp:posOffset>
                </wp:positionV>
                <wp:extent cx="457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55pt" to="251.95pt,13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72085</wp:posOffset>
                </wp:positionV>
                <wp:extent cx="0" cy="457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55pt" to="252pt,49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/>
        <w:t>- Kapitalstock muß ausgedehnt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75pt" to="242.95pt,8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35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werden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33.95pt,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234pt,21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103505</wp:posOffset>
                </wp:positionV>
                <wp:extent cx="1028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15pt" to="116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137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15pt" to="314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228600" cy="114300"/>
                <wp:effectExtent l="12065" t="5080" r="1270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234pt;margin-top:8.15pt;width:17.95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vertAlign w:val="superscript"/>
        </w:rPr>
        <w:t xml:space="preserve">                                     </w:t>
      </w:r>
      <w:r>
        <w:rPr/>
        <w:t xml:space="preserve">   </w:t>
      </w:r>
      <w:r>
        <w:rPr/>
        <w:t>I                                                                K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                                                               </w:t>
      </w:r>
      <w:r>
        <w:rPr/>
        <w:t>I</w:t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Im Zusammenhang mit der keynesianischen Theorie</w:t>
        <w:br/>
        <w:t>Der Ausgleich von Angebot und Nachfrage auf dem Gütermarkt und Kapitalmarkt entsteht über die Veränderung des Zinssatzes und nicht etwa durch Variation der Güterpreise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Ein GG auf Kapitalmarkt impliziert ein GG auf dem Gütermarkt.</w:t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rage 10.) Was besagt das Gesetz von Wallras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= einem System von n Märkte, die über die Budgetrestiktion der Akteure verbunden sind,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</w:t>
      </w:r>
      <w:r>
        <w:rPr/>
        <w:t xml:space="preserve">ist die Summe der mit der aktuellen Zinsen gewogenen Nachfrageüberschüssen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</w:t>
      </w:r>
      <w:r>
        <w:rPr/>
        <w:t>notwendig gleich Null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das impliziert:</w:t>
        <w:br/>
        <w:t xml:space="preserve">Bei einem GG auf  n + 1 Märkten ist auch der n-te Markt im GG </w:t>
      </w:r>
      <w:r>
        <w:rPr>
          <w:rFonts w:eastAsia="Wingdings" w:cs="Wingdings" w:ascii="Wingdings" w:hAnsi="Wingdings"/>
        </w:rPr>
        <w:t></w:t>
      </w:r>
      <w:r>
        <w:rPr/>
        <w:t xml:space="preserve"> die Analyse des Gütermarktes erübrigt sich</w:t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ie Unternehmen treffen eine Entscheidung über die Arbeitsnachfrage &amp; Investition und bestimmen damit das Güterangebot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+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und die HH treffen Entscheidungen das Arbeitsangebot und die Ersparnis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aus Arbeisangebot </w:t>
      </w:r>
      <w:r>
        <w:rPr>
          <w:rFonts w:eastAsia="Wingdings" w:cs="Wingdings" w:ascii="Wingdings" w:hAnsi="Wingdings"/>
        </w:rPr>
        <w:t></w:t>
      </w:r>
      <w:r>
        <w:rPr/>
        <w:t xml:space="preserve"> Einkommen</w:t>
      </w:r>
    </w:p>
    <w:p>
      <w:pPr>
        <w:pStyle w:val="Header"/>
        <w:tabs>
          <w:tab w:val="clear" w:pos="4536"/>
          <w:tab w:val="clear" w:pos="9072"/>
        </w:tabs>
        <w:ind w:left="1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342900" cy="281940"/>
                <wp:effectExtent l="5080" t="5080" r="1206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27720 h 159840"/>
                            <a:gd name="textAreaBottom" fmla="*/ 11592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26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br/>
        <w:t>Entscheidung über Güternachfrage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wenn Arbeitsnachfrage = Arbeitsangebo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und 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Kapitalangebot = Kapitalnachfrag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nn auch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Güterangebot = Güternachfrage</w:t>
        <w:tab/>
        <w:br/>
        <w:br/>
        <w:t>Frage 8.) siehe Aufgabenzette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) Berechnung der Arbeitsnachfrag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GPA = w / P </w:t>
        <w:tab/>
        <w:tab/>
        <w:t>d F / dN = w / P</w:t>
        <w:tab/>
        <w:t>N</w:t>
      </w:r>
      <w:r>
        <w:rPr>
          <w:vertAlign w:val="superscript"/>
        </w:rPr>
        <w:t>d</w:t>
      </w:r>
      <w:r>
        <w:rPr/>
        <w:t xml:space="preserve"> = 8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rechnung der Investitionsnachfrage GPK = r</w:t>
      </w:r>
      <w:r>
        <w:rPr>
          <w:vertAlign w:val="superscript"/>
        </w:rPr>
        <w:t xml:space="preserve"> ( 0,1 )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d F / d K = r </w:t>
        <w:tab/>
        <w:t>K</w:t>
      </w:r>
      <w:r>
        <w:rPr>
          <w:vertAlign w:val="superscript"/>
          <w:lang w:val="en-GB"/>
        </w:rPr>
        <w:t>d</w:t>
      </w:r>
      <w:r>
        <w:rPr>
          <w:lang w:val="en-GB"/>
        </w:rPr>
        <w:t xml:space="preserve"> = 25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 = K</w:t>
      </w:r>
      <w:r>
        <w:rPr>
          <w:vertAlign w:val="superscript"/>
        </w:rPr>
        <w:t>d</w:t>
      </w:r>
      <w:r>
        <w:rPr/>
        <w:t xml:space="preserve"> – K</w:t>
      </w:r>
      <w:r>
        <w:rPr>
          <w:vertAlign w:val="subscript"/>
        </w:rPr>
        <w:t>0</w:t>
      </w:r>
      <w:r>
        <w:rPr/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= 25 – 1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= 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üterangebot Y</w:t>
      </w:r>
      <w:r>
        <w:rPr>
          <w:vertAlign w:val="superscript"/>
        </w:rPr>
        <w:t>s</w:t>
      </w:r>
      <w:r>
        <w:rPr/>
        <w:t xml:space="preserve"> = F(K, N) = F (16, 81) = 3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rage 14.) Erläutern sie das Gleichgewicht auf dem Geldmarkt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ufgabe des Geldes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 xml:space="preserve">Wertaufbewahrungsmittel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Tauschmittel (allgemein anerkanntes Zahlungsmittel)</w:t>
        <w:br/>
        <w:t>Transaktionsmotiv für Haltung von Geld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Rechenmittelfunk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/>
        <w:t>Auffassung der Klassik / Neoklassik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Zahlungsmittel </w:t>
      </w:r>
      <w:r>
        <w:rPr>
          <w:rFonts w:eastAsia="Wingdings" w:cs="Wingdings" w:ascii="Wingdings" w:hAnsi="Wingdings"/>
        </w:rPr>
        <w:t></w:t>
      </w:r>
      <w:r>
        <w:rPr/>
        <w:t xml:space="preserve"> Tauschfunktion </w:t>
        <w:br/>
        <w:t>Rechenfunktion; kein Wertaufbewahrungsmittel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Fazit: neoklassische Dichotomie: die monetäre u. die reale Sphäre sind von einander getrennt </w:t>
      </w:r>
      <w:r>
        <w:rPr>
          <w:rFonts w:eastAsia="Wingdings" w:cs="Wingdings" w:ascii="Wingdings" w:hAnsi="Wingdings"/>
        </w:rPr>
        <w:t></w:t>
      </w:r>
      <w:r>
        <w:rPr/>
        <w:t xml:space="preserve"> Neutralität des Geld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s ist lediglich die Höhe der Geldpreise, das Preisniveau zu erkläre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Geldangebot M = gegebene Bestandgröße ( exogen), durch die ZB institutionell festgelegt: Kreditschöpfungsmöglichkeiten der Banken bleiben unberücksichtigt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Geldnachfrage M</w:t>
      </w:r>
      <w:r>
        <w:rPr>
          <w:vertAlign w:val="superscript"/>
        </w:rPr>
        <w:t>d</w:t>
      </w:r>
      <w:r>
        <w:rPr/>
        <w:t xml:space="preserve"> </w:t>
        <w:br/>
        <w:t>ist vorhanden, weil die zeitlichen Abstände zw. Empfang und Verausgabung von Geldeinkommen überbrückt werden müssen</w:t>
        <w:br/>
        <w:t xml:space="preserve">- volkswirtschaftliches Nominaleinkommen P * Y </w:t>
        <w:br/>
        <w:t xml:space="preserve">- durchschnittliche Kassenhaltungsdauer k, z.B. 1/3 das heißt jedes Geldstück wird </w:t>
        <w:br/>
        <w:t xml:space="preserve">   durchschnittlich im Jahr vier Monate gehalten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M</w:t>
      </w:r>
      <w:r>
        <w:rPr>
          <w:vertAlign w:val="superscript"/>
        </w:rPr>
        <w:t>d</w:t>
      </w:r>
      <w:r>
        <w:rPr/>
        <w:t xml:space="preserve"> = P * Y  * k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 xml:space="preserve">Im GG </w:t>
        <w:br/>
        <w:t xml:space="preserve">M = P * Y * k </w:t>
      </w:r>
      <w:r>
        <w:rPr>
          <w:rFonts w:eastAsia="Wingdings" w:cs="Wingdings" w:ascii="Wingdings" w:hAnsi="Wingdings"/>
        </w:rPr>
        <w:t></w:t>
      </w:r>
      <w:r>
        <w:rPr/>
        <w:t xml:space="preserve"> Cambridge – Gleichung</w:t>
        <w:br/>
        <w:t>ähnlicher Ansatz = Quantitätsgleichung</w:t>
        <w:br/>
        <w:t>M * V = P * Y</w:t>
        <w:br/>
        <w:t>hier Umlaufgeschwindigkeit v = 1 / k</w:t>
        <w:br/>
        <w:t>Sie gibt an wie oft eine Geldeinheit in einer Periode den Besitzer wechselt.</w:t>
        <w:br/>
        <w:br/>
        <w:t>Aussagen anhand der Cambridge – Gleichung</w:t>
        <w:br/>
        <w:t>- M ist exogen gegeben</w:t>
        <w:br/>
        <w:t>- k ist konstant</w:t>
        <w:br/>
        <w:t>- Y ist durch die reale Sphäre bestimmt ( Gütermarkt )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einzige freie Variable ist P </w:t>
      </w:r>
      <w:r>
        <w:rPr>
          <w:rFonts w:eastAsia="Wingdings" w:cs="Wingdings" w:ascii="Wingdings" w:hAnsi="Wingdings"/>
        </w:rPr>
        <w:t></w:t>
      </w:r>
      <w:r>
        <w:rPr/>
        <w:t xml:space="preserve"> Zentraler Satz</w:t>
        <w:br/>
        <w:br/>
        <w:t>Änderung der Geldmenge schlagen sich allein im Preisniveau nieder</w:t>
        <w:br/>
        <w:t>Sie beeinflussen die realen Größen in keinster Weise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Anpassungsprozess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rage 15 / 19.) Stellen sie den Anpassungsmechanismus dar der eine Gelmengenerhöhung folgt! Wie heißt dieser Mechanismus?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Welche Auswirkungen hat eine Erhöhung der Geldmenge?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br/>
        <w:t>Ausgangspunkt: Der nominale Kassenbestand eines jeden WS wird gedanklich verdoppelt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WS stellen fest dass ihre reale Kassenhaltung zu hoch ist (M / P)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Sie fragen verstärkt Güter nach, das Güterangebot ist jedoch konstant </w:t>
      </w:r>
      <w:r>
        <w:rPr>
          <w:rFonts w:eastAsia="Wingdings" w:cs="Wingdings" w:ascii="Wingdings" w:hAnsi="Wingdings"/>
        </w:rPr>
        <w:t></w:t>
      </w:r>
      <w:r>
        <w:rPr/>
        <w:t xml:space="preserve"> Überschuss- nachfrage wird durch Preissteigerung abgebaut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Preisanstieg fällt dabei so hoch aus dass der reale Kassenbestand M / P wieder sein </w:t>
        <w:br/>
        <w:t xml:space="preserve">ursprüngliches Niveau erreicht 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M * Z </w:t>
      </w:r>
      <w:r>
        <w:rPr>
          <w:rFonts w:eastAsia="Wingdings" w:cs="Wingdings" w:ascii="Wingdings" w:hAnsi="Wingdings"/>
        </w:rPr>
        <w:t></w:t>
      </w:r>
      <w:r>
        <w:rPr/>
        <w:t xml:space="preserve"> P * Z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unterstellte Verhaltensannahme:</w:t>
        <w:br/>
        <w:t>Die Güterausgaben hängen vom Realkassenbestand ab = Cambridge – Effekt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azit: Hypothese langfristig zutreffend</w:t>
        <w:br/>
        <w:t xml:space="preserve">kurzfristig wird das reale Geschehen jedoch beeinflusst </w:t>
      </w:r>
      <w:r>
        <w:rPr>
          <w:rFonts w:eastAsia="Wingdings" w:cs="Wingdings" w:ascii="Wingdings" w:hAnsi="Wingdings"/>
        </w:rPr>
        <w:t></w:t>
      </w:r>
      <w:r>
        <w:rPr/>
        <w:t xml:space="preserve"> Neue Denkrichtung Monetaristen </w:t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rage 16.) Stellen sie das Neoklassische Totalmodell dar!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Das totale Gleichgewicht erfordert Verträglichkeit der partiellen GG</w:t>
        <w:br/>
        <w:t xml:space="preserve">Erinnerung, ein GG auf dem Kapitalmarkt ( I = S ) impliziert ein GG auf dem Gütermarkt infolge der Zinsanpassung </w:t>
        <w:br/>
        <w:t xml:space="preserve">Interesse an 10 GG Größen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lang w:val="en-GB"/>
        </w:rPr>
        <w:t>N</w:t>
      </w:r>
      <w:r>
        <w:rPr>
          <w:vertAlign w:val="superscript"/>
          <w:lang w:val="en-GB"/>
        </w:rPr>
        <w:t>d</w:t>
      </w:r>
      <w:r>
        <w:rPr>
          <w:lang w:val="en-GB"/>
        </w:rPr>
        <w:t>, N</w:t>
      </w:r>
      <w:r>
        <w:rPr>
          <w:vertAlign w:val="superscript"/>
          <w:lang w:val="en-GB"/>
        </w:rPr>
        <w:t>s</w:t>
      </w:r>
      <w:r>
        <w:rPr>
          <w:lang w:val="en-GB"/>
        </w:rPr>
        <w:t>, w/P, Y, r, S, I, P, M</w:t>
      </w:r>
      <w:r>
        <w:rPr>
          <w:vertAlign w:val="superscript"/>
          <w:lang w:val="en-GB"/>
        </w:rPr>
        <w:t>d</w:t>
      </w:r>
      <w:r>
        <w:rPr>
          <w:lang w:val="en-GB"/>
        </w:rPr>
        <w:t>, w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Gleichungen:</w:t>
        <w:br/>
        <w:t>1.) Y = (N, K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lang w:val="en-GB"/>
        </w:rPr>
        <w:t>2.) N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= N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(w/P) , N</w:t>
      </w:r>
      <w:r>
        <w:rPr>
          <w:vertAlign w:val="superscript"/>
          <w:lang w:val="en-GB"/>
        </w:rPr>
        <w:t>d</w:t>
      </w:r>
      <w:r>
        <w:rPr>
          <w:lang w:val="en-GB"/>
        </w:rPr>
        <w:t xml:space="preserve"> = N</w:t>
      </w:r>
      <w:r>
        <w:rPr>
          <w:vertAlign w:val="superscript"/>
          <w:lang w:val="en-GB"/>
        </w:rPr>
        <w:t>d</w:t>
      </w:r>
      <w:r>
        <w:rPr>
          <w:lang w:val="en-GB"/>
        </w:rPr>
        <w:t xml:space="preserve"> ( w/P),  N</w:t>
      </w:r>
      <w:r>
        <w:rPr>
          <w:vertAlign w:val="superscript"/>
          <w:lang w:val="en-GB"/>
        </w:rPr>
        <w:t>s</w:t>
      </w:r>
      <w:r>
        <w:rPr>
          <w:lang w:val="en-GB"/>
        </w:rPr>
        <w:t xml:space="preserve"> = N</w:t>
      </w:r>
      <w:r>
        <w:rPr>
          <w:vertAlign w:val="superscript"/>
          <w:lang w:val="en-GB"/>
        </w:rPr>
        <w:t>d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lang w:val="en-GB"/>
        </w:rPr>
      </w:pPr>
      <w:r>
        <w:rPr>
          <w:lang w:val="en-GB"/>
        </w:rPr>
        <w:t>3.) S = S(i), I = I ( r ) , S = I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lang w:val="en-GB"/>
        </w:rPr>
        <w:t>4.) M</w:t>
      </w:r>
      <w:r>
        <w:rPr>
          <w:vertAlign w:val="superscript"/>
          <w:lang w:val="en-GB"/>
        </w:rPr>
        <w:t>d</w:t>
      </w:r>
      <w:r>
        <w:rPr>
          <w:lang w:val="en-GB"/>
        </w:rPr>
        <w:t xml:space="preserve"> = kYP , M= kYP</w:t>
        <w:br/>
        <w:t>5.) w = w/P * P</w:t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10 Gleichungen für 10 unbekannte 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das Gleichgewichtssystem hat bei den unterstellten Funktionsverläufen eine eindeutige Lösung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br/>
        <w:t>Folie 27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Exogene Variablen des Marktes:</w:t>
        <w:br/>
        <w:t xml:space="preserve">1.) Bereitschaft zum Angebot von Arbeit </w:t>
      </w:r>
      <w:r>
        <w:rPr>
          <w:rFonts w:eastAsia="Wingdings" w:cs="Wingdings" w:ascii="Wingdings" w:hAnsi="Wingdings"/>
        </w:rPr>
        <w:t></w:t>
      </w:r>
      <w:r>
        <w:rPr/>
        <w:t xml:space="preserve"> Arbeitsangebotsfunktion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2.) Produktionsfunktion (technischer Fortschritt, Kapitalausweitung)</w:t>
        <w:br/>
        <w:t>Arbeitsnachfragefunktion wird tangiert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3.) Spar- und Konsumneigung</w:t>
        <w:br/>
        <w:t>4.)Geldmenge</w:t>
        <w:br/>
        <w:br/>
        <w:t>Folie 28 / 29 / 30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b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rage 17.)  (siehe Aufgabenzettel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213360</wp:posOffset>
                </wp:positionV>
                <wp:extent cx="114300" cy="2286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8pt" to="179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) Arbeitsnachfragfunktion dY / dN = w/P </w:t>
      </w:r>
      <w:r>
        <w:rPr>
          <w:rFonts w:eastAsia="Wingdings" w:cs="Wingdings" w:ascii="Wingdings" w:hAnsi="Wingdings"/>
        </w:rPr>
        <w:t></w:t>
      </w:r>
      <w:r>
        <w:rPr/>
        <w:t xml:space="preserve"> 0,5 N</w:t>
      </w:r>
      <w:r>
        <w:rPr>
          <w:vertAlign w:val="superscript"/>
        </w:rPr>
        <w:t>-0,5</w:t>
      </w:r>
      <w:r>
        <w:rPr/>
        <w:t xml:space="preserve"> = w/P </w:t>
        <w:br/>
        <w:br/>
        <w:br/>
        <w:tab/>
        <w:tab/>
        <w:tab/>
        <w:tab/>
        <w:tab/>
        <w:t>GPA</w:t>
        <w:tab/>
        <w:tab/>
        <w:tab/>
        <w:t>N</w:t>
      </w:r>
      <w:r>
        <w:rPr>
          <w:vertAlign w:val="superscript"/>
        </w:rPr>
        <w:t>d</w:t>
      </w:r>
      <w:r>
        <w:rPr/>
        <w:t xml:space="preserve"> = 1/ (2*w/P)</w:t>
      </w:r>
      <w:r>
        <w:rPr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GG des AM </w:t>
        <w:br/>
        <w:t>N</w:t>
      </w:r>
      <w:r>
        <w:rPr>
          <w:vertAlign w:val="superscript"/>
        </w:rPr>
        <w:t>s</w:t>
      </w:r>
      <w:r>
        <w:rPr/>
        <w:t xml:space="preserve"> = N</w:t>
      </w:r>
      <w:r>
        <w:rPr>
          <w:vertAlign w:val="superscript"/>
        </w:rPr>
        <w:t xml:space="preserve">d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lang w:val="en-GB"/>
        </w:rPr>
      </w:pPr>
      <w:r>
        <w:rPr>
          <w:lang w:val="en-GB"/>
        </w:rPr>
        <w:t>16 * w/P = 1 / (2*w/P)² = w/P = 0,25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N* = 4</w:t>
        <w:br/>
        <w:t>Produktionsfunktion Y* = 2</w:t>
        <w:br/>
        <w:t>M = kPY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8 = 1/6 * P * 2 </w:t>
      </w:r>
      <w:r>
        <w:rPr>
          <w:rFonts w:eastAsia="Wingdings" w:cs="Wingdings" w:ascii="Wingdings" w:hAnsi="Wingdings"/>
        </w:rPr>
        <w:t></w:t>
      </w:r>
      <w:r>
        <w:rPr/>
        <w:t xml:space="preserve"> P = 24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lang w:val="en-GB"/>
        </w:rPr>
      </w:pPr>
      <w:r>
        <w:rPr>
          <w:lang w:val="en-GB"/>
        </w:rPr>
        <w:t>w* = w/P * P = 0,25 * 24 = 6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lang w:val="en-GB"/>
        </w:rPr>
        <w:t xml:space="preserve">Zins I=S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r* = 4% (0,04) </w:t>
        <w:tab/>
        <w:t>(1*10 = 15 * r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lang w:val="en-GB"/>
        </w:rPr>
        <w:t>Konsum C = Y – S</w:t>
        <w:br/>
        <w:t xml:space="preserve">C = Z – 15 * 0,04 </w:t>
      </w: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 xml:space="preserve"> C* = 1,4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rage 18: Welche Auswirkungen hat eine zusätzliche Nachfrage des Staates (dG) die a) kreditfinanziert und b) steuerfinanziert ist?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Fiskalpolitik ist nicht erforderlich, weil die VW von selbst ein Vollbeschäftigungsgleichgewicht erreicht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Annahmen: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 xml:space="preserve">-das Arbeitsangebot ist weiter vom Reallohn (w/P) abhängig und verändert sich      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nicht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daraus folgt Arbeitsmarkt bleibt von der Fiskalpolitik unberührt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d.f. Y bleibt auf dem ursprümglichen Vollbeschäftigungsnivea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leichungen: Y=C+I+G          G= Staatsnachfrag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Y=C+S+T         T=Steuer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I=S+(T-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getüberschuß wenn T&gt;G wirkt wie zusätzliche Ersparnis hat somit Zinssenkungs Tendenz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getdefizit wenn G&gt;T  wirkt wie vermindertes Sparen, hat Zinserhöhungstendenz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Kreditfinanzierung der Staatsausgab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S(i)=I(i)+G-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i T=T</w:t>
      </w:r>
      <w:r>
        <w:rPr>
          <w:sz w:val="16"/>
          <w:szCs w:val="16"/>
        </w:rPr>
        <w:t>dursch.</w:t>
      </w:r>
      <w:r>
        <w:rPr/>
        <w:t xml:space="preserve"> In Höhe der zusätzlichen Staatsausgaben ergibt sich ein Defizit d.f. Kapitalnachfrage des Staates am Kapitalmark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.f. IS Kurve(Investitionsfunktion) verschiebt sich nach rech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lie 3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.h der Zins steigt dadurch steigt die private Ersparnis (partielles Crowding Out) jedoch auf Grund der Budgetbeschränkung der Haushalte sinkt im gleichen Maß der Konsu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Totales Crowding Out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ückgang der privaten Nachfrage und Rückgang der Investitionsnachfrage ist der Höhe nach gleich der zusätzlichen Staatsnachfrag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Steuerfinanzierung der Staatsausgab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Defizit=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Y-T=C+S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Jede Einheit zusätzlicher Steuern geht vollständig zu Lasten des Konsums und der Ersparnis weil das Reallohnniveau vorher wie nachher dem Vollbeschäftigungseinkommen entspricht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d.h. Totales Crowding Ou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zit: Im Klassisch Neoklassischen Modell bewirkt jede Zunahme der Saatsausgaben, sei es durch Kreditfinanzierung oder durch Steuerfinanzierung eine Verdrängung der privaten Nachfrage in exakt der der geichen Höhe: Totales Crowding Ou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Brümerhoff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Makroökonomie Übung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3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19:00Z</dcterms:created>
  <dc:creator>skripte.net</dc:creator>
  <dc:description/>
  <dc:language>en-US</dc:language>
  <cp:lastModifiedBy>flamic</cp:lastModifiedBy>
  <cp:lastPrinted>2003-01-22T12:38:00Z</cp:lastPrinted>
  <dcterms:modified xsi:type="dcterms:W3CDTF">2003-06-04T10:34:00Z</dcterms:modified>
  <cp:revision>4</cp:revision>
  <dc:subject/>
  <dc:title>Makroökonomie Übung</dc:title>
</cp:coreProperties>
</file>