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B</w:t>
        <w:tab/>
        <w:t>Neoklassische Makroökonomik: langfristiges Gleichgewicht bei Preisflexibilität</w:t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B4.   Der reale Sektor bei Vollbeschäftigung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0" cy="196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4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umfasst alles, was mit der Güterproduktion und ihrer Verwendung zu tun ha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s gibt 3 Aktivitäten, die von 2 Wirtschaftssubjekten über 3 Märkte abgewickelt werd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2870"/>
        <w:gridCol w:w="2790"/>
      </w:tblGrid>
      <w:tr>
        <w:trPr/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Aktivitäten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Wirtschaftssubjekte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Märkte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itio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vate Haushal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nehm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ütermarkt (G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tsmarkt (A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italmarkt (KM)</w:t>
            </w:r>
          </w:p>
        </w:tc>
      </w:tr>
      <w:tr>
        <w:trPr/>
        <w:tc>
          <w:tcPr>
            <w:tcW w:w="2832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Export (in einer offenen Volkswirtschaft)</w:t>
            </w:r>
          </w:p>
        </w:tc>
        <w:tc>
          <w:tcPr>
            <w:tcW w:w="287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Ausland (in einer offenen Volkswirtschaft)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43500" cy="256032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560320"/>
                          <a:chOff x="0" y="0"/>
                          <a:chExt cx="5143680" cy="2560320"/>
                        </a:xfrm>
                      </wpg:grpSpPr>
                      <wps:wsp>
                        <wps:cNvSpPr/>
                        <wps:spPr>
                          <a:xfrm flipV="1">
                            <a:off x="274320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308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34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400" y="342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34308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34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400" y="342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34308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34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040" y="342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354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560" y="0"/>
                              <a:ext cx="1827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agen Faktorleistungen na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1448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nehm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5716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9040" y="382320"/>
                              <a:ext cx="9126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ieten Güter 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6002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Privat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aushal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0" y="1600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4920" y="1418040"/>
                              <a:ext cx="1109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agen Güter na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3280" y="18288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1257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1640160"/>
                              <a:ext cx="1828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ieten Faktorleistung 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5800" y="2057400"/>
                              <a:ext cx="32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257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1880" y="1862280"/>
                              <a:ext cx="1144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ieten Ersparnisse 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5280"/>
                              <a:ext cx="27432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 = Demand (Nachfrage) / S = Supply (Angebo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05pt;height:201.6pt" coordorigin="1080,0" coordsize="8100,4032">
                <v:line id="shape_0" from="5400,1980" to="5400,25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80;top:0;width:8100;height:4032">
                  <v:group id="shape_0" style="position:absolute;left:1080;top:540;width:1440;height:1440">
                    <v:oval id="shape_0" fillcolor="silver" stroked="t" o:allowincell="f" style="position:absolute;left:1080;top:540;width:1439;height:1439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line id="shape_0" from="1800,540" to="1800,197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60;top:108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080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040;top:540;width:1440;height:1440">
                    <v:oval id="shape_0" fillcolor="silver" stroked="t" o:allowincell="f" style="position:absolute;left:5040;top:540;width:1439;height:1439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line id="shape_0" from="5760,540" to="5760,197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stroked="f" o:allowincell="f" style="position:absolute;left:5220;top:108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7;top:1080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60;top:540;width:1440;height:1440">
                    <v:oval id="shape_0" fillcolor="silver" stroked="t" o:allowincell="f" style="position:absolute;left:3060;top:540;width:1439;height:1439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line id="shape_0" from="3780,540" to="3780,197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stroked="f" o:allowincell="f" style="position:absolute;left:3240;top:108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7;top:1080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40;top:19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19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19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20,360" to="7199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60" to="1620,53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00,360" to="3600,53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339;top:0;width:287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agen Faktorleistungen n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200;top:180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nehm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40,540" to="8640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900" to="8639,90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842;top:602;width:1436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ieten Güter 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200;top:252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Privat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aushal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2520" to="7199,2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12;top:2233;width:174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agen Güter n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40,2880" to="7199,2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980" to="4140,287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2583;width:287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ieten Faktorleistung 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0,3240" to="7199,32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980" to="2160,323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516;top:2933;width:180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ieten Ersparnisse 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080;top:3599;width:431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 = Demand (Nachfrage) / S = Supply (Angebot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>Schlussfolgerungen</w:t>
      </w:r>
      <w:r>
        <w:rPr>
          <w:sz w:val="20"/>
        </w:rPr>
        <w:t>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die 3 Märkte des realen (güterwirtschaftlichen) Sektors sind interdependent. Das Geschehen auf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einem Markt hat Auswirkungen auf die anderen beid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auf allen 3 Märkten herrscht Wettbewerbgleichgewicht: die Güterpreise für Zinsen und Löhn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assen sich stets so schnell an, dass permanent D = S gil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die Betrachtung ist hochaggregiert: produziert wird das BIP, das einen Preis P hat, entlohnt wird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er Faktor Arbeit, der homogen ist, zum Lohnsatz w und der Faktor Kapital werde annahmegemäß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um Zinssatz r entlohn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jc w:val="center"/>
        <w:rPr>
          <w:b/>
          <w:b/>
          <w:bCs/>
        </w:rPr>
      </w:pPr>
      <w:r>
        <w:rPr>
          <w:b/>
          <w:bCs/>
        </w:rPr>
        <w:t>Der Gütermar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ie Angebotsseite hat als Grundlage die Produktion. Der Output Y wird unter Einsatz von Kapital (K) und Arbeit (L) mittels einer Technologie produziert, deren effizienter Rand die Produktionsfunktion ist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36525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0.75pt;width:6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  <w:lang w:val="fr-FR"/>
        </w:rPr>
        <w:t xml:space="preserve">Y = F (K, L)    </w:t>
      </w:r>
      <w:r>
        <w:rPr>
          <w:rFonts w:eastAsia="Wingdings" w:cs="Wingdings" w:ascii="Wingdings" w:hAnsi="Wingdings"/>
          <w:sz w:val="20"/>
          <w:lang w:val="fr-FR"/>
        </w:rPr>
        <w:t></w:t>
      </w:r>
      <w:r>
        <w:rPr>
          <w:sz w:val="20"/>
          <w:lang w:val="fr-FR"/>
        </w:rPr>
        <w:t xml:space="preserve"> Produktionsfunktion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igenschaften :</w:t>
        <w:tab/>
        <w:t xml:space="preserve">- beide Produktionsfaktoren sind essentiell </w:t>
      </w:r>
    </w:p>
    <w:p>
      <w:pPr>
        <w:pStyle w:val="Normal"/>
        <w:ind w:left="2136" w:firstLine="696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165</wp:posOffset>
                </wp:positionH>
                <wp:positionV relativeFrom="paragraph">
                  <wp:posOffset>95885</wp:posOffset>
                </wp:positionV>
                <wp:extent cx="1092835" cy="800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800280"/>
                          <a:chOff x="0" y="0"/>
                          <a:chExt cx="1092960" cy="800280"/>
                        </a:xfrm>
                      </wpg:grpSpPr>
                      <wps:wsp>
                        <wps:cNvSpPr/>
                        <wps:spPr>
                          <a:xfrm flipV="1">
                            <a:off x="162000" y="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44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88640"/>
                            <a:ext cx="325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0" y="0"/>
                                </a:moveTo>
                                <a:cubicBezTo>
                                  <a:pt x="15" y="210"/>
                                  <a:pt x="30" y="420"/>
                                  <a:pt x="180" y="540"/>
                                </a:cubicBezTo>
                                <a:cubicBezTo>
                                  <a:pt x="330" y="660"/>
                                  <a:pt x="780" y="690"/>
                                  <a:pt x="90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7640"/>
                            <a:ext cx="325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0" y="0"/>
                                </a:moveTo>
                                <a:cubicBezTo>
                                  <a:pt x="15" y="210"/>
                                  <a:pt x="30" y="420"/>
                                  <a:pt x="180" y="540"/>
                                </a:cubicBezTo>
                                <a:cubicBezTo>
                                  <a:pt x="330" y="660"/>
                                  <a:pt x="780" y="690"/>
                                  <a:pt x="90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7200"/>
                            <a:ext cx="325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0" y="0"/>
                                </a:moveTo>
                                <a:cubicBezTo>
                                  <a:pt x="15" y="210"/>
                                  <a:pt x="30" y="420"/>
                                  <a:pt x="180" y="540"/>
                                </a:cubicBezTo>
                                <a:cubicBezTo>
                                  <a:pt x="330" y="660"/>
                                  <a:pt x="780" y="690"/>
                                  <a:pt x="90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49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644040"/>
                            <a:ext cx="266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5169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soquan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107280"/>
                            <a:ext cx="1029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5pt;margin-top:7.55pt;width:86.05pt;height:63pt" coordorigin="3679,151" coordsize="1721,1260">
                <v:line id="shape_0" from="3934,151" to="3934,11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4,1165" to="5073,1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900,720" path="m0,0c15,210,30,420,180,540c330,660,780,690,900,720e" stroked="t" o:allowincell="f" style="position:absolute;left:4084;top:448;width:511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720" path="m0,0c15,210,30,420,180,540c330,660,780,690,900,720e" stroked="t" o:allowincell="f" style="position:absolute;left:4413;top:179;width:511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720" path="m0,0c15,210,30,420,180,540c330,660,780,690,900,720e" stroked="t" o:allowincell="f" style="position:absolute;left:4244;top:304;width:511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79;top:151;width:41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8;top:1165;width:41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51;width:81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soquant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6,320" to="4747,487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(aus Mikro     </w:t>
      </w:r>
    </w:p>
    <w:p>
      <w:pPr>
        <w:pStyle w:val="Normal"/>
        <w:ind w:left="2136" w:firstLine="696"/>
        <w:rPr>
          <w:sz w:val="20"/>
        </w:rPr>
      </w:pPr>
      <w:r>
        <w:rPr>
          <w:sz w:val="20"/>
        </w:rPr>
      </w:r>
    </w:p>
    <w:p>
      <w:pPr>
        <w:pStyle w:val="Normal"/>
        <w:ind w:left="2136" w:firstLine="696"/>
        <w:rPr>
          <w:sz w:val="20"/>
        </w:rPr>
      </w:pPr>
      <w:r>
        <w:rPr>
          <w:sz w:val="20"/>
        </w:rPr>
      </w:r>
    </w:p>
    <w:p>
      <w:pPr>
        <w:pStyle w:val="Normal"/>
        <w:ind w:left="2136" w:firstLine="696"/>
        <w:rPr>
          <w:sz w:val="20"/>
        </w:rPr>
      </w:pPr>
      <w:r>
        <w:rPr>
          <w:sz w:val="20"/>
        </w:rPr>
      </w:r>
    </w:p>
    <w:p>
      <w:pPr>
        <w:pStyle w:val="Normal"/>
        <w:ind w:left="2136" w:firstLine="696"/>
        <w:rPr>
          <w:sz w:val="20"/>
        </w:rPr>
      </w:pPr>
      <w:r>
        <w:rPr>
          <w:sz w:val="20"/>
        </w:rPr>
        <w:tab/>
        <w:tab/>
        <w:tab/>
        <w:tab/>
        <w:t>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>- F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und F</w:t>
      </w:r>
      <w:r>
        <w:rPr>
          <w:sz w:val="20"/>
          <w:vertAlign w:val="subscript"/>
        </w:rPr>
        <w:t>L</w:t>
      </w:r>
      <w:r>
        <w:rPr>
          <w:sz w:val="20"/>
        </w:rPr>
        <w:t xml:space="preserve">, das </w:t>
      </w:r>
      <w:r>
        <w:rPr>
          <w:sz w:val="20"/>
          <w:u w:val="single"/>
        </w:rPr>
        <w:t>Grenzprodukt des Kapitals und der Arbeit sind positiv</w:t>
      </w:r>
      <w:r>
        <w:rPr>
          <w:sz w:val="20"/>
        </w:rPr>
        <w:b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>- F</w:t>
      </w:r>
      <w:r>
        <w:rPr>
          <w:sz w:val="20"/>
          <w:vertAlign w:val="subscript"/>
        </w:rPr>
        <w:t>KK</w:t>
      </w:r>
      <w:r>
        <w:rPr>
          <w:sz w:val="20"/>
        </w:rPr>
        <w:t xml:space="preserve"> &lt; 0 und F</w:t>
      </w:r>
      <w:r>
        <w:rPr>
          <w:sz w:val="20"/>
          <w:vertAlign w:val="subscript"/>
        </w:rPr>
        <w:t>LL</w:t>
      </w:r>
      <w:r>
        <w:rPr>
          <w:sz w:val="20"/>
        </w:rPr>
        <w:t xml:space="preserve"> &lt; 0 ; die </w:t>
      </w:r>
      <w:r>
        <w:rPr>
          <w:sz w:val="20"/>
          <w:u w:val="single"/>
        </w:rPr>
        <w:t>Grenzprodukte nehmen bei steigendem Faktoreinsatz ab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ie kurzfristige Produktion erfolgt bei gegebenem Kapitalstock und gegebener Technologie; variabel ist kurzfristig nur der Arbeitseinsatz. Längerfristig kann der Kapitalstock allerdings über Investitionen verändert werden, und die Technologie kann durch technischen Fortschritt verändert werd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95</wp:posOffset>
                </wp:positionH>
                <wp:positionV relativeFrom="paragraph">
                  <wp:posOffset>38100</wp:posOffset>
                </wp:positionV>
                <wp:extent cx="2860040" cy="1405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200" cy="1405800"/>
                          <a:chOff x="0" y="0"/>
                          <a:chExt cx="2860200" cy="1405800"/>
                        </a:xfrm>
                      </wpg:grpSpPr>
                      <wps:wsp>
                        <wps:cNvSpPr/>
                        <wps:spPr>
                          <a:xfrm flipV="1">
                            <a:off x="57420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259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17600">
                            <a:off x="899640" y="160560"/>
                            <a:ext cx="808200" cy="142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17600">
                            <a:off x="759240" y="10080"/>
                            <a:ext cx="109656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69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9280" y="591120"/>
                            <a:ext cx="72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595800"/>
                            <a:ext cx="6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206360"/>
                            <a:ext cx="1375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l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33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l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= 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1400" y="457200"/>
                            <a:ext cx="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48204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200" y="228600"/>
                            <a:ext cx="0" cy="228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 F (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, 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3pt;width:225.2pt;height:124.6pt" coordorigin="597,60" coordsize="4504,2492">
                <v:line id="shape_0" from="1501,240" to="1501,20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01,2043" to="3840,20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13;top:314;width:1272;height:2239;mso-wrap-style:none;v-text-anchor:middle;rotation:272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93;top:77;width:1726;height:2243;mso-wrap-style:none;v-text-anchor:middle;rotation:272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222,1148" to="2222,204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01,1140" to="2220,1140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80,991" to="2580,203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95,998" to="2560,998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035;top:1960;width:216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l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60;width:101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l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= 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1,780" to="2221,113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80,819" to="2199,81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01,420" to="3301,779" stroked="t" o:allowincell="f" style="position:absolute;flip:y">
                  <v:stroke color="black" weight="3240" dashstyle="shortdot" endarrow="open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841;top:60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 = F (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, 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Die kurzfristige Produktionsfunktion. Ihre Steigung ist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>, d.h. F</w:t>
      </w:r>
      <w:r>
        <w:rPr>
          <w:sz w:val="20"/>
          <w:vertAlign w:val="subscript"/>
        </w:rPr>
        <w:t xml:space="preserve">L </w:t>
      </w:r>
      <w:r>
        <w:rPr>
          <w:sz w:val="20"/>
        </w:rPr>
        <w:t>&gt; 0, F</w:t>
      </w:r>
      <w:r>
        <w:rPr>
          <w:sz w:val="20"/>
          <w:vertAlign w:val="subscript"/>
        </w:rPr>
        <w:t xml:space="preserve">LL </w:t>
      </w:r>
      <w:r>
        <w:rPr>
          <w:sz w:val="20"/>
        </w:rPr>
        <w:t>&lt; 0.</w:t>
      </w:r>
    </w:p>
    <w:p>
      <w:pPr>
        <w:pStyle w:val="Normal"/>
        <w:ind w:left="720" w:hanging="0"/>
        <w:rPr/>
      </w:pPr>
      <w:r>
        <w:rPr>
          <w:sz w:val="20"/>
        </w:rPr>
        <w:t xml:space="preserve">Ein Anstieg von K und/oder technischer Fortschritt führen zu einer Verschiebung von </w:t>
      </w:r>
      <w:r>
        <w:rPr>
          <w:b/>
          <w:bCs/>
          <w:sz w:val="20"/>
        </w:rPr>
        <w:t>Y = F (</w:t>
      </w:r>
      <w:r>
        <w:rPr>
          <w:b/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b/>
          <w:bCs/>
          <w:sz w:val="20"/>
        </w:rPr>
        <w:t>, L)</w:t>
      </w:r>
      <w:r>
        <w:rPr>
          <w:sz w:val="20"/>
        </w:rPr>
        <w:t xml:space="preserve"> nach oben. Bei gleichem Input L könnte mehr Output Y produziert werd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Nun sei angenommen, dass mit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bereits Vollbeschäftigung erreicht wird. Damit kann der Vollbeschäftigungsoutput Y</w:t>
      </w:r>
      <w:r>
        <w:rPr>
          <w:sz w:val="20"/>
          <w:vertAlign w:val="subscript"/>
        </w:rPr>
        <w:t>voll</w:t>
      </w:r>
      <w:r>
        <w:rPr>
          <w:sz w:val="20"/>
        </w:rPr>
        <w:t xml:space="preserve"> produziert werden. Das Angebot an Gütern ist damit fixier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5372735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714680"/>
                          <a:chOff x="0" y="0"/>
                          <a:chExt cx="537264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640" cy="140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420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2592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2286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228600"/>
                              <a:ext cx="0" cy="10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2960" y="1206360"/>
                              <a:ext cx="13755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ol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332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84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232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– Güterangebot (preisunabhängig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Es ist nur durch technischen Fortschritt erhöhba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57840" y="1144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92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Gütermar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4pt;width:423.05pt;height:135pt" coordorigin="720,168" coordsize="8461,2700">
                <v:group id="shape_0" style="position:absolute;left:720;top:168;width:8461;height:2213">
                  <v:line id="shape_0" from="1624,348" to="1624,214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24,2151" to="3963,215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701,528" to="2701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528" to="3061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58;top:2068;width:2165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Y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oll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68;width:1012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01,1068" to="3060,106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881;top:168;width:62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– Güterangebot (preisunabhängig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Es ist nur durch technischen Fortschritt erhöhba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01,348" to="3060,707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41;top:2328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Gütermar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Die Nachfrageseite wird mit der aggregierten Güternachfrage beschrieben: Y</w:t>
      </w:r>
      <w:r>
        <w:rPr>
          <w:sz w:val="20"/>
          <w:vertAlign w:val="superscript"/>
        </w:rPr>
        <w:t>D</w:t>
      </w:r>
      <w:r>
        <w:rPr>
          <w:sz w:val="20"/>
        </w:rPr>
        <w:t>. Sie setzt sich zusammen aus privater Güternachfrage, der Investitionsnachfrage (und der staatlichen Güternachfrage); bei offenen Volkswirtschaften kommt der Export X hinzu. Ein Großteil von Y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ist private Güternachfrage und diese ist preisabhängi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.h. Y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sinkt mit steigendem Preis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in Mikro: „Gesetz der Nachfrage“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in Makro: eine Preissteigerung hat ebenfalls einen Substitutions- und einen Einkommenseffekt, aber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  <w:u w:val="single"/>
        </w:rPr>
        <w:t>Substitution ist nicht zwischen Gütern, sondern nur zwischen Konsum und Freizeit möglich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4246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ikr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utzenfunktion: U(q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q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wobei q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und q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zwei verschiedene Güter sind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ak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tzenfunktion: U(Y, F), Y=Güterbündel, F=Freizeit</w:t>
            </w:r>
          </w:p>
        </w:tc>
      </w:tr>
    </w:tbl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Steigt der Güterpreis bei unveränderten Nominallöhnen w, so können einerseits von allen nutzenstiften-den Aktivitäten weniger nachgefragt werden = EINKOMMENSEFFEKT, und andererseits sinkt der Reallohn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>), der die Opportunitätskosten der Freizeit darstellt = SUBSTITUTIONSEFFEK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Wir stellen fest, dass Y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insgesamt bei einem Preisanstieg fällt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19380</wp:posOffset>
                </wp:positionV>
                <wp:extent cx="4229100" cy="1707515"/>
                <wp:effectExtent l="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07480"/>
                          <a:chOff x="0" y="0"/>
                          <a:chExt cx="4229280" cy="170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170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7040" y="0"/>
                              <a:ext cx="0" cy="137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379160"/>
                              <a:ext cx="166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720"/>
                              <a:ext cx="38088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371600"/>
                              <a:ext cx="6127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29320"/>
                              <a:ext cx="14860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440">
                                  <a:moveTo>
                                    <a:pt x="0" y="0"/>
                                  </a:moveTo>
                                  <a:cubicBezTo>
                                    <a:pt x="180" y="240"/>
                                    <a:pt x="360" y="480"/>
                                    <a:pt x="720" y="720"/>
                                  </a:cubicBezTo>
                                  <a:cubicBezTo>
                                    <a:pt x="1080" y="960"/>
                                    <a:pt x="1920" y="1320"/>
                                    <a:pt x="216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920"/>
                              <a:ext cx="11430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440">
                                  <a:moveTo>
                                    <a:pt x="0" y="0"/>
                                  </a:moveTo>
                                  <a:cubicBezTo>
                                    <a:pt x="180" y="240"/>
                                    <a:pt x="360" y="480"/>
                                    <a:pt x="720" y="720"/>
                                  </a:cubicBezTo>
                                  <a:cubicBezTo>
                                    <a:pt x="1080" y="960"/>
                                    <a:pt x="1920" y="1320"/>
                                    <a:pt x="216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20"/>
                              <a:ext cx="14860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440">
                                  <a:moveTo>
                                    <a:pt x="0" y="0"/>
                                  </a:moveTo>
                                  <a:cubicBezTo>
                                    <a:pt x="180" y="240"/>
                                    <a:pt x="360" y="480"/>
                                    <a:pt x="720" y="720"/>
                                  </a:cubicBezTo>
                                  <a:cubicBezTo>
                                    <a:pt x="1080" y="960"/>
                                    <a:pt x="1920" y="1320"/>
                                    <a:pt x="216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1484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639360"/>
                              <a:ext cx="887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480" y="1084680"/>
                              <a:ext cx="861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" y="920880"/>
                              <a:ext cx="865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920"/>
                              <a:ext cx="3430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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de-DE" w:bidi="ar-SA"/>
                                  </w:rPr>
                                  <w:t>P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de-DE" w:bidi="ar-SA"/>
                                  </w:rPr>
                                  <w:t>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de-DE" w:bidi="ar-SA"/>
                                  </w:rPr>
                                  <w:t>P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7232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o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1680" y="3434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8006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631080"/>
                              <a:ext cx="87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1029240"/>
                              <a:ext cx="680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720"/>
                              <a:ext cx="21718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p*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= gleichgewichtiger Güterpreis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= Abnahme der Nachfrage (z.B. durch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 xml:space="preserve">   Steuererhöhung) 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de-DE" w:bidi="ar-SA"/>
                                  </w:rPr>
                                  <w:t>= Zunahme der Nachf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1143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4pt;width:333pt;height:134.45pt" coordorigin="1260,188" coordsize="6660,2689">
                <v:group id="shape_0" style="position:absolute;left:1260;top:188;width:6660;height:2689">
                  <v:line id="shape_0" from="1665,188" to="1665,235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65,2360" to="4289,23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441;top:189;width:599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348;width:96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,1440" path="m0,0c180,240,360,480,720,720c1080,960,1920,1320,2160,1440e" stroked="t" o:allowincell="f" style="position:absolute;left:1801;top:549;width:2339;height:16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0,1440" path="m0,0c180,240,360,480,720,720c1080,960,1920,1320,2160,1440e" stroked="t" o:allowincell="f" style="position:absolute;left:1801;top:909;width:1799;height:1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0,1440" path="m0,0c180,240,360,480,720,720c1080,960,1920,1320,2160,1440e" stroked="t" o:allowincell="f" style="position:absolute;left:1980;top:189;width:2339;height:16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60,369" to="3060,2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8,1195" to="3064,120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82,1896" to="3038,1896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85,1638" to="3047,16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260;top:909;width:53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</w:t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de-DE" w:bidi="ar-SA"/>
                            </w:rPr>
                            <w:t>P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eastAsia="Symbol" w:cs="Symbol" w:ascii="Symbol" w:hAnsi="Symbol"/>
                              <w:color w:val="auto"/>
                              <w:lang w:val="de-DE" w:bidi="ar-SA"/>
                            </w:rPr>
                            <w:t>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de-DE" w:bidi="ar-SA"/>
                            </w:rPr>
                            <w:t>P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2349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o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1,729" to="2340,908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20,1449" to="3599,1628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175,1182" to="2311,1304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132,1809" to="3238,1921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500;top:189;width:341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p*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= gleichgewichtiger Güterpreis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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 xml:space="preserve">= Abnahme der Nachfrage (z.B. durch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 xml:space="preserve">   Steuererhöhung) 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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de-DE" w:bidi="ar-SA"/>
                            </w:rPr>
                            <w:t>= Zunahme der Nachf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9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Im Schnittpunkt von Y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und Y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stellt sich der Gleichgewichtspreis p* ei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jc w:val="center"/>
        <w:rPr>
          <w:b/>
          <w:b/>
          <w:bCs/>
        </w:rPr>
      </w:pPr>
      <w:r>
        <w:rPr>
          <w:b/>
          <w:bCs/>
        </w:rPr>
        <w:t>Der Arbeitsmarkt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Auch dieser Markt ist in neoklassischer Sicht bei Lohnflexibilität geräumt, d.h. L</w:t>
      </w:r>
      <w:r>
        <w:rPr>
          <w:sz w:val="20"/>
          <w:vertAlign w:val="superscript"/>
        </w:rPr>
        <w:t>D</w:t>
      </w:r>
      <w:r>
        <w:rPr>
          <w:sz w:val="20"/>
        </w:rPr>
        <w:t>, die aggregierte Arbeitsnachfrage entspricht L</w:t>
      </w:r>
      <w:r>
        <w:rPr>
          <w:sz w:val="20"/>
          <w:vertAlign w:val="superscript"/>
        </w:rPr>
        <w:t>S</w:t>
      </w:r>
      <w:r>
        <w:rPr>
          <w:sz w:val="20"/>
        </w:rPr>
        <w:t>, dem aggregierten Arbeitsangebot: L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= L</w:t>
      </w:r>
      <w:r>
        <w:rPr>
          <w:sz w:val="20"/>
          <w:vertAlign w:val="superscript"/>
        </w:rPr>
        <w:t>S</w:t>
      </w:r>
      <w:r>
        <w:rPr>
          <w:sz w:val="20"/>
        </w:rPr>
        <w:t>Der Preis, der diesen Markt räumt ist der Reallohn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>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L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resultiert aus dem Nutzenmaximierungskalkül der privaten Haushalte, die U(Y, F) maximieren, wobei F = T(insgesamt verfügbare Zeit = konstant) – L (Arbeitszeit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U(Y, L); hier U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&gt; 0 (Grenznutzen des Konsums ist positiv), U</w:t>
      </w:r>
      <w:r>
        <w:rPr>
          <w:sz w:val="20"/>
          <w:vertAlign w:val="subscript"/>
        </w:rPr>
        <w:t>L</w:t>
      </w:r>
      <w:r>
        <w:rPr>
          <w:sz w:val="20"/>
        </w:rPr>
        <w:t>&lt; 0 (Grenznutzen der Arbeit ist negativ)</w:t>
      </w:r>
    </w:p>
    <w:p>
      <w:pPr>
        <w:pStyle w:val="Normal"/>
        <w:ind w:left="720" w:hanging="0"/>
        <w:rPr/>
      </w:pPr>
      <w:r>
        <w:rPr>
          <w:sz w:val="20"/>
        </w:rPr>
        <w:t>Daraus wird die Arbeitsangebotsfunktion L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berechnet. Sie hängt vom Reallohn ab: L</w:t>
      </w:r>
      <w:r>
        <w:rPr>
          <w:sz w:val="20"/>
          <w:vertAlign w:val="superscript"/>
        </w:rPr>
        <w:t>S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</w:rPr>
        <w:t>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ine Reallohnerhöhung hat zwei Wirkungen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Freizeit wird teurer, sie wird durch Arbeit substituiert, die erhöhten Konsum erlaubt =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SUBSTITUTIONSEFFEK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endenziell L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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er Reallohnanstieg bedeutet einen Einkommensanstieg, bei einem solchen steigt die Nachfrage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nach </w:t>
      </w:r>
      <w:r>
        <w:rPr>
          <w:sz w:val="20"/>
          <w:u w:val="single"/>
        </w:rPr>
        <w:t>allen</w:t>
      </w:r>
      <w:r>
        <w:rPr>
          <w:sz w:val="20"/>
        </w:rPr>
        <w:t xml:space="preserve"> nutzenstiftenden Aktivitäten =&gt; auch nach Freizeit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EINKOMMENSEFFEKT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endenziell L</w:t>
      </w:r>
      <w:r>
        <w:rPr>
          <w:sz w:val="20"/>
          <w:vertAlign w:val="superscript"/>
        </w:rPr>
        <w:t xml:space="preserve">S </w:t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Empirisch sieht der Verlauf von L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so aus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4800600" cy="1595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595880"/>
                          <a:chOff x="0" y="0"/>
                          <a:chExt cx="4800600" cy="1595880"/>
                        </a:xfrm>
                      </wpg:grpSpPr>
                      <wps:wsp>
                        <wps:cNvSpPr/>
                        <wps:spPr>
                          <a:xfrm flipV="1">
                            <a:off x="340920" y="1123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3698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6800"/>
                            <a:ext cx="97164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1620">
                                <a:moveTo>
                                  <a:pt x="0" y="1620"/>
                                </a:moveTo>
                                <a:cubicBezTo>
                                  <a:pt x="675" y="1215"/>
                                  <a:pt x="1350" y="810"/>
                                  <a:pt x="1440" y="540"/>
                                </a:cubicBezTo>
                                <a:cubicBezTo>
                                  <a:pt x="1530" y="270"/>
                                  <a:pt x="1035" y="135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35880"/>
                            <a:ext cx="5716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1600"/>
                            <a:ext cx="5716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533520"/>
                            <a:ext cx="297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971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in guten Zei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in hochentwickelten Volkswirtschaf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- bei Erwartung anhaltender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Erhöh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69520"/>
                            <a:ext cx="3314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in schlechteren Zei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in weniger entwickelten Volkswirtschaf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- bei Erwartung einer temporären (vorübergehenden)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Erhöh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5pt;width:378.05pt;height:125.65pt" coordorigin="540,23" coordsize="7561,2513">
                <v:line id="shape_0" from="1077,200" to="1077,21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77,2180" to="3776,21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530,1620" path="m0,1620c675,1215,1350,810,1440,540c1530,270,1035,135,540,0e" stroked="t" o:allowincell="f" style="position:absolute;left:1441;top:380;width:152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0;top:2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70;width:89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99;width:89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3,863" to="7592,8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881;top:23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in guten Zei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in hochentwickelten Volkswirtschaf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- bei Erwartung anhaltender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Erhöh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920;width:52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in schlechteren Zei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in weniger entwickelten Volkswirtschaf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- bei Erwartung einer temporären (vorübergehenden)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Erhöh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Im folgenden nehmen wir an, dass L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steigend in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</w:rPr>
        <w:t xml:space="preserve"> verläuft bis die Vollbeschäftigung erreicht is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4914900" cy="1731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731600"/>
                          <a:chOff x="0" y="0"/>
                          <a:chExt cx="4915080" cy="173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8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0920" y="0"/>
                            <a:ext cx="4573800" cy="173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88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131400"/>
                              <a:ext cx="17146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6480" y="17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960" y="138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" y="138888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er Arbeitsmark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0" y="172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888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45080" y="17280"/>
                              <a:ext cx="3988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16960" y="138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2280" y="1388880"/>
                              <a:ext cx="1600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i Vollbeschäft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2560" y="172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80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5pt;width:387pt;height:136.35pt" coordorigin="540,70" coordsize="7740,2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70;width:627;height:4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077;top:70;width:7204;height:2727">
                  <v:line id="shape_0" from="1077,97" to="1077,225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77,2257" to="4136,22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60,277" to="3959,2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9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225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2257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er Arbeitsmar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77,97" to="4677,225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77,2257" to="7736,22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140;top:97;width:627;height:44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61;top:225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2257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i Vollbeschäftig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1,97" to="6121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03;top:7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</w:r>
    </w:p>
    <w:p>
      <w:pPr>
        <w:pStyle w:val="Normal"/>
        <w:ind w:left="72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783840" cy="18072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880" cy="1807200"/>
                          <a:chOff x="0" y="0"/>
                          <a:chExt cx="2783880" cy="1807200"/>
                        </a:xfrm>
                      </wpg:grpSpPr>
                      <wps:wsp>
                        <wps:cNvSpPr/>
                        <wps:spPr>
                          <a:xfrm flipV="1">
                            <a:off x="600120" y="9972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78880"/>
                            <a:ext cx="166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7880" y="0"/>
                            <a:ext cx="358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160" y="1471320"/>
                            <a:ext cx="612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2904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020600"/>
                            <a:ext cx="865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72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43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446400"/>
                            <a:ext cx="129096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5pt;width:219.2pt;height:142.3pt" coordorigin="720,30" coordsize="4384,2846">
                <v:line id="shape_0" from="1665,187" to="1665,23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65,2359" to="4289,23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79;top:30;width:564;height:4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2347;width:9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1440" path="m0,0c180,240,360,480,720,720c1080,960,1920,1320,2160,1440e" stroked="t" o:allowincell="f" style="position:absolute;left:1800;top:548;width:233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85,1637" to="3047,164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0;top:930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1650" to="3060,23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160,1440" path="m0,0c180,240,360,480,720,720c1080,960,1920,1320,2160,1440e" stroked="t" o:allowincell="f" style="position:absolute;left:1979;top:733;width:2032;height:14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60;top:7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right"/>
        <w:rPr/>
      </w:pPr>
      <w:r>
        <w:rPr>
          <w:sz w:val="20"/>
        </w:rPr>
        <w:t xml:space="preserve">Der Arbeitsmarkt wird durch den Reallohn (= ein </w:t>
      </w:r>
      <w:r>
        <w:rPr>
          <w:sz w:val="20"/>
          <w:u w:val="single"/>
        </w:rPr>
        <w:t>Relativpreis</w:t>
      </w:r>
      <w:r>
        <w:rPr>
          <w:sz w:val="20"/>
        </w:rPr>
        <w:t>)</w:t>
        <w:br/>
        <w:t xml:space="preserve"> geräumt, aufgrund </w:t>
      </w:r>
      <w:r>
        <w:rPr>
          <w:sz w:val="20"/>
          <w:u w:val="single"/>
        </w:rPr>
        <w:t>vollständiger Flexibilität</w:t>
      </w:r>
      <w:r>
        <w:rPr>
          <w:sz w:val="20"/>
        </w:rPr>
        <w:t xml:space="preserve"> des Nominallohn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wenn der Einkommenseffekt einer Reallohnerhöhung gerade gleich ist dem Substitutionseffekt, dann verläuft die L</w:t>
      </w:r>
      <w:r>
        <w:rPr>
          <w:sz w:val="20"/>
          <w:vertAlign w:val="superscript"/>
        </w:rPr>
        <w:t>S</w:t>
      </w:r>
      <w:r>
        <w:rPr>
          <w:sz w:val="20"/>
        </w:rPr>
        <w:t>-Kurve vertikal:</w:t>
      </w:r>
    </w:p>
    <w:p>
      <w:pPr>
        <w:pStyle w:val="Normal"/>
        <w:tabs>
          <w:tab w:val="clear" w:pos="708"/>
          <w:tab w:val="left" w:pos="4310" w:leader="none"/>
        </w:tabs>
        <w:ind w:left="720" w:hanging="0"/>
        <w:rPr>
          <w:sz w:val="20"/>
        </w:rPr>
      </w:pPr>
      <w:r>
        <w:rPr>
          <w:sz w:val="20"/>
        </w:rPr>
        <w:tab/>
        <w:t>dann bestimmt nur noch L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den Gleichgewichtslohn </w:t>
      </w:r>
      <w:r>
        <w:rPr>
          <w:sz w:val="1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/>
        </m:sSup>
      </m:oMath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69540" cy="17075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400" cy="1707480"/>
                          <a:chOff x="0" y="0"/>
                          <a:chExt cx="2669400" cy="1707480"/>
                        </a:xfrm>
                      </wpg:grpSpPr>
                      <wps:wsp>
                        <wps:cNvSpPr/>
                        <wps:spPr>
                          <a:xfrm flipV="1">
                            <a:off x="485640" y="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79160"/>
                            <a:ext cx="166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6680" y="1371600"/>
                            <a:ext cx="612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932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920880"/>
                            <a:ext cx="865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92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23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3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210.2pt;height:134.45pt" coordorigin="720,0" coordsize="4204,2689">
                <v:line id="shape_0" from="1485,0" to="1485,21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5,2172" to="4109,21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00;top:0;width:527;height:4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59;top:2160;width:9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1440" path="m0,0c180,240,360,480,720,720c1080,960,1920,1320,2160,1440e" stroked="t" o:allowincell="f" style="position:absolute;left:1620;top:361;width:233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80,181" to="2880,2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5,1450" to="2867,14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0;top:721;width: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0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Es gilt demnach immer L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= L</w:t>
      </w:r>
      <w:r>
        <w:rPr>
          <w:sz w:val="20"/>
          <w:vertAlign w:val="subscript"/>
        </w:rPr>
        <w:t>voll</w:t>
      </w:r>
      <w:r>
        <w:rPr>
          <w:sz w:val="20"/>
        </w:rPr>
        <w:t>, dass bei vollkommener Lohnflexibilität sich einstellende Beschäftigungsvolumen heißt „Vollbeschäftigung“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3734435" cy="17138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1713960"/>
                          <a:chOff x="0" y="0"/>
                          <a:chExt cx="373428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1905480" cy="171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052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21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0520"/>
                              <a:ext cx="45720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980">
                                  <a:moveTo>
                                    <a:pt x="0" y="1980"/>
                                  </a:moveTo>
                                  <a:cubicBezTo>
                                    <a:pt x="120" y="1695"/>
                                    <a:pt x="240" y="1410"/>
                                    <a:pt x="360" y="1080"/>
                                  </a:cubicBezTo>
                                  <a:cubicBezTo>
                                    <a:pt x="480" y="750"/>
                                    <a:pt x="600" y="375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0980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8280" y="1443960"/>
                              <a:ext cx="45720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057400" y="1105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2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28800" y="10980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7080" y="1443960"/>
                            <a:ext cx="4572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0"/>
                            <a:ext cx="536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männl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05pt;width:294.05pt;height:135pt" coordorigin="1080,141" coordsize="5881,2700">
                <v:group id="shape_0" style="position:absolute;left:1080;top:147;width:3001;height:2693">
                  <v:line id="shape_0" from="1440,321" to="1440,248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40,2481" to="3599,24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720,1980" path="m0,1980c120,1695,240,1410,360,1080c480,750,600,375,720,0e" stroked="t" o:allowincell="f" style="position:absolute;left:1980;top:321;width:719;height:19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080;top:320;width:527;height:42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61;top:2421;width:719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6;top:1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20,315" to="4320,24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20,2475" to="6479,24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60;top:314;width:527;height:4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241;top:2415;width:71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6;top:141;width:8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männ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321" to="5400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empirisch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Heading2"/>
        <w:ind w:left="360" w:hanging="0"/>
        <w:rPr/>
      </w:pPr>
      <w:r>
        <w:rPr>
          <w:b/>
          <w:bCs/>
        </w:rPr>
        <w:t>Der Gütermarkt</w:t>
      </w:r>
      <w:r>
        <w:rPr>
          <w:u w:val="none"/>
        </w:rPr>
        <w:t xml:space="preserve">     in Analogie mit Mikro hatten wir</w:t>
      </w:r>
    </w:p>
    <w:p>
      <w:pPr>
        <w:pStyle w:val="Normal"/>
        <w:ind w:left="720" w:hanging="0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4955540" cy="17214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400" cy="1721520"/>
                          <a:chOff x="0" y="0"/>
                          <a:chExt cx="4955400" cy="1721520"/>
                        </a:xfrm>
                      </wpg:grpSpPr>
                      <wps:wsp>
                        <wps:cNvSpPr/>
                        <wps:spPr>
                          <a:xfrm flipV="1">
                            <a:off x="600120" y="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379160"/>
                            <a:ext cx="166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371600"/>
                            <a:ext cx="612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932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920880"/>
                            <a:ext cx="865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196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*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2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3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2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46680"/>
                            <a:ext cx="129096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76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1640" y="1404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393200"/>
                            <a:ext cx="166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385640"/>
                            <a:ext cx="612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336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28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600" y="934560"/>
                            <a:ext cx="865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7196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bzw.         p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863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157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4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45pt;width:390.2pt;height:135.55pt" coordorigin="540,189" coordsize="7804,2711">
                <v:line id="shape_0" from="1485,189" to="1485,23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5,2361" to="4109,23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59;top:2349;width:9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1440" path="m0,0c180,240,360,480,720,720c1080,960,1920,1320,2160,1440e" stroked="t" o:allowincell="f" style="position:absolute;left:1620;top:550;width:233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05,1639" to="2867,16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0;top:932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*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35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9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1652" to="2881,23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160,1440" path="m0,0c180,240,360,480,720,720c1080,960,1920,1320,2160,1440e" stroked="t" o:allowincell="f" style="position:absolute;left:1799;top:735;width:2032;height:14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80;top:7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212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5,211" to="4905,23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05,2383" to="7529,23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379;top:2371;width:9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1440" path="m0,0c180,240,360,480,720,720c1080,960,1920,1320,2160,1440e" stroked="t" o:allowincell="f" style="position:absolute;left:5041;top:572;width:233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00,392" to="6300,2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5,1661" to="6287,16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61;top:932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bzw.         p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37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0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  <w:t>Darstellung im Mankiw für den Gütermarkt in der langen Frist. Allerdings ist das die Darstellung der langen Sicht eines Keynesianer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Wie erklärt die Klassik das langfristige Geschehen am Gütermarkt? -d.h. </w:t>
      </w:r>
      <w:r>
        <w:rPr>
          <w:sz w:val="20"/>
          <w:u w:val="single"/>
        </w:rPr>
        <w:t>ohne</w:t>
      </w:r>
      <w:r>
        <w:rPr>
          <w:sz w:val="20"/>
        </w:rPr>
        <w:t xml:space="preserve"> Zugriff auf Geldpreise (p)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Die </w:t>
      </w:r>
      <w:r>
        <w:rPr>
          <w:sz w:val="20"/>
          <w:u w:val="single"/>
        </w:rPr>
        <w:t>Gütermarktgleichgewichtsbedingung</w:t>
      </w:r>
      <w:r>
        <w:rPr>
          <w:sz w:val="20"/>
        </w:rPr>
        <w:t xml:space="preserve"> (GM-GG-Bed.) war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  <w:lang w:val="en-GB"/>
        </w:rPr>
        <w:t>Y = Y</w:t>
      </w:r>
      <w:r>
        <w:rPr>
          <w:sz w:val="20"/>
          <w:vertAlign w:val="superscript"/>
          <w:lang w:val="en-GB"/>
        </w:rPr>
        <w:t>S</w:t>
      </w:r>
      <w:r>
        <w:rPr>
          <w:sz w:val="20"/>
          <w:lang w:val="en-GB"/>
        </w:rPr>
        <w:t xml:space="preserve"> = F(K,L) = Y</w:t>
      </w:r>
      <w:r>
        <w:rPr>
          <w:sz w:val="20"/>
          <w:vertAlign w:val="superscript"/>
          <w:lang w:val="en-GB"/>
        </w:rPr>
        <w:t>D</w:t>
      </w:r>
      <w:r>
        <w:rPr>
          <w:sz w:val="20"/>
          <w:lang w:val="en-GB"/>
        </w:rPr>
        <w:t xml:space="preserve"> = C + I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18288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.5pt;width:143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>
          <w:sz w:val="20"/>
        </w:rPr>
        <w:t>Y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         = geplantes Angebot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F(K,L)   = Technologie</w:t>
      </w:r>
    </w:p>
    <w:p>
      <w:pPr>
        <w:pStyle w:val="Normal"/>
        <w:ind w:left="5580" w:hanging="0"/>
        <w:rPr/>
      </w:pPr>
      <w:r>
        <w:rPr>
          <w:sz w:val="20"/>
        </w:rPr>
        <w:t>Y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         = geplante Nachfrage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C            = privater Konsum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 xml:space="preserve">I             = Investitionen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>C+I – Nachfragekomponent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statt </w:t>
        <w:tab/>
        <w:t xml:space="preserve">Y = C + I können wir </w: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sz w:val="20"/>
          <w:lang w:val="en-GB"/>
        </w:rPr>
        <w:t>Y – C = I</w:t>
        <w:tab/>
        <w:tab/>
        <w:t xml:space="preserve">Y – I </w:t>
      </w:r>
      <w:r>
        <w:rPr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GB"/>
        </w:rPr>
        <w:t xml:space="preserve"> S</w:t>
      </w:r>
    </w:p>
    <w:p>
      <w:pPr>
        <w:pStyle w:val="Normal"/>
        <w:ind w:left="720" w:hanging="0"/>
        <w:rPr/>
      </w:pPr>
      <w:r>
        <w:rPr>
          <w:sz w:val="20"/>
          <w:lang w:val="en-GB"/>
        </w:rPr>
        <w:tab/>
      </w:r>
      <w:r>
        <w:rPr>
          <w:sz w:val="20"/>
        </w:rPr>
        <w:t>die Gütermarktgleichgewichtsbedingung schreiben als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955</wp:posOffset>
                </wp:positionH>
                <wp:positionV relativeFrom="paragraph">
                  <wp:posOffset>92710</wp:posOffset>
                </wp:positionV>
                <wp:extent cx="5803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 =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7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 =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enn die volkswirtschaftlich gewünschte Ersparnis der volkswirtschaftlich geplanten Investition entspricht, herrscht Gütermarktgleichgewich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Wovon hängen Sparen und investieren im wesentlichen ab? Die Antwort wird sein: hängt vom realen Zinssatz ab! D.h. von einem Relativpreis ab = einem Austauschverhältni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180" w:hanging="0"/>
        <w:rPr/>
      </w:pPr>
      <w:r>
        <w:rPr>
          <w:b/>
          <w:bCs/>
        </w:rPr>
        <w:t>Sparen</w:t>
      </w:r>
      <w:r>
        <w:rPr>
          <w:b/>
          <w:bCs/>
          <w:u w:val="none"/>
        </w:rPr>
        <w:t xml:space="preserve">   </w:t>
      </w:r>
      <w:r>
        <w:rPr>
          <w:u w:val="none"/>
        </w:rPr>
        <w:t xml:space="preserve">             Was veranlasst private Haushalte zu sparen?</w:t>
      </w:r>
    </w:p>
    <w:p>
      <w:pPr>
        <w:pStyle w:val="Normal"/>
        <w:ind w:left="72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6"/>
        <w:ind w:left="720" w:hanging="0"/>
        <w:rPr/>
      </w:pPr>
      <w:r>
        <w:rPr>
          <w:i w:val="false"/>
          <w:iCs w:val="false"/>
          <w:u w:val="single"/>
        </w:rPr>
        <w:t>Der Gedanke an die Zukunft</w:t>
      </w:r>
      <w:r>
        <w:rPr>
          <w:i w:val="false"/>
          <w:iCs w:val="false"/>
        </w:rPr>
        <w:t xml:space="preserve"> </w:t>
      </w:r>
      <w:r>
        <w:rPr>
          <w:rFonts w:eastAsia="Wingdings" w:cs="Wingdings" w:ascii="Wingdings" w:hAnsi="Wingdings"/>
          <w:i w:val="false"/>
          <w:iCs w:val="false"/>
        </w:rPr>
        <w:t></w:t>
      </w:r>
      <w:r>
        <w:rPr>
          <w:i w:val="false"/>
          <w:iCs w:val="false"/>
        </w:rPr>
        <w:t xml:space="preserve"> Motiv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u einem späteren Zeitpunkt möchte man mehr konsumieren als durchschnittlich (z.B. Urlaub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as laufende Einkommen mag in zukünftigen Perioden niedriger sein (Rentenalter); um dennoch ein gewohntes Konsumniveau zu halten, sind Ersparnisse nötig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/>
      </w:pPr>
      <w:r>
        <w:rPr/>
        <w:t>Lebenseinkommenshypothese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ragraph">
                  <wp:posOffset>15240</wp:posOffset>
                </wp:positionV>
                <wp:extent cx="3707130" cy="137160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280" cy="1371600"/>
                          <a:chOff x="0" y="0"/>
                          <a:chExt cx="3707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50472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143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71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459000"/>
                            <a:ext cx="1371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wünschtes Konsumniv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56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bens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158760"/>
                            <a:ext cx="1828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60">
                                <a:moveTo>
                                  <a:pt x="0" y="960"/>
                                </a:moveTo>
                                <a:cubicBezTo>
                                  <a:pt x="210" y="840"/>
                                  <a:pt x="420" y="720"/>
                                  <a:pt x="540" y="600"/>
                                </a:cubicBezTo>
                                <a:cubicBezTo>
                                  <a:pt x="660" y="480"/>
                                  <a:pt x="660" y="330"/>
                                  <a:pt x="720" y="240"/>
                                </a:cubicBezTo>
                                <a:cubicBezTo>
                                  <a:pt x="780" y="150"/>
                                  <a:pt x="840" y="90"/>
                                  <a:pt x="900" y="60"/>
                                </a:cubicBezTo>
                                <a:cubicBezTo>
                                  <a:pt x="960" y="30"/>
                                  <a:pt x="1020" y="0"/>
                                  <a:pt x="1080" y="60"/>
                                </a:cubicBezTo>
                                <a:cubicBezTo>
                                  <a:pt x="1140" y="120"/>
                                  <a:pt x="1200" y="300"/>
                                  <a:pt x="1260" y="420"/>
                                </a:cubicBezTo>
                                <a:cubicBezTo>
                                  <a:pt x="1320" y="540"/>
                                  <a:pt x="1350" y="690"/>
                                  <a:pt x="1440" y="780"/>
                                </a:cubicBezTo>
                                <a:cubicBezTo>
                                  <a:pt x="1530" y="870"/>
                                  <a:pt x="1665" y="915"/>
                                  <a:pt x="1800" y="9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71680"/>
                            <a:ext cx="4878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306">
                                <a:moveTo>
                                  <a:pt x="0" y="0"/>
                                </a:moveTo>
                                <a:lnTo>
                                  <a:pt x="3" y="306"/>
                                </a:lnTo>
                                <a:lnTo>
                                  <a:pt x="150" y="252"/>
                                </a:lnTo>
                                <a:lnTo>
                                  <a:pt x="324" y="189"/>
                                </a:lnTo>
                                <a:lnTo>
                                  <a:pt x="483" y="132"/>
                                </a:lnTo>
                                <a:lnTo>
                                  <a:pt x="618" y="72"/>
                                </a:lnTo>
                                <a:lnTo>
                                  <a:pt x="726" y="24"/>
                                </a:lnTo>
                                <a:lnTo>
                                  <a:pt x="7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569520"/>
                            <a:ext cx="4456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312">
                                <a:moveTo>
                                  <a:pt x="702" y="0"/>
                                </a:moveTo>
                                <a:lnTo>
                                  <a:pt x="702" y="312"/>
                                </a:lnTo>
                                <a:lnTo>
                                  <a:pt x="540" y="279"/>
                                </a:lnTo>
                                <a:lnTo>
                                  <a:pt x="435" y="252"/>
                                </a:lnTo>
                                <a:lnTo>
                                  <a:pt x="360" y="231"/>
                                </a:lnTo>
                                <a:lnTo>
                                  <a:pt x="312" y="216"/>
                                </a:lnTo>
                                <a:lnTo>
                                  <a:pt x="246" y="192"/>
                                </a:lnTo>
                                <a:lnTo>
                                  <a:pt x="171" y="156"/>
                                </a:lnTo>
                                <a:lnTo>
                                  <a:pt x="129" y="135"/>
                                </a:lnTo>
                                <a:lnTo>
                                  <a:pt x="96" y="111"/>
                                </a:lnTo>
                                <a:lnTo>
                                  <a:pt x="60" y="78"/>
                                </a:lnTo>
                                <a:lnTo>
                                  <a:pt x="39" y="60"/>
                                </a:lnTo>
                                <a:lnTo>
                                  <a:pt x="12" y="33"/>
                                </a:lnTo>
                                <a:lnTo>
                                  <a:pt x="0" y="15"/>
                                </a:lnTo>
                                <a:lnTo>
                                  <a:pt x="7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0560"/>
                            <a:ext cx="621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Kredit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195480"/>
                            <a:ext cx="6357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par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611640"/>
                            <a:ext cx="738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Entspa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.2pt;width:291.9pt;height:108pt" coordorigin="282,24" coordsize="5838,2160">
                <v:line id="shape_0" from="1077,24" to="1077,1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77,1824" to="3956,18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80,924" to="3959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747;width:215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wünschtes Konsumniv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6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bensz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960" path="m0,960c210,840,420,720,540,600c660,480,660,330,720,240c780,150,840,90,900,60c960,30,1020,0,1080,60c1140,120,1200,300,1260,420c1320,540,1350,690,1440,780c1530,870,1665,915,1800,960e" stroked="t" o:allowincell="f" style="position:absolute;left:1080;top:274;width:2879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8,306" path="m0,0l3,306l150,252l324,189l483,132l618,72l726,24l768,0l0,0xe" fillcolor="black" stroked="t" o:allowincell="f" style="position:absolute;left:1076;top:924;width:767;height:30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02,312" path="m702,0l702,312l540,279l435,252l360,231l312,216l246,192l171,156l129,135l96,111l60,78l39,60l12,33l0,15l702,0xe" fillcolor="black" stroked="t" o:allowincell="f" style="position:absolute;left:3260;top:921;width:701;height:3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282;top:844;width:97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Kredit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;top:332;width:100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par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987;width:1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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Entspa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Es gibt also immer einen trade off zwischen heutigem und zukünftigem Konsum. </w:t>
      </w:r>
      <w:r>
        <w:rPr>
          <w:sz w:val="20"/>
          <w:u w:val="single"/>
        </w:rPr>
        <w:t>Der Kurs, zu dem man bereit ist, gegenwärtigen gegen zukünftigen Konsum einzutauschen, ist der reale Zins</w:t>
      </w:r>
      <w:r>
        <w:rPr>
          <w:sz w:val="20"/>
        </w:rPr>
        <w:t>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ie alternative zum Sparen ist der kreditfinanzierte Konsum; wobei angenommen sei, dass der gleiche Zinssatz r auch auf Kredite zu entrichten is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r reale Zinssatz beeinflusst demnach die Konsumnachfrage und das Sparverhalten. Aber wie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71.95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für Sparer bedingt eine Zinserhöhung gegenläufige Effekte: SUBSTITUTIONSEFFEKT und EINKOMMENENSEFFEK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samteffekt &gt;&lt; 0</w:t>
      </w:r>
    </w:p>
    <w:p>
      <w:pPr>
        <w:pStyle w:val="Normal"/>
        <w:ind w:left="16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71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20" w:hanging="0"/>
        <w:rPr/>
      </w:pPr>
      <w:r>
        <w:rPr>
          <w:sz w:val="20"/>
        </w:rPr>
        <w:t xml:space="preserve">für Kreditnehmer: gleichläufige SUBSTITUTIONS- und EINKOMMENSEFFEKT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samteffekt positiv &gt; 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Gesamtwirtschaftlich scheint der Zusammenhang (= empirische Aussage) schwach positiv zu sein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42240</wp:posOffset>
                </wp:positionV>
                <wp:extent cx="5715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1.2pt;width:44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/>
      </w:pPr>
      <w:r>
        <w:rPr>
          <w:sz w:val="20"/>
        </w:rPr>
        <w:t>S (r) mit S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&gt; 0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 S = S(r)</w:t>
      </w:r>
    </w:p>
    <w:p>
      <w:pPr>
        <w:pStyle w:val="Heading2"/>
        <w:ind w:left="180" w:hanging="0"/>
        <w:rPr/>
      </w:pPr>
      <w:r>
        <w:rPr>
          <w:b/>
          <w:bCs/>
        </w:rPr>
        <w:t>Investieren</w:t>
      </w:r>
      <w:r>
        <w:rPr>
          <w:b/>
          <w:bCs/>
          <w:u w:val="none"/>
        </w:rPr>
        <w:t xml:space="preserve">           </w:t>
      </w:r>
      <w:r>
        <w:rPr>
          <w:u w:val="none"/>
        </w:rPr>
        <w:t>Warum investieren Unternehmen?</w:t>
      </w:r>
    </w:p>
    <w:p>
      <w:pPr>
        <w:pStyle w:val="Normal"/>
        <w:ind w:left="72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Um einen Kapitalstock zu erhalten oder zu erhöhen. Ziel: </w:t>
      </w:r>
      <w:r>
        <w:rPr>
          <w:sz w:val="20"/>
          <w:u w:val="single"/>
        </w:rPr>
        <w:t>Gewinnmaximierung</w:t>
      </w:r>
      <w:r>
        <w:rPr>
          <w:sz w:val="20"/>
        </w:rPr>
        <w:t xml:space="preserve"> über längere Zeiträume hinweg.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vestieren geschieht demnach auch mit Blick auf die Zukunft. Was bestimmt im wesentlichen die Investitionsnachfrage? Auf der </w:t>
      </w:r>
      <w:r>
        <w:rPr>
          <w:sz w:val="20"/>
          <w:u w:val="single"/>
        </w:rPr>
        <w:t>Ertragsseite</w:t>
      </w:r>
      <w:r>
        <w:rPr>
          <w:sz w:val="20"/>
        </w:rPr>
        <w:t xml:space="preserve"> ist es der Grenzertrag des Kapitals F</w:t>
      </w:r>
      <w:r>
        <w:rPr>
          <w:sz w:val="20"/>
          <w:vertAlign w:val="subscript"/>
        </w:rPr>
        <w:t xml:space="preserve">K </w:t>
      </w:r>
      <w:r>
        <w:rPr>
          <w:sz w:val="20"/>
        </w:rPr>
        <w:t xml:space="preserve">&gt; 0, der vom Zinssatz abhängt; auf der </w:t>
      </w:r>
      <w:r>
        <w:rPr>
          <w:sz w:val="20"/>
          <w:u w:val="single"/>
        </w:rPr>
        <w:t>Kostenseite</w:t>
      </w:r>
      <w:r>
        <w:rPr>
          <w:sz w:val="20"/>
        </w:rPr>
        <w:t xml:space="preserve"> sind es die Nutzungskosten des Kapitals = (Abschreibungen +) Zins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228600" cy="26035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134.9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1828800" cy="26035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278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1"/>
        <w:gridCol w:w="4261"/>
      </w:tblGrid>
      <w:tr>
        <w:trPr/>
        <w:tc>
          <w:tcPr>
            <w:tcW w:w="4231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Zinskosten auf Kredite bei Kreditfinanzierung  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der Investitio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269" w:hanging="269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ei Eigenfinanzierung der Investition: entgangene Zinsen auf z.B. Wertpapiere</w:t>
            </w:r>
          </w:p>
        </w:tc>
      </w:tr>
    </w:tbl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6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I (r) mit 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&lt; 0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 I = I(r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Die Gütermarktgleichgewichtsbedingung lautet demnach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center"/>
        <w:rPr>
          <w:sz w:val="20"/>
        </w:rPr>
      </w:pPr>
      <w:r>
        <w:rPr>
          <w:b/>
          <w:bCs/>
          <w:sz w:val="20"/>
          <w:bdr w:val="single" w:sz="4" w:space="0" w:color="000000"/>
        </w:rPr>
        <w:t>S (r) = I (r)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4686300" cy="1707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707480"/>
                          <a:chOff x="0" y="0"/>
                          <a:chExt cx="4686480" cy="1707480"/>
                        </a:xfrm>
                      </wpg:grpSpPr>
                      <wps:wsp>
                        <wps:cNvSpPr/>
                        <wps:spPr>
                          <a:xfrm flipV="1">
                            <a:off x="600120" y="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379160"/>
                            <a:ext cx="166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371600"/>
                            <a:ext cx="612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,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9320"/>
                            <a:ext cx="1486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920880"/>
                            <a:ext cx="865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196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r*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372320"/>
                            <a:ext cx="649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*=I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3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2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46680"/>
                            <a:ext cx="129096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76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932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r*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gleichgewichtiger realer Zinssatz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*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Gleichgewichtssparvolumen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*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Gleichgewichtsinvestitionsvolu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5pt;width:369pt;height:134.45pt" coordorigin="720,50" coordsize="7380,2689">
                <v:line id="shape_0" from="1665,50" to="1665,222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65,2222" to="4289,22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39;top:2210;width:9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,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1440" path="m0,0c180,240,360,480,720,720c1080,960,1920,1320,2160,1440e" stroked="t" o:allowincell="f" style="position:absolute;left:1800;top:411;width:233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85,1500" to="3047,150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0;top:793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r*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8;top:2211;width:10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*=I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85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1513" to="3060,22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160,1440" path="m0,0c180,240,360,480,720,720c1080,960,1920,1320,2160,1440e" stroked="t" o:allowincell="f" style="position:absolute;left:1979;top:596;width:2032;height:14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60;top:6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73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11;width:341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r*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gleichgewichtiger realer Zinssatz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*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Gleichgewichtssparvolumen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*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Gleichgewichtsinvestitionsvolu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amit gibt es eine (neo)klassische Erklärung des Gleichgewichts auf dem Gütermarkt - ohne Geldpreis, nur in Abhängigkeit vom Zins, als reales Austauschverhältni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180" w:hanging="0"/>
        <w:rPr>
          <w:b/>
          <w:b/>
          <w:bCs/>
        </w:rPr>
      </w:pPr>
      <w:r>
        <w:rPr>
          <w:b/>
          <w:bCs/>
        </w:rPr>
        <w:t>Der Kapitalmark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it S (r) = I (r) ist automatisch auch das Gleichgewicht auf dem Kapitalmarkt gesicher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genommen sei, dass die Unternehmen ihre Investitionen über Wertpapierausgabe (B - Bonds) finanzieren; dann gilt:</w:t>
      </w:r>
    </w:p>
    <w:p>
      <w:pPr>
        <w:pStyle w:val="Normal"/>
        <w:ind w:left="2138" w:firstLine="698"/>
        <w:rPr/>
      </w:pPr>
      <w:r>
        <w:rPr>
          <w:sz w:val="20"/>
        </w:rPr>
        <w:t xml:space="preserve">I (r) =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B</w:t>
      </w:r>
      <w:r>
        <w:rPr>
          <w:sz w:val="20"/>
          <w:vertAlign w:val="superscript"/>
        </w:rPr>
        <w:t>S</w:t>
      </w:r>
      <w:r>
        <w:rPr>
          <w:sz w:val="20"/>
        </w:rPr>
        <w:tab/>
        <w:tab/>
        <w:tab/>
        <w:tab/>
        <w:t>B</w:t>
      </w:r>
      <w:r>
        <w:rPr>
          <w:sz w:val="20"/>
          <w:vertAlign w:val="superscript"/>
        </w:rPr>
        <w:t xml:space="preserve">S </w:t>
      </w:r>
      <w:r>
        <w:rPr>
          <w:sz w:val="20"/>
        </w:rPr>
        <w:t>= Wertpapierangebo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nalog sei angenommen, dass die privaten Haushalte ihre Ersparnisse vollständig in Wertpapiere anlegen; dann gilt:</w:t>
      </w:r>
    </w:p>
    <w:p>
      <w:pPr>
        <w:pStyle w:val="Normal"/>
        <w:ind w:left="2138" w:firstLine="698"/>
        <w:rPr/>
      </w:pPr>
      <w:r>
        <w:rPr>
          <w:sz w:val="20"/>
        </w:rPr>
        <w:t xml:space="preserve">S (r) =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B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</w:t>
        <w:tab/>
        <w:tab/>
        <w:tab/>
        <w:tab/>
        <w:t>B</w:t>
      </w:r>
      <w:r>
        <w:rPr>
          <w:sz w:val="20"/>
          <w:vertAlign w:val="superscript"/>
        </w:rPr>
        <w:t xml:space="preserve">D </w:t>
      </w:r>
      <w:r>
        <w:rPr>
          <w:sz w:val="20"/>
        </w:rPr>
        <w:t>= Wertpapiernachfra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ann folgt aus S = 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unmittelbar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B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B</w:t>
      </w:r>
      <w:r>
        <w:rPr>
          <w:sz w:val="20"/>
          <w:vertAlign w:val="superscript"/>
        </w:rPr>
        <w:t>D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Kapitalmarktgleichgewich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Wegen der Interdependenz der 3 Märkte des realen Sektors genügen 2 reale Preis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und r, um, simultan Gleichgewicht auf allen 3 Märkten herzustellen. Das Zustandekommen des Gleichgewichts im realen Sektor ist demnach beschrieben durch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limUp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limUp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S</m:t>
              </m:r>
              <m:limUp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limUp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e>
          </m:eqArr>
        </m:oMath>
      </m:oMathPara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77470</wp:posOffset>
                </wp:positionV>
                <wp:extent cx="114300" cy="342900"/>
                <wp:effectExtent l="4445" t="444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4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-6.15pt;width:8.95pt;height:26.95pt;mso-wrap-style:none;v-text-anchor:middle;rotation:9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-77470</wp:posOffset>
                </wp:positionV>
                <wp:extent cx="114300" cy="342900"/>
                <wp:effectExtent l="4445" t="444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4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6.15pt;width:8.95pt;height:26.95pt;mso-wrap-style:none;v-text-anchor:middle;rotation:9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left="2127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Verhalten der HH</w:t>
        <w:tab/>
        <w:t>Verhalten der Unternehmen</w:t>
      </w:r>
    </w:p>
    <w:p>
      <w:pPr>
        <w:pStyle w:val="Normal"/>
        <w:ind w:left="3556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sz w:val="20"/>
        </w:rPr>
      </w:pPr>
      <w:r>
        <w:rPr>
          <w:sz w:val="20"/>
        </w:rPr>
        <w:t>Das SAY’SCHE Theorem beschreibt diese Zusammenhänge mit dem S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sz w:val="20"/>
        </w:rPr>
      </w:pPr>
      <w:r>
        <w:rPr>
          <w:sz w:val="20"/>
        </w:rPr>
        <w:t>„</w:t>
      </w:r>
      <w:r>
        <w:rPr>
          <w:sz w:val="20"/>
        </w:rPr>
        <w:t>JEDES ANGEBOT SCHAFFT SICH SEINE NACHFRAGE“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7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6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0"/>
    </w:rPr>
  </w:style>
  <w:style w:type="paragraph" w:styleId="TextkrperEinzug2">
    <w:name w:val="Textkörper-Einzug 2"/>
    <w:basedOn w:val="Normal"/>
    <w:qFormat/>
    <w:pPr>
      <w:ind w:left="720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720"/>
      <w:jc w:val="both"/>
    </w:pPr>
    <w:rPr>
      <w:sz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24:00Z</dcterms:created>
  <dc:creator>skripte.net</dc:creator>
  <dc:description/>
  <dc:language>en-US</dc:language>
  <cp:lastModifiedBy>flamic</cp:lastModifiedBy>
  <cp:lastPrinted>2001-11-08T00:38:00Z</cp:lastPrinted>
  <dcterms:modified xsi:type="dcterms:W3CDTF">2002-03-01T15:38:00Z</dcterms:modified>
  <cp:revision>6</cp:revision>
  <dc:subject/>
  <dc:title>Makro Thema IV</dc:title>
</cp:coreProperties>
</file>