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7"/>
        <w:rPr>
          <w:sz w:val="24"/>
          <w:u w:val="none"/>
        </w:rPr>
      </w:pPr>
      <w:r>
        <w:rPr>
          <w:sz w:val="24"/>
          <w:u w:val="none"/>
        </w:rPr>
        <w:t>B6.</w:t>
        <w:tab/>
        <w:t>Wirtschaftswachstum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  <w:t>Wirtschaftswachstum ist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>
          <w:sz w:val="20"/>
        </w:rPr>
      </w:pPr>
      <w:r>
        <w:rPr>
          <w:sz w:val="20"/>
        </w:rPr>
        <w:t>ein reales Phänomen, deswegen bereits jetzt nach Analyse nur des realen Sektors der Volkswirtschaft beleuchtbar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>
          <w:sz w:val="20"/>
        </w:rPr>
        <w:t xml:space="preserve">eine </w:t>
      </w:r>
      <w:r>
        <w:rPr>
          <w:sz w:val="20"/>
          <w:u w:val="single"/>
        </w:rPr>
        <w:t>anhaltende</w:t>
      </w:r>
      <w:r>
        <w:rPr>
          <w:sz w:val="20"/>
        </w:rPr>
        <w:t xml:space="preserve"> Erhöhung der wirtschaftlichen Ausbringung (BRD nach 1950: durchschnittliche jährliche Wachstumsraten von ca. 2,5%;USA 1890-1990: durchschnittliche jährliche Wachstumsraten von 1,75%)</w:t>
      </w:r>
    </w:p>
    <w:p>
      <w:pPr>
        <w:pStyle w:val="Normal"/>
        <w:tabs>
          <w:tab w:val="clear" w:pos="709"/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  <w:t xml:space="preserve">gemessen wird das Wirtschaftswachstum (WW) an der Entwicklung des BIP (Y) ode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100330</wp:posOffset>
                </wp:positionV>
                <wp:extent cx="6858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7.9pt;width:53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des BIP pro Kopf               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/>
      </w:pPr>
      <w:r>
        <w:rPr>
          <w:sz w:val="20"/>
        </w:rPr>
        <w:t xml:space="preserve">                                 </w:t>
      </w:r>
      <w:r>
        <w:rPr>
          <w:sz w:val="20"/>
        </w:rPr>
        <w:t xml:space="preserve">(y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0"/>
        </w:rPr>
        <w:t>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  <w:t>WACHSTUMSRATE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kontinuierliche Zeitbetrachtung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12700</wp:posOffset>
                </wp:positionV>
                <wp:extent cx="342900" cy="3429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pt" to="71.95pt,2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3556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8pt" to="4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355600</wp:posOffset>
                </wp:positionV>
                <wp:extent cx="342900" cy="3429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8pt" to="71.95pt,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 xml:space="preserve">       </w:t>
      </w:r>
      <w:r>
        <w:rPr>
          <w:sz w:val="20"/>
        </w:rPr>
      </w:r>
      <m:oMath xmlns:m="http://schemas.openxmlformats.org/officeDocument/2006/math">
        <m:f>
          <m:num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0"/>
        </w:rPr>
        <w:t xml:space="preserve">   </w:t>
        <w:tab/>
      </w:r>
      <w:r>
        <w:rPr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diskrete Zeitbetrachtung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  <w:tab/>
        <w:t xml:space="preserve">     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  <w:t>In den BIP-Statistiken werden jährliche Wachstumsraten des realen BIP ausgewiesen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  <w:t>Die Wachstumsrate des BIP pro Kopf y ist die Differenz aus der Wachstumsrate von Y und von 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f>
          <m:num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Up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e>
              <m:lim/>
            </m:limUpp>
          </m:num>
          <m:den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  <w:t>Für Vergleiche ist y die bessere Größ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/>
      </w:pPr>
      <w:r>
        <w:rPr>
          <w:sz w:val="20"/>
        </w:rPr>
        <w:t xml:space="preserve">Im Folgenden werden wir einen theoretischen Ansatz zur Erklärung von </w:t>
      </w:r>
      <w:r>
        <w:rPr>
          <w:sz w:val="20"/>
        </w:rPr>
      </w:r>
      <m:oMath xmlns:m="http://schemas.openxmlformats.org/officeDocument/2006/math">
        <m:f>
          <m:num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0"/>
        </w:rPr>
        <w:t xml:space="preserve"> kennenlernen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/>
      </w:pPr>
      <w:r>
        <w:rPr>
          <w:sz w:val="20"/>
        </w:rPr>
        <w:t xml:space="preserve">Über die Entwicklung der Bevölkerung </w:t>
      </w:r>
      <w:r>
        <w:rPr>
          <w:sz w:val="20"/>
          <w:u w:val="single"/>
        </w:rPr>
        <w:t>nehmen wir an</w:t>
      </w:r>
      <w:r>
        <w:rPr>
          <w:sz w:val="20"/>
        </w:rPr>
        <w:t>, dass sie exponentiell verläuft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  <w:t>exponentielles Wachstum heißt: mit konstanter Rate wachsen. Es gilt jedes t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/>
      </w:pPr>
      <w:r>
        <w:rPr>
          <w:sz w:val="20"/>
        </w:rPr>
        <w:tab/>
        <w:t xml:space="preserve">                                   L</w:t>
      </w:r>
      <w:r>
        <w:rPr>
          <w:sz w:val="20"/>
          <w:vertAlign w:val="subscript"/>
        </w:rPr>
        <w:t>t</w:t>
      </w:r>
      <w:r>
        <w:rPr>
          <w:sz w:val="20"/>
        </w:rPr>
        <w:t xml:space="preserve"> = L</w:t>
      </w:r>
      <w:r>
        <w:rPr>
          <w:sz w:val="20"/>
          <w:vertAlign w:val="subscript"/>
        </w:rPr>
        <w:t>0</w:t>
      </w:r>
      <w:r>
        <w:rPr>
          <w:sz w:val="20"/>
        </w:rPr>
        <w:t>e</w:t>
      </w:r>
      <w:r>
        <w:rPr>
          <w:sz w:val="20"/>
          <w:vertAlign w:val="superscript"/>
        </w:rPr>
        <w:t>nt</w:t>
      </w:r>
      <w:r>
        <w:rPr>
          <w:sz w:val="20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/>
      </w:pPr>
      <w:r>
        <w:rPr>
          <w:sz w:val="20"/>
        </w:rPr>
        <w:t xml:space="preserve">Die Wachstumsrate ist dann: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borderBox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borderBox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>= konstant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  <w:t xml:space="preserve">Maltus (Vertreter der Klassik): Befürchtung, dass die Lebensmittelproduktion nur linear wachse,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während die Bevölkerung exponentiell wächst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  <w:t>SOLOW-SWAN-Ansatz 1956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/>
      </w:pPr>
      <w:r>
        <w:rPr>
          <w:sz w:val="20"/>
        </w:rPr>
        <w:t xml:space="preserve">Welche sind die </w:t>
      </w:r>
      <w:r>
        <w:rPr>
          <w:sz w:val="20"/>
          <w:u w:val="single"/>
        </w:rPr>
        <w:t>Determinanten</w:t>
      </w:r>
      <w:r>
        <w:rPr>
          <w:sz w:val="20"/>
        </w:rPr>
        <w:t xml:space="preserve"> des Wirtschaftswachstums in einer Volkswirtschaft, die nach den Grundsätzen der Neoklassik funktionieren? Suche auf der Angebotsseite. Diese wird beschrieben durch die neoklassische Produktionsfunktion. </w:t>
        <w:br/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/>
      </w:pPr>
      <w:r>
        <w:rPr>
          <w:sz w:val="20"/>
        </w:rPr>
        <w:tab/>
        <w:t>Y = F (K,L)</w:t>
        <w:tab/>
        <w:tab/>
        <w:t>F</w:t>
      </w:r>
      <w:r>
        <w:rPr>
          <w:sz w:val="20"/>
          <w:vertAlign w:val="subscript"/>
        </w:rPr>
        <w:t>K</w:t>
      </w:r>
      <w:r>
        <w:rPr>
          <w:sz w:val="20"/>
        </w:rPr>
        <w:t>, F</w:t>
      </w:r>
      <w:r>
        <w:rPr>
          <w:sz w:val="20"/>
          <w:vertAlign w:val="subscript"/>
        </w:rPr>
        <w:t xml:space="preserve">L </w:t>
      </w:r>
      <w:r>
        <w:rPr>
          <w:sz w:val="20"/>
        </w:rPr>
        <w:t>&gt; 0, F</w:t>
      </w:r>
      <w:r>
        <w:rPr>
          <w:sz w:val="20"/>
          <w:vertAlign w:val="subscript"/>
        </w:rPr>
        <w:t xml:space="preserve">KK </w:t>
      </w:r>
      <w:r>
        <w:rPr>
          <w:sz w:val="20"/>
        </w:rPr>
        <w:t>&lt; 0, F</w:t>
      </w:r>
      <w:r>
        <w:rPr>
          <w:sz w:val="20"/>
          <w:vertAlign w:val="subscript"/>
        </w:rPr>
        <w:t>LL</w:t>
      </w:r>
      <w:r>
        <w:rPr>
          <w:sz w:val="20"/>
        </w:rPr>
        <w:t>&lt; 0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  <w:t>Konstante Skalenerträge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50800</wp:posOffset>
                </wp:positionV>
                <wp:extent cx="13716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4pt;width:107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596900</wp:posOffset>
                </wp:positionV>
                <wp:extent cx="6858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pt;margin-top:47pt;width:53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gilt auch für ein </w:t>
        <w:br/>
        <w:tab/>
        <w:tab/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&gt;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groupChr>
              </m:e>
              <m:lim/>
            </m:limLow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0"/>
        </w:rPr>
        <w:t>Kapitalintensität ode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Kapitalstock pro Kopf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Aufgrund der Eigenschaft konstanter Skalenerträge ist die pro-Kopf-Produktion nur eine Funktion der Kapitalintensität.</w: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31750</wp:posOffset>
                </wp:positionV>
                <wp:extent cx="4229100" cy="1828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828800"/>
                          <a:chOff x="0" y="0"/>
                          <a:chExt cx="4229280" cy="1828800"/>
                        </a:xfrm>
                      </wpg:grpSpPr>
                      <wps:wsp>
                        <wps:cNvSpPr/>
                        <wps:spPr>
                          <a:xfrm>
                            <a:off x="228600" y="14860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48608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eastAsia="Times New Roman" w:cs="Times New Roman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   </w:t>
                                <w:br/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Times New Roman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   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0840" y="594360"/>
                            <a:ext cx="699840" cy="6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440" y="724680"/>
                            <a:ext cx="9144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}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" y="1144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66720"/>
                            <a:ext cx="205740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1290">
                                <a:moveTo>
                                  <a:pt x="0" y="1290"/>
                                </a:moveTo>
                                <a:cubicBezTo>
                                  <a:pt x="360" y="855"/>
                                  <a:pt x="720" y="420"/>
                                  <a:pt x="1260" y="210"/>
                                </a:cubicBezTo>
                                <a:cubicBezTo>
                                  <a:pt x="1800" y="0"/>
                                  <a:pt x="2520" y="15"/>
                                  <a:pt x="3240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343080"/>
                            <a:ext cx="2057400" cy="11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1290">
                                <a:moveTo>
                                  <a:pt x="0" y="1290"/>
                                </a:moveTo>
                                <a:cubicBezTo>
                                  <a:pt x="360" y="855"/>
                                  <a:pt x="720" y="420"/>
                                  <a:pt x="1260" y="210"/>
                                </a:cubicBezTo>
                                <a:cubicBezTo>
                                  <a:pt x="1800" y="0"/>
                                  <a:pt x="2520" y="15"/>
                                  <a:pt x="3240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1120" y="577800"/>
                            <a:ext cx="720" cy="913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28600"/>
                            <a:ext cx="18288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pro-Kopf-Produktion  y = f (k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71680"/>
                            <a:ext cx="2057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pro-Kopf-Ersparnis  sf (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= pro-Kopf-Kons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52776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}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.5pt;width:333pt;height:144pt" coordorigin="900,50" coordsize="6660,2880">
                <v:line id="shape_0" from="1260,2390" to="4499,239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0;top:2390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16"/>
                            <w:rFonts w:eastAsia="Times New Roman" w:cs="Times New Roman" w:ascii="Times New Roman" w:hAnsi="Times New Roman"/>
                            <w:color w:val="auto"/>
                            <w:lang w:val="de-DE" w:bidi="ar-SA"/>
                          </w:rPr>
                          <w:t xml:space="preserve">    </w:t>
                          <w:br/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cs="Times New Roman" w:ascii="Times New Roman" w:hAnsi="Times New Roman"/>
                            <w:color w:val="auto"/>
                            <w:lang w:val="de-DE" w:bidi="ar-SA"/>
                          </w:rPr>
                          <w:t xml:space="preserve">    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80,986" to="2381,995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2249;top:1191;width:14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}</w:t>
                        </w:r>
                        <w:r>
                          <w:rPr>
                            <w:kern w:val="2"/>
                            <w:szCs w:val="24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230" to="1260,238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3240,1290" path="m0,1290c360,855,720,420,1260,210c1800,0,2520,15,3240,30e" stroked="t" o:allowincell="f" style="position:absolute;left:1260;top:1100;width:3239;height:12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240,1290" path="m0,1290c360,855,720,420,1260,210c1800,0,2520,15,3240,30e" stroked="t" o:allowincell="f" style="position:absolute;left:1271;top:590;width:3239;height:18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398,960" to="2398,2398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4321;top:410;width:28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pro-Kopf-Produktion  y = f (k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950;width:32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pro-Kopf-Ersparnis  sf (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= pro-Kopf-Kons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0;top:881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}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</w:t>
                        </w:r>
                        <w:r>
                          <w:rPr>
                            <w:kern w:val="2"/>
                            <w:szCs w:val="24"/>
                            <w:sz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50;width:7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 xml:space="preserve">                    </w:t>
      </w:r>
      <w:r>
        <w:rPr>
          <w:sz w:val="20"/>
        </w:rPr>
        <w:t>Steigung der Kurve ist das Grenzprodukt des Kapitals  =  F</w:t>
      </w:r>
      <w:r>
        <w:rPr>
          <w:sz w:val="20"/>
          <w:vertAlign w:val="subscript"/>
        </w:rPr>
        <w:t>K</w:t>
      </w:r>
      <w:r>
        <w:rPr>
          <w:sz w:val="20"/>
        </w:rPr>
        <w:t xml:space="preserve"> = f’(k)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Heading2"/>
        <w:ind w:left="720" w:hanging="0"/>
        <w:rPr/>
      </w:pPr>
      <w:r>
        <w:rPr/>
        <w:t>Gütermarkt-Gleichgewicht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S = I</w:t>
        <w:tab/>
        <w:tab/>
        <w:t>i = pro-Kopf-Investition / sy = pro-Kopf-Ersparnis</w:t>
      </w:r>
    </w:p>
    <w:p>
      <w:pPr>
        <w:pStyle w:val="Normal"/>
        <w:ind w:left="720" w:hanging="0"/>
        <w:rPr>
          <w:sz w:val="20"/>
          <w:lang w:val="en-GB"/>
        </w:rPr>
      </w:pPr>
      <w:r>
        <w:rPr>
          <w:sz w:val="20"/>
          <w:lang w:val="en-GB"/>
        </w:rPr>
        <w:t>SY = I</w:t>
        <w:tab/>
        <w:tab/>
        <w:t xml:space="preserve">/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6985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5pt" to="170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69850</wp:posOffset>
                </wp:positionV>
                <wp:extent cx="0" cy="8001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5pt" to="171pt,6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GB"/>
        </w:rPr>
        <w:t>sy = i</w:t>
        <w:tab/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  <w:lang w:val="en-GB"/>
        </w:rPr>
        <w:t xml:space="preserve"> sf (k) = i</w:t>
        <w:tab/>
        <w:t>s = marginale Sparquote = konstant</w:t>
        <w:tab/>
        <w:t>s &lt; 1</w:t>
      </w:r>
    </w:p>
    <w:p>
      <w:pPr>
        <w:pStyle w:val="Normal"/>
        <w:ind w:left="720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720" w:hanging="0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 xml:space="preserve">Die Dynamik findet jetzt durch die Berücksichtigung von I = </w:t>
      </w:r>
      <w:r>
        <w:rPr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K</m:t>
            </m:r>
          </m:e>
          <m:lim/>
        </m:limUpp>
      </m:oMath>
      <w:r>
        <w:rPr>
          <w:sz w:val="20"/>
        </w:rPr>
        <w:t>Eingang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201295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85pt" to="170.95pt,1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&gt;</m:t>
        </m:r>
        <m:limUpp>
          <m:e>
            <m:r>
              <w:rPr>
                <w:rFonts w:ascii="Cambria Math" w:hAnsi="Cambria Math"/>
              </w:rPr>
              <m:t xml:space="preserve">K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Wie entwickelt sich die Kapitalintensität im Zeitablauf?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f>
            <m:num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/>
              </m:limUpp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/>
              </m:limUpp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20" w:hanging="0"/>
        <w:rPr/>
      </w:pPr>
      <w:r>
        <w:rPr>
          <w:sz w:val="20"/>
        </w:rPr>
        <w:t>Aus (1) und (2) folgt:</w:t>
        <w:tab/>
      </w:r>
      <w:r>
        <w:rPr>
          <w:sz w:val="20"/>
        </w:rPr>
      </w:r>
      <m:oMath xmlns:m="http://schemas.openxmlformats.org/officeDocument/2006/math">
        <m:f>
          <m:num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ab/>
        <w:t>Fundamentalgleichung des SOLOW-SWAN-Modells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Kapital sparen um auch meine Kinder mindestens mit dem gleichen Kapitalstock auszustatten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left="720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stetiges und angemessenes Wachstum“ = ein wirtschaftspolitisches Hauptziel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left="1005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1905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5pt" to="54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5pt" to="117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</w:r>
    </w:p>
    <w:p>
      <w:pPr>
        <w:pStyle w:val="Normal"/>
        <w:tabs>
          <w:tab w:val="clear" w:pos="709"/>
          <w:tab w:val="left" w:pos="900" w:leader="none"/>
        </w:tabs>
        <w:ind w:left="66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10160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pt" to="134.9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 xml:space="preserve">  </w:t>
        <w:tab/>
        <w:tab/>
        <w:t xml:space="preserve">             dem Entwicklungsstand der Volkswirtschaft angemessen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left="72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60325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75pt" to="71.9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</w:t>
      </w:r>
      <w:r>
        <w:rPr>
          <w:sz w:val="20"/>
        </w:rPr>
        <w:t>anhaltendes Wachstum, mit möglichst wenigen Schwankungen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left="7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statisches Gütermarkt-Gleichgewicht (des realen Sektors)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left="720" w:hanging="0"/>
        <w:rPr>
          <w:sz w:val="20"/>
        </w:rPr>
      </w:pPr>
      <w:r>
        <w:rPr>
          <w:sz w:val="20"/>
        </w:rPr>
        <w:br/>
        <w:tab/>
        <w:tab/>
        <w:t>I = G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142875</wp:posOffset>
                </wp:positionV>
                <wp:extent cx="114300" cy="5715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9pt;margin-top:11.25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 xml:space="preserve"> </w:t>
      </w:r>
      <w:r>
        <w:rPr>
          <w:sz w:val="20"/>
        </w:rPr>
        <w:tab/>
        <w:tab/>
      </w:r>
      <w:r>
        <w:rPr>
          <w:sz w:val="20"/>
        </w:rPr>
      </w:r>
      <m:oMath xmlns:m="http://schemas.openxmlformats.org/officeDocument/2006/math">
        <m:eqArr>
          <m:e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e>
          <m:e/>
          <m:e>
            <m:f>
              <m:num>
                <m:limUp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lim/>
                </m:limUpp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</m:eqArr>
      </m:oMath>
      <w:r>
        <w:rPr>
          <w:sz w:val="20"/>
        </w:rPr>
        <w:t xml:space="preserve">      Dynamik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left="720" w:hanging="0"/>
        <w:rPr/>
      </w:pPr>
      <w:r>
        <w:rPr>
          <w:sz w:val="20"/>
        </w:rPr>
      </w:r>
      <m:oMath xmlns:m="http://schemas.openxmlformats.org/officeDocument/2006/math">
        <m:f>
          <m:num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ab/>
        <w:t>(1a) Fundamentalgleichung des SOLOW-SWAN-Modells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8890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pt" to="45pt,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left="720" w:hanging="0"/>
        <w:rPr>
          <w:sz w:val="20"/>
        </w:rPr>
      </w:pPr>
      <w:r>
        <w:rPr>
          <w:sz w:val="20"/>
        </w:rPr>
        <w:t>Wachstumsrate der Kapitalintensität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left="720" w:hanging="0"/>
        <w:rPr/>
      </w:pPr>
      <w:r>
        <w:rPr>
          <w:sz w:val="20"/>
          <w:bdr w:val="single" w:sz="4" w:space="0" w:color="000000"/>
        </w:rPr>
        <w:t>k’ = sf(k) – nk</w:t>
      </w:r>
      <w:r>
        <w:rPr>
          <w:sz w:val="20"/>
        </w:rPr>
        <w:tab/>
        <w:t>(1b)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left="720" w:hanging="0"/>
        <w:rPr>
          <w:sz w:val="20"/>
        </w:rPr>
      </w:pPr>
      <w:r>
        <w:rPr>
          <w:sz w:val="20"/>
        </w:rPr>
        <w:t>zeitliche Veränderungsrate von k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left="720" w:hanging="0"/>
        <w:rPr>
          <w:sz w:val="20"/>
          <w:u w:val="single"/>
        </w:rPr>
      </w:pPr>
      <w:r>
        <w:rPr>
          <w:sz w:val="20"/>
          <w:u w:val="single"/>
        </w:rPr>
        <w:t>Interpretation: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2160" w:leader="none"/>
        </w:tabs>
        <w:ind w:left="720" w:hanging="0"/>
        <w:rPr/>
      </w:pPr>
      <w:r>
        <w:rPr>
          <w:sz w:val="20"/>
        </w:rPr>
        <w:t xml:space="preserve">(1b) rechte Seite: </w:t>
        <w:tab/>
        <w:t xml:space="preserve">tatsächliche Ersparnis </w:t>
        <w:tab/>
        <w:t xml:space="preserve">- </w:t>
        <w:tab/>
        <w:t xml:space="preserve">notewendige Ersparnis, um alle Arbeitnehmer, die </w:t>
        <w:tab/>
        <w:tab/>
        <w:t xml:space="preserve">        sy = sf (k)</w:t>
        <w:tab/>
        <w:t xml:space="preserve">               </w:t>
        <w:tab/>
        <w:t xml:space="preserve">mit der Rate n in den Wirtschaftsprozess strömen, </w:t>
        <w:tab/>
        <w:tab/>
        <w:tab/>
        <w:tab/>
        <w:tab/>
        <w:tab/>
        <w:t xml:space="preserve">mit der gleichen vorherrschenden Kapitalintensität </w:t>
        <w:tab/>
        <w:tab/>
        <w:tab/>
        <w:tab/>
        <w:tab/>
        <w:tab/>
        <w:t xml:space="preserve">auszustatten: 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2160" w:leader="none"/>
        </w:tabs>
        <w:ind w:left="720" w:hanging="0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2160" w:leader="none"/>
        </w:tabs>
        <w:ind w:left="720" w:hanging="0"/>
        <w:rPr>
          <w:sz w:val="20"/>
          <w:lang w:val="en-GB"/>
        </w:rPr>
      </w:pPr>
      <w:r>
        <w:rPr>
          <w:sz w:val="20"/>
        </w:rPr>
        <w:tab/>
      </w:r>
      <w:r>
        <w:rPr>
          <w:sz w:val="20"/>
          <w:lang w:val="en-GB"/>
        </w:rPr>
        <w:t>linke Seite:</w:t>
        <w:tab/>
      </w:r>
      <w:r>
        <w:rPr>
          <w:sz w:val="20"/>
          <w:lang w:val="en-GB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k</m:t>
            </m:r>
          </m:e>
          <m:lim/>
        </m:limUpp>
      </m:oMath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2160" w:leader="none"/>
        </w:tabs>
        <w:ind w:left="720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2160" w:leader="none"/>
        </w:tabs>
        <w:ind w:left="720" w:hanging="0"/>
        <w:rPr>
          <w:sz w:val="20"/>
        </w:rPr>
      </w:pPr>
      <w:r>
        <w:rPr>
          <w:sz w:val="20"/>
        </w:rPr>
        <w:t>Ein Wachstumsgleichgewicht (steady state)(ein Zeitpfad des BIP/Kopf und den anderen makroökonomischen Größen) ist dann erreicht, wenn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2160" w:leader="none"/>
        </w:tabs>
        <w:ind w:left="720" w:hanging="0"/>
        <w:rPr>
          <w:sz w:val="20"/>
        </w:rPr>
      </w:pPr>
      <w:r>
        <w:rPr>
          <w:sz w:val="20"/>
        </w:rPr>
        <w:tab/>
        <w:tab/>
        <w:tab/>
        <w:tab/>
        <w:t>sf(k) = nk.</w:t>
        <w:tab/>
        <w:tab/>
        <w:tab/>
      </w:r>
      <w:r>
        <w:rPr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k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2160" w:leader="none"/>
        </w:tabs>
        <w:ind w:left="720" w:hanging="0"/>
        <w:rPr/>
      </w:pPr>
      <w:r>
        <w:rPr>
          <w:sz w:val="20"/>
        </w:rPr>
        <w:t xml:space="preserve">D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0"/>
        </w:rPr>
        <w:t>bedeutet das, dass K mit der gleichen Rate wächst, wie die Bevölkerung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2160" w:leader="none"/>
        </w:tabs>
        <w:ind w:left="720" w:hanging="0"/>
        <w:rPr/>
      </w:pPr>
      <w:r>
        <w:rPr>
          <w:sz w:val="20"/>
        </w:rPr>
        <w:t xml:space="preserve">Da y nur eine Funktion von k ist, gilt bei k = konsant auch y = konstant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weil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0"/>
        </w:rPr>
        <w:t>, wächst das Einkommen Y im steady state mit derselben Rate, wie die Bevölkerung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21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2160" w:leader="none"/>
        </w:tabs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</wp:posOffset>
                </wp:positionH>
                <wp:positionV relativeFrom="paragraph">
                  <wp:posOffset>69850</wp:posOffset>
                </wp:positionV>
                <wp:extent cx="548640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5.5pt;width:431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/>
      </w:pPr>
      <w:r>
        <w:rPr>
          <w:b/>
          <w:bCs/>
          <w:sz w:val="20"/>
        </w:rPr>
        <w:t>Fazit:</w:t>
      </w:r>
      <w:r>
        <w:rPr>
          <w:sz w:val="20"/>
        </w:rPr>
        <w:tab/>
        <w:t xml:space="preserve">In einem Wachstumsgleichgewicht wachsen alle Niveaugrößen (Y,K,L) mit derselben Rate, und </w:t>
        <w:br/>
        <w:tab/>
        <w:tab/>
        <w:t>zwar jeder der Bevölkerung, n; alle pro- Kopf- Größen bleiben daher konstant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/>
      </w:pPr>
      <w:r>
        <w:rPr>
          <w:sz w:val="20"/>
        </w:rPr>
        <w:t xml:space="preserve">Wie würde sich dieses Wachstumsgleichgewicht ändern, wenn sich das Verhalten der Wirtschaftsubjekte [ihr </w:t>
      </w:r>
      <w:r>
        <w:rPr>
          <w:sz w:val="20"/>
          <w:u w:val="single"/>
        </w:rPr>
        <w:t>Sparverhalten (s)</w:t>
      </w:r>
      <w:r>
        <w:rPr>
          <w:sz w:val="20"/>
        </w:rPr>
        <w:t xml:space="preserve"> + ihr </w:t>
      </w:r>
      <w:r>
        <w:rPr>
          <w:sz w:val="20"/>
          <w:u w:val="single"/>
        </w:rPr>
        <w:t>Reproduktionsverhalten (n)</w:t>
      </w:r>
      <w:r>
        <w:rPr>
          <w:sz w:val="20"/>
        </w:rPr>
        <w:t>] ändert? (Frage der komparativen Dynamik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16510</wp:posOffset>
                </wp:positionV>
                <wp:extent cx="4229100" cy="18440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843920"/>
                          <a:chOff x="0" y="0"/>
                          <a:chExt cx="4229280" cy="1843920"/>
                        </a:xfrm>
                      </wpg:grpSpPr>
                      <wps:wsp>
                        <wps:cNvSpPr/>
                        <wps:spPr>
                          <a:xfrm>
                            <a:off x="228600" y="15012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50120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36880" y="603720"/>
                            <a:ext cx="698040" cy="1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296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1840"/>
                            <a:ext cx="205740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1290">
                                <a:moveTo>
                                  <a:pt x="0" y="1290"/>
                                </a:moveTo>
                                <a:cubicBezTo>
                                  <a:pt x="360" y="855"/>
                                  <a:pt x="720" y="420"/>
                                  <a:pt x="1260" y="210"/>
                                </a:cubicBezTo>
                                <a:cubicBezTo>
                                  <a:pt x="1800" y="0"/>
                                  <a:pt x="2520" y="15"/>
                                  <a:pt x="3240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358200"/>
                            <a:ext cx="2057400" cy="11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1290">
                                <a:moveTo>
                                  <a:pt x="0" y="1290"/>
                                </a:moveTo>
                                <a:cubicBezTo>
                                  <a:pt x="360" y="855"/>
                                  <a:pt x="720" y="420"/>
                                  <a:pt x="1260" y="210"/>
                                </a:cubicBezTo>
                                <a:cubicBezTo>
                                  <a:pt x="1800" y="0"/>
                                  <a:pt x="2520" y="15"/>
                                  <a:pt x="3240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1120" y="592920"/>
                            <a:ext cx="720" cy="913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43720"/>
                            <a:ext cx="18288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pro-Kopf-Produktion  y = f (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86800"/>
                            <a:ext cx="2057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pro-Kopf-Ersparnis (tatsächlich)  sf (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20"/>
                            <a:ext cx="4572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" y="148680"/>
                            <a:ext cx="1536120" cy="133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5160" y="0"/>
                            <a:ext cx="1857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571680"/>
                            <a:ext cx="2057400" cy="9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1290">
                                <a:moveTo>
                                  <a:pt x="0" y="1290"/>
                                </a:moveTo>
                                <a:cubicBezTo>
                                  <a:pt x="360" y="855"/>
                                  <a:pt x="720" y="420"/>
                                  <a:pt x="1260" y="210"/>
                                </a:cubicBezTo>
                                <a:cubicBezTo>
                                  <a:pt x="1800" y="0"/>
                                  <a:pt x="2520" y="15"/>
                                  <a:pt x="3240" y="30"/>
                                </a:cubicBez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0360" y="481320"/>
                            <a:ext cx="720" cy="1033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" y="496440"/>
                            <a:ext cx="910440" cy="1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.3pt;width:333pt;height:145.2pt" coordorigin="900,26" coordsize="6660,2904">
                <v:line id="shape_0" from="1260,2390" to="4499,239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980;top:2390;width:287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73,977" to="2371,979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60,230" to="1260,238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3240,1290" path="m0,1290c360,855,720,420,1260,210c1800,0,2520,15,3240,30e" stroked="t" o:allowincell="f" style="position:absolute;left:1260;top:1100;width:3239;height:12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240,1290" path="m0,1290c360,855,720,420,1260,210c1800,0,2520,15,3240,30e" stroked="t" o:allowincell="f" style="position:absolute;left:1271;top:590;width:3239;height:18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398,960" to="2398,2398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4321;top:410;width:28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pro-Kopf-Produktion  y = f (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950;width:32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pro-Kopf-Ersparnis (tatsächlich)  sf (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50;width:7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260" to="3678,23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54;top:26;width:2925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240,1290" path="m0,1290c360,855,720,420,1260,210c1800,0,2520,15,3240,30e" stroked="t" o:allowincell="f" style="position:absolute;left:1260;top:926;width:3239;height:1469;mso-wrap-style:none;v-text-anchor:middle">
                  <v:fill o:detectmouseclick="t" on="false"/>
                  <v:stroke color="gray" weight="9360" dashstyle="shortdot" joinstyle="round" endcap="round"/>
                  <w10:wrap type="none"/>
                </v:shape>
                <v:line id="shape_0" from="2743,784" to="2743,2410" stroked="t" o:allowincell="f" style="position:absolute;flip:y">
                  <v:stroke color="gray" weight="9360" dashstyle="shortdot" joinstyle="miter" endcap="round"/>
                  <v:fill o:detectmouseclick="t" on="false"/>
                  <w10:wrap type="none"/>
                </v:line>
                <v:line id="shape_0" from="1297,808" to="2730,810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  <w:u w:val="single"/>
        </w:rPr>
      </w:pPr>
      <w:r>
        <w:rPr>
          <w:sz w:val="20"/>
          <w:u w:val="single"/>
        </w:rPr>
        <w:t xml:space="preserve">Was Passiert bei s-Anstieg?: 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s</m:t>
        </m:r>
      </m:oMath>
      <w:r>
        <w:rPr>
          <w:sz w:val="20"/>
        </w:rPr>
        <w:t xml:space="preserve">bewirkt einen Anstieg der Kapitalintensität: </w:t>
      </w:r>
      <w:r>
        <w:rPr>
          <w:sz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sz w:val="20"/>
        </w:rPr>
        <w:t xml:space="preserve"> und dementsprechend eine Erhöhung des BIP/Kopf: </w:t>
      </w:r>
      <w:r>
        <w:rPr>
          <w:sz w:val="20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/>
      </w:pPr>
      <w:r>
        <w:rPr/>
        <w:t>Was passiert bei einer Senkung von n?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120650</wp:posOffset>
                </wp:positionV>
                <wp:extent cx="5171440" cy="19075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1400" cy="1907640"/>
                          <a:chOff x="0" y="0"/>
                          <a:chExt cx="5171400" cy="1907640"/>
                        </a:xfrm>
                      </wpg:grpSpPr>
                      <wps:wsp>
                        <wps:cNvSpPr/>
                        <wps:spPr>
                          <a:xfrm flipH="1">
                            <a:off x="264960" y="667440"/>
                            <a:ext cx="698040" cy="1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171400" cy="1907640"/>
                          </a:xfrm>
                        </wpg:grpSpPr>
                        <wps:wsp>
                          <wps:cNvSpPr/>
                          <wps:spPr>
                            <a:xfrm>
                              <a:off x="256680" y="156456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3880" y="1564560"/>
                              <a:ext cx="1828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cs="Times New Roman" w:ascii="Times New Roman" w:hAnsi="Times New Roman"/>
                                    <w:color w:val="auto"/>
                                    <w:lang w:val="de-DE" w:bidi="ar-SA"/>
                                  </w:rPr>
                                  <w:t xml:space="preserve">    </w:t>
                                  <w:br/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cs="Times New Roman" w:ascii="Times New Roman" w:hAnsi="Times New Roman"/>
                                    <w:color w:val="auto"/>
                                    <w:lang w:val="de-DE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cs="Times New Roman" w:ascii="Times New Roman" w:hAnsi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cs="Times New Roman" w:ascii="Times New Roman" w:hAnsi="Times New Roman"/>
                                    <w:color w:val="auto"/>
                                    <w:lang w:val="de-DE" w:bidi="ar-SA"/>
                                  </w:rPr>
                                  <w:t xml:space="preserve">        </w:t>
                                  <w:br/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eastAsia="Times New Roman" w:cs="Times New Roman" w:ascii="Times New Roman" w:hAnsi="Times New Roman"/>
                                    <w:color w:val="auto"/>
                                    <w:lang w:val="de-DE" w:bidi="ar-SA"/>
                                  </w:rPr>
                                  <w:t xml:space="preserve">    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56680" y="19296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745560"/>
                              <a:ext cx="2057400" cy="81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0" h="1290">
                                  <a:moveTo>
                                    <a:pt x="0" y="1290"/>
                                  </a:moveTo>
                                  <a:cubicBezTo>
                                    <a:pt x="360" y="855"/>
                                    <a:pt x="720" y="420"/>
                                    <a:pt x="1260" y="210"/>
                                  </a:cubicBezTo>
                                  <a:cubicBezTo>
                                    <a:pt x="1800" y="0"/>
                                    <a:pt x="2520" y="15"/>
                                    <a:pt x="3240" y="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421560"/>
                              <a:ext cx="2057400" cy="11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0" h="1290">
                                  <a:moveTo>
                                    <a:pt x="0" y="1290"/>
                                  </a:moveTo>
                                  <a:cubicBezTo>
                                    <a:pt x="360" y="855"/>
                                    <a:pt x="720" y="420"/>
                                    <a:pt x="1260" y="210"/>
                                  </a:cubicBezTo>
                                  <a:cubicBezTo>
                                    <a:pt x="1800" y="0"/>
                                    <a:pt x="2520" y="15"/>
                                    <a:pt x="3240" y="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9200" y="656640"/>
                              <a:ext cx="720" cy="9136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99600" y="307440"/>
                              <a:ext cx="182880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y = f (k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9600" y="650160"/>
                              <a:ext cx="20574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sf (k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56680" y="212040"/>
                              <a:ext cx="1536120" cy="133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3240" y="63360"/>
                              <a:ext cx="34581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k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56680" y="291960"/>
                              <a:ext cx="205740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1080" y="461520"/>
                              <a:ext cx="2520" cy="10857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03480" y="477360"/>
                            <a:ext cx="1250280" cy="4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.5pt;width:407.25pt;height:150.2pt" coordorigin="900,190" coordsize="8145,3004">
                <v:line id="shape_0" from="1318,1241" to="2416,1243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group id="shape_0" style="position:absolute;left:900;top:190;width:8145;height:3004">
                  <v:line id="shape_0" from="1305,2654" to="4544,265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2025;top:2654;width:28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cs="Times New Roman" w:ascii="Times New Roman" w:hAnsi="Times New Roman"/>
                              <w:color w:val="auto"/>
                              <w:lang w:val="de-DE" w:bidi="ar-SA"/>
                            </w:rPr>
                            <w:t xml:space="preserve">    </w:t>
                            <w:br/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cs="Times New Roman" w:ascii="Times New Roman" w:hAnsi="Times New Roman"/>
                              <w:color w:val="auto"/>
                              <w:lang w:val="de-DE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cs="Times New Roman" w:ascii="Times New Roman" w:hAnsi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cs="Times New Roman" w:ascii="Times New Roman" w:hAnsi="Times New Roman"/>
                              <w:color w:val="auto"/>
                              <w:lang w:val="de-DE" w:bidi="ar-SA"/>
                            </w:rPr>
                            <w:t xml:space="preserve">        </w:t>
                            <w:br/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eastAsia="Times New Roman" w:cs="Times New Roman" w:ascii="Times New Roman" w:hAnsi="Times New Roman"/>
                              <w:color w:val="auto"/>
                              <w:lang w:val="de-DE" w:bidi="ar-SA"/>
                            </w:rPr>
                            <w:t xml:space="preserve">    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05,494" to="1305,2653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coordsize="3240,1290" path="m0,1290c360,855,720,420,1260,210c1800,0,2520,15,3240,30e" stroked="t" o:allowincell="f" style="position:absolute;left:1305;top:1364;width:3239;height:12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240,1290" path="m0,1290c360,855,720,420,1260,210c1800,0,2520,15,3240,30e" stroked="t" o:allowincell="f" style="position:absolute;left:1315;top:854;width:3239;height:18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42,1224" to="2442,2662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  <v:shape id="shape_0" stroked="f" o:allowincell="f" style="position:absolute;left:4364;top:674;width:287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y = f (k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4;top:1214;width:323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sf (k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;top:190;width:71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05,524" to="3723,26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598;top:290;width:544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k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05,650" to="4544,2629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3311,917" to="3314,2626" stroked="t" o:allowincell="f" style="position:absolute;flip:xy">
                    <v:stroke color="gray" weight="9360" dashstyle="shortdot" joinstyle="miter" endcap="round"/>
                    <v:fill o:detectmouseclick="t" on="false"/>
                    <w10:wrap type="none"/>
                  </v:line>
                </v:group>
                <v:line id="shape_0" from="1378,942" to="3346,948" stroked="t" o:allowincell="f" style="position:absolute;flip:x">
                  <v:stroke color="gray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/>
      </w:pPr>
      <w:r>
        <w:rPr>
          <w:sz w:val="20"/>
        </w:rPr>
        <w:t xml:space="preserve">Eine Senkung von </w:t>
      </w:r>
      <w:r>
        <w:rPr>
          <w:sz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>bewirkt einen Anstieg von k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: </w:t>
      </w:r>
      <w:r>
        <w:rPr>
          <w:sz w:val="20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/>
        </m:sSup>
      </m:oMath>
      <w:r>
        <w:rPr>
          <w:sz w:val="20"/>
        </w:rPr>
        <w:t>und dementsprechend einen Anstieg von y</w:t>
      </w:r>
      <w:r>
        <w:rPr>
          <w:sz w:val="20"/>
          <w:vertAlign w:val="superscript"/>
        </w:rPr>
        <w:t>*</w:t>
      </w:r>
      <w:r>
        <w:rPr>
          <w:sz w:val="20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  <w:t>Die Bilder können alternativ interpretiert werden als für zwei Volkswirtschaften im gleichen Zeitraum gültig, die sich nur in ihrem Spar-/Fertilitäts- (Geburts-)verhalten unterscheiden oder für die gleiche Volkswirtschaft in unterschiedlichen Perioden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00" w:leader="none"/>
          <w:tab w:val="left" w:pos="1260" w:leader="none"/>
        </w:tabs>
        <w:ind w:left="1440" w:hanging="720"/>
        <w:rPr/>
      </w:pPr>
      <w:r>
        <w:rPr>
          <w:b/>
          <w:bCs/>
          <w:sz w:val="20"/>
        </w:rPr>
        <w:t>Fazit:</w:t>
      </w:r>
      <w:r>
        <w:rPr>
          <w:sz w:val="20"/>
        </w:rPr>
        <w:t xml:space="preserve">  </w:t>
        <w:tab/>
        <w:t xml:space="preserve">höheres s </w:t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höheres </w:t>
      </w:r>
      <w:r>
        <w:rPr>
          <w:sz w:val="20"/>
          <w:u w:val="single"/>
        </w:rPr>
        <w:t>Niveau</w:t>
      </w:r>
      <w:r>
        <w:rPr>
          <w:sz w:val="20"/>
        </w:rPr>
        <w:t xml:space="preserve"> des BIP, aber eine unveränderte </w:t>
      </w:r>
      <w:r>
        <w:rPr>
          <w:sz w:val="20"/>
          <w:u w:val="single"/>
        </w:rPr>
        <w:t>Wachstumsrate</w:t>
      </w:r>
      <w:r>
        <w:rPr>
          <w:sz w:val="20"/>
        </w:rPr>
        <w:br/>
        <w:t>niedrigeres n</w:t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höheres Niveau des BIP </w:t>
      </w:r>
      <w:r>
        <w:rPr>
          <w:sz w:val="20"/>
          <w:u w:val="single"/>
        </w:rPr>
        <w:t>und/aber</w:t>
      </w:r>
      <w:r>
        <w:rPr>
          <w:sz w:val="20"/>
        </w:rPr>
        <w:t xml:space="preserve"> eine geringere </w:t>
      </w:r>
      <w:r>
        <w:rPr>
          <w:sz w:val="20"/>
          <w:u w:val="single"/>
        </w:rPr>
        <w:t>Wachstumsrate</w:t>
      </w:r>
      <w:r>
        <w:rPr>
          <w:sz w:val="20"/>
        </w:rPr>
        <w:t xml:space="preserve">                  </w:t>
      </w:r>
    </w:p>
    <w:p>
      <w:pPr>
        <w:pStyle w:val="Normal"/>
        <w:tabs>
          <w:tab w:val="clear" w:pos="709"/>
          <w:tab w:val="left" w:pos="900" w:leader="none"/>
          <w:tab w:val="left" w:pos="1260" w:leader="none"/>
        </w:tabs>
        <w:ind w:left="1440" w:hanging="720"/>
        <w:rPr/>
      </w:pPr>
      <w:r>
        <w:rPr>
          <w:b/>
          <w:bCs/>
          <w:sz w:val="20"/>
        </w:rPr>
        <w:t xml:space="preserve">                                                                                                                 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bezogen auf K im steady state</w:t>
      </w:r>
    </w:p>
    <w:p>
      <w:pPr>
        <w:pStyle w:val="Normal"/>
        <w:tabs>
          <w:tab w:val="clear" w:pos="709"/>
          <w:tab w:val="left" w:pos="900" w:leader="none"/>
          <w:tab w:val="left" w:pos="1260" w:leader="none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121285</wp:posOffset>
                </wp:positionV>
                <wp:extent cx="5829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5pt" to="458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  <w:tab w:val="left" w:pos="1260" w:leader="none"/>
        </w:tabs>
        <w:ind w:left="1440" w:hanging="720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09"/>
          <w:tab w:val="left" w:pos="900" w:leader="none"/>
          <w:tab w:val="left" w:pos="1260" w:leader="none"/>
        </w:tabs>
        <w:ind w:left="1440" w:hanging="720"/>
        <w:rPr/>
      </w:pPr>
      <w:r>
        <w:rPr/>
        <w:t>Was ist, wenn tatsächliches und notwendiges Sparen nicht übereinstimmen?</w:t>
      </w:r>
    </w:p>
    <w:p>
      <w:pPr>
        <w:pStyle w:val="Normal"/>
        <w:tabs>
          <w:tab w:val="clear" w:pos="709"/>
          <w:tab w:val="left" w:pos="900" w:leader="none"/>
          <w:tab w:val="left" w:pos="1260" w:leader="none"/>
        </w:tabs>
        <w:ind w:left="1440" w:hanging="720"/>
        <w:rPr/>
      </w:pPr>
      <w:r>
        <w:rPr>
          <w:sz w:val="20"/>
        </w:rPr>
        <w:t xml:space="preserve">                                                                  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Verhalten der Wachstumsrate k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außerhalb des steady state</w:t>
      </w:r>
    </w:p>
    <w:p>
      <w:pPr>
        <w:pStyle w:val="Normal"/>
        <w:tabs>
          <w:tab w:val="clear" w:pos="709"/>
          <w:tab w:val="left" w:pos="900" w:leader="none"/>
          <w:tab w:val="left" w:pos="1260" w:leader="none"/>
        </w:tabs>
        <w:ind w:left="1440" w:hanging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407035</wp:posOffset>
                </wp:positionV>
                <wp:extent cx="5171440" cy="19075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1400" cy="1907640"/>
                          <a:chOff x="0" y="0"/>
                          <a:chExt cx="5171400" cy="1907640"/>
                        </a:xfrm>
                      </wpg:grpSpPr>
                      <wps:wsp>
                        <wps:cNvSpPr/>
                        <wps:spPr>
                          <a:xfrm flipH="1">
                            <a:off x="252720" y="653400"/>
                            <a:ext cx="740520" cy="1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171400" cy="1907640"/>
                          </a:xfrm>
                        </wpg:grpSpPr>
                        <wps:wsp>
                          <wps:cNvSpPr/>
                          <wps:spPr>
                            <a:xfrm>
                              <a:off x="256680" y="156456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3880" y="1564560"/>
                              <a:ext cx="1828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de-DE"/>
                                  </w:rPr>
                                  <w:t xml:space="preserve">    </w:t>
                                  <w:br/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de-DE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de-DE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de-DE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de-DE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de-DE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de-DE"/>
                                  </w:rPr>
                                  <w:t xml:space="preserve">    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56680" y="19296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745560"/>
                              <a:ext cx="2057400" cy="81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0" h="1290">
                                  <a:moveTo>
                                    <a:pt x="0" y="1290"/>
                                  </a:moveTo>
                                  <a:cubicBezTo>
                                    <a:pt x="360" y="855"/>
                                    <a:pt x="720" y="420"/>
                                    <a:pt x="1260" y="210"/>
                                  </a:cubicBezTo>
                                  <a:cubicBezTo>
                                    <a:pt x="1800" y="0"/>
                                    <a:pt x="2520" y="15"/>
                                    <a:pt x="3240" y="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421560"/>
                              <a:ext cx="2057400" cy="11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0" h="1290">
                                  <a:moveTo>
                                    <a:pt x="0" y="1290"/>
                                  </a:moveTo>
                                  <a:cubicBezTo>
                                    <a:pt x="360" y="855"/>
                                    <a:pt x="720" y="420"/>
                                    <a:pt x="1260" y="210"/>
                                  </a:cubicBezTo>
                                  <a:cubicBezTo>
                                    <a:pt x="1800" y="0"/>
                                    <a:pt x="2520" y="15"/>
                                    <a:pt x="3240" y="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3320" y="642600"/>
                              <a:ext cx="720" cy="9136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99600" y="307440"/>
                              <a:ext cx="182880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y = f (k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9600" y="650160"/>
                              <a:ext cx="20574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sf (k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256680" y="212040"/>
                              <a:ext cx="1536120" cy="133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3240" y="63360"/>
                              <a:ext cx="34581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4160" y="923400"/>
                              <a:ext cx="626760" cy="56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886">
                                  <a:moveTo>
                                    <a:pt x="1" y="886"/>
                                  </a:moveTo>
                                  <a:lnTo>
                                    <a:pt x="987" y="0"/>
                                  </a:lnTo>
                                  <a:lnTo>
                                    <a:pt x="900" y="39"/>
                                  </a:lnTo>
                                  <a:lnTo>
                                    <a:pt x="756" y="126"/>
                                  </a:lnTo>
                                  <a:lnTo>
                                    <a:pt x="666" y="189"/>
                                  </a:lnTo>
                                  <a:lnTo>
                                    <a:pt x="618" y="225"/>
                                  </a:lnTo>
                                  <a:lnTo>
                                    <a:pt x="480" y="339"/>
                                  </a:lnTo>
                                  <a:lnTo>
                                    <a:pt x="384" y="429"/>
                                  </a:lnTo>
                                  <a:lnTo>
                                    <a:pt x="315" y="501"/>
                                  </a:lnTo>
                                  <a:lnTo>
                                    <a:pt x="234" y="585"/>
                                  </a:lnTo>
                                  <a:lnTo>
                                    <a:pt x="129" y="705"/>
                                  </a:lnTo>
                                  <a:lnTo>
                                    <a:pt x="69" y="771"/>
                                  </a:lnTo>
                                  <a:lnTo>
                                    <a:pt x="18" y="831"/>
                                  </a:lnTo>
                                  <a:lnTo>
                                    <a:pt x="0" y="858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443160"/>
                              <a:ext cx="1316520" cy="45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3" h="711">
                                  <a:moveTo>
                                    <a:pt x="18" y="699"/>
                                  </a:moveTo>
                                  <a:lnTo>
                                    <a:pt x="780" y="39"/>
                                  </a:lnTo>
                                  <a:lnTo>
                                    <a:pt x="1011" y="15"/>
                                  </a:lnTo>
                                  <a:lnTo>
                                    <a:pt x="1233" y="6"/>
                                  </a:lnTo>
                                  <a:lnTo>
                                    <a:pt x="1464" y="0"/>
                                  </a:lnTo>
                                  <a:lnTo>
                                    <a:pt x="1710" y="0"/>
                                  </a:lnTo>
                                  <a:lnTo>
                                    <a:pt x="1809" y="0"/>
                                  </a:lnTo>
                                  <a:lnTo>
                                    <a:pt x="2073" y="12"/>
                                  </a:lnTo>
                                  <a:lnTo>
                                    <a:pt x="2061" y="510"/>
                                  </a:lnTo>
                                  <a:lnTo>
                                    <a:pt x="1740" y="501"/>
                                  </a:lnTo>
                                  <a:lnTo>
                                    <a:pt x="1260" y="501"/>
                                  </a:lnTo>
                                  <a:lnTo>
                                    <a:pt x="1122" y="501"/>
                                  </a:lnTo>
                                  <a:lnTo>
                                    <a:pt x="957" y="510"/>
                                  </a:lnTo>
                                  <a:lnTo>
                                    <a:pt x="783" y="525"/>
                                  </a:lnTo>
                                  <a:lnTo>
                                    <a:pt x="531" y="564"/>
                                  </a:lnTo>
                                  <a:lnTo>
                                    <a:pt x="369" y="597"/>
                                  </a:lnTo>
                                  <a:lnTo>
                                    <a:pt x="222" y="636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8" y="699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2.05pt;width:407.2pt;height:150.2pt" coordorigin="1080,641" coordsize="8144,3004">
                <v:line id="shape_0" from="1478,1670" to="2643,1671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group id="shape_0" style="position:absolute;left:1080;top:641;width:8144;height:3004">
                  <v:line id="shape_0" from="1484,3105" to="4723,310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2204;top:3105;width:28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cs="Times New Roman" w:eastAsia="Times New Roman"/>
                              <w:color w:val="auto"/>
                              <w:lang w:bidi="ar-SA" w:val="de-DE"/>
                            </w:rPr>
                            <w:t xml:space="preserve">    </w:t>
                            <w:br/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cs="Times New Roman" w:eastAsia="Times New Roman"/>
                              <w:color w:val="auto"/>
                              <w:lang w:bidi="ar-SA" w:val="de-DE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cs="Times New Roman" w:eastAsia="Times New Roman"/>
                              <w:color w:val="auto"/>
                              <w:lang w:bidi="ar-SA" w:val="de-DE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cs="Times New Roman" w:eastAsia="Times New Roman"/>
                              <w:color w:val="auto"/>
                              <w:lang w:bidi="ar-SA" w:val="de-DE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cs="Times New Roman" w:eastAsia="Times New Roman"/>
                              <w:color w:val="auto"/>
                              <w:lang w:bidi="ar-SA" w:val="de-DE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cs="Times New Roman" w:eastAsia="Times New Roman"/>
                              <w:color w:val="auto"/>
                              <w:lang w:bidi="ar-SA" w:val="de-DE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cs="Times New Roman" w:eastAsia="Times New Roman"/>
                              <w:color w:val="auto"/>
                              <w:lang w:bidi="ar-SA" w:val="de-DE"/>
                            </w:rPr>
                            <w:t xml:space="preserve">    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84,945" to="1484,3104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coordsize="3240,1290" path="m0,1290c360,855,720,420,1260,210c1800,0,2520,15,3240,30e" stroked="t" o:allowincell="f" style="position:absolute;left:1484;top:1815;width:3239;height:12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240,1290" path="m0,1290c360,855,720,420,1260,210c1800,0,2520,15,3240,30e" stroked="t" o:allowincell="f" style="position:absolute;left:1495;top:1305;width:3239;height:18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660,1653" to="2660,3091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  <v:shape id="shape_0" stroked="f" o:allowincell="f" style="position:absolute;left:4544;top:1125;width:287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y = f (k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4;top:1665;width:323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sf (k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0;top:641;width:719;height:14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84,975" to="3902,30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778;top:741;width:5445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87,886" path="m1,886l987,0l900,39l756,126l666,189l618,225l480,339l384,429l315,501l234,585l129,705l69,771l18,831l0,858e" stroked="t" o:allowincell="f" style="position:absolute;left:1622;top:2095;width:986;height:885;mso-wrap-style:none;v-text-anchor:middle">
                    <v:imagedata r:id="rId4" o:detectmouseclick="t"/>
                    <v:stroke color="black" weight="6480" joinstyle="round" endcap="flat"/>
                    <w10:wrap type="none"/>
                  </v:shape>
                  <v:shape id="shape_0" coordsize="2073,711" path="m18,699l780,39l1011,15l1233,6l1464,0l1710,0l1809,0l2073,12l2061,510l1740,501l1260,501l1122,501l957,510l783,525l531,564l369,597l222,636l0,711l18,699xe" stroked="t" o:allowincell="f" style="position:absolute;left:2663;top:1339;width:2072;height:710;mso-wrap-style:none;v-text-anchor:middle">
                    <v:imagedata r:id="rId5" o:detectmouseclick="t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0"/>
        </w:rPr>
        <w:t>(1b):</w:t>
        <w:tab/>
        <w:tab/>
        <w:t>sf(k) &gt; nk</w:t>
        <w:tab/>
        <w:t xml:space="preserve">dann </w:t>
      </w:r>
      <w:r>
        <w:rPr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k</m:t>
            </m:r>
          </m:e>
          <m:lim/>
        </m:limUp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>, k steigt</w:t>
        <w:br/>
        <w:t>sf(k) &lt; nk</w:t>
        <w:tab/>
        <w:t xml:space="preserve">dann </w:t>
      </w:r>
      <w:r>
        <w:rPr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k</m:t>
            </m:r>
          </m:e>
          <m:lim/>
        </m:limUp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>, k sinkt</w:t>
      </w:r>
    </w:p>
    <w:p>
      <w:pPr>
        <w:pStyle w:val="Normal"/>
        <w:tabs>
          <w:tab w:val="clear" w:pos="709"/>
          <w:tab w:val="left" w:pos="900" w:leader="none"/>
          <w:tab w:val="left" w:pos="1260" w:leader="none"/>
        </w:tabs>
        <w:ind w:left="1440" w:hanging="7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00" w:leader="none"/>
          <w:tab w:val="left" w:pos="1260" w:leader="none"/>
        </w:tabs>
        <w:ind w:left="1440" w:hanging="7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60475</wp:posOffset>
                </wp:positionH>
                <wp:positionV relativeFrom="paragraph">
                  <wp:posOffset>-130175</wp:posOffset>
                </wp:positionV>
                <wp:extent cx="113665" cy="734695"/>
                <wp:effectExtent l="5715" t="127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3760" cy="73476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0800 h 416520"/>
                            <a:gd name="textAreaBottom" fmla="*/ 405720 h 416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9.25pt;margin-top:-10.3pt;width:8.9pt;height:57.8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51075</wp:posOffset>
                </wp:positionH>
                <wp:positionV relativeFrom="paragraph">
                  <wp:posOffset>-374015</wp:posOffset>
                </wp:positionV>
                <wp:extent cx="113665" cy="1238250"/>
                <wp:effectExtent l="5080" t="635" r="571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3760" cy="123840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8000 h 702000"/>
                            <a:gd name="textAreaBottom" fmla="*/ 684000 h 70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2pt;margin-top:-29.45pt;width:8.9pt;height:97.4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ab/>
        <w:tab/>
        <w:tab/>
        <w:t xml:space="preserve">        </w:t>
      </w:r>
      <w:r>
        <w:rPr>
          <w:rFonts w:eastAsia="Symbol" w:cs="Symbol" w:ascii="Symbol" w:hAnsi="Symbol"/>
          <w:sz w:val="20"/>
        </w:rPr>
        <w:t></w:t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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  <w:tab/>
        <w:tab/>
        <w:tab/>
        <w:t xml:space="preserve">    sf (k) &gt; nk</w:t>
        <w:tab/>
        <w:t xml:space="preserve">       sf (k) &lt; nk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  <w:tab/>
        <w:tab/>
        <w:tab/>
        <w:t xml:space="preserve">      k steigt</w:t>
        <w:tab/>
        <w:t xml:space="preserve">          k sinkt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  <w:tab/>
        <w:tab/>
        <w:tab/>
        <w:t xml:space="preserve">      y steigt</w:t>
        <w:tab/>
        <w:t xml:space="preserve">          y sinkt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  <w:t>Die Marktwirtschaft ist stabil!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92710</wp:posOffset>
                </wp:positionV>
                <wp:extent cx="4257040" cy="19075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7000" cy="1907640"/>
                          <a:chOff x="0" y="0"/>
                          <a:chExt cx="4257000" cy="1907640"/>
                        </a:xfrm>
                      </wpg:grpSpPr>
                      <wps:wsp>
                        <wps:cNvSpPr/>
                        <wps:spPr>
                          <a:xfrm flipV="1">
                            <a:off x="1003320" y="888840"/>
                            <a:ext cx="1800" cy="668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88452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257000" cy="1907640"/>
                          </a:xfrm>
                        </wpg:grpSpPr>
                        <wps:wsp>
                          <wps:cNvSpPr/>
                          <wps:spPr>
                            <a:xfrm>
                              <a:off x="256680" y="156456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3880" y="1564560"/>
                              <a:ext cx="1828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</w:t>
                                  <w:br/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56680" y="19296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080" y="232920"/>
                              <a:ext cx="2057400" cy="81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0" h="1290">
                                  <a:moveTo>
                                    <a:pt x="0" y="1290"/>
                                  </a:moveTo>
                                  <a:cubicBezTo>
                                    <a:pt x="360" y="855"/>
                                    <a:pt x="720" y="420"/>
                                    <a:pt x="1260" y="210"/>
                                  </a:cubicBezTo>
                                  <a:cubicBezTo>
                                    <a:pt x="1800" y="0"/>
                                    <a:pt x="2520" y="15"/>
                                    <a:pt x="3240" y="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99600" y="650160"/>
                              <a:ext cx="20574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</w:t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14400" cy="114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</w:t>
                                  <w:br/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56680" y="212040"/>
                              <a:ext cx="1536120" cy="133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0280" y="774720"/>
                              <a:ext cx="72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677520"/>
                              <a:ext cx="1440" cy="19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58500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4840" y="480600"/>
                              <a:ext cx="1440" cy="39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3280" y="886320"/>
                              <a:ext cx="72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920" y="896040"/>
                              <a:ext cx="72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360" y="890280"/>
                              <a:ext cx="72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615400" y="698040"/>
                              <a:ext cx="462240" cy="44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 flipV="1">
                              <a:off x="1811520" y="960840"/>
                              <a:ext cx="8888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7.3pt;width:335.2pt;height:150.2pt" coordorigin="1080,146" coordsize="6704,3004">
                <v:line id="shape_0" from="2660,1546" to="2662,2597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493,1539" to="4912,1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80;top:146;width:6704;height:3004">
                  <v:line id="shape_0" from="1484,2610" to="4723,261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2204;top:2610;width:28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</w:t>
                            <w:br/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84,450" to="1484,2609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coordsize="3240,1290" path="m0,1290c360,855,720,420,1260,210c1800,0,2520,15,3240,30e" stroked="t" o:allowincell="f" style="position:absolute;left:1507;top:513;width:3239;height:1289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544;top:1170;width:323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</w:t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0;top:146;width:1439;height:1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</w:t>
                            <w:br/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84,480" to="3902,25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1366" to="2340,1549" stroked="t" o:allowincell="f" style="position:absolute;flip:x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2143,1213" to="2144,1517" stroked="t" o:allowincell="f" style="position:absolute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988,1068" to="1988,1535" stroked="t" o:allowincell="f" style="position:absolute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828,903" to="1829,1530" stroked="t" o:allowincell="f" style="position:absolute;flip:x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3290,1542" to="3290,1725" stroked="t" o:allowincell="f" style="position:absolute;flip:x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3530,1557" to="3530,1740" stroked="t" o:allowincell="f" style="position:absolute;flip:x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3802,1548" to="3802,1751" stroked="t" o:allowincell="f" style="position:absolute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199;top:1246;width:727;height:703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line id="shape_0" from="3933,1659" to="5332,1668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0"/>
        </w:rPr>
        <w:t>Welche Zusatzinformationen bietet (1a)?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99030</wp:posOffset>
                </wp:positionH>
                <wp:positionV relativeFrom="paragraph">
                  <wp:posOffset>10160</wp:posOffset>
                </wp:positionV>
                <wp:extent cx="3458210" cy="2286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2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3pt;height:18pt;mso-wrap-distance-left:9.05pt;mso-wrap-distance-right:9.05pt;mso-wrap-distance-top:0pt;mso-wrap-distance-bottom:0pt;margin-top:0.8pt;mso-position-vertical-relative:text;margin-left:18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  <w:t>(1a)</w:t>
        <w:tab/>
      </w:r>
      <w:r>
        <w:rPr>
          <w:sz w:val="20"/>
        </w:rPr>
      </w:r>
      <m:oMath xmlns:m="http://schemas.openxmlformats.org/officeDocument/2006/math">
        <m:f>
          <m:num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/>
      </w:pPr>
      <w:r>
        <w:rPr>
          <w:sz w:val="20"/>
        </w:rPr>
        <w:t xml:space="preserve">Die Grafik zeigt: </w:t>
        <w:tab/>
        <w:t>links vom steady state ist die Wachstumsrate der Volkswirtschaft positiv,</w:t>
        <w:br/>
        <w:tab/>
        <w:tab/>
        <w:tab/>
        <w:tab/>
        <w:t xml:space="preserve">rechts vom Wachstumsgleichgewicht ist sie negativ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in Anpassung an das   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Wachstumsgleichgewicht kann die Volkswirtschaft wachsen oder schrumpfen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Die Wachstumsrate der Volkswirtschaft ist umso höher, je weiter entfernt man vom Gleichgewicht  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ist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„</w:t>
      </w:r>
      <w:r>
        <w:rPr>
          <w:sz w:val="20"/>
        </w:rPr>
        <w:t>angemessen“ ist eine Wachstumsrate, die den bereist erreichten Entwicklungsstand berücksichtigt!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/>
      </w:pPr>
      <w:r>
        <w:rPr>
          <w:sz w:val="20"/>
          <w:u w:val="single"/>
        </w:rPr>
        <w:t>Daten</w:t>
      </w:r>
      <w:r>
        <w:rPr>
          <w:sz w:val="20"/>
        </w:rPr>
        <w:t>: (längerfristige) durchschnittliche jährliche Wachstumsraten des realen BIP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  <w:t>BRD</w:t>
        <w:tab/>
        <w:t>1950-1960:</w:t>
        <w:tab/>
        <w:t>8,9%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  <w:tab/>
        <w:tab/>
        <w:t>1960-1970:</w:t>
        <w:tab/>
        <w:t>4,4%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  <w:tab/>
        <w:tab/>
        <w:t>1970-1980:</w:t>
        <w:tab/>
        <w:t>2,7%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  <w:tab/>
        <w:tab/>
        <w:t>1980-1990:</w:t>
        <w:tab/>
        <w:t>2,3%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  <w:tab/>
        <w:tab/>
        <w:t>____________________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  <w:tab/>
        <w:tab/>
        <w:t>Nach 1990 sind die Daten  wegen der Vereinigung weniger repräsentativ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  <w:t>Weltweit: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  <w:t>USA</w:t>
        <w:tab/>
        <w:t>1870-1990:</w:t>
        <w:tab/>
        <w:t xml:space="preserve">1,75%;  </w:t>
        <w:tab/>
        <w:t>Das reale BIP erhöhte sich um das 8-fache von 2.244 $ auf 18.258 $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  <w:t>Japan</w:t>
        <w:tab/>
        <w:t>1890-1990:</w:t>
        <w:tab/>
        <w:t>2,95%;</w:t>
        <w:tab/>
        <w:t>Das reale BIP stieg 20-fach an, in einem Jahrhundert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  <w:t>Südkorea 1960-1990:</w:t>
        <w:tab/>
        <w:t>6,7%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  <w:t>Hongkong 1960-1990:</w:t>
        <w:tab/>
        <w:t>6,2%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  <w:t>Taiwan 1960-1990:</w:t>
        <w:tab/>
        <w:t>6,1%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  <w:t>Indien 1900-1990:</w:t>
        <w:tab/>
        <w:t>0,64%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/>
      </w:pPr>
      <w:r>
        <w:rPr>
          <w:sz w:val="20"/>
        </w:rPr>
        <w:t>Irak 1960-1990:</w:t>
        <w:tab/>
        <w:tab/>
        <w:t xml:space="preserve">-2,1%; </w:t>
        <w:tab/>
        <w:t>Das reale BIP sank von 3.320$ auf 1.783 $, fast Halbierung inner-</w:t>
        <w:tab/>
        <w:tab/>
        <w:tab/>
        <w:tab/>
        <w:tab/>
        <w:tab/>
        <w:t>halb einer Generation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WACHSTUM IST WICHTIG!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/>
      </w:pPr>
      <w:r>
        <w:rPr>
          <w:sz w:val="20"/>
        </w:rPr>
        <w:t>Erklärt die SOLOW- SWAN- Theorie diese Daten? Nur zum Teil, vor allem die anderen sogenannten „stilisierten Fakten“ (=Daten, mit der Brille der Theorie betrachtet) des Wachstumsprozesses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ind w:left="720" w:hanging="0"/>
        <w:rPr>
          <w:sz w:val="20"/>
        </w:rPr>
      </w:pPr>
      <w:r>
        <w:rPr>
          <w:sz w:val="20"/>
        </w:rPr>
        <w:t>Beispiel:</w:t>
        <w:tab/>
        <w:t xml:space="preserve">Der anhaltende Anstieg der durchschnittlichen Arbeitsproduktivität in Industriestaaten </w:t>
        <w:tab/>
        <w:tab/>
        <w:tab/>
        <w:tab/>
        <w:t>und dementsprechend der Anstieg des Reallohns in diesen Ländern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Tivig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jc w:val="center"/>
      <w:rPr/>
    </w:pPr>
    <w:r>
      <w:rPr>
        <w:rStyle w:val="PageNumber"/>
        <w:b/>
        <w:color w:val="808080"/>
        <w:sz w:val="20"/>
      </w:rPr>
      <w:t xml:space="preserve">Makroökonomie          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5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5                                                                      Thema V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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720"/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20" w:leader="none"/>
        <w:tab w:val="left" w:pos="900" w:leader="none"/>
      </w:tabs>
      <w:outlineLvl w:val="6"/>
    </w:pPr>
    <w:rPr>
      <w:b/>
      <w:b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0"/>
    </w:pPr>
    <w:rPr>
      <w:sz w:val="20"/>
    </w:rPr>
  </w:style>
  <w:style w:type="paragraph" w:styleId="TextkrperEinzug2">
    <w:name w:val="Textkörper-Einzug 2"/>
    <w:basedOn w:val="Normal"/>
    <w:qFormat/>
    <w:pPr>
      <w:ind w:left="720" w:hanging="0"/>
      <w:jc w:val="both"/>
    </w:pPr>
    <w:rPr>
      <w:sz w:val="20"/>
    </w:rPr>
  </w:style>
  <w:style w:type="paragraph" w:styleId="TextkrperEinzug3">
    <w:name w:val="Textkörper-Einzug 3"/>
    <w:basedOn w:val="Normal"/>
    <w:qFormat/>
    <w:pPr>
      <w:ind w:left="1440" w:hanging="720"/>
      <w:jc w:val="both"/>
    </w:pPr>
    <w:rPr>
      <w:sz w:val="20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3:37:00Z</dcterms:created>
  <dc:creator>skripte.net</dc:creator>
  <dc:description/>
  <dc:language>en-US</dc:language>
  <cp:lastModifiedBy>flamic</cp:lastModifiedBy>
  <cp:lastPrinted>2001-11-21T07:29:00Z</cp:lastPrinted>
  <dcterms:modified xsi:type="dcterms:W3CDTF">2002-03-01T15:39:00Z</dcterms:modified>
  <cp:revision>5</cp:revision>
  <dc:subject/>
  <dc:title>Makro Thema VI</dc:title>
</cp:coreProperties>
</file>