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>
          <w:sz w:val="24"/>
        </w:rPr>
        <w:t>C</w:t>
        <w:tab/>
      </w:r>
      <w:r>
        <w:rPr>
          <w:sz w:val="24"/>
          <w:u w:val="single"/>
        </w:rPr>
        <w:t xml:space="preserve">Keynesianische Makroökonomik: </w:t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</w:t>
      </w:r>
      <w:r>
        <w:rPr>
          <w:sz w:val="24"/>
          <w:u w:val="single"/>
        </w:rPr>
        <w:t>Mengenanpassungen in kurzer und mittlerer Fris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C10.</w:t>
        <w:tab/>
        <w:t>Der Gütermarkt: Die gesamtwirtschaftliche Konsum- und Investitionsnachfrag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1936 </w:t>
        <w:tab/>
        <w:t>John Maynard Keynes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“General Theory of Employment, Interest and Money”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nspruch:</w:t>
        <w:tab/>
        <w:t xml:space="preserve">- eine allgemeine Theorie zu formulieren, für das klassisch - neoklassische Modell nur </w:t>
        <w:tab/>
        <w:tab/>
        <w:t xml:space="preserve">  ein Sonderfall is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>- Schwerpunkt: Unterbeschäftigung</w:t>
        <w:br/>
        <w:tab/>
        <w:tab/>
        <w:tab/>
        <w:t xml:space="preserve">Grund: </w:t>
        <w:tab/>
        <w:t>Weltwirtschaftskrise 1929-1933</w:t>
        <w:br/>
        <w:tab/>
        <w:tab/>
        <w:tab/>
        <w:tab/>
        <w:t>Beschäftigung (und Preise) gingen um 25%-30 % zurück</w:t>
        <w:br/>
        <w:tab/>
        <w:tab/>
        <w:tab/>
        <w:tab/>
        <w:t>Welthandel ging auf weniger als die Hälfte zurück</w:t>
        <w:br/>
        <w:tab/>
        <w:tab/>
        <w:tab/>
        <w:tab/>
        <w:t>Eingeleitet wurde d. Krise durch den Börsencrash im Oktober 1929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as klassisch - neoklassische Modell ist kein adäquater Analyserahmen für diese Krise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Generell ging Keynes davon aus, dass die Flexibilität der Güterpreise, aber vor allem jene der Löhne kurz- bis mittelfristig gering ist = </w:t>
      </w:r>
      <w:r>
        <w:rPr>
          <w:sz w:val="20"/>
          <w:u w:val="single"/>
        </w:rPr>
        <w:t>Annahme fixer Preise und Löhne</w:t>
      </w:r>
      <w:r>
        <w:rPr>
          <w:sz w:val="20"/>
        </w:rPr>
        <w:t xml:space="preserve">  </w:t>
      </w:r>
      <w:r>
        <w:rPr>
          <w:rFonts w:eastAsia="Wingdings" w:cs="Wingdings" w:ascii="Wingdings" w:hAnsi="Wingdings"/>
          <w:sz w:val="20"/>
        </w:rPr>
        <w:t></w:t>
      </w:r>
      <w:r>
        <w:rPr>
          <w:sz w:val="20"/>
        </w:rPr>
        <w:t xml:space="preserve">  </w:t>
      </w:r>
      <w:r>
        <w:rPr>
          <w:b/>
          <w:bCs/>
          <w:sz w:val="20"/>
        </w:rPr>
        <w:t>1. Hauptannahm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180"/>
        <w:rPr>
          <w:sz w:val="20"/>
        </w:rPr>
      </w:pPr>
      <w:r>
        <w:rPr>
          <w:sz w:val="20"/>
        </w:rPr>
        <w:t xml:space="preserve">Anpassung an Ungleichgewichte im realen Sektor erfolgt durch Mengenanpassungen, d.h. bei einem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 xml:space="preserve">Angebotsüberschuss steigt die Lagerhaltung kurzfristig; mittelfristig finden Entlassungen statt </w:t>
        <w:br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Produktion wird zurückgefahren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18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bei einem Nachfrageüberschuss werden kurzfristig Lager abgebaut und mittelfristig Arbeitskräfte  </w:t>
      </w:r>
    </w:p>
    <w:p>
      <w:pPr>
        <w:pStyle w:val="Normal"/>
        <w:tabs>
          <w:tab w:val="clear" w:pos="709"/>
          <w:tab w:val="left" w:pos="900" w:leader="none"/>
        </w:tabs>
        <w:ind w:left="900" w:hanging="18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eingestellt; das setzt natürlich voraus, dass es Arbeitslosigkeit gib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1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600075</wp:posOffset>
                </wp:positionV>
                <wp:extent cx="114300" cy="114300"/>
                <wp:effectExtent l="20320" t="5080" r="209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207pt;margin-top:47.25pt;width:8.95pt;height:8.9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0"/>
        </w:rPr>
        <w:t>2. Hauptannahme</w:t>
      </w:r>
      <w:r>
        <w:rPr>
          <w:sz w:val="20"/>
        </w:rPr>
        <w:t>:</w:t>
        <w:tab/>
        <w:t>Geld hat auch Wertaufbewahrungsfunktionen und es wird auch zu Spekulationszwecken gehalten.</w:t>
        <w:br/>
        <w:br/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realer und monetärer Sektor sind eng verflochten</w:t>
        <w:br/>
        <w:br/>
        <w:t xml:space="preserve">     Geldpolitik beeinflusst das reale Geschehen einer Volkswirtschaf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720" w:hanging="0"/>
        <w:rPr/>
      </w:pPr>
      <w:r>
        <w:rPr/>
        <w:t>KONSUMVERHAL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Keynes leugnete die Gültigkeit des SAYschen Theorems, dem gemäß sich jedes Angebot seine Nachfrage schaff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- nationale Nachfrage (hypothetisch) = Nachfrage bei Vollbeschäftigung</w:t>
        <w:br/>
        <w:tab/>
        <w:t xml:space="preserve">  </w:t>
        <w:br/>
        <w:tab/>
        <w:t xml:space="preserve">- </w:t>
      </w:r>
      <w:r>
        <w:rPr>
          <w:sz w:val="20"/>
          <w:u w:val="single"/>
        </w:rPr>
        <w:t>effektive Nachfrage</w:t>
      </w:r>
      <w:r>
        <w:rPr>
          <w:sz w:val="20"/>
        </w:rPr>
        <w:t xml:space="preserve"> = tatsächliche Nachfrage bei Unterbeschäftigung</w:t>
        <w:br/>
        <w:tab/>
        <w:tab/>
      </w:r>
      <w:r>
        <w:rPr>
          <w:rFonts w:eastAsia="Symbol" w:cs="Symbol" w:ascii="Symbol" w:hAnsi="Symbol"/>
          <w:sz w:val="20"/>
        </w:rPr>
        <w:t>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 xml:space="preserve">  nur diese schafft sich ihr Angebo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ie aggregierte Güternachfrage besteht aus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2057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1.6pt;width:16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br/>
        <w:tab/>
        <w:t>privater Konsumnachfrage</w:t>
        <w:tab/>
        <w:t>C</w:t>
        <w:br/>
        <w:tab/>
        <w:t>Investitionsnachfrage</w:t>
        <w:tab/>
        <w:tab/>
        <w:t>I</w:t>
        <w:br/>
        <w:tab/>
        <w:t xml:space="preserve">staatliche Güternachfrage  </w:t>
        <w:tab/>
        <w:t>G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as sind die Determinanten der Nachfragekomponenten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sz w:val="20"/>
          <w:bdr w:val="single" w:sz="4" w:space="0" w:color="000000"/>
        </w:rPr>
        <w:t xml:space="preserve"> </w:t>
      </w:r>
      <w:r>
        <w:rPr>
          <w:b/>
          <w:bCs/>
          <w:sz w:val="48"/>
          <w:bdr w:val="single" w:sz="4" w:space="0" w:color="000000"/>
        </w:rPr>
        <w:t xml:space="preserve">C </w:t>
      </w:r>
      <w:r>
        <w:rPr>
          <w:sz w:val="20"/>
        </w:rPr>
        <w:tab/>
        <w:t>ohne mikroökonomische Fundierung („ad hoc Formulierung“)</w:t>
      </w:r>
    </w:p>
    <w:p>
      <w:pPr>
        <w:pStyle w:val="Normal"/>
        <w:ind w:left="720" w:hanging="0"/>
        <w:rPr/>
      </w:pPr>
      <w:r>
        <w:rPr>
          <w:sz w:val="20"/>
        </w:rPr>
        <w:tab/>
        <w:t>d.h. Keynes postuliert eine positive Abhängigkeit der privaten Konsumnachfrage vom laufen-</w:t>
        <w:tab/>
        <w:t>den Einkommen, Y:</w:t>
        <w:br/>
        <w:tab/>
        <w:b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;</w:t>
        <w:tab/>
        <w:t>C’ = marginale Konsumquot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sz w:val="20"/>
          <w:u w:val="single"/>
        </w:rPr>
        <w:t>ABSOLUTE KONSUMHYPOTHESE</w:t>
      </w:r>
      <w:r>
        <w:rPr>
          <w:sz w:val="20"/>
        </w:rPr>
        <w:t xml:space="preserve"> kann ausgeweitet werden zu:</w:t>
        <w:br/>
        <w:tab/>
        <w:br/>
        <w:tab/>
        <w:t>C(Y,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</w:t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Parameter, der andere Einflüsse auffäng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698"/>
        <w:rPr/>
      </w:pPr>
      <w:r>
        <w:rPr>
          <w:sz w:val="20"/>
        </w:rPr>
        <w:t>Wie stark ist C’?</w:t>
        <w:tab/>
        <w:tab/>
        <w:t>Keynes: 0 &lt; C’ &lt; 1</w:t>
        <w:br/>
        <w:tab/>
        <w:t>= „fundamentales psychologisches Gesetz“:</w:t>
        <w:tab/>
        <w:t xml:space="preserve">Aus jeder Mark laufenden Einkommens wird ein </w:t>
        <w:tab/>
        <w:t xml:space="preserve">   Bruchteil gespart. Trifft in der Realität so nicht zu, C’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0 sind möglich</w:t>
      </w:r>
    </w:p>
    <w:p>
      <w:pPr>
        <w:pStyle w:val="Normal"/>
        <w:ind w:left="720" w:firstLine="698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Aus VGR:</w:t>
        <w:tab/>
        <w:t xml:space="preserve">Y = C+ S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wenn C(Y) dann auch S(Y), denn S: Y- C(Y).</w:t>
        <w:br/>
        <w:br/>
        <w:tab/>
        <w:tab/>
        <w:t>S’(Y)</w:t>
        <w:tab/>
        <w:t>marginale Sparquote, gibt an, wie viel aus jeder Mark zusätzlichen Ein-</w:t>
        <w:tab/>
        <w:tab/>
        <w:tab/>
        <w:t>kommens gespart wird</w:t>
        <w:tab/>
        <w:tab/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0,1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br/>
        <w:tab/>
        <w:tab/>
        <w:t>denn: C’ + S’ = 1</w:t>
        <w:br/>
      </w:r>
    </w:p>
    <w:p>
      <w:pPr>
        <w:pStyle w:val="Normal"/>
        <w:ind w:left="720" w:hanging="0"/>
        <w:rPr/>
      </w:pPr>
      <w:r>
        <w:rPr>
          <w:sz w:val="20"/>
        </w:rPr>
        <w:t xml:space="preserve">Es ist zulässig, die </w:t>
      </w:r>
      <w:r>
        <w:rPr>
          <w:sz w:val="20"/>
          <w:u w:val="single"/>
        </w:rPr>
        <w:t>Konsum- und Sparfunktion</w:t>
      </w:r>
      <w:r>
        <w:rPr>
          <w:sz w:val="20"/>
        </w:rPr>
        <w:t xml:space="preserve"> zu linearisieren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</m:oMath>
      <w:r>
        <w:rPr>
          <w:sz w:val="20"/>
        </w:rPr>
        <w:tab/>
        <w:t>c = marginale Konsumquote = konstan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t xml:space="preserve"> </m:t>
                </m:r>
              </m:e>
            </m:groupChr>
          </m:e>
          <m:lim/>
        </m:limLow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>autonomer Konsum, d.h. nicht vom laufenden Einkommen abhängig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Y</m:t>
        </m:r>
      </m:oMath>
      <w:r>
        <w:rPr>
          <w:sz w:val="20"/>
          <w:lang w:val="fr-FR"/>
        </w:rPr>
        <w:tab/>
        <w:t>s = marginale Sparquote = konstant</w:t>
      </w:r>
    </w:p>
    <w:p>
      <w:pPr>
        <w:pStyle w:val="Normal"/>
        <w:ind w:left="720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720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</m:oMath>
      <w:r>
        <w:rPr>
          <w:sz w:val="20"/>
        </w:rPr>
        <w:tab/>
        <w:t xml:space="preserve">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private Konsumnachfrage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c + s = 1</w:t>
      </w:r>
    </w:p>
    <w:p>
      <w:pPr>
        <w:pStyle w:val="Normal"/>
        <w:ind w:left="720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Y</m:t>
        </m:r>
      </m:oMath>
      <w:r>
        <w:rPr>
          <w:sz w:val="20"/>
        </w:rPr>
        <w:t xml:space="preserve"> 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Sparfunktion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3130550" cy="2644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0560" cy="2644200"/>
                          <a:chOff x="0" y="0"/>
                          <a:chExt cx="3130560" cy="2644200"/>
                        </a:xfrm>
                      </wpg:grpSpPr>
                      <wps:wsp>
                        <wps:cNvSpPr/>
                        <wps:spPr>
                          <a:xfrm>
                            <a:off x="343080" y="18439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29600"/>
                            <a:ext cx="1600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15400"/>
                            <a:ext cx="1828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86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720"/>
                            <a:ext cx="1028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,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de-DE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GB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1844640"/>
                            <a:ext cx="6858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4372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235200">
                            <a:off x="622800" y="111672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58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235200">
                            <a:off x="628200" y="1697400"/>
                            <a:ext cx="2062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59" h="10800">
                                <a:moveTo>
                                  <a:pt x="10800" y="0"/>
                                </a:moveTo>
                                <a:arcTo wR="10800" hR="10800" stAng="-5400000" swAng="38783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59" h="10800">
                                <a:moveTo>
                                  <a:pt x="10800" y="0"/>
                                </a:moveTo>
                                <a:arcTo wR="10800" hR="10800" stAng="-5400000" swAng="38783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7pt;width:246.5pt;height:208.15pt" coordorigin="1440,74" coordsize="4930,4163">
                <v:line id="shape_0" from="1980,2978" to="5759,297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80,278" to="4499,2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1358" to="4859,3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100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74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58;width:161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,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de-DE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en-GB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0;top:2979;width:107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58" to="1980,42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20;top:1832;width:359;height:359;flip:y;mso-wrap-style:none;v-text-anchor:middle;rotation:56">
                  <v:fill o:detectmouseclick="t" on="false"/>
                  <v:stroke color="black" weight="9360" joinstyle="miter" endcap="flat"/>
                  <w10:wrap type="none"/>
                </v:rect>
                <v:line id="shape_0" from="1980,3158" to="2699,3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9759,10800" path="l0,21600xee" stroked="t" o:allowincell="f" style="position:absolute;left:2430;top:2747;width:324;height:358;flip:y;mso-wrap-style:none;v-text-anchor:middle;rotation:5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4445</wp:posOffset>
                </wp:positionV>
                <wp:extent cx="944880" cy="1145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e/>
                                  <m:e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90.2pt;mso-wrap-distance-left:9.05pt;mso-wrap-distance-right:9.05pt;mso-wrap-distance-top:0pt;mso-wrap-distance-bottom:0pt;margin-top:0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e/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pt" to="134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698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</m:oMath>
      </m:oMathPara>
    </w:p>
    <w:p>
      <w:pPr>
        <w:pStyle w:val="Normal"/>
        <w:ind w:left="720" w:firstLine="698"/>
        <w:rPr>
          <w:sz w:val="20"/>
        </w:rPr>
      </w:pPr>
      <w:r>
        <w:rPr>
          <w:sz w:val="20"/>
        </w:rPr>
      </w:r>
    </w:p>
    <w:p>
      <w:pPr>
        <w:pStyle w:val="Normal"/>
        <w:ind w:left="720" w:firstLine="698"/>
        <w:rPr>
          <w:sz w:val="20"/>
        </w:rPr>
      </w:pPr>
      <w:r>
        <w:rPr>
          <w:sz w:val="20"/>
        </w:rPr>
      </w:r>
    </w:p>
    <w:p>
      <w:pPr>
        <w:pStyle w:val="Normal"/>
        <w:ind w:left="720" w:firstLine="698"/>
        <w:rPr>
          <w:sz w:val="20"/>
        </w:rPr>
      </w:pPr>
      <w:r>
        <w:rPr>
          <w:sz w:val="20"/>
        </w:rPr>
      </w:r>
    </w:p>
    <w:p>
      <w:pPr>
        <w:pStyle w:val="Normal"/>
        <w:ind w:left="720" w:firstLine="698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19177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1pt" to="270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ie marginale Kosum- bzw. Sparquote ist von der </w:t>
      </w:r>
      <w:r>
        <w:rPr>
          <w:sz w:val="20"/>
          <w:u w:val="single"/>
        </w:rPr>
        <w:t>durchschnittlichen</w:t>
      </w:r>
      <w:r>
        <w:rPr>
          <w:sz w:val="20"/>
        </w:rPr>
        <w:t xml:space="preserve"> Konsum(C/Y)- bzw. </w:t>
        <w:br/>
        <w:t>Sparquote (S/Y) verschied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21082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6pt" to="269.95pt,1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</w:t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bz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  <m:e/>
        </m:eqArr>
      </m:oMath>
      <w:r>
        <w:rPr>
          <w:sz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underbracealignl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rchschnittliche</m:t>
                        </m:r>
                      </m:e>
                    </m:eqAr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sumquote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underbracealignl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ale</m:t>
                        </m:r>
                      </m:e>
                    </m:eqAr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sumquote</m:t>
                </m:r>
              </m:lim>
            </m:limLow>
          </m:e>
        </m:eqAr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Diese Differenz wird mit zunehmendem Einkommen gering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u w:val="single"/>
        </w:rPr>
        <w:t>Investitionsnachfrage und staatliche Güternachfrage</w:t>
        <w:br/>
      </w:r>
    </w:p>
    <w:p>
      <w:pPr>
        <w:pStyle w:val="Normal"/>
        <w:rPr/>
      </w:pPr>
      <w:r>
        <w:rPr>
          <w:sz w:val="20"/>
        </w:rPr>
        <w:tab/>
        <w:t>erneut Annahme, dass I = I</w:t>
      </w:r>
      <w:r>
        <w:rPr>
          <w:sz w:val="20"/>
          <w:vertAlign w:val="superscript"/>
        </w:rPr>
        <w:t>a</w:t>
      </w:r>
      <w:r>
        <w:rPr>
          <w:sz w:val="20"/>
        </w:rPr>
        <w:t>, also nicht einkommensabhängi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u w:val="single"/>
        </w:rPr>
        <w:t>Gütermarkt-Gleichgewicht</w:t>
      </w:r>
      <w:r>
        <w:rPr>
          <w:sz w:val="20"/>
        </w:rPr>
        <w:t xml:space="preserve">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eynsianische Kreu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Die Gleichgewichtsbedingung lautet:</w:t>
        <w:tab/>
      </w:r>
      <w:r>
        <w:rPr>
          <w:sz w:val="20"/>
          <w:bdr w:val="single" w:sz="4" w:space="0" w:color="000000"/>
        </w:rPr>
        <w:t xml:space="preserve">Y </w:t>
        <w:tab/>
        <w:t xml:space="preserve">= </w:t>
        <w:tab/>
        <w:t>E</w:t>
      </w:r>
      <w:r>
        <w:rPr>
          <w:sz w:val="20"/>
        </w:rPr>
        <w:t xml:space="preserve"> </w:t>
        <w:br/>
        <w:tab/>
        <w:br/>
        <w:tab/>
        <w:t xml:space="preserve">                                         geplantes Angebot </w:t>
        <w:tab/>
        <w:t xml:space="preserve">= </w:t>
        <w:tab/>
        <w:t>geplante Nachfr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E = gesamtwirtschaftliche Nachfrage (expenditur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E = C + I</w:t>
        <w:tab/>
      </w:r>
      <w:r>
        <w:rPr>
          <w:rFonts w:eastAsia="Wingdings" w:cs="Wingdings" w:ascii="Wingdings" w:hAnsi="Wingdings"/>
          <w:sz w:val="20"/>
          <w:lang w:val="en-US" w:eastAsia="en-US"/>
        </w:rPr>
        <w:t></w:t>
      </w:r>
      <w:r>
        <w:rPr>
          <w:sz w:val="20"/>
          <w:lang w:val="en-US" w:eastAsia="en-US"/>
        </w:rPr>
        <w:tab/>
        <w:t>Y = C + 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ab/>
        <w:tab/>
        <w:tab/>
      </w:r>
      <w:r>
        <w:rPr>
          <w:sz w:val="20"/>
          <w:lang w:val="en-US" w:eastAsia="en-US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ab/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n-US" w:eastAsia="en-US"/>
        </w:rPr>
        <w:tab/>
      </w:r>
      <w:r>
        <w:rPr>
          <w:sz w:val="20"/>
          <w:bdr w:val="single" w:sz="4" w:space="0" w:color="000000"/>
          <w:lang w:val="en-US" w:eastAsia="en-US"/>
        </w:rPr>
        <w:t>S</w:t>
        <w:tab/>
        <w:t>=</w:t>
        <w:tab/>
        <w:t xml:space="preserve"> 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geplantes Sparen</w:t>
        <w:tab/>
        <w:t>=</w:t>
        <w:tab/>
        <w:t>geplante Investi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5pt" to="21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5pt" to="215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Analyse der Gleichgewichtsbedingung</w:t>
        <w:tab/>
        <w:t xml:space="preserve">    graphis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5144135" cy="30854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3085560"/>
                          <a:chOff x="0" y="0"/>
                          <a:chExt cx="5144040" cy="3085560"/>
                        </a:xfrm>
                      </wpg:grpSpPr>
                      <wps:wsp>
                        <wps:cNvSpPr txBox="1"/>
                        <wps:spPr>
                          <a:xfrm>
                            <a:off x="0" y="1106640"/>
                            <a:ext cx="535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920" y="1144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432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6002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457200"/>
                            <a:ext cx="1486080" cy="1486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705960"/>
                            <a:ext cx="147240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48520"/>
                            <a:ext cx="10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843840"/>
                            <a:ext cx="72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257480"/>
                            <a:ext cx="114480" cy="3430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6200"/>
                                </a:lnTo>
                                <a:cubicBezTo>
                                  <a:pt x="10800" y="7100"/>
                                  <a:pt x="5400" y="8000"/>
                                  <a:pt x="0" y="8000"/>
                                </a:cubicBezTo>
                                <a:cubicBezTo>
                                  <a:pt x="5400" y="8000"/>
                                  <a:pt x="10800" y="8900"/>
                                  <a:pt x="10800" y="98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640" y="1896120"/>
                            <a:ext cx="97668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0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50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2840" y="1891800"/>
                            <a:ext cx="976680" cy="5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0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720" y="3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50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5640" y="0"/>
                            <a:ext cx="633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,C,I,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43080"/>
                            <a:ext cx="33148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45°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hier gilt E =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  <w:t>weil c &lt; 1 unter 45°-Kur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  <w:t>= G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  <w:t xml:space="preserve">         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nicht einkommensabhängi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de-DE" w:bidi="ar-SA"/>
                                </w:rPr>
                                <w:t xml:space="preserve">   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943280"/>
                            <a:ext cx="1714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 &gt; Y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E &lt;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Nachfrage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Angebots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überschus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überschu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2514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2514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2674800"/>
                            <a:ext cx="1943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endenz hin zum Gleichgewicht; = stabiles Gleichgewicht = 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5pt;width:405.05pt;height:242.95pt" coordorigin="720,130" coordsize="8101,4859">
                <v:shape id="shape_0" stroked="f" o:allowincell="f" style="position:absolute;left:720;top:1873;width:84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310" to="1441,39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1,3190" to="5580,31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1,2650" to="5580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850" to="3780,318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41,1242" to="3759,2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9,1466" to="3149,14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67,1459" to="3167,31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61;top:2110;width:179;height:5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584;top:3116;width:1537;height:7">
                  <v:line id="shape_0" from="1584,3116" to="1943,311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67,3117" to="2326,311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365,3124" to="2724,31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762,3124" to="3121,31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197;top:3109;width:1537;height:7">
                  <v:line id="shape_0" from="4375,3109" to="4734,310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92,3110" to="4351,311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594,3117" to="3953,311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97,3117" to="3556,311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43;top:130;width:9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,C,I,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670;width:52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45°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hier gilt E =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  <w:t>weil c &lt; 1 unter 45°-Kur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  <w:t>= G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  <w:t xml:space="preserve">         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ingdings" w:cs="Wingdings" w:ascii="Wingdings" w:hAnsi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nicht einkommensabhängi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de-DE" w:bidi="ar-SA"/>
                          </w:rPr>
                          <w:t xml:space="preserve">     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3190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 &gt; Y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Y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E &lt;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Nachfrage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Angebots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überschus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überschu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1,4090" to="2700,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1,4090" to="3600,4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1;top:4342;width:3059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endenz hin zum Gleichgewicht; = stabiles Gleichgewicht = Y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 xml:space="preserve">    analytis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5143500" cy="1257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pt;width:404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80" w:leader="none"/>
        </w:tabs>
        <w:rPr>
          <w:sz w:val="20"/>
        </w:rPr>
      </w:pPr>
      <w:r>
        <w:rPr>
          <w:sz w:val="20"/>
        </w:rPr>
        <w:t>auf der 45°-Linie gilt E = 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80" w:leader="none"/>
        </w:tabs>
        <w:rPr/>
      </w:pPr>
      <w:r>
        <w:rPr>
          <w:sz w:val="20"/>
        </w:rPr>
        <w:t xml:space="preserve">die </w:t>
      </w:r>
      <w:r>
        <w:rPr>
          <w:sz w:val="20"/>
          <w:u w:val="single"/>
        </w:rPr>
        <w:t>Investitionsfunktion</w:t>
      </w:r>
      <w:r>
        <w:rPr>
          <w:sz w:val="20"/>
        </w:rPr>
        <w:t xml:space="preserve"> ist </w:t>
      </w:r>
      <w:r>
        <w:rPr>
          <w:sz w:val="20"/>
          <w:u w:val="single"/>
        </w:rPr>
        <w:t>nicht einkommensabhängig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verläuft (parallel) zur Absiss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80" w:leader="none"/>
        </w:tabs>
        <w:rPr>
          <w:sz w:val="20"/>
        </w:rPr>
      </w:pPr>
      <w:r>
        <w:rPr>
          <w:sz w:val="20"/>
        </w:rPr>
        <w:t xml:space="preserve">die </w:t>
      </w:r>
      <w:r>
        <w:rPr>
          <w:sz w:val="20"/>
          <w:u w:val="single"/>
        </w:rPr>
        <w:t xml:space="preserve">Gera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</m:oMath>
      <w:r>
        <w:rPr>
          <w:sz w:val="20"/>
        </w:rPr>
        <w:t xml:space="preserve"> </w:t>
      </w:r>
      <w:r>
        <w:rPr>
          <w:sz w:val="20"/>
          <w:u w:val="single"/>
        </w:rPr>
        <w:t>verläuft flacher als die 45°-Linie, weil C &lt;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80" w:leader="none"/>
        </w:tabs>
        <w:rPr/>
      </w:pPr>
      <w:r>
        <w:rPr>
          <w:sz w:val="20"/>
        </w:rPr>
        <w:t xml:space="preserve">links vom GG-Einkommen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0"/>
        </w:rPr>
        <w:t xml:space="preserve">liegt ein </w:t>
      </w:r>
      <w:r>
        <w:rPr>
          <w:sz w:val="20"/>
          <w:u w:val="single"/>
        </w:rPr>
        <w:t>Nachfrageüberschuss</w:t>
      </w:r>
      <w:r>
        <w:rPr>
          <w:sz w:val="20"/>
        </w:rPr>
        <w:t xml:space="preserve"> vor. Dieser kann </w:t>
      </w:r>
      <w:r>
        <w:rPr>
          <w:sz w:val="20"/>
          <w:u w:val="single"/>
        </w:rPr>
        <w:t>bei konstanten Güterpreisen nur durch eine Ausweitung des Angebots a ausgeglichen werden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80" w:leader="none"/>
        </w:tabs>
        <w:rPr>
          <w:sz w:val="20"/>
        </w:rPr>
      </w:pPr>
      <w:r>
        <w:rPr>
          <w:sz w:val="20"/>
        </w:rPr>
        <w:t>rechts gilt E &lt; Y d.h. Angebotsüberschuss, Y muss reduziert werde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80" w:leader="none"/>
        </w:tabs>
        <w:rPr/>
      </w:pPr>
      <w:r>
        <w:rPr>
          <w:sz w:val="20"/>
          <w:u w:val="single"/>
        </w:rPr>
        <w:t xml:space="preserve">das Gleichgewicht </w:t>
      </w:r>
      <w:r>
        <w:rPr>
          <w:sz w:val="20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0"/>
          <w:u w:val="single"/>
        </w:rPr>
        <w:t>ist stabil</w:t>
      </w:r>
    </w:p>
    <w:p>
      <w:pPr>
        <w:pStyle w:val="Normal"/>
        <w:rPr>
          <w:sz w:val="20"/>
        </w:rPr>
      </w:pPr>
      <w:r>
        <w:rPr>
          <w:sz w:val="20"/>
        </w:rPr>
        <w:tab/>
        <w:t>Alternativ kann man die Gleichgewichtsbedingung anhand von (2) graphisch darstell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3314700" cy="2286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286000"/>
                          <a:chOff x="0" y="0"/>
                          <a:chExt cx="3314880" cy="2286000"/>
                        </a:xfrm>
                      </wpg:grpSpPr>
                      <wps:wsp>
                        <wps:cNvSpPr txBox="1"/>
                        <wps:spPr>
                          <a:xfrm>
                            <a:off x="457200" y="182880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      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GB"/>
                                </w:rPr>
                                <w:t xml:space="preserve">S &lt; 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GB"/>
                                </w:rPr>
                                <w:t xml:space="preserve">           S &gt;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24004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9920" y="1485720"/>
                            <a:ext cx="114480" cy="8002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86040" y="1200240"/>
                            <a:ext cx="114480" cy="13716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20160 h 777600"/>
                              <a:gd name="textAreaBottom" fmla="*/ 7574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30400"/>
                            <a:ext cx="4572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pt;width:261pt;height:202.45pt" coordorigin="720,60" coordsize="5220,4049">
                <v:shape id="shape_0" stroked="f" o:allowincell="f" style="position:absolute;left:1440;top:2940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      Y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en-GB"/>
                          </w:rPr>
                          <w:t xml:space="preserve">S &lt; 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en-GB"/>
                          </w:rPr>
                          <w:t xml:space="preserve">           S &gt;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60;width:7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240" to="1440,36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0,2940" to="5219,29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0,2400" to="5219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00" to="5219,32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2400" to="2700,29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1980;top:2400;width:179;height:1259;mso-wrap-style:none;v-text-anchor:middle;rotation:270" type="_x0000_t87"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3690;top:1951;width:179;height:2159;mso-wrap-style:none;v-text-anchor:middle;rotation:270" type="_x0000_t87"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5220;top:423;width:7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9"/>
        <w:rPr/>
      </w:pPr>
      <w:r>
        <w:rPr>
          <w:sz w:val="20"/>
        </w:rPr>
        <w:tab/>
        <w:t xml:space="preserve">Y – C = I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Y &lt; C + I = E</w:t>
        <w:tab/>
        <w:tab/>
        <w:t>Nachfrageüberschuss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sz w:val="20"/>
          <w:u w:val="single"/>
        </w:rPr>
        <w:t>Im Rückblick (ex-post)</w:t>
      </w:r>
      <w:r>
        <w:rPr>
          <w:sz w:val="20"/>
        </w:rPr>
        <w:t xml:space="preserve"> sind die </w:t>
      </w:r>
      <w:r>
        <w:rPr>
          <w:sz w:val="20"/>
          <w:u w:val="single"/>
        </w:rPr>
        <w:t>realisierten Größen S und I immer gleich</w:t>
      </w:r>
      <w:r>
        <w:rPr>
          <w:sz w:val="20"/>
        </w:rPr>
        <w:t xml:space="preserve">, d.h. VGR- mäßig gilt S </w:t>
      </w:r>
      <w:r>
        <w:rPr>
          <w:rFonts w:eastAsia="Symbol" w:cs="Symbol" w:ascii="Symbol" w:hAnsi="Symbol"/>
          <w:sz w:val="20"/>
        </w:rPr>
        <w:t></w:t>
      </w:r>
      <w:r>
        <w:rPr>
          <w:sz w:val="20"/>
        </w:rPr>
        <w:t xml:space="preserve"> I (eine buchhalterische Identität)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sz w:val="20"/>
          <w:u w:val="single"/>
        </w:rPr>
        <w:t>die Gleichgewichtsbedingung I = S bezieht sich auf geplante Größen</w:t>
      </w:r>
      <w:r>
        <w:rPr>
          <w:sz w:val="20"/>
        </w:rPr>
        <w:t>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  <w:u w:val="single"/>
        </w:rPr>
      </w:pPr>
      <w:r>
        <w:rPr>
          <w:sz w:val="20"/>
          <w:u w:val="single"/>
        </w:rPr>
        <w:t>Wie kommt es zur ex-post Gleichheit von ex-ante ungleichem Sparen und Investieren?</w:t>
      </w:r>
    </w:p>
    <w:p>
      <w:pPr>
        <w:pStyle w:val="Normal"/>
        <w:ind w:left="709" w:hanging="0"/>
        <w:rPr/>
      </w:pPr>
      <w:r>
        <w:rPr>
          <w:sz w:val="20"/>
          <w:u w:val="single"/>
        </w:rPr>
        <w:t>Durch geplante Größen</w:t>
      </w:r>
      <w:r>
        <w:rPr>
          <w:sz w:val="20"/>
        </w:rPr>
        <w:t>!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 xml:space="preserve">Das rationale Sparen = </w:t>
        <w:tab/>
        <w:t>- geplantes Sparen</w:t>
        <w:br/>
        <w:tab/>
        <w:tab/>
        <w:tab/>
        <w:t>- ungeplantes Sparen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S &lt; I: ein Teil der geplanten Investition kann nicht realisiert werden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5pt" to="116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228600" cy="2286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5pt" to="116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Wege:</w:t>
        <w:tab/>
        <w:t xml:space="preserve">      ungeplanter (unfreiwilliger) Lagerabbau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ab/>
        <w:tab/>
        <w:t xml:space="preserve">      Produktion ausweiten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ab/>
        <w:t>(mögl. Aufgrund von Unterbeschäftigung)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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ab/>
        <w:t>Arbeitslosigkeit sinkt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5pt" to="125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5pt" to="125.9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analog: S &gt; I</w:t>
        <w:tab/>
        <w:t xml:space="preserve">          ungeplante (Lager-) Investitionen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ab/>
        <w:tab/>
        <w:t xml:space="preserve">          Rückfahren der Produk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        </w:t>
      </w:r>
      <w:r>
        <w:rPr>
          <w:rFonts w:eastAsia="Symbol" w:cs="Symbol" w:ascii="Symbol" w:hAnsi="Symbol"/>
          <w:sz w:val="20"/>
        </w:rPr>
        <w:t>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       Arbeitslosigkeit steig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63500</wp:posOffset>
                </wp:positionV>
                <wp:extent cx="5600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pt" to="449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</w:rPr>
        <w:t xml:space="preserve">(b) analytisch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Herleitung Kapital- und Gütermarktgleichgewicht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IS-Kur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Y = E </w:t>
        <w:tab/>
        <w:t xml:space="preserve">                              Gleichgewichtsbeding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</m:t>
                    </m:r>
                  </m:e>
                  <m:e/>
                </m:d>
              </m:e>
            </m:eqArr>
            <m:r>
              <m:rPr>
                <m:lit/>
                <m:nor/>
              </m:rPr>
              <w:rPr>
                <w:rFonts w:ascii="Cambria Math" w:hAnsi="Cambria Math"/>
              </w:rPr>
              <m:t xml:space="preserve">Verhaltensannahmen</m:t>
            </m:r>
          </m:e>
        </m:eqArr>
      </m:oMath>
      <w:r>
        <w:rPr>
          <w:sz w:val="20"/>
        </w:rPr>
        <w:t xml:space="preserve">         (:=) = ist immer eine Definition </w:t>
      </w:r>
    </w:p>
    <w:p>
      <w:pPr>
        <w:pStyle w:val="Normal"/>
        <w:rPr>
          <w:sz w:val="20"/>
        </w:rPr>
      </w:pPr>
      <w:r>
        <w:rPr>
          <w:sz w:val="20"/>
        </w:rPr>
        <w:tab/>
        <w:t>sukzessives Einsetzen ergib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groupChr>
          </m:e>
          <m:lim/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</m:oMath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A:= autonome Ausgabenkomponent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Gruppieren ergibt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(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lim>
            </m:limLow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5715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0.6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</w:rPr>
        <w:t xml:space="preserve">       </w:t>
      </w:r>
      <w:r>
        <w:rPr>
          <w:color w:val="FF0000"/>
          <w:sz w:val="20"/>
        </w:rPr>
        <w:tab/>
        <w:t>algebraischer Ausdruck des Gleichgewichtseinkommens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nkommen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ultiplikator</m:t>
            </m:r>
          </m:lim>
        </m:limLow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m:rPr>
            <m:lit/>
            <m:nor/>
          </m:rPr>
          <w:rPr>
            <w:rFonts w:ascii="Cambria Math" w:hAnsi="Cambria Math"/>
          </w:rPr>
          <m:t xml:space="preserve">bz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ab/>
        <w:t xml:space="preserve">Bsp. </w:t>
        <w:tab/>
        <w:t>S = 0,2</w:t>
        <w:tab/>
        <w:t xml:space="preserve">dann 1/S = 5; </w:t>
        <w:tab/>
        <w:t xml:space="preserve">d.h. jeder Euro Ausgabenerhöhung würde einen Einkommensanstieg </w:t>
        <w:tab/>
        <w:tab/>
        <w:tab/>
        <w:tab/>
        <w:tab/>
        <w:t>von 5 Euro bewirken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ab/>
        <w:t xml:space="preserve">Komparative Statik: </w:t>
        <w:tab/>
        <w:t>Wie ändert sich ein Gleichgewichtswert (hier das Gleichgewichtseinkom-</w:t>
        <w:tab/>
        <w:tab/>
        <w:tab/>
        <w:tab/>
        <w:t>men) bei Variation eines Parameters (hier die autonomen Ausgaben)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ab/>
        <w:t>Aus dieser Multiplikationswirkung resultiert die Attraktivität von Ausgabenerhöhungen für keynesiani-</w:t>
        <w:tab/>
        <w:t xml:space="preserve">sche Wirtschaftssubjekte. Erhöhtes Sparen ist </w:t>
      </w:r>
      <w:r>
        <w:rPr>
          <w:sz w:val="20"/>
          <w:u w:val="single"/>
        </w:rPr>
        <w:t>nicht</w:t>
      </w:r>
      <w:r>
        <w:rPr>
          <w:sz w:val="20"/>
        </w:rPr>
        <w:t xml:space="preserve"> wünschenswert. Wäre S = 0,1, hätten wir einen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Multiplikator von 1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Woher kommt die Multiplikatorwirkung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51.95pt,4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s gibt mehrere Effekte einer Ausgabenerhöhung</w:t>
        <w:tab/>
        <w:tab/>
        <w:t xml:space="preserve">  DIREKTER EINKOMMENSEFFEKT</w:t>
        <w:br/>
        <w:tab/>
        <w:tab/>
        <w:tab/>
        <w:t xml:space="preserve">                                                                         im Verhältnis 1:1</w:t>
        <w:br/>
        <w:tab/>
        <w:tab/>
        <w:tab/>
        <w:t xml:space="preserve">                                                                         Produktion steigt, das Einkommen steig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INDIREKTER EINKOMMENSEFFEKT</w:t>
        <w:br/>
        <w:tab/>
        <w:tab/>
        <w:t xml:space="preserve">     über den Anstieg der einkommensabhängigen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Kostenausgaben in Höhe von dC = cd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eispiel:</w:t>
        <w:tab/>
        <w:t>bei S = 0,2; c = 0,8</w:t>
        <w:tab/>
        <w:t>dC = 0,8 &lt; 1 (=dY)           A= Autonome Ausgab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</w:t>
      </w:r>
      <w:r>
        <w:rPr>
          <w:rFonts w:eastAsia="Symbol" w:cs="Symbol" w:ascii="Symbol" w:hAnsi="Symbol"/>
          <w:sz w:val="20"/>
        </w:rPr>
        <w:t>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iederholte indirekte Einkommenseffekte, dessen Stärke nachläs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 xml:space="preserve">Im Endeffekt wird  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gel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Im Gegensatz zur klassisch - neoklassischen Sicht konzentriert sich die keynesianische Sicht auf Ausgaben, statt auf das Spar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S(r) </w:t>
        <w:tab/>
        <w:t xml:space="preserve">= </w:t>
        <w:tab/>
        <w:t>I(r)</w:t>
        <w:tab/>
        <w:t>Gütermarkt-Gleichgewicht im neoklassischen Mode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(Y)</w:t>
        <w:tab/>
        <w:t>=</w:t>
        <w:tab/>
        <w:t>I</w:t>
        <w:tab/>
        <w:t>Gleichgewichtsbedingung im keynesianischen Mode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/>
      </w:pPr>
      <w:r>
        <w:rPr>
          <w:sz w:val="20"/>
        </w:rPr>
        <w:t xml:space="preserve">Wenn S &gt; I vorläge, dann fände aus keynesianischer Sicht ein Wachsen der Arbeitslosigkeit statt, Y würde fall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Rezession, aus neoklassischer Sicht hingegen, würde r sinken, was zum Aufschwung führt.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829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458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Im folgenden geht es darum, schichtweise das Modell des keynesianischen Gütermarktes zu erweiter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s wird der Staat mit einbezogen und das Ausland berücksichtig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3429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3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taat</w:t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produziert „öffentliche Güter“</w:t>
        <w:br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äußert Güternachfrage (G)</w:t>
        <w:br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ist Nachfrager von privaten Marktgüter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Y = E </w:t>
        <w:tab/>
        <w:t>Gleichgewichtsbedingung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</m:t>
                    </m:r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e>
                  <m:e/>
                </m:d>
              </m:e>
            </m:eqArr>
            <m:r>
              <m:rPr>
                <m:lit/>
                <m:nor/>
              </m:rPr>
              <w:rPr>
                <w:rFonts w:ascii="Cambria Math" w:hAnsi="Cambria Math"/>
              </w:rPr>
              <m:t xml:space="preserve">Verhaltensannahmen</m:t>
            </m:r>
          </m:e>
        </m:eqArr>
      </m:oMath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tonom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fügbar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nkommen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vat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nsum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euern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estitionen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euern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atsausgaben</m:t>
            </m:r>
          </m:e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Durch sukzessives Einsetzen der Verhaltensgleichungen in die Gleichgewichtsbedingung erhält ma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pt" to="134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gleichgewichtiges Einkommen       </w:t>
      </w:r>
      <w:r>
        <w:rPr>
          <w:color w:val="FF0000"/>
          <w:sz w:val="20"/>
        </w:rPr>
        <w:tab/>
      </w:r>
      <w:r>
        <w:rPr>
          <w:color w:val="FF0000"/>
          <w:sz w:val="20"/>
          <w:highlight w:val="re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color w:val="FF0000"/>
          <w:sz w:val="20"/>
        </w:rPr>
        <w:tab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Die endogene Größe Y ist im Gleichgewicht nur noch abhängig von den Parametern A, T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und c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Komparative Statik bedeutet, zu ermitteln, wie sich die endogene Größe Y bei Variation der Parameter veränder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/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/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/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Der Staat kann im Zuge seiner Wirtschaftspolitik sowohl A (über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0"/>
        </w:rPr>
        <w:t xml:space="preserve">) als auch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0"/>
        </w:rPr>
        <w:t>veränder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16"/>
        </w:rPr>
        <w:t>zunächst: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</m:oMath>
      <w:r>
        <w:rPr>
          <w:sz w:val="20"/>
        </w:rPr>
        <w:tab/>
      </w:r>
      <w:r>
        <w:rPr>
          <w:sz w:val="20"/>
          <w:u w:val="single"/>
        </w:rPr>
        <w:t>Wie wirkt eine Veränderung der Steuern auf das Gleichgewichtseinkommen</w:t>
      </w:r>
      <w:r>
        <w:rPr>
          <w:sz w:val="20"/>
        </w:rPr>
        <w:t>?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14859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8.1pt;width:116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/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euermultiplikator</m:t>
              </m:r>
            </m:lim>
          </m:limLow>
        </m:oMath>
      </m:oMathPara>
    </w:p>
    <w:p>
      <w:pPr>
        <w:pStyle w:val="Normal"/>
        <w:ind w:left="720" w:hanging="0"/>
        <w:rPr/>
      </w:pPr>
      <w:r>
        <w:rPr>
          <w:sz w:val="20"/>
        </w:rPr>
        <w:t xml:space="preserve">Werden die </w:t>
      </w:r>
      <w:r>
        <w:rPr>
          <w:color w:val="000000"/>
          <w:sz w:val="20"/>
        </w:rPr>
        <w:t>Steuern</w:t>
      </w:r>
      <w:r>
        <w:rPr>
          <w:sz w:val="20"/>
        </w:rPr>
        <w:t xml:space="preserve"> marginal angehoben, dann sinkt das Gleichgewichtseinkommen Y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um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 xml:space="preserve"> und umgekehrt bewirkt eine Steuersenkung eine Erhöhung von Output und Beschäftigung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ind w:left="720" w:hanging="0"/>
        <w:rPr/>
      </w:pPr>
      <w:r>
        <w:rPr>
          <w:i w:val="false"/>
          <w:iCs w:val="false"/>
        </w:rPr>
        <w:t>Hinweis:</w:t>
        <w:tab/>
        <w:t>Y = Output/Produktion/Einkommen</w:t>
        <w:br/>
        <w:tab/>
        <w:tab/>
        <w:t xml:space="preserve">Die Güterpreise sind hier konstant </w:t>
      </w:r>
      <w:r>
        <w:rPr>
          <w:rFonts w:eastAsia="Wingdings" w:cs="Wingdings" w:ascii="Wingdings" w:hAnsi="Wingdings"/>
          <w:i w:val="false"/>
          <w:iCs w:val="false"/>
        </w:rPr>
        <w:t></w:t>
      </w:r>
      <w:r>
        <w:rPr>
          <w:i w:val="false"/>
          <w:iCs w:val="false"/>
        </w:rPr>
        <w:t xml:space="preserve"> normiert auf eins.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9"/>
        <w:gridCol w:w="4283"/>
      </w:tblGrid>
      <w:tr>
        <w:trPr/>
        <w:tc>
          <w:tcPr>
            <w:tcW w:w="42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c</w:t>
              <w:tab/>
              <w:t>hoch</w:t>
            </w:r>
          </w:p>
        </w:tc>
        <w:tc>
          <w:tcPr>
            <w:tcW w:w="4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c</w:t>
              <w:tab/>
              <w:t>gering</w:t>
            </w:r>
          </w:p>
        </w:tc>
      </w:tr>
      <w:tr>
        <w:trPr/>
        <w:tc>
          <w:tcPr>
            <w:tcW w:w="42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c = 0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plikator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/>
            </w:pPr>
            <w:r>
              <w:rPr>
                <w:sz w:val="20"/>
              </w:rPr>
              <w:t>Steuersenkungen in Volkswirtschaften oder in Zeiten mit hoher marginaler Konsumquote bewirkten einen starken Einkommens- und Beschäftigungseffekt.</w:t>
            </w:r>
          </w:p>
        </w:tc>
        <w:tc>
          <w:tcPr>
            <w:tcW w:w="4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c = 0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plikator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oMath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uererhöhungen in Volkswirtschaften oder in Zeiten mit niedriger marginaler Konsumquote „richten wenig Schaden an“, d.h. führen zu einem relativ geringen Einkommens- und Beschäftigungsrückgang.</w:t>
            </w:r>
          </w:p>
        </w:tc>
      </w:tr>
    </w:tbl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</m:oMath>
      <w:r>
        <w:rPr>
          <w:sz w:val="20"/>
        </w:rPr>
        <w:tab/>
        <w:t>Wie verändert sich Y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, wenn der </w:t>
      </w:r>
      <w:r>
        <w:rPr>
          <w:sz w:val="20"/>
          <w:u w:val="single"/>
        </w:rPr>
        <w:t>Staat seine Ausgaben variiert</w:t>
      </w:r>
      <w:r>
        <w:rPr>
          <w:sz w:val="20"/>
        </w:rPr>
        <w:t xml:space="preserve">?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über Steuereinnahm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 xml:space="preserve">Unter der Nebenbedingung einer budgetneutralen Ausgabenvariation, bei Annahme </w:t>
        <w:tab/>
        <w:tab/>
        <w:t>der Steuerfinanzierung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ab/>
        <w:t>d.h. wenn G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&gt; 0, dann T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so, dass </w:t>
      </w:r>
      <w:r>
        <w:rPr>
          <w:sz w:val="20"/>
          <w:u w:val="single"/>
        </w:rPr>
        <w:t>dG</w:t>
      </w:r>
      <w:r>
        <w:rPr>
          <w:sz w:val="20"/>
          <w:u w:val="single"/>
          <w:vertAlign w:val="superscript"/>
        </w:rPr>
        <w:t>a</w:t>
      </w:r>
      <w:r>
        <w:rPr>
          <w:sz w:val="20"/>
          <w:u w:val="single"/>
        </w:rPr>
        <w:t xml:space="preserve"> = dT</w:t>
      </w:r>
      <w:r>
        <w:rPr>
          <w:sz w:val="20"/>
          <w:u w:val="single"/>
          <w:vertAlign w:val="superscript"/>
        </w:rPr>
        <w:t>a</w:t>
      </w:r>
      <w:r>
        <w:rPr>
          <w:sz w:val="20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lohnt sich eine solche wirtschaftspolitische Maßnahme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</w:r>
      <w:r>
        <w:rPr>
          <w:b/>
          <w:bCs/>
          <w:color w:val="FF0000"/>
          <w:sz w:val="20"/>
        </w:rPr>
        <w:t>HAAVELMO-THEOREM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er Multiplikator einer steuerfinanzierten Ausgabenveränderung des Staates ist Ein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Jeder  € Ausgabenerhöhung des Staates, der mit einem € zusätzlicher Steuern finanziert wird, erhöht das BIP um 1 €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  <w:u w:val="single"/>
        </w:rPr>
        <w:t>Erläuterung</w:t>
      </w:r>
      <w:r>
        <w:rPr>
          <w:sz w:val="20"/>
        </w:rPr>
        <w:t>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  <w:u w:val="single"/>
        </w:rPr>
        <w:t>Die wirtschaftspolitische Maßnahme hat 3 Effekte</w:t>
      </w:r>
      <w:r>
        <w:rPr>
          <w:sz w:val="20"/>
        </w:rPr>
        <w:t xml:space="preserve">: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wichti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Haavelmo- Theorem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pt" to="71.95pt,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einen direkten Nachfrageeffekt</w:t>
        <w:br/>
        <w:tab/>
        <w:tab/>
        <w:t>dG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&gt; 0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dY &gt; 0</w:t>
        <w:tab/>
        <w:t>in voller Höhe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1600200" cy="342900"/>
                <wp:effectExtent l="1905" t="4445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43080"/>
                          <a:chOff x="0" y="0"/>
                          <a:chExt cx="160020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7pt;width:125.95pt;height:26.95pt" coordorigin="1800,540" coordsize="2519,539">
                <v:line id="shape_0" from="1800,540" to="3059,1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4319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71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br/>
        <w:tab/>
        <w:t xml:space="preserve">  zwei indirekte Nachfrageeffekte</w:t>
        <w:br/>
      </w:r>
    </w:p>
    <w:p>
      <w:pPr>
        <w:pStyle w:val="Normal"/>
        <w:ind w:left="720" w:hanging="0"/>
        <w:rPr/>
      </w:pPr>
      <w:r>
        <w:rPr>
          <w:sz w:val="20"/>
        </w:rPr>
        <w:br/>
        <w:br/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nkommenserhöhung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r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wirke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⇓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s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fügbare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nkomm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ate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eigt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vat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nsu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p>
                    </m:sSup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be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c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rad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f</m:t>
                </m:r>
              </m:lim>
            </m:limLow>
          </m:e>
        </m:eqArr>
      </m:oMath>
      <w:r>
        <w:rPr>
          <w:sz w:val="20"/>
        </w:rPr>
        <w:br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übrig bleibt nur der direkte Nachfrageeffekt, der das BIP 1:1 erhöh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720"/>
        <w:rPr>
          <w:sz w:val="20"/>
        </w:rPr>
      </w:pPr>
      <w:r>
        <w:rPr>
          <w:sz w:val="20"/>
        </w:rPr>
        <w:t>Schluss:</w:t>
        <w:tab/>
        <w:t>Eine steuerfinanzierte Ausgabenerhöhung des Staates wäre (lt. Dieser Theorie) geeignet, eine Rezession zu bekämpfen.</w:t>
      </w:r>
    </w:p>
    <w:p>
      <w:pPr>
        <w:pStyle w:val="Normal"/>
        <w:pBdr>
          <w:top w:val="single" w:sz="4" w:space="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Gütermarktgleichgewicht in dem Modell mit Staat </w:t>
      </w:r>
      <w:r>
        <w:rPr>
          <w:sz w:val="20"/>
          <w:u w:val="single"/>
        </w:rPr>
        <w:t>und</w:t>
      </w:r>
      <w:r>
        <w:rPr>
          <w:sz w:val="20"/>
        </w:rPr>
        <w:t xml:space="preserve"> Außenhandel, d.h. in einer offenen Volkswirtschaf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Y = E</w:t>
        <w:tab/>
        <w:t>Gleichgewichtsbedingung</w:t>
        <w:tab/>
        <w:tab/>
        <w:tab/>
        <w:tab/>
        <w:t>E = geplante Nachfrag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X = Exportnachfrage</w:t>
      </w:r>
    </w:p>
    <w:p>
      <w:pPr>
        <w:pStyle w:val="Normal"/>
        <w:ind w:left="720" w:hanging="0"/>
        <w:rPr/>
      </w:pPr>
      <w:r>
        <w:rPr>
          <w:sz w:val="20"/>
        </w:rPr>
        <w:t xml:space="preserve">E:= C + I + G + </w:t>
      </w:r>
      <w:r>
        <w:rPr>
          <w:b/>
          <w:bCs/>
          <w:color w:val="FF0000"/>
          <w:sz w:val="20"/>
        </w:rPr>
        <w:t>X</w:t>
      </w:r>
      <w:r>
        <w:rPr>
          <w:sz w:val="20"/>
        </w:rPr>
        <w:t xml:space="preserve"> – </w:t>
      </w:r>
      <w:r>
        <w:rPr>
          <w:b/>
          <w:bCs/>
          <w:color w:val="FF0000"/>
          <w:sz w:val="20"/>
        </w:rPr>
        <w:t>M</w:t>
      </w:r>
      <w:r>
        <w:rPr>
          <w:b/>
          <w:bCs/>
          <w:sz w:val="20"/>
        </w:rPr>
        <w:tab/>
        <w:tab/>
        <w:tab/>
        <w:tab/>
        <w:tab/>
      </w:r>
      <w:r>
        <w:rPr>
          <w:sz w:val="20"/>
        </w:rPr>
        <w:t>M = Importnachfrage</w:t>
      </w:r>
    </w:p>
    <w:p>
      <w:pPr>
        <w:pStyle w:val="Normal"/>
        <w:ind w:left="720" w:hanging="0"/>
        <w:rPr/>
      </w:pPr>
      <w:r>
        <w:rPr>
          <w:sz w:val="20"/>
        </w:rPr>
        <w:t xml:space="preserve">M ist ein Nachfrageanteil, der </w:t>
      </w:r>
      <w:r>
        <w:rPr>
          <w:sz w:val="20"/>
          <w:u w:val="single"/>
        </w:rPr>
        <w:t>nicht</w:t>
      </w:r>
      <w:r>
        <w:rPr>
          <w:sz w:val="20"/>
        </w:rPr>
        <w:t xml:space="preserve"> aus inländischer Produktion bedient werden mus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e>
                <m:e/>
              </m:d>
            </m:e>
          </m:eqAr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rhaltensannahmen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al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tquote</m:t>
              </m:r>
            </m:sup>
          </m:sSup>
          <m:limLow>
            <m:e>
              <m:eqArr>
                <m:e/>
              </m:eqAr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ispiel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würd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jeder</m:t>
          </m:r>
          <m:r>
            <m:t xml:space="preserve"> </m:t>
          </m:r>
          <m:r>
            <w:rPr>
              <w:rFonts w:ascii="Cambria Math" w:hAnsi="Cambria Math"/>
            </w:rPr>
            <m:t xml:space="preserve">€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zusätzliches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i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rtnachfrag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um</m:t>
          </m:r>
          <m:r>
            <m:t xml:space="preserve"> </m:t>
          </m:r>
          <m:r>
            <w:rPr>
              <w:rFonts w:ascii="Cambria Math" w:hAnsi="Cambria Math"/>
            </w:rPr>
            <m:t xml:space="preserve">0,3</m:t>
          </m:r>
          <m:r>
            <m:t xml:space="preserve"> </m:t>
          </m:r>
          <m:r>
            <w:rPr>
              <w:rFonts w:ascii="Cambria Math" w:hAnsi="Cambria Math"/>
            </w:rPr>
            <m:t xml:space="preserve">€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höhe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ukzessives Einsetzen ergibt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lim>
              </m:limLow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e>
          </m:eqArr>
        </m:oMath>
      </m:oMathPara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0"/>
        </w:rPr>
        <w:tab/>
        <w:t>Gleichgewichtiges Einkommen in einer Volkswirtschaft, wo Aus-</w:t>
        <w:tab/>
        <w:tab/>
        <w:tab/>
        <w:tab/>
        <w:t>senwirtschaft, Staat und Steuern berücksichtigt werd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/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/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/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/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</m:oMath>
      </m:oMathPara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Komparativ-statische Reaktion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</m:oMath>
      <w:r>
        <w:rPr>
          <w:sz w:val="20"/>
        </w:rPr>
        <w:tab/>
        <w:t>Wie wirkt sich eine Steuererhöhung auf Y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aus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/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nnahme:</w:t>
        <w:tab/>
        <w:t>c &gt; m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Vergleiche mit dem entsprechenden Multiplikator einer geschlossenen Volkswirtschaft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4256"/>
      </w:tblGrid>
      <w:tr>
        <w:trPr/>
        <w:tc>
          <w:tcPr>
            <w:tcW w:w="4236" w:type="dxa"/>
            <w:tcBorders/>
          </w:tcPr>
          <w:p>
            <w:pPr>
              <w:pStyle w:val="Heading7"/>
              <w:rPr/>
            </w:pPr>
            <w:r>
              <w:rPr/>
              <w:t>geschlossene Volkswirtschaft</w:t>
            </w:r>
          </w:p>
        </w:tc>
        <w:tc>
          <w:tcPr>
            <w:tcW w:w="4256" w:type="dxa"/>
            <w:tcBorders/>
          </w:tcPr>
          <w:p>
            <w:pPr>
              <w:pStyle w:val="Heading7"/>
              <w:rPr/>
            </w:pPr>
            <w:r>
              <w:rPr/>
              <w:t>offene Volkswirtschaft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p/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42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p/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</w:tbl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der Steuermultiplikator ist für eine offene Volkswirtschaft </w:t>
      </w:r>
      <w:r>
        <w:rPr>
          <w:sz w:val="20"/>
          <w:u w:val="single"/>
        </w:rPr>
        <w:t>schwächer</w:t>
      </w:r>
      <w:r>
        <w:rPr>
          <w:sz w:val="20"/>
        </w:rPr>
        <w:t xml:space="preserve"> als für eine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geschlossene Volkswirtschaft.</w:t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je höher m (je offener die Volkswirtschaft), desto schwächer die Multiplikatorwirkung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2 Argumente für höhere Attraktivität von Steuersenkungen in den USA verglichen mit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eutschland, Frankreich:</w:t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98425</wp:posOffset>
                </wp:positionV>
                <wp:extent cx="228600" cy="1143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75pt" to="107.9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</w:t>
      </w:r>
      <w:r>
        <w:rPr>
          <w:sz w:val="20"/>
        </w:rPr>
        <w:t>ihr höheres c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228600" cy="1143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07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br/>
        <w:tab/>
        <w:tab/>
        <w:t xml:space="preserve">   ihr geringeres m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generell gilt für den Ausgabenmultiplikator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</w:rPr>
        <w:t xml:space="preserve">, dass er geringer ist, als in einer 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geschlossenen Volkswirtschaft. D.h. ein Teil der Erhöhung autonomer Ausgaben wird im Ausland  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</w:t>
      </w:r>
      <w:r>
        <w:rPr>
          <w:sz w:val="20"/>
        </w:rPr>
        <w:t>beschäftigungswirksam!</w:t>
      </w:r>
    </w:p>
    <w:p>
      <w:pPr>
        <w:pStyle w:val="Normal"/>
        <w:ind w:left="720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360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360" w:hanging="0"/>
        <w:rPr/>
      </w:pPr>
      <w:r>
        <w:rPr>
          <w:sz w:val="20"/>
        </w:rPr>
        <w:t>bisher:</w:t>
        <w:tab/>
        <w:t>I = I</w:t>
      </w:r>
      <w:r>
        <w:rPr>
          <w:sz w:val="20"/>
          <w:vertAlign w:val="superscript"/>
        </w:rPr>
        <w:t>a</w:t>
      </w:r>
      <w:r>
        <w:rPr>
          <w:sz w:val="20"/>
        </w:rPr>
        <w:t>, jetzt nähere Betracht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an unterscheidet zwischen Brutto- und Nettoinvestition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I</w:t>
      </w:r>
      <w:r>
        <w:rPr>
          <w:sz w:val="20"/>
          <w:vertAlign w:val="superscript"/>
        </w:rPr>
        <w:t>br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>K = I</w:t>
        <w:tab/>
        <w:tab/>
        <w:t xml:space="preserve">I </w:t>
        <w:tab/>
        <w:t>= Nettoinvestitionen</w:t>
        <w:br/>
        <w:tab/>
        <w:tab/>
        <w:tab/>
        <w:t>I</w:t>
      </w:r>
      <w:r>
        <w:rPr>
          <w:sz w:val="20"/>
          <w:vertAlign w:val="superscript"/>
        </w:rPr>
        <w:t>br</w:t>
      </w:r>
      <w:r>
        <w:rPr>
          <w:sz w:val="20"/>
        </w:rPr>
        <w:t xml:space="preserve"> </w:t>
        <w:tab/>
        <w:t>= Bruttoinvestition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>K</w:t>
        <w:tab/>
        <w:t xml:space="preserve">= Abschreibungen des Kapitalstocks K mit der Rate </w:t>
      </w:r>
      <w:r>
        <w:rPr>
          <w:rFonts w:eastAsia="Symbol" w:cs="Symbol" w:ascii="Symbol" w:hAnsi="Symbol"/>
          <w:sz w:val="20"/>
        </w:rPr>
        <w:t>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ohne Ersatzinvestitionen in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Höhe der Abschreibung 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342900" cy="3429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26.9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würde der Kapitalstock 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342900" cy="3429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26.9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permanent abnehmen:</w:t>
        <w:br/>
        <w:br/>
        <w:tab/>
        <w:t>K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K</w:t>
      </w:r>
      <w:r>
        <w:rPr>
          <w:sz w:val="20"/>
          <w:vertAlign w:val="subscript"/>
        </w:rPr>
        <w:t>t-1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>K</w:t>
      </w:r>
      <w:r>
        <w:rPr>
          <w:sz w:val="20"/>
          <w:vertAlign w:val="subscript"/>
        </w:rPr>
        <w:t>t-1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mit Ersatzinvestitionen:</w:t>
        <w:br/>
        <w:br/>
        <w:tab/>
        <w:t>K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K</w:t>
      </w:r>
      <w:r>
        <w:rPr>
          <w:sz w:val="20"/>
          <w:vertAlign w:val="subscript"/>
        </w:rPr>
        <w:t>t-1</w:t>
      </w:r>
      <w:r>
        <w:rPr>
          <w:sz w:val="20"/>
        </w:rPr>
        <w:t xml:space="preserve"> + I</w:t>
      </w:r>
      <w:r>
        <w:rPr>
          <w:sz w:val="20"/>
          <w:vertAlign w:val="subscript"/>
        </w:rPr>
        <w:t>t-1</w:t>
      </w:r>
      <w:r>
        <w:rPr>
          <w:sz w:val="20"/>
        </w:rPr>
        <w:t xml:space="preserve"> = K</w:t>
      </w:r>
      <w:r>
        <w:rPr>
          <w:sz w:val="20"/>
          <w:vertAlign w:val="subscript"/>
        </w:rPr>
        <w:t>t-1</w:t>
      </w:r>
      <w:r>
        <w:rPr>
          <w:sz w:val="20"/>
        </w:rPr>
        <w:t xml:space="preserve"> + I</w:t>
      </w:r>
      <w:r>
        <w:rPr>
          <w:sz w:val="20"/>
          <w:vertAlign w:val="superscript"/>
        </w:rPr>
        <w:t>br</w:t>
      </w:r>
      <w:r>
        <w:rPr>
          <w:sz w:val="20"/>
          <w:vertAlign w:val="subscript"/>
        </w:rPr>
        <w:t>t-1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>K</w:t>
      </w:r>
      <w:r>
        <w:rPr>
          <w:sz w:val="20"/>
          <w:vertAlign w:val="subscript"/>
        </w:rPr>
        <w:t>t-1</w:t>
      </w:r>
      <w:r>
        <w:rPr>
          <w:sz w:val="20"/>
        </w:rPr>
        <w:b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K</w:t>
      </w:r>
      <w:r>
        <w:rPr>
          <w:sz w:val="20"/>
          <w:vertAlign w:val="subscript"/>
        </w:rPr>
        <w:t xml:space="preserve">t </w:t>
      </w:r>
      <w:r>
        <w:rPr>
          <w:sz w:val="20"/>
        </w:rPr>
        <w:t xml:space="preserve"> - K</w:t>
      </w:r>
      <w:r>
        <w:rPr>
          <w:sz w:val="20"/>
          <w:vertAlign w:val="subscript"/>
        </w:rPr>
        <w:t>t-1</w:t>
      </w:r>
      <w:r>
        <w:rPr>
          <w:sz w:val="20"/>
        </w:rPr>
        <w:t xml:space="preserve"> = I</w:t>
      </w:r>
      <w:r>
        <w:rPr>
          <w:sz w:val="20"/>
          <w:vertAlign w:val="subscript"/>
        </w:rPr>
        <w:t>t-1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Nur durch positive Nettoinvestitionen kann der Kapitalstock erhöht werd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Bei kontinuierlicher Zeitbetrachtung: </w:t>
      </w:r>
      <w:r>
        <w:rPr>
          <w:sz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      </w:t>
      </w:r>
      <w:r>
        <w:rPr>
          <w:sz w:val="20"/>
        </w:rPr>
        <w:t>I</w:t>
      </w:r>
      <w:r>
        <w:rPr>
          <w:sz w:val="20"/>
          <w:vertAlign w:val="subscript"/>
        </w:rPr>
        <w:t>t</w:t>
      </w:r>
      <w:r>
        <w:rPr>
          <w:sz w:val="20"/>
        </w:rPr>
        <w:tab/>
        <w:t>= Nachfragekomponente auf dem Gütermarkt</w:t>
        <w:b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= Determinante des Wirtschaftswachstums</w:t>
        <w:b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= Nachfragekomponente auf dem Kapitalmark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  <w:t>E = C + I + G</w:t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Daten für die Nachfragekomponenten zeigen, dass I am stärksten schwanken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die Investitionsnachfrage spielt im Konjunkturzyklus eine prägende Rolle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center"/>
        <w:rPr>
          <w:sz w:val="20"/>
        </w:rPr>
      </w:pPr>
      <w:r>
        <w:rPr>
          <w:sz w:val="20"/>
        </w:rPr>
        <w:t>BRD in den 90ern, jährliche Veränderungsraten in %</w:t>
      </w:r>
    </w:p>
    <w:p>
      <w:pPr>
        <w:pStyle w:val="Normal"/>
        <w:ind w:left="720" w:hanging="0"/>
        <w:jc w:val="center"/>
        <w:rPr>
          <w:sz w:val="16"/>
        </w:rPr>
      </w:pPr>
      <w:r>
        <w:rPr>
          <w:sz w:val="16"/>
        </w:rPr>
      </w:r>
    </w:p>
    <w:tbl>
      <w:tblPr>
        <w:tblW w:w="8492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5"/>
        <w:gridCol w:w="1121"/>
        <w:gridCol w:w="1121"/>
        <w:gridCol w:w="1616"/>
        <w:gridCol w:w="1257"/>
        <w:gridCol w:w="1163"/>
        <w:gridCol w:w="1089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ah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srüstungsinvesti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uinvesti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onstige Investitione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P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teil am BI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~56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~20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~7-8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~12-15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~1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20" w:hanging="0"/>
        <w:jc w:val="center"/>
        <w:rPr>
          <w:sz w:val="16"/>
        </w:rPr>
      </w:pPr>
      <w:r>
        <w:rPr>
          <w:sz w:val="16"/>
        </w:rPr>
        <w:t>Alle Größen in konstanten Preisen (1995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6"/>
        <w:ind w:left="720"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 xml:space="preserve">Wovon hängt die Investitionsnachfrage (I) ab?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Von den erwarteten Erlösen (Y) und den erwarteten Kosten (r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enn:</w:t>
        <w:tab/>
        <w:t>der Erlös aus der Investition ist die Produktionssteigerung die Kosten der Investitionen sind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8700</wp:posOffset>
                </wp:positionH>
                <wp:positionV relativeFrom="paragraph">
                  <wp:posOffset>291465</wp:posOffset>
                </wp:positionV>
                <wp:extent cx="228600" cy="1143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95pt" to="98.95pt,3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br/>
        <w:tab/>
        <w:t xml:space="preserve">               Zinszahlungen (bei Fremdfinanzierung)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228600" cy="1143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95pt" to="98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 xml:space="preserve">               entgangene Zinserträge (bei Eigenfinanzierung) = OPPORTUNITÄTSKOST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+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 xml:space="preserve">d.h. </w:t>
        <w:tab/>
        <w:t>I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&gt; 0</w:t>
        <w:tab/>
        <w:t>- Einkommensreagibilität der Investitionsnachfrage</w:t>
      </w:r>
    </w:p>
    <w:p>
      <w:pPr>
        <w:pStyle w:val="Normal"/>
        <w:ind w:left="720" w:hanging="0"/>
        <w:rPr/>
      </w:pPr>
      <w:r>
        <w:rPr>
          <w:sz w:val="20"/>
        </w:rPr>
        <w:tab/>
        <w:tab/>
        <w:t>I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&lt; 0</w:t>
        <w:tab/>
        <w:t xml:space="preserve">- Zinsreagibilität der Investitionsnachfrage (analog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teuern auf den Gewinn/Erlös würden die Investitionsnachfrage senk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m folgenden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>
          <w:sz w:val="20"/>
        </w:rPr>
        <w:t xml:space="preserve">      </w:t>
      </w:r>
      <w:r>
        <w:rPr>
          <w:sz w:val="20"/>
        </w:rPr>
        <w:t>:</w:t>
        <w:tab/>
        <w:t>b &gt; 0</w:t>
        <w:tab/>
        <w:t>b = Zinsreagibilität der Investitionsnachfrage (im Betrag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 xml:space="preserve">  </w:t>
      </w:r>
      <w:r>
        <w:rPr>
          <w:rFonts w:eastAsia="Symbol" w:cs="Symbol" w:ascii="Symbol" w:hAnsi="Symbol"/>
          <w:sz w:val="20"/>
        </w:rPr>
        <w:t>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erfasst die Abhängigkeit vom Einkommen, Steuern usw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Konsequenzen für das Gleichgewicht des Keynesianischen Gütermarktgleichgewichts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69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64870</wp:posOffset>
                </wp:positionH>
                <wp:positionV relativeFrom="paragraph">
                  <wp:posOffset>136525</wp:posOffset>
                </wp:positionV>
                <wp:extent cx="163195" cy="1606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80" cy="160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0.75pt" to="80.9pt,23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Y = E</w:t>
        <w:tab/>
        <w:tab/>
        <w:tab/>
        <w:tab/>
        <w:t>(Modell mit Steuern für geschlossene Volkswirtschaf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06120</wp:posOffset>
                </wp:positionH>
                <wp:positionV relativeFrom="paragraph">
                  <wp:posOffset>117475</wp:posOffset>
                </wp:positionV>
                <wp:extent cx="163195" cy="1606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80" cy="160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9.25pt" to="68.4pt,21.8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I = I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– b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ab/>
      </w:r>
      <w:r>
        <w:rPr>
          <w:sz w:val="16"/>
        </w:rPr>
        <w:t>Gütermarktgleichgewichtsbedingung bei Berücksichtigung zinsabhängiger Investition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0555</wp:posOffset>
                </wp:positionH>
                <wp:positionV relativeFrom="paragraph">
                  <wp:posOffset>11430</wp:posOffset>
                </wp:positionV>
                <wp:extent cx="0" cy="3429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0.9pt" to="49.65pt,2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7" w:firstLine="709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tellt einen Zusammenhang dar zwischen Y und r, den man graphisch als negative Gerade im (Y, r)-Raum darstellen kann.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2472690" cy="12725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2840" cy="1272600"/>
                          <a:chOff x="0" y="0"/>
                          <a:chExt cx="2472840" cy="1272600"/>
                        </a:xfrm>
                      </wpg:grpSpPr>
                      <wps:wsp>
                        <wps:cNvSpPr/>
                        <wps:spPr>
                          <a:xfrm flipV="1">
                            <a:off x="186840" y="131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4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4372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9840" y="8154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S-Kur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5pt;width:194.7pt;height:100.2pt" coordorigin="720,85" coordsize="3894,2004">
                <v:line id="shape_0" from="1014,292" to="1014,17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14,1729" to="2993,17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94,469" to="2813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14;top:1369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S-Kur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8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IS-Kurve“ von I = S als alternative Darstellung des Gütermarktgleichgewicht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</w:rPr>
      </w:pPr>
      <w:r>
        <w:rPr>
          <w:sz w:val="20"/>
        </w:rPr>
        <w:t>IS ist der geometrische Ort aller (Y, r)-Kombinationen, für die I = S und damit GG am Gütermarkt vorlieg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720" w:hanging="0"/>
        <w:rPr/>
      </w:pPr>
      <w:r>
        <w:rPr/>
        <w:t>Steigung der IS-Kurv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5486400" cy="1371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8.3pt;width:431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1440"/>
        <w:rPr/>
      </w:pPr>
      <w:r>
        <w:rPr>
          <w:sz w:val="20"/>
          <w:u w:val="single"/>
        </w:rPr>
        <w:t>Interpretation:</w:t>
      </w:r>
      <w:r>
        <w:rPr>
          <w:sz w:val="20"/>
        </w:rPr>
        <w:tab/>
        <w:t>Die IS-Kurve ist umso steiler je höher die marginale Sparquote s und je niedriger die Zinsreagibilität b der Investitionsnachfrage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  <w:u w:val="single"/>
        </w:rPr>
        <w:t>Ökonomisch:</w:t>
      </w:r>
      <w:r>
        <w:rPr>
          <w:sz w:val="20"/>
        </w:rPr>
        <w:tab/>
        <w:t xml:space="preserve">wenn </w:t>
        <w:tab/>
        <w:t xml:space="preserve">r hoch, </w:t>
        <w:tab/>
        <w:t>I gering, Y gering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r steigt,</w:t>
        <w:tab/>
        <w:t>I sinkt,</w:t>
        <w:tab/>
        <w:t>Y sink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ind w:left="2160" w:hanging="1440"/>
        <w:rPr/>
      </w:pPr>
      <w:r>
        <w:rPr>
          <w:sz w:val="20"/>
        </w:rPr>
        <w:tab/>
        <w:t>Dieser Zusammenhang ist umso ausgeprägter, je stärker die Investition auf Zinsänderungen reagieren (je höher b); graphisch: dieser Zusammenhang ist umso ausgeprägter, je flacher die IS-Kurve.</w:t>
      </w:r>
    </w:p>
    <w:p>
      <w:pPr>
        <w:pStyle w:val="Normal"/>
        <w:pBdr>
          <w:bottom w:val="single" w:sz="4" w:space="1" w:color="000000"/>
        </w:pBdr>
        <w:ind w:left="2160" w:hanging="144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enn s gering, geht zusätzliches Einkommen vornehmlich in den Konsum und wenig in die Investitionen; nur geringer Rückgang der Zinsen zu erwarten, Kurve relativ flach.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0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2                                                                     Thema 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"/>
      <w:lvlJc w:val="left"/>
      <w:pPr>
        <w:tabs>
          <w:tab w:val="num" w:pos="1425"/>
        </w:tabs>
        <w:ind w:left="1425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0:00Z</dcterms:created>
  <dc:creator>skripte.net</dc:creator>
  <dc:description/>
  <dc:language>en-US</dc:language>
  <cp:lastModifiedBy>flamic</cp:lastModifiedBy>
  <cp:lastPrinted>2001-11-28T13:56:00Z</cp:lastPrinted>
  <dcterms:modified xsi:type="dcterms:W3CDTF">2002-03-01T14:58:00Z</dcterms:modified>
  <cp:revision>7</cp:revision>
  <dc:subject/>
  <dc:title>Makro Thema X</dc:title>
</cp:coreProperties>
</file>