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Lage der IS-Kurve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hängt von A ab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Graphisch: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5958840" cy="3772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3772440"/>
                          <a:chOff x="0" y="0"/>
                          <a:chExt cx="5958720" cy="3772440"/>
                        </a:xfrm>
                      </wpg:grpSpPr>
                      <wps:wsp>
                        <wps:cNvSpPr/>
                        <wps:spPr>
                          <a:xfrm>
                            <a:off x="472320" y="1029240"/>
                            <a:ext cx="103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1250280"/>
                            <a:ext cx="820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58720" cy="377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840"/>
                              <a:ext cx="2758320" cy="365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8320" cy="205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6800" y="0"/>
                                  <a:ext cx="72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1486080"/>
                                  <a:ext cx="2171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868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A-b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800" y="1486080"/>
                                  <a:ext cx="2171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600" y="1600200"/>
                                <a:ext cx="2629080" cy="205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4860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486080"/>
                                  <a:ext cx="2171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86800" y="114840"/>
                              <a:ext cx="1486080" cy="14860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880" y="0"/>
                              <a:ext cx="3808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8120" y="102924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572040"/>
                              <a:ext cx="0" cy="26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2867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7439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926720"/>
                              <a:ext cx="116028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22720"/>
                              <a:ext cx="189432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7680" y="224280"/>
                              <a:ext cx="189432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080" y="346680"/>
                              <a:ext cx="1894320" cy="73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54720"/>
                              <a:ext cx="1894320" cy="73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2440" y="772920"/>
                              <a:ext cx="1800" cy="150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317520"/>
                              <a:ext cx="0" cy="243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2286720"/>
                              <a:ext cx="2750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2741760"/>
                              <a:ext cx="2750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863000"/>
                              <a:ext cx="1160280" cy="11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297252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S-Kur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1480" y="173520"/>
                              <a:ext cx="2423880" cy="108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eynesianisches Kreu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nn I =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Ordinatenschnitt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nn I =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- br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Ordinatenschnitt A - 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29520"/>
                              <a:ext cx="28576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je höher A, desto weiter rechts liegt die IS-Kur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65pt;width:469.25pt;height:297.05pt" coordorigin="540,93" coordsize="9385,5941">
                <v:line id="shape_0" from="1284,1714" to="1446,177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284,2062" to="1412,20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40;top:93;width:9385;height:5941">
                  <v:group id="shape_0" style="position:absolute;left:540;top:274;width:4345;height:5760">
                    <v:group id="shape_0" style="position:absolute;left:540;top:274;width:4345;height:3240">
                      <v:line id="shape_0" from="1464,274" to="1464,2613" stroked="t" o:allowincell="f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464,2614" to="4883,261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40;top:274;width:923;height:2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-b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64;top:2614;width:34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44;top:2794;width:4140;height:3240">
                      <v:line id="shape_0" from="1464,2794" to="1464,5133" stroked="t" o:allowincell="f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464,5134" to="4883,513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4;top:2794;width:719;height:2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64;top:5134;width:34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464,274" to="3803,261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3677;top:93;width:5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4,1714" to="2364,5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84,994" to="3084,5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64,3694" to="2363,36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64,4414" to="3083,44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97,3127" to="3623,4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4,916" to="4446,20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446" to="4479,1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7,639" to="4459,1795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1521,179" to="4503,1335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2796,1310" to="2798,3676" stroked="t" o:allowincell="f" style="position:absolute;flip:x">
                    <v:stroke color="gray" weight="19080" dashstyle="dash" joinstyle="miter" endcap="flat"/>
                    <v:fill o:detectmouseclick="t" on="false"/>
                    <w10:wrap type="none"/>
                  </v:line>
                  <v:line id="shape_0" from="3503,593" to="3503,4422" stroked="t" o:allowincell="f" style="position:absolute">
                    <v:stroke color="gray" weight="19080" dashstyle="dash" joinstyle="miter" endcap="flat"/>
                    <v:fill o:detectmouseclick="t" on="false"/>
                    <w10:wrap type="none"/>
                  </v:line>
                  <v:line id="shape_0" from="2364,3694" to="2796,3696" stroked="t" o:allowincell="f" style="position:absolute">
                    <v:stroke color="gray" weight="19080" dashstyle="dash" joinstyle="miter" endcap="flat"/>
                    <v:fill o:detectmouseclick="t" on="false"/>
                    <w10:wrap type="none"/>
                  </v:line>
                  <v:line id="shape_0" from="3084,4411" to="3516,4413" stroked="t" o:allowincell="f" style="position:absolute">
                    <v:stroke color="gray" weight="19080" dashstyle="dash" joinstyle="miter" endcap="flat"/>
                    <v:fill o:detectmouseclick="t" on="false"/>
                    <w10:wrap type="none"/>
                  </v:line>
                  <v:line id="shape_0" from="2100,3027" to="3926,485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624;top:477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S-Kur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6;top:366;width:3816;height:17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r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r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eynesianisches Kreu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nn I = 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Ordinatenschnitt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nn I = 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- br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Ordinatenschnitt A - 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4;top:2974;width:449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je höher A, desto weiter rechts liegt die IS-Kur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0"/>
        <w:rPr/>
      </w:pPr>
      <w:r>
        <w:rPr/>
        <w:t>Stabilität der IS-Kurv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ngenommen, die Volkswirtschaft befindet sich außerhalb des Gütermarkt-Gleichgewichte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Gibt es Kräfte, die in Richtung des Gleichgewichtes wirken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5029835" cy="2513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513880"/>
                          <a:chOff x="0" y="0"/>
                          <a:chExt cx="502992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4160" cy="198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4160" cy="198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9320" y="131400"/>
                                <a:ext cx="1943280" cy="1454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ngebotsüberschus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bidi="ar-SA" w:val="de-DE"/>
                                    </w:rPr>
                                    <w:t>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SA" w:val="fr-FR"/>
                                    </w:rPr>
                                    <w:t xml:space="preserve"> Y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SA" w:val="de-DE"/>
                                    </w:rPr>
                                    <w:t xml:space="preserve"> sink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bidi="ar-SA" w:val="de-DE"/>
                                    </w:rPr>
                                    <w:t xml:space="preserve"> steig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bidi="ar-SA"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eastAsia="Wingdings" w:cs="Wingdings" w:ascii="Wingdings" w:hAnsi="Wingdings"/>
                                      <w:color w:val="auto"/>
                                      <w:lang w:bidi="ar-SA" w:val="de-DE"/>
                                    </w:rPr>
                                    <w:t>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de-DE" w:bidi="ar-SA"/>
                                    </w:rPr>
                                    <w:t>Nachfrageüberschu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14160" cy="1983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0920" y="204480"/>
                                  <a:ext cx="0" cy="142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1626840"/>
                                  <a:ext cx="168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379800"/>
                                  <a:ext cx="1378440" cy="10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2360" y="1270800"/>
                                  <a:ext cx="1531800" cy="71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IS-Kurv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2720" cy="71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486440" y="1455480"/>
                              <a:ext cx="1144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840" y="1322640"/>
                              <a:ext cx="22860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240" y="1190160"/>
                              <a:ext cx="34308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640" y="1190160"/>
                              <a:ext cx="34308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1190160"/>
                              <a:ext cx="34308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190160"/>
                              <a:ext cx="34308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190520"/>
                              <a:ext cx="1144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925920"/>
                              <a:ext cx="1144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793800"/>
                              <a:ext cx="22860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640" y="925920"/>
                              <a:ext cx="1144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660960"/>
                              <a:ext cx="1144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528840"/>
                              <a:ext cx="1144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3226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11905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058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9259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7938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6609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528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96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396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642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5320" y="262080"/>
                            <a:ext cx="2400480" cy="14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e IS-Kurve ist stab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„deflatorische Lücke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81360" y="1133640"/>
                            <a:ext cx="51876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1852200"/>
                            <a:ext cx="480060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„inflatorische Lücke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ären Preise flexibel, würden sie bei E &gt; Y steigen. Da sie es nicht sind, die Preisflexibilität nach oben hin („Inflation“) demnach fehlt, entsteht hier eine „Anpassungslücke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5760" y="158760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25pt;width:396.1pt;height:197.95pt" coordorigin="900,165" coordsize="7922,3959">
                <v:group id="shape_0" style="position:absolute;left:900;top:165;width:5219;height:3123">
                  <v:group id="shape_0" style="position:absolute;left:900;top:165;width:5219;height:3123">
                    <v:shape id="shape_0" stroked="f" o:allowincell="f" style="position:absolute;left:1261;top:372;width:3059;height:2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ngebotsüberschu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Wingdings" w:hAnsi="Wingdings" w:eastAsia="Wingdings" w:cs="Wingdings"/>
                                <w:color w:val="auto"/>
                                <w:lang w:bidi="ar-SA" w:val="de-DE"/>
                              </w:rPr>
                              <w:t>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SA" w:val="fr-FR"/>
                              </w:rPr>
                              <w:t xml:space="preserve"> Y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SA" w:val="de-DE"/>
                              </w:rPr>
                              <w:t xml:space="preserve"> sink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fr-FR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bidi="ar-SA" w:val="de-DE"/>
                              </w:rPr>
                              <w:t xml:space="preserve"> steigt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Wingdings" w:cs="Wingdings" w:ascii="Wingdings" w:hAnsi="Wingdings"/>
                                <w:color w:val="auto"/>
                                <w:lang w:bidi="ar-SA" w:val="de-DE"/>
                              </w:rPr>
                              <w:t>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de-DE" w:bidi="ar-SA"/>
                              </w:rPr>
                              <w:t>Nachfrageüberschus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00;top:165;width:5219;height:3123">
                      <v:line id="shape_0" from="1295,487" to="1295,273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95,2727" to="3948,272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36,763" to="3706,24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07;top:2166;width:2411;height:11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-Kur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0;top:165;width:964;height:11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3241,2457" to="3420,26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2248" to="3240,2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2039" to="3060,2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2039" to="2700,2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2039" to="2340,2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2039" to="1980,2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2040" to="1620,2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623" to="1620,1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1415" to="2160,1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1623" to="2340,1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1206" to="1980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998" to="1620,12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2248" to="4140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1,2040" to="4140,2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1,1832" to="4140,1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1623" to="4140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1415" to="4140,1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1206" to="4140,1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1,998" to="4140,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790" to="2160,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1,790" to="4140,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581" to="4140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1;top:578;width:3779;height:2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e IS-Kurve ist stabi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„deflatorische Lücke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3,1950" to="4679,203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261;top:3082;width:7559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„inflatorische Lücke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ären Preise flexibel, würden sie bei E &gt; Y steigen. Da sie es nicht sind, die Preisflexibilität nach oben hin („Inflation“) demnach fehlt, entsteht hier eine „Anpassungslücke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8,2665" to="1618,308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20" w:hanging="0"/>
        <w:rPr>
          <w:sz w:val="20"/>
        </w:rPr>
      </w:pPr>
      <w:r>
        <w:rPr>
          <w:sz w:val="20"/>
        </w:rPr>
        <w:t>Mehr zur Investitionsnachfrage u.a. im NEUMANN (1996, 5. Auflage – Band I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arum schwankt die Investitionsnachfrage stärker als die Konsumnachfrage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Konsumenten streben eine Konsumglättung an, Unternehmen streben keine Glättung der Investitionsausgaben a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nreiz für die Konsumenten:</w:t>
      </w:r>
    </w:p>
    <w:p>
      <w:pPr>
        <w:pStyle w:val="Normal"/>
        <w:ind w:left="720" w:hanging="0"/>
        <w:rPr/>
      </w:pPr>
      <w:r>
        <w:rPr>
          <w:sz w:val="20"/>
        </w:rPr>
        <w:br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eynes: C hängt vom </w:t>
      </w:r>
      <w:r>
        <w:rPr>
          <w:sz w:val="20"/>
          <w:u w:val="single"/>
        </w:rPr>
        <w:t>laufenden</w:t>
      </w:r>
      <w:r>
        <w:rPr>
          <w:sz w:val="20"/>
        </w:rPr>
        <w:t xml:space="preserve"> Einkommen ab.</w:t>
      </w:r>
    </w:p>
    <w:p>
      <w:pPr>
        <w:pStyle w:val="Normal"/>
        <w:ind w:left="720" w:hanging="0"/>
        <w:rPr/>
      </w:pPr>
      <w:r>
        <w:rPr>
          <w:sz w:val="20"/>
        </w:rPr>
        <w:br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lternative Theorien:</w:t>
        <w:tab/>
        <w:t>- relative Einkommenshypothese (Konsumnachfrage hängt von Posi-</w:t>
        <w:tab/>
        <w:tab/>
        <w:tab/>
        <w:tab/>
        <w:t xml:space="preserve">  tionierung in der Einkommenspyramide ab.</w:t>
        <w:br/>
        <w:tab/>
        <w:tab/>
        <w:tab/>
        <w:tab/>
        <w:t xml:space="preserve">- Lebenseinkommenshypothese (rationale Individuen planen den </w:t>
        <w:tab/>
        <w:tab/>
        <w:tab/>
        <w:tab/>
        <w:t xml:space="preserve">  Lebenskonsumpfad als ~konstant gewünschten – in Abhängigkeit </w:t>
        <w:tab/>
        <w:tab/>
        <w:tab/>
        <w:tab/>
        <w:t xml:space="preserve">  des erwarteten Lebenseinkommens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>Makroökonomie                                                              /12                                                                     Thema 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58:00Z</dcterms:created>
  <dc:creator>skripte.net</dc:creator>
  <dc:description/>
  <dc:language>en-US</dc:language>
  <cp:lastModifiedBy>flamic</cp:lastModifiedBy>
  <cp:lastPrinted>2001-12-13T12:43:00Z</cp:lastPrinted>
  <dcterms:modified xsi:type="dcterms:W3CDTF">2002-03-01T15:28:00Z</dcterms:modified>
  <cp:revision>3</cp:revision>
  <dc:subject/>
  <dc:title>Makro Thema X</dc:title>
</cp:coreProperties>
</file>