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C12.</w:t>
        <w:tab/>
        <w:t>Geldmarkt und Wertpapiermark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8"/>
        <w:ind w:left="720" w:hanging="0"/>
        <w:rPr/>
      </w:pPr>
      <w:r>
        <w:rPr/>
        <w:t>Geldmark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Gleichgewichtsbedingung:</w:t>
        <w:tab/>
        <w:t>M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= M</w:t>
      </w:r>
      <w:r>
        <w:rPr>
          <w:sz w:val="20"/>
          <w:vertAlign w:val="superscript"/>
        </w:rPr>
        <w:t>D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Geldangebot M</w:t>
      </w:r>
      <w:r>
        <w:rPr>
          <w:sz w:val="20"/>
          <w:vertAlign w:val="superscript"/>
        </w:rPr>
        <w:t>S</w:t>
      </w:r>
      <w:r>
        <w:rPr>
          <w:sz w:val="20"/>
        </w:rPr>
        <w:t>:</w:t>
        <w:tab/>
        <w:t xml:space="preserve">die nominale Geldmenge sei </w:t>
      </w:r>
      <w:r>
        <w:rPr>
          <w:b/>
          <w:bCs/>
          <w:sz w:val="20"/>
        </w:rPr>
        <w:t xml:space="preserve">exogen                 </w:t>
      </w:r>
      <w:r>
        <w:rPr>
          <w:sz w:val="20"/>
        </w:rPr>
        <w:t xml:space="preserve">und               </w:t>
      </w:r>
      <w:r>
        <w:rPr>
          <w:b/>
          <w:bCs/>
          <w:sz w:val="20"/>
        </w:rPr>
        <w:t>konstant</w:t>
      </w:r>
      <w:r>
        <w:rPr>
          <w:sz w:val="20"/>
        </w:rPr>
        <w:t xml:space="preserve">    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360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keine Geldtheorie)           gerechtfertigt, da P(Preisniveau)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= konstant und </w:t>
      </w:r>
      <w:r>
        <w:rPr>
          <w:sz w:val="20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as bedeutet jedoch nicht, dass M im Zuge der Geldpolitik nicht veränderlich wäre; sie ändert sich nur nicht kontinuierlich.</w:t>
      </w:r>
    </w:p>
    <w:p>
      <w:pPr>
        <w:pStyle w:val="Normal"/>
        <w:ind w:left="720" w:hanging="0"/>
        <w:rPr/>
      </w:pPr>
      <w:r>
        <w:rPr>
          <w:sz w:val="20"/>
        </w:rPr>
        <w:t xml:space="preserve">Das reale Geldangebot wär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</w:rPr>
        <w:t xml:space="preserve">, aber P </w:t>
      </w:r>
      <w:r>
        <w:rPr>
          <w:rFonts w:eastAsia="Symbol" w:cs="Symbol" w:ascii="Symbol" w:hAnsi="Symbol"/>
          <w:sz w:val="20"/>
        </w:rPr>
        <w:t></w:t>
      </w:r>
      <w:r>
        <w:rPr>
          <w:sz w:val="20"/>
        </w:rPr>
        <w:t xml:space="preserve"> 1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reale und nominale Geldmenge sind gleich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3771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4.7pt;width:29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Geldnachfrage M</w:t>
      </w:r>
      <w:r>
        <w:rPr>
          <w:sz w:val="20"/>
          <w:vertAlign w:val="superscript"/>
        </w:rPr>
        <w:t>D</w:t>
      </w:r>
      <w:r>
        <w:rPr>
          <w:sz w:val="20"/>
        </w:rPr>
        <w:t>:</w:t>
        <w:tab/>
        <w:t>M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= L</w:t>
        <w:tab/>
        <w:tab/>
        <w:tab/>
        <w:t>L = „Liquidität“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Nicht nur zu Transaktionszwecken, sondern auch aus dem VORSICHTS- und SPEKULATIONSMOTIV. D.h. Geld ist auch Wertaufbewahrungsmittel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ngenommen, einem Wirtschaftssubjekt stehen zur Anlage seines Vermögens 2 Aktiva zur Verfügung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51435</wp:posOffset>
                </wp:positionV>
                <wp:extent cx="228600" cy="1143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05pt" to="80.9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Wertpapiere (staatlich), mit unendlicher Laufzeit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5pt" to="8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br/>
        <w:tab/>
        <w:t xml:space="preserve">      Geld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8492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33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teil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chtei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rtpapi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222885</wp:posOffset>
                      </wp:positionV>
                      <wp:extent cx="814070" cy="708025"/>
                      <wp:effectExtent l="0" t="381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3960" cy="70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4pt,17.55pt" to="194.45pt,73.25pt" stroked="t" o:allowincell="t" style="position:absolute;flip:x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Zinserträg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ursverluste be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eigendem Zins 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ld (Bargel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keine Kursverlust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Liquidität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(bei Deflation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Wertsteigerung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keine Zinserträg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(bei Inflation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Wertverluste)</w:t>
            </w:r>
          </w:p>
        </w:tc>
      </w:tr>
    </w:tbl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center"/>
        <w:rPr>
          <w:sz w:val="20"/>
        </w:rPr>
      </w:pPr>
      <w:r>
        <w:rPr>
          <w:sz w:val="20"/>
        </w:rPr>
        <w:t>Warum?</w:t>
      </w:r>
    </w:p>
    <w:p>
      <w:pPr>
        <w:pStyle w:val="Normal"/>
        <w:ind w:lef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Nehmen wir an, ein Wertpapier wird zum Kurs von 100 gekauft, mit einer Nominalverzinsung von 5% (r</w:t>
      </w:r>
      <w:r>
        <w:rPr>
          <w:sz w:val="20"/>
          <w:vertAlign w:val="subscript"/>
        </w:rPr>
        <w:t>nom</w:t>
      </w:r>
      <w:r>
        <w:rPr>
          <w:sz w:val="20"/>
        </w:rPr>
        <w:t xml:space="preserve"> = 5%). Steigt das allgemeine Zinsniveau auf 6% (r</w:t>
      </w:r>
      <w:r>
        <w:rPr>
          <w:sz w:val="20"/>
          <w:vertAlign w:val="subscript"/>
        </w:rPr>
        <w:t>eff</w:t>
      </w:r>
      <w:r>
        <w:rPr>
          <w:sz w:val="20"/>
        </w:rPr>
        <w:t xml:space="preserve"> = 6%), möchte keiner die 5% Coupons halten, ihr Preis = Kurs wird sinken, und zwar solange, bis die Wertpapiernachfrager indifferent sind zwischen dem Erwerb eines 5%igen und eines 6%igen Wertpapier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rswer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f</m:t>
                        </m:r>
                      </m:sub>
                    </m:sSub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rktzins</m:t>
                </m:r>
              </m:lim>
            </m:limLow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0"/>
        <w:rPr/>
      </w:pPr>
      <w:r>
        <w:rPr/>
        <w:t>Kurs und Zins schwanken inver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VORSICHTSMOTIV:</w:t>
        <w:tab/>
      </w:r>
      <w:r>
        <w:rPr>
          <w:b/>
          <w:bCs/>
          <w:sz w:val="20"/>
        </w:rPr>
        <w:tab/>
      </w:r>
      <w:r>
        <w:rPr>
          <w:sz w:val="20"/>
        </w:rPr>
        <w:t xml:space="preserve">Neigung zur Bargeldhaltung, um unerwartete Transaktionen tätigen </w:t>
        <w:tab/>
        <w:tab/>
        <w:tab/>
        <w:tab/>
        <w:t xml:space="preserve">zu können. (Wertpapierumtausche könnte Kursverluste verursachen, </w:t>
        <w:tab/>
        <w:tab/>
        <w:tab/>
        <w:tab/>
        <w:t xml:space="preserve">Bankspesen beinhalten. Wertpapiere sind nicht beliebig teilbar; auch </w:t>
        <w:tab/>
        <w:tab/>
        <w:tab/>
        <w:tab/>
        <w:t xml:space="preserve">steigende Vermögenssteuern können zu verstärkter Bargeldhaltung </w:t>
        <w:tab/>
        <w:tab/>
        <w:tab/>
        <w:tab/>
        <w:t>führen.)</w:t>
      </w:r>
    </w:p>
    <w:p>
      <w:pPr>
        <w:pStyle w:val="Normal"/>
        <w:ind w:left="720" w:hanging="0"/>
        <w:rPr/>
      </w:pPr>
      <w:r>
        <w:rPr>
          <w:sz w:val="20"/>
        </w:rPr>
        <w:t>SPEKULATIONSMOTIV:</w:t>
        <w:tab/>
        <w:t xml:space="preserve"> L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&lt; 0 </w:t>
        <w:tab/>
        <w:t>bei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&lt;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dann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&gt; 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Warum? Wegen Erwartungen. Bei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relativ niedrigen Zinsen besteht die Erwartung, dass diese steigen 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und die Kurse fallen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Verkauf der WP empfohlen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höhere 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Liquidität.</w:t>
        <w:br/>
        <w:t xml:space="preserve">                                                          z.B. Japan befindet sich in einer sogenannten „Liquiditätsfalle“ 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L</w:t>
      </w:r>
      <w:r>
        <w:rPr>
          <w:sz w:val="20"/>
          <w:vertAlign w:val="subscript"/>
        </w:rPr>
        <w:t>r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. Die Zinsen sind so niedrig, dass keine Wertpapierhaltung 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lohnt, r kann nur steigen, die Kurse damit fallen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Die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Wirtschaftssubjekte stoßen Wertpapiere ab, halten hohe Liquidität.</w:t>
      </w:r>
    </w:p>
    <w:p>
      <w:pPr>
        <w:pStyle w:val="Normal"/>
        <w:ind w:left="3600" w:hanging="0"/>
        <w:rPr>
          <w:sz w:val="20"/>
        </w:rPr>
      </w:pPr>
      <w:r>
        <w:rPr>
          <w:sz w:val="20"/>
        </w:rPr>
        <w:t xml:space="preserve">Es berücksichtigt die inverse Beziehung zwischen Kurs und Zins </w:t>
        <w:br/>
        <w:t>eines festverzinslichen Wertpapiers. Man hält bei sinkenden Zinsen in Erwartung steigender Kurse mehr Liquidität, um von den noch niedrigen Kursen zu profitieren, d.h. Wertpapiere zu kauf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FAZIT:</w:t>
        <w:tab/>
        <w:t>3 Motive der Bargeldhaltun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 xml:space="preserve">  Transaktionsmotiv</w:t>
        <w:tab/>
        <w:tab/>
        <w:t>(aus Klassik/Neoklassik)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342900" cy="2286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pt" to="71.9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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75pt" to="71.9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75pt" to="71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Vorsichtsmotiv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 xml:space="preserve">  Spekulationsmotiv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L = Nachfrage nach Liquiditä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= reale Geldnachfrag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L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&gt; 0</w:t>
        <w:tab/>
        <w:t>Einkommensreagibilität der Geldnachfrag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L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&lt; 0</w:t>
        <w:tab/>
        <w:t>Zinsreagibilität der Geldnachfrag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>Geldmarktgleichgewichtsbedingun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ie Herstellung des Gleichgewichtes auf dem Geldmarkt erfolgt durch Zinsbewegung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855</wp:posOffset>
                </wp:positionH>
                <wp:positionV relativeFrom="paragraph">
                  <wp:posOffset>14605</wp:posOffset>
                </wp:positionV>
                <wp:extent cx="3611245" cy="20554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160" cy="2055600"/>
                          <a:chOff x="0" y="0"/>
                          <a:chExt cx="3611160" cy="2055600"/>
                        </a:xfrm>
                      </wpg:grpSpPr>
                      <wps:wsp>
                        <wps:cNvSpPr txBox="1"/>
                        <wps:spPr>
                          <a:xfrm>
                            <a:off x="296640" y="0"/>
                            <a:ext cx="3314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ldnachfrage M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Angebotsübersch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Nachfrag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übersch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ldnachfrage M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4280"/>
                            <a:ext cx="3039840" cy="201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6640" y="6804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554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9640" y="18252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868320"/>
                              <a:ext cx="1143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182520"/>
                              <a:ext cx="2057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800">
                                  <a:moveTo>
                                    <a:pt x="0" y="0"/>
                                  </a:moveTo>
                                  <a:cubicBezTo>
                                    <a:pt x="450" y="390"/>
                                    <a:pt x="900" y="780"/>
                                    <a:pt x="1440" y="1080"/>
                                  </a:cubicBezTo>
                                  <a:cubicBezTo>
                                    <a:pt x="1980" y="1380"/>
                                    <a:pt x="2610" y="1590"/>
                                    <a:pt x="324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8036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9824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640" y="1554120"/>
                              <a:ext cx="2743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5pt;margin-top:1.15pt;width:284.35pt;height:161.85pt" coordorigin="973,23" coordsize="5687,3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23;width:52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ldnachfrage M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Angebotsüberschu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Nachfrage-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überschus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ldnachfrage M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3;top:93;width:4787;height:3168">
                  <v:shape id="shape_0" stroked="f" o:allowincell="f" style="position:absolute;left:973;top:93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0,200" to="1440,253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440,2540" to="5039,254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240,380" to="3240,2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460" to="3239,1460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coordsize="3240,1800" path="m0,0c450,390,900,780,1440,1080c1980,1380,2610,1590,3240,1800e" stroked="t" o:allowincell="f" style="position:absolute;left:1800;top:380;width:3239;height:17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60,377" to="1260,127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260,1640" to="1260,2539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440;top:2540;width:43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Das </w:t>
      </w:r>
      <w:r>
        <w:rPr>
          <w:sz w:val="20"/>
          <w:u w:val="single"/>
        </w:rPr>
        <w:t>Geldmarktgleichgewicht</w:t>
      </w:r>
      <w:r>
        <w:rPr>
          <w:sz w:val="20"/>
        </w:rPr>
        <w:t xml:space="preserve"> ist stabil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  <w:u w:val="single"/>
        </w:rPr>
        <w:t>Zur Erklärung des Geschehens auf dem Geldmarkt muss immer auf den Wertpapiermarkt zurückgegriffen werd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83185</wp:posOffset>
                </wp:positionV>
                <wp:extent cx="50292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6.55pt;width:395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Bei r &gt; r</w:t>
      </w:r>
      <w:r>
        <w:rPr>
          <w:sz w:val="20"/>
          <w:vertAlign w:val="superscript"/>
        </w:rPr>
        <w:t>*</w:t>
      </w:r>
      <w:r>
        <w:rPr>
          <w:sz w:val="20"/>
        </w:rPr>
        <w:tab/>
        <w:t xml:space="preserve">herrscht auf dem Wertpapiermarkt Nachfrageüberschuss vor, während auf </w:t>
        <w:tab/>
        <w:tab/>
        <w:tab/>
        <w:t>dem Geldmarkt ein Angebotsüberschuss existiert.</w:t>
        <w:br/>
        <w:tab/>
        <w:tab/>
        <w:tab/>
        <w:t>Der Zins sinkt, die Kurse steigen, auf beiden Märkten werden die Ungleich-</w:t>
        <w:tab/>
        <w:tab/>
        <w:tab/>
        <w:t>gewichte abgebaut.</w:t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Bei r &lt; r</w:t>
      </w:r>
      <w:r>
        <w:rPr>
          <w:sz w:val="20"/>
          <w:vertAlign w:val="superscript"/>
        </w:rPr>
        <w:t>*</w:t>
      </w:r>
      <w:r>
        <w:rPr>
          <w:sz w:val="20"/>
        </w:rPr>
        <w:tab/>
        <w:t xml:space="preserve">umgekehrt: Geldnachfrageüberschuss und Wertpapierangebotsüberschuss, </w:t>
        <w:tab/>
        <w:tab/>
        <w:tab/>
        <w:t xml:space="preserve">die Zinsen steigen (Kurse sinken) bis Gleichgewicht auf beiden Märkten </w:t>
        <w:br/>
        <w:tab/>
        <w:tab/>
        <w:tab/>
        <w:t>vorliegt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/>
      </w:pPr>
      <w:r>
        <w:rPr>
          <w:sz w:val="20"/>
          <w:u w:val="single"/>
        </w:rPr>
        <w:t>Schlussfolgerung</w:t>
      </w:r>
      <w:r>
        <w:rPr>
          <w:sz w:val="20"/>
        </w:rPr>
        <w:t>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Im Unterschied zur Klassik/Neoklassik ist der Zins ein MONETÄRES PHÄNOMEN, erwird nicht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im Gütersektor bestimm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  <w:u w:val="single"/>
        </w:rPr>
        <w:t>Die Veränderungen des Zinses kommen durch Vermögensumschichtungen der Anleger zustand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4460</wp:posOffset>
                </wp:positionH>
                <wp:positionV relativeFrom="paragraph">
                  <wp:posOffset>279400</wp:posOffset>
                </wp:positionV>
                <wp:extent cx="192405" cy="151765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24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22pt" to="224.9pt,3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Analog zur Darstellung des Gütermarktgleichgewichtes in Form der „IS-Kurve“, kann das Geldmarktgleichgewicht als „LM-Kurve“ dargestellt werden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5400</wp:posOffset>
                </wp:positionV>
                <wp:extent cx="228600" cy="14351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pt" to="179.9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Liquidität</w:t>
      </w:r>
      <w:r>
        <w:rPr>
          <w:sz w:val="20"/>
          <w:lang w:val="en-GB"/>
        </w:rPr>
        <w:tab/>
        <w:tab/>
        <w:t xml:space="preserve">       Money (Supply)</w:t>
      </w:r>
    </w:p>
    <w:p>
      <w:pPr>
        <w:pStyle w:val="Normal"/>
        <w:ind w:left="72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20" w:hanging="0"/>
        <w:rPr>
          <w:color w:val="FF0000"/>
          <w:sz w:val="20"/>
          <w:lang w:val="en-GB" w:eastAsia="en-US"/>
        </w:rPr>
      </w:pPr>
      <w:r>
        <w:rPr>
          <w:color w:val="FF000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53721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3.5pt;width:422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color w:val="FF0000"/>
          <w:sz w:val="20"/>
        </w:rPr>
        <w:t>Die LM-Kurve ist der geometrische Ort aller (r, Y)-Kombinationen, für die Geldmarktgleichgewicht vorlieg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Steigung ?</w:t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us dem totalen Differential der Geldmarktgleichgewichtsbedingun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Lage 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tabilität 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8492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4241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gemeine Form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neare Form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es Differentia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 = L</w:t>
            </w:r>
            <w:r>
              <w:rPr>
                <w:sz w:val="20"/>
                <w:vertAlign w:val="subscript"/>
              </w:rPr>
              <w:t>Y</w:t>
            </w:r>
            <w:r>
              <w:rPr>
                <w:sz w:val="20"/>
              </w:rPr>
              <w:t>dY + L</w:t>
            </w:r>
            <w:r>
              <w:rPr>
                <w:sz w:val="20"/>
                <w:vertAlign w:val="subscript"/>
              </w:rPr>
              <w:t>r</w:t>
            </w:r>
            <w:r>
              <w:rPr>
                <w:sz w:val="20"/>
              </w:rPr>
              <w:t>d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eigung</w:t>
              <w:tab/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lim>
                  </m:limUpp>
                </m:num>
                <m:den>
                  <m:limLow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eigung der LM-Kurve ist positiv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lösen nach r ergibt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</w:tr>
    </w:tbl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4916805" cy="1828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880" cy="1828800"/>
                          <a:chOff x="0" y="0"/>
                          <a:chExt cx="49168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 &gt;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gebotsübersch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M &lt;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Nachfrageübersch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40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6002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228600"/>
                            <a:ext cx="1828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114480"/>
                            <a:ext cx="27432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M-Kur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LM-Kurve (das Gleichgewicht)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t stab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4880" y="2286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4572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4572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4572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4572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4572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720" y="122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1162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09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122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920" y="14796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3716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2574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14300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114300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074960"/>
                            <a:ext cx="4780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535320"/>
                            <a:ext cx="5526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800280"/>
                            <a:ext cx="5371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43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9pt;width:387.15pt;height:144.05pt" coordorigin="1077,180" coordsize="7743,2881">
                <v:shape id="shape_0" stroked="f" o:allowincell="f" style="position:absolute;left:1077;top:180;width:37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 &gt;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gebotsüberschu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M &lt;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Nachfrageüberschu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361" to="1440,270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0,2700" to="4859,27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20,540" to="4499,2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0;top:361;width:43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M-Kur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LM-Kurve (das Gleichgewicht)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t stabi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540" to="1799,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900" to="1979,1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900" to="233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900" to="3419,1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900" to="269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900" to="3059,1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3,373" to="3312,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3,363" to="3692,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3,353" to="2972,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3,373" to="2592,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53,413" to="4032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2340" to="2339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161" to="3239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980" to="4139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980" to="4859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3,1873" to="4745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3,1023" to="4822,1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441" to="4805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721" to="485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/>
      </w:pPr>
      <w:r>
        <w:rPr>
          <w:sz w:val="20"/>
          <w:u w:val="single"/>
        </w:rPr>
        <w:t>Lage</w:t>
      </w:r>
      <w:r>
        <w:rPr>
          <w:sz w:val="20"/>
        </w:rPr>
        <w:t>:</w:t>
        <w:tab/>
        <w:t>hängt vom Geldangebot ab M ab.</w:t>
        <w:br/>
        <w:tab/>
        <w:t>Je höher die Geldmenge, desto tiefer liegt die LM-Kurv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  <w:u w:val="single"/>
        </w:rPr>
        <w:t>Warum</w:t>
      </w:r>
      <w:r>
        <w:rPr>
          <w:sz w:val="20"/>
        </w:rPr>
        <w:t>?</w:t>
        <w:tab/>
        <w:t>(</w:t>
      </w:r>
      <w:r>
        <w:rPr>
          <w:i/>
          <w:iCs/>
          <w:sz w:val="20"/>
        </w:rPr>
        <w:t>bitte selbst herausstellen</w:t>
      </w:r>
      <w:r>
        <w:rPr>
          <w:sz w:val="20"/>
        </w:rPr>
        <w:t>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  <w:t>Das allgemeine Gleichgewicht bei Unterbeschäftigung wird ausgedrückt durch: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44450</wp:posOffset>
                </wp:positionV>
                <wp:extent cx="3337560" cy="1943100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7560" cy="1943280"/>
                          <a:chOff x="0" y="0"/>
                          <a:chExt cx="333756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     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4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7146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228600"/>
                            <a:ext cx="18288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14480"/>
                            <a:ext cx="1943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324000"/>
                            <a:ext cx="49536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819">
                                <a:moveTo>
                                  <a:pt x="780" y="210"/>
                                </a:moveTo>
                                <a:cubicBezTo>
                                  <a:pt x="660" y="105"/>
                                  <a:pt x="540" y="0"/>
                                  <a:pt x="420" y="30"/>
                                </a:cubicBezTo>
                                <a:cubicBezTo>
                                  <a:pt x="300" y="60"/>
                                  <a:pt x="120" y="270"/>
                                  <a:pt x="60" y="390"/>
                                </a:cubicBezTo>
                                <a:cubicBezTo>
                                  <a:pt x="0" y="510"/>
                                  <a:pt x="18" y="681"/>
                                  <a:pt x="60" y="750"/>
                                </a:cubicBezTo>
                                <a:cubicBezTo>
                                  <a:pt x="102" y="819"/>
                                  <a:pt x="207" y="811"/>
                                  <a:pt x="313" y="803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800280"/>
                            <a:ext cx="2476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20">
                                <a:moveTo>
                                  <a:pt x="0" y="0"/>
                                </a:moveTo>
                                <a:cubicBezTo>
                                  <a:pt x="60" y="150"/>
                                  <a:pt x="120" y="300"/>
                                  <a:pt x="180" y="360"/>
                                </a:cubicBezTo>
                                <a:cubicBezTo>
                                  <a:pt x="240" y="420"/>
                                  <a:pt x="330" y="394"/>
                                  <a:pt x="360" y="360"/>
                                </a:cubicBezTo>
                                <a:cubicBezTo>
                                  <a:pt x="390" y="326"/>
                                  <a:pt x="363" y="183"/>
                                  <a:pt x="363" y="153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25800"/>
                            <a:ext cx="22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3.5pt;width:262.75pt;height:153pt" coordorigin="1077,70" coordsize="5255,3060">
                <v:shape id="shape_0" stroked="f" o:allowincell="f" style="position:absolute;left:1077;top:70;width:43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     Y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70" to="1440,27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0,2770" to="4859,27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20,430" to="4499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250" to="4679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80,819" path="m780,210c660,105,540,0,420,30c300,60,120,270,60,390c0,510,18,681,60,750c102,819,207,811,313,803e" stroked="t" o:allowincell="f" style="position:absolute;left:2820;top:580;width:779;height:818;mso-wrap-style:none;v-text-anchor:middle">
                  <v:fill o:detectmouseclick="t" on="false"/>
                  <v:stroke color="black" weight="9360" dashstyle="shortdot" endarrow="open" endarrowwidth="narrow" endarrowlength="short" joinstyle="round" endcap="round"/>
                  <w10:wrap type="none"/>
                </v:shape>
                <v:shape id="shape_0" coordsize="390,420" path="m0,0c60,150,120,300,180,360c240,420,330,394,360,360c390,326,363,183,363,153e" stroked="t" o:allowincell="f" style="position:absolute;left:2880;top:1330;width:389;height:419;mso-wrap-style:none;v-text-anchor:middle">
                  <v:fill o:detectmouseclick="t" on="false"/>
                  <v:stroke color="black" weight="9360" dashstyle="shortdot" endarrow="open" endarrowwidth="narrow" endarrowlength="short" joinstyle="round" endcap="round"/>
                  <w10:wrap type="none"/>
                </v:shape>
                <v:line id="shape_0" from="5973,583" to="6332,583" stroked="t" o:allowincell="f" style="position:absolute">
                  <v:stroke color="black" weight="9360" dashstyle="shortdot" endarrow="open" endarrowwidth="narrow" endarrowlength="shor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Weg zum Gleichgewicht</w:t>
        <w:br/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Mit Hilfe des IS-LM-Modells werden die </w:t>
      </w:r>
      <w:r>
        <w:rPr>
          <w:sz w:val="20"/>
          <w:u w:val="single"/>
        </w:rPr>
        <w:t>Wirkungen</w:t>
      </w:r>
      <w:r>
        <w:rPr>
          <w:sz w:val="20"/>
        </w:rPr>
        <w:t xml:space="preserve"> </w:t>
      </w:r>
      <w:r>
        <w:rPr>
          <w:sz w:val="20"/>
          <w:u w:val="single"/>
        </w:rPr>
        <w:t>wirtschaftspolitischer Maßnahmen</w:t>
      </w:r>
      <w:r>
        <w:rPr>
          <w:sz w:val="20"/>
        </w:rPr>
        <w:t xml:space="preserve"> untersucht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351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</wp:posOffset>
                </wp:positionV>
                <wp:extent cx="0" cy="10287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pt" to="225pt,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(GEDLPOLITIK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r; FISKALPOLITIK 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5pt" to="351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 xml:space="preserve">setzt an den Einnahmen (T) und den          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 xml:space="preserve">Ausgaben (G) des Staates an)  </w:t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  </w:t>
      </w:r>
      <w:r>
        <w:rPr>
          <w:sz w:val="20"/>
          <w:u w:val="single"/>
        </w:rPr>
        <w:t>auf Y</w:t>
      </w:r>
      <w:r>
        <w:rPr>
          <w:sz w:val="20"/>
        </w:rPr>
        <w:t xml:space="preserve"> und damit die </w:t>
      </w:r>
      <w:r>
        <w:rPr>
          <w:sz w:val="20"/>
          <w:u w:val="single"/>
        </w:rPr>
        <w:t>Beschäftigung</w:t>
      </w:r>
      <w:r>
        <w:rPr>
          <w:sz w:val="20"/>
        </w:rPr>
        <w:t xml:space="preserve"> </w:t>
        <w:br/>
        <w:t xml:space="preserve">                                                  und auf r 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 Thema X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03:00Z</dcterms:created>
  <dc:creator>skripte.net</dc:creator>
  <dc:description/>
  <dc:language>en-US</dc:language>
  <cp:lastModifiedBy>flamic</cp:lastModifiedBy>
  <cp:lastPrinted>2001-12-13T14:37:00Z</cp:lastPrinted>
  <dcterms:modified xsi:type="dcterms:W3CDTF">2002-03-01T15:08:00Z</dcterms:modified>
  <cp:revision>4</cp:revision>
  <dc:subject/>
  <dc:title>Makro Thema XII</dc:title>
</cp:coreProperties>
</file>