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C14.</w:t>
        <w:tab/>
        <w:t>Geld-(GP) und Fiskalpolitik(FP) im IS-LM-Modell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  <w:t>Ausgangspunkt: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4102"/>
      </w:tblGrid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LM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(Y) = I(r) + 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 = L(Y,r)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Y = </w:t>
            </w:r>
            <w:r>
              <w:rPr>
                <w:sz w:val="20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M = kY - </w:t>
            </w:r>
            <w:r>
              <w:rPr>
                <w:rFonts w:eastAsia="Symbol" w:cs="Symbol" w:ascii="Symbol" w:hAnsi="Symbol"/>
                <w:sz w:val="20"/>
                <w:lang w:val="fr-FR"/>
              </w:rPr>
              <w:t></w:t>
            </w:r>
            <w:r>
              <w:rPr>
                <w:sz w:val="20"/>
                <w:lang w:val="en-GB"/>
              </w:rPr>
              <w:t>r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gemeine Formulierung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are Formulierung</w:t>
            </w:r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Die Wirkungen der Geldpolitik und Fiskalpolitik auf Einkommen und Beschäftigung zu berechnen bedeutet, eine komparativ-statische Analyse durchzuführen. Sei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das Gleichgewichtseinkomm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an sucht:</w:t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/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P</m:t>
            </m:r>
          </m:lim>
        </m:limLow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/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s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ie geht man vor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m allgemeinen Fall bildet man das totale Differential der beiden Gleichgewichtsbedingung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  <w:t>Sy</w:t>
      </w:r>
      <w:r>
        <w:rPr>
          <w:sz w:val="20"/>
          <w:u w:val="wave" w:color="FF0000"/>
        </w:rPr>
        <w:t>dY</w:t>
      </w:r>
      <w:r>
        <w:rPr>
          <w:sz w:val="20"/>
        </w:rPr>
        <w:t xml:space="preserve"> </w:t>
        <w:tab/>
        <w:t>= Ir</w:t>
      </w:r>
      <w:r>
        <w:rPr>
          <w:sz w:val="20"/>
          <w:u w:val="wave" w:color="FF0000"/>
        </w:rPr>
        <w:t>dr</w:t>
      </w:r>
      <w:r>
        <w:rPr>
          <w:sz w:val="20"/>
        </w:rPr>
        <w:t xml:space="preserve"> + d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dM</w:t>
        <w:tab/>
        <w:t>= LydY + Lrd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in System von 2 Gleichungen mit 2 Unbekannten (endogene Variablen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dY</w:t>
      </w:r>
      <w:r>
        <w:rPr>
          <w:sz w:val="20"/>
          <w:vertAlign w:val="superscript"/>
        </w:rPr>
        <w:t>*</w:t>
      </w:r>
      <w:r>
        <w:rPr>
          <w:sz w:val="20"/>
        </w:rPr>
        <w:t>, dr</w:t>
      </w:r>
      <w:r>
        <w:rPr>
          <w:sz w:val="20"/>
          <w:vertAlign w:val="superscript"/>
        </w:rPr>
        <w:t>*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SysY – Irdr </w:t>
        <w:tab/>
        <w:t>= d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LyDY + Lrdr</w:t>
        <w:tab/>
        <w:t>= d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ösen mit dem CRAMER’schen Verfahr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970</wp:posOffset>
                </wp:positionH>
                <wp:positionV relativeFrom="paragraph">
                  <wp:posOffset>144145</wp:posOffset>
                </wp:positionV>
                <wp:extent cx="175895" cy="140335"/>
                <wp:effectExtent l="0" t="0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140400"/>
                          <a:chOff x="0" y="0"/>
                          <a:chExt cx="176040" cy="140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7604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11520"/>
                            <a:ext cx="14400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11.35pt;width:13.8pt;height:11pt" coordorigin="2422,227" coordsize="276,220">
                <v:line id="shape_0" from="2422,227" to="2698,4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72,245" to="2698,44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0510</wp:posOffset>
                </wp:positionH>
                <wp:positionV relativeFrom="paragraph">
                  <wp:posOffset>508000</wp:posOffset>
                </wp:positionV>
                <wp:extent cx="175895" cy="140335"/>
                <wp:effectExtent l="31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140400"/>
                          <a:chOff x="0" y="0"/>
                          <a:chExt cx="176040" cy="140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604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14400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40pt;width:13.8pt;height:11pt" coordorigin="2426,800" coordsize="276,220">
                <v:line id="shape_0" from="2426,800" to="2702,9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26,818" to="2652,10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r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r</m:t>
                          </m:r>
                        </m:e>
                      </m:mr>
                    </m:m>
                  </m:e>
                </m:d>
              </m:num>
              <m:den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r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r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stemdeterminante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d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d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L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Ir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A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y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</m:mr>
                    </m:m>
                  </m:e>
                </m:d>
              </m:num>
              <m:den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r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r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stemdeterminante</m:t>
                    </m:r>
                  </m:lim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d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dA</m:t>
                </m:r>
              </m:num>
              <m:den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lim>
                        </m:limUpp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r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lim>
                        </m:limUp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lim>
                        </m:limUpp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lim>
                        </m:limUpp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den>
            </m:f>
          </m:e>
        </m:eqArr>
      </m:oMath>
      <w:r>
        <w:rPr>
          <w:sz w:val="20"/>
        </w:rPr>
        <w:t xml:space="preserve">                                                     Ly = Transaktionskass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Wie ändern sich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und r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bei einer Veränderung dM der Geldmenge? Ceteris paribus, d.h. unter der Annahme, dass die anderen Größen konstant bleiben, speziell dA = 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Teilen beider Seiten durch dM ergibt:</w: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D.h. eine expansive Geldpolitik [dM &gt; 0] führt zu einer Erhöhung [d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&gt; 0] des Gleichgewichts-Einkommens und damit der Beschäftigung. </w:t>
      </w:r>
    </w:p>
    <w:p>
      <w:pPr>
        <w:pStyle w:val="Normal"/>
        <w:ind w:left="720" w:hanging="0"/>
        <w:rPr/>
      </w:pPr>
      <w:r>
        <w:rPr>
          <w:sz w:val="20"/>
        </w:rPr>
        <w:t>Analog führt eine restriktive Geldpolitik [dM &lt; 0] zu einer Senkung des Gleichgewichtseinkommens und der Beschäftigung [d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&lt; 0]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ür ökonomische Interpretationen ist auch die komparativ-statische Reaktion des Zinssatzes von Bedeutung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                    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.h. eine expansive (restriktive) Geldpolitik senkt (erhöht) die Zins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Klausur: Kann man durch Geldpolitik eine Erhöhung der Beschäftigung erzielen?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ntwort: J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ind w:left="72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</w:rPr>
        <w:t>Ökonomische Erläuterung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ispiel: expansive Geldpolitik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Geldangebotsüberschuss, Zinsen sinken, I(r) [I hängt von r ab] steigt; Produzenten weiten daraufhin ihr Angebot aus, fragen zu diesem Zweck verstärkt Arbeitskräfte nach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Beschäftigung steig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  <w:t>Aber: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it dem gestiegenen Output steigt auch die Transaktionskassa, d.h. die Geldnachfrage.</w:t>
      </w:r>
    </w:p>
    <w:p>
      <w:pPr>
        <w:pStyle w:val="Normal"/>
        <w:ind w:left="720" w:hanging="0"/>
        <w:rPr/>
      </w:pPr>
      <w:r>
        <w:rPr>
          <w:sz w:val="20"/>
        </w:rPr>
        <w:t xml:space="preserve">Damit wird der Angebotsüberschuss auf dem Geldmarkt abgebaut, d.h. Tendenz zum Zinsanstieg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Zinsen bleiben zwar langfristig unter dem ursprünglichen Niveau, aber nicht so tief, wie unmittelbar nach der geldpolitischen Maßnahme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2782570" cy="1952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1952640"/>
                          <a:chOff x="0" y="0"/>
                          <a:chExt cx="2782440" cy="1952640"/>
                        </a:xfrm>
                      </wpg:grpSpPr>
                      <wps:wsp>
                        <wps:cNvSpPr/>
                        <wps:spPr>
                          <a:xfrm>
                            <a:off x="26784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71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22860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2860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22860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592560"/>
                            <a:ext cx="15876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132840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1920" y="949320"/>
                            <a:ext cx="720" cy="76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819000"/>
                            <a:ext cx="0" cy="885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81468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840" y="946080"/>
                            <a:ext cx="131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2368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948600"/>
                            <a:ext cx="173880" cy="149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1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715760"/>
                            <a:ext cx="571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45pt;width:219.1pt;height:153.75pt" coordorigin="1080,169" coordsize="4382,3075">
                <v:line id="shape_0" from="1502,349" to="1502,286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02,2869" to="5101,28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42,529" to="4381,2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529" to="4741,2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529" to="4921,250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725,1102" to="3974,1331" stroked="t" o:allowincell="f" style="position:absolute">
                  <v:stroke color="red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2;top:1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2261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7,1664" to="3587,2867" stroked="t" o:allowincell="f" style="position:absolute;flip:xy">
                  <v:stroke color="red" weight="9360" dashstyle="shortdot" joinstyle="miter" endcap="round"/>
                  <v:fill o:detectmouseclick="t" on="false"/>
                  <w10:wrap type="none"/>
                </v:line>
                <v:line id="shape_0" from="3299,1459" to="3299,28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5,1452" to="3294,145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659" to="3569,1659" stroked="t" o:allowincell="f" style="position:absolute;flip:xy">
                  <v:stroke color="red" weight="9360" dashstyle="shortdot" joinstyle="miter" endcap="round"/>
                  <v:fill o:detectmouseclick="t" on="false"/>
                  <w10:wrap type="none"/>
                </v:line>
                <v:line id="shape_0" from="3300,1466" to="3300,1904" stroked="t" o:allowincell="f" style="position:absolute">
                  <v:stroke color="#96969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4,1663" to="3577,1898" stroked="t" o:allowincell="f" style="position:absolute;flip:y">
                  <v:stroke color="silver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1080;top:122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2871;width:8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Zinssatz sinkt erst auf ein niedriges        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Niveau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steigt dann auf ein höheres Niveau,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das aber dennoch niedriger ist als zuvo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Eine Änderung von M wirkt nur auf die LM-Kurv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ur diese Kurve verschiebt sich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tellt sich diese Wirkung immer so dar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ein, es gibt SONDERFÄLL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07975</wp:posOffset>
                </wp:positionV>
                <wp:extent cx="2881630" cy="20320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2031840"/>
                          <a:chOff x="0" y="0"/>
                          <a:chExt cx="2881800" cy="2031840"/>
                        </a:xfrm>
                      </wpg:grpSpPr>
                      <wps:wsp>
                        <wps:cNvSpPr/>
                        <wps:spPr>
                          <a:xfrm>
                            <a:off x="267840" y="20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80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31860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31860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682560"/>
                            <a:ext cx="15876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90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191160"/>
                            <a:ext cx="72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90504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1187280"/>
                            <a:ext cx="1131480" cy="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1795320"/>
                            <a:ext cx="571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4.25pt;width:226.9pt;height:160pt" coordorigin="4680,485" coordsize="4538,3200">
                <v:line id="shape_0" from="5102,807" to="5102,332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102,3327" to="8701,33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42,986" to="7981,29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2,986" to="8521,2965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  <v:line id="shape_0" from="7325,1560" to="7574,1789" stroked="t" o:allowincell="f" style="position:absolute">
                  <v:stroke color="red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982;top:6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8;top:485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98,786" to="6898,3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95,1910" to="6894,1910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104,2354" to="6885,2368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4680;top:168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3312;width:8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Bei sehr geringer Zinsabhängigkeit der Investitionsnachfrage (In Situationen pessimistischer Erwartungen.) reagiert das Einkommen </w:t>
      </w:r>
      <w:r>
        <w:rPr>
          <w:sz w:val="20"/>
          <w:u w:val="single"/>
        </w:rPr>
        <w:t>nicht</w:t>
      </w:r>
      <w:r>
        <w:rPr>
          <w:sz w:val="20"/>
        </w:rPr>
        <w:t>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sz w:val="20"/>
        </w:rPr>
        <w:t>“</w:t>
      </w:r>
      <w:r>
        <w:rPr>
          <w:sz w:val="20"/>
          <w:u w:val="single"/>
        </w:rPr>
        <w:t>INVESTITIONSFALLE</w:t>
      </w:r>
      <w:r>
        <w:rPr>
          <w:sz w:val="20"/>
        </w:rPr>
        <w:t>“</w:t>
        <w:br/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sz w:val="20"/>
        </w:rPr>
        <w:t xml:space="preserve">Ir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0</w:t>
        <w:br/>
        <w:t xml:space="preserve">Keine Wirkung der Geldpolitik auf Y und Beschäftigung 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keine reale Wirkung der monetären Störung. 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</w:t>
      </w:r>
      <w:r>
        <w:rPr>
          <w:sz w:val="20"/>
        </w:rPr>
        <w:t>Der Vergleich mit dem klassischen Modell zeigt jedoch:</w:t>
        <w:br/>
        <w:t xml:space="preserve">                                                                                                   </w:t>
      </w:r>
      <w:r>
        <w:rPr>
          <w:i/>
          <w:iCs/>
          <w:sz w:val="20"/>
        </w:rPr>
        <w:t xml:space="preserve"> </w:t>
      </w:r>
      <w:r>
        <w:rPr>
          <w:sz w:val="20"/>
          <w:u w:val="single"/>
        </w:rPr>
        <w:t>klassisches Modell</w:t>
      </w:r>
      <w:r>
        <w:rPr>
          <w:i/>
          <w:iCs/>
          <w:sz w:val="20"/>
        </w:rPr>
        <w:t>:</w:t>
      </w:r>
      <w:r>
        <w:rPr>
          <w:sz w:val="20"/>
        </w:rPr>
        <w:t xml:space="preserve">                            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                                   </w:t>
      </w:r>
      <w:r>
        <w:rPr>
          <w:sz w:val="20"/>
          <w:u w:val="single"/>
        </w:rPr>
        <w:t>keynesianischen Modell</w:t>
      </w:r>
      <w:r>
        <w:rPr>
          <w:i/>
          <w:iCs/>
          <w:sz w:val="20"/>
        </w:rPr>
        <w:t>:</w:t>
      </w:r>
      <w:r>
        <w:rPr>
          <w:sz w:val="20"/>
        </w:rPr>
        <w:t xml:space="preserve">                    r ist eine reale Größe, die von der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r ist eine gesamtwirtschaftliche/         Geldpolitik unberührt bleibt            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monetäre Größe                                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I(r) unverändert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                     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                                 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r ändert sich bei Geldpolitik,         Y unverändert.</w:t>
        <w:br/>
        <w:t xml:space="preserve">                                        nur: die Investoren reagieren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nicht darauf.                                                                                                                                                                                   </w:t>
        <w:br/>
      </w:r>
    </w:p>
    <w:p>
      <w:pPr>
        <w:pStyle w:val="Normal"/>
        <w:numPr>
          <w:ilvl w:val="0"/>
          <w:numId w:val="3"/>
        </w:numPr>
        <w:ind w:left="180" w:firstLine="540"/>
        <w:rPr>
          <w:sz w:val="20"/>
        </w:rPr>
      </w:pPr>
      <w:r>
        <w:rPr>
          <w:sz w:val="20"/>
        </w:rPr>
        <w:t>„</w:t>
      </w:r>
      <w:r>
        <w:rPr>
          <w:sz w:val="20"/>
          <w:u w:val="single"/>
        </w:rPr>
        <w:t>LIQUIDITÄTSFALLE</w:t>
      </w:r>
      <w:r>
        <w:rPr>
          <w:sz w:val="20"/>
        </w:rPr>
        <w:t xml:space="preserve">“: Lr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-</w:t>
      </w:r>
      <w:r>
        <w:rPr>
          <w:rFonts w:eastAsia="Math C" w:cs="Math C" w:ascii="Math C" w:hAnsi="Math C"/>
          <w:sz w:val="20"/>
        </w:rPr>
        <w:t></w:t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2854325" cy="18383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440" cy="1838160"/>
                          <a:chOff x="0" y="0"/>
                          <a:chExt cx="2854440" cy="1838160"/>
                        </a:xfrm>
                      </wpg:grpSpPr>
                      <wps:wsp>
                        <wps:cNvSpPr/>
                        <wps:spPr>
                          <a:xfrm>
                            <a:off x="26784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1448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240" y="54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121428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040" y="704880"/>
                            <a:ext cx="0" cy="885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695880"/>
                            <a:ext cx="2173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76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601640"/>
                            <a:ext cx="571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3pt;width:224.75pt;height:144.75pt" coordorigin="540,166" coordsize="4495,2895">
                <v:line id="shape_0" from="962,166" to="962,268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962,2686" to="4561,2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502,346" to="4201,2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315;top:101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2;top:2078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59,1276" to="2759,2670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954,1262" to="4376,12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0;top:104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5;top:2688;width:8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Die Geldpolitik verschiebt die LM-Kurve   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icht!</w:t>
        <w:br/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algebraisch: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/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/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„</w:t>
      </w:r>
      <w:r>
        <w:rPr>
          <w:sz w:val="20"/>
          <w:u w:val="single"/>
        </w:rPr>
        <w:t>KLASSISCHER FALL</w:t>
      </w:r>
      <w:r>
        <w:rPr>
          <w:sz w:val="20"/>
        </w:rPr>
        <w:t>“: Lr = 0</w:t>
      </w:r>
    </w:p>
    <w:p>
      <w:pPr>
        <w:pStyle w:val="Normal"/>
        <w:ind w:left="720" w:hanging="0"/>
        <w:rPr/>
      </w:pPr>
      <w:r>
        <w:rPr>
          <w:sz w:val="20"/>
        </w:rPr>
        <w:br/>
        <w:t xml:space="preserve">       Die Geldnachfrage reagiert auf Zinsänderungen nicht (keine Spekulationskassa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br/>
        <w:t xml:space="preserve">       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20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370</wp:posOffset>
                </wp:positionH>
                <wp:positionV relativeFrom="paragraph">
                  <wp:posOffset>320675</wp:posOffset>
                </wp:positionV>
                <wp:extent cx="2881630" cy="2032000"/>
                <wp:effectExtent l="0" t="0" r="0" b="7550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2031840"/>
                          <a:chOff x="0" y="0"/>
                          <a:chExt cx="2881800" cy="2031840"/>
                        </a:xfrm>
                      </wpg:grpSpPr>
                      <wps:wsp>
                        <wps:cNvSpPr/>
                        <wps:spPr>
                          <a:xfrm>
                            <a:off x="267840" y="20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80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920" y="22932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187200"/>
                            <a:ext cx="0" cy="15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800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17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191160"/>
                            <a:ext cx="72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90504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195560"/>
                            <a:ext cx="147636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1795320"/>
                            <a:ext cx="16002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bidi="ar-SA" w:val="de-DE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     „Crowding Out“-Ef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25.25pt;width:226.9pt;height:160pt" coordorigin="862,505" coordsize="4538,3200">
                <v:line id="shape_0" from="1284,827" to="1284,334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284,3347" to="4883,33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24,866" to="4163,28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37,800" to="3637,330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240,1766" to="3599,1766" stroked="t" o:allowincell="f" style="position:absolute">
                  <v:stroke color="red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20;top:5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05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0,806" to="3080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,1930" to="3076,193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85,2388" to="3609,2389" stroked="t" o:allowincell="f" style="position:absolute;flip:x">
                  <v:stroke color="red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2;top:170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FF0000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332;width:251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Wingdings" w:hAnsi="Wingdings" w:eastAsia="Wingdings" w:cs="Wingdings"/>
                            <w:color w:val="auto"/>
                            <w:lang w:bidi="ar-SA" w:val="de-DE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     „Crowding Out“-Effek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br/>
        <w:t xml:space="preserve">       Die Geldpolitik ist in diesem Fall maximal wirksam!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>Ökonomisch ist die maximale Wirksamkeit erklärbar durch den Wegfall der dämpfenden Wirkung des Zinsanstiegs im Anpassungsprozes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Wie erfolgt </w:t>
      </w:r>
      <w:r>
        <w:rPr>
          <w:sz w:val="20"/>
          <w:u w:val="single"/>
        </w:rPr>
        <w:t>konkret</w:t>
      </w:r>
      <w:r>
        <w:rPr>
          <w:sz w:val="20"/>
        </w:rPr>
        <w:t xml:space="preserve"> eine geldpolitische Maßnahme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eldpolitik verändert die Geldmenge und den Zinssatz und damit in aller Regel das Einkommen und die Beschäftigung. Wichtigste Ausnahme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Ir = 0                              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b/>
          <w:bCs/>
          <w:sz w:val="20"/>
        </w:rPr>
        <w:t>Geldpolitik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ie Zentralbank (ZB) kann durch: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(a) </w:t>
      </w:r>
      <w:r>
        <w:rPr>
          <w:sz w:val="20"/>
          <w:u w:val="single"/>
        </w:rPr>
        <w:t>OFFENMARKTOPERATIONEN</w:t>
      </w:r>
    </w:p>
    <w:p>
      <w:pPr>
        <w:pStyle w:val="Normal"/>
        <w:ind w:left="720" w:hanging="0"/>
        <w:rPr/>
      </w:pPr>
      <w:r>
        <w:rPr>
          <w:sz w:val="20"/>
        </w:rPr>
        <w:tab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b/>
          <w:bCs/>
          <w:sz w:val="20"/>
        </w:rPr>
        <w:t>(b)</w:t>
      </w:r>
      <w:r>
        <w:rPr>
          <w:sz w:val="20"/>
        </w:rPr>
        <w:t xml:space="preserve"> </w:t>
      </w:r>
      <w:r>
        <w:rPr>
          <w:sz w:val="20"/>
          <w:u w:val="single"/>
        </w:rPr>
        <w:t>ZINSPOLITIK</w:t>
      </w:r>
      <w:r>
        <w:rPr>
          <w:sz w:val="20"/>
        </w:rPr>
        <w:tab/>
        <w:tab/>
        <w:tab/>
        <w:t>M und r veränder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>(a)</w:t>
      </w:r>
      <w:r>
        <w:rPr>
          <w:sz w:val="20"/>
        </w:rPr>
        <w:tab/>
      </w:r>
      <w:r>
        <w:rPr>
          <w:sz w:val="20"/>
          <w:u w:val="single"/>
        </w:rPr>
        <w:t>Ankauf</w:t>
      </w:r>
      <w:r>
        <w:rPr>
          <w:sz w:val="20"/>
        </w:rPr>
        <w:t xml:space="preserve"> (expansive geldpolitische Maßnahme) oder </w:t>
      </w:r>
      <w:r>
        <w:rPr>
          <w:sz w:val="20"/>
          <w:u w:val="single"/>
        </w:rPr>
        <w:t>Verkauf</w:t>
      </w:r>
      <w:r>
        <w:rPr>
          <w:sz w:val="20"/>
        </w:rPr>
        <w:t xml:space="preserve"> (restriktive geldpolitische Maßnahme) von staatlichen </w:t>
      </w:r>
      <w:r>
        <w:rPr>
          <w:sz w:val="20"/>
          <w:u w:val="single"/>
        </w:rPr>
        <w:t>Wertpapieren</w:t>
      </w:r>
      <w:r>
        <w:rPr>
          <w:sz w:val="20"/>
        </w:rPr>
        <w:t xml:space="preserve"> durch die Zentralbank.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Kann ein Ankauf von (staatlichen) Wertpapieren als Monetisierung der Staatsschuld gesehen </w:t>
        <w:tab/>
        <w:t>werden?</w:t>
        <w:br/>
        <w:tab/>
        <w:t xml:space="preserve">Nein. Dies wäre auch mit der Unabhängigkeit der Zentralbank vereinbar. </w:t>
        <w:br/>
        <w:tab/>
        <w:t xml:space="preserve">Unterschied: bei Offenmarktoperationen werden Wertpapiere nicht direkt, sondern </w:t>
      </w:r>
      <w:r>
        <w:rPr>
          <w:sz w:val="20"/>
          <w:u w:val="single"/>
        </w:rPr>
        <w:t>über den</w:t>
      </w:r>
      <w:r>
        <w:rPr>
          <w:sz w:val="20"/>
        </w:rPr>
        <w:t xml:space="preserve"> </w:t>
        <w:tab/>
      </w:r>
      <w:r>
        <w:rPr>
          <w:sz w:val="20"/>
          <w:u w:val="single"/>
        </w:rPr>
        <w:t>Kapitalmarkt</w:t>
      </w:r>
      <w:r>
        <w:rPr>
          <w:sz w:val="20"/>
        </w:rPr>
        <w:t xml:space="preserve"> von Privaten und Geschäftsbanken abgekauft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br/>
        <w:tab/>
        <w:t xml:space="preserve">       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M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&gt; 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&lt; 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M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= -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(vermögensneutral)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Wird durch den Verkauf staatlicher Wertpapiere der Zentralbank auf dem Kapitalmarkt nicht </w:t>
        <w:tab/>
        <w:t>Vermögen zerstört?</w:t>
        <w:br/>
        <w:tab/>
        <w:t xml:space="preserve">Demnach. Es entsteht ein Überschussangebot auf dem Wertpapiermarkt, Kurse fallen               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t xml:space="preserve">             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Vermögensverlust für Wertpapierhalter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Eine Veränderung der </w:t>
      </w:r>
      <w:r>
        <w:rPr>
          <w:sz w:val="20"/>
          <w:u w:val="single"/>
        </w:rPr>
        <w:t>Zinssätze</w:t>
      </w:r>
      <w:r>
        <w:rPr>
          <w:sz w:val="20"/>
        </w:rPr>
        <w:t xml:space="preserve">, zu denen sich </w:t>
      </w:r>
      <w:r>
        <w:rPr>
          <w:sz w:val="20"/>
          <w:u w:val="single"/>
        </w:rPr>
        <w:t>Geschäftsbanken bei der Zentralbank verschulden</w:t>
      </w:r>
      <w:r>
        <w:rPr>
          <w:sz w:val="20"/>
        </w:rPr>
        <w:t xml:space="preserve"> </w:t>
      </w:r>
      <w:r>
        <w:rPr>
          <w:sz w:val="20"/>
          <w:u w:val="single"/>
        </w:rPr>
        <w:t>können</w:t>
      </w:r>
      <w:r>
        <w:rPr>
          <w:sz w:val="20"/>
        </w:rPr>
        <w:t>. „Refinanzierungssätze“ bei der EZB (früher: Diskont- und Lombardsätze bei der Buba).</w:t>
        <w:b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Eine Senkung des Zinssatzes bildet einen Anreiz für die Geschäftsbanken ihre Reservehaltung zu 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reduzieren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Liquidität zu schaffen, d.h. die Geldmenge steigt = expansive Geldpolitik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br/>
        <w:t xml:space="preserve">       Eine Erhöhung des Zinssatzes verknappt das Geldangebot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9"/>
          <w:tab w:val="left" w:pos="1080" w:leader="none"/>
        </w:tabs>
        <w:ind w:left="720" w:hanging="0"/>
        <w:rPr>
          <w:u w:val="none"/>
        </w:rPr>
      </w:pP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 xml:space="preserve"> </w:t>
      </w:r>
      <w:r>
        <w:rPr>
          <w:b/>
          <w:bCs/>
          <w:u w:val="none"/>
        </w:rPr>
        <w:t>Fiskalpolitik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sz w:val="20"/>
        </w:rPr>
        <w:t xml:space="preserve">Setzt an den Einnahmen und Ausgaben des Staates a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„Budgetpolitik“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0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060" w:leader="none"/>
        </w:tabs>
        <w:ind w:left="720" w:hanging="0"/>
        <w:rPr/>
      </w:pPr>
      <w:r>
        <w:rPr>
          <w:sz w:val="20"/>
        </w:rPr>
        <w:t>Hauptinstrumente:</w:t>
        <w:tab/>
        <w:t>Staatsausgaben G</w:t>
      </w:r>
      <w:r>
        <w:rPr>
          <w:sz w:val="20"/>
          <w:vertAlign w:val="superscript"/>
        </w:rPr>
        <w:t>a</w:t>
      </w:r>
      <w:r>
        <w:rPr>
          <w:sz w:val="20"/>
        </w:rPr>
        <w:br/>
        <w:tab/>
        <w:tab/>
        <w:t>Steuern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(Pauschalsteuern)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 (Steuersatz bei proportionalen Steuern)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Unternehmenssteuern</w:t>
        <w:br/>
        <w:tab/>
        <w:tab/>
        <w:t>+ Transfers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0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Sofern die Finanzpolitik die </w:t>
      </w:r>
      <w:r>
        <w:rPr>
          <w:sz w:val="20"/>
          <w:u w:val="single"/>
        </w:rPr>
        <w:t>Nachfrage</w:t>
      </w:r>
      <w:r>
        <w:rPr>
          <w:sz w:val="20"/>
        </w:rPr>
        <w:t xml:space="preserve"> nach Gütern im Visier hat, spricht man von Nachfragepolitik. Möglich ist aber auch, das </w:t>
      </w:r>
      <w:r>
        <w:rPr>
          <w:sz w:val="20"/>
          <w:u w:val="single"/>
        </w:rPr>
        <w:t>Angebot</w:t>
      </w:r>
      <w:r>
        <w:rPr>
          <w:sz w:val="20"/>
        </w:rPr>
        <w:t xml:space="preserve"> an Gütern zu beeinflussen, z.B. durch Subventionen und allen unternehmens- und kapitalrelevanten Steuern. Man spricht in diesem Fall von Angebotspolitik. Anfang der 80er war eine solche Angebotspolitik ein Kernteil der sogenannten REAGONOMIC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Wir betrachten nur die Nachfragepolitik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sz w:val="20"/>
        </w:rPr>
      </w:pPr>
      <w:r>
        <w:rPr>
          <w:sz w:val="20"/>
        </w:rPr>
        <w:t>Wie wirkt sie (auf Einkommen und Beschäftigung)?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9"/>
          <w:tab w:val="left" w:pos="720" w:leader="none"/>
        </w:tabs>
        <w:rPr>
          <w:sz w:val="20"/>
        </w:rPr>
      </w:pPr>
      <w:r>
        <w:rPr>
          <w:sz w:val="20"/>
        </w:rPr>
        <w:t>(Warum) Sollte sie empfohlen werden?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sz w:val="20"/>
        </w:rPr>
      </w:pPr>
      <w:r>
        <w:rPr>
          <w:sz w:val="20"/>
        </w:rPr>
        <w:t xml:space="preserve">Betrachtet seien unter der Annahme dM = 0 und dA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. (Denn: 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ist eine Komponente von A)</w:t>
        <w:br/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</m:mr>
                </m:m>
              </m:e>
            </m:d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y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r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r</m:t>
                              </m:r>
                            </m:e>
                          </m:mr>
                        </m:m>
                      </m:e>
                    </m:d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stemdeterminante</m:t>
                </m:r>
              </m:lim>
            </m:limLow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rd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yL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I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y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y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</m:mr>
                </m:m>
              </m:e>
            </m:d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y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r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r</m:t>
                              </m:r>
                            </m:e>
                          </m:mr>
                        </m:m>
                      </m:e>
                    </m:d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stemdeterminante</m:t>
                </m:r>
              </m:lim>
            </m:limLow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yd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dA</m:t>
            </m:r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den>
        </m:f>
      </m:oMath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>Teilen beider Gleichungen durch dA ergibt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 xml:space="preserve">Expansive Finanzpolitik (dA &gt; 0) bewirkt demnach einen Anstieg von Einkommen und Beschäftigung, aber auch einen Zinsanstieg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>Restriktive Finanzpolitik (dA &lt; 0) führt zu einer Senkung des Outputs und der Beschäftigung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3730</wp:posOffset>
                </wp:positionH>
                <wp:positionV relativeFrom="paragraph">
                  <wp:posOffset>95885</wp:posOffset>
                </wp:positionV>
                <wp:extent cx="2782570" cy="2399665"/>
                <wp:effectExtent l="0" t="0" r="0" b="15652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2399760"/>
                          <a:chOff x="0" y="0"/>
                          <a:chExt cx="2782440" cy="2399760"/>
                        </a:xfrm>
                      </wpg:grpSpPr>
                      <wps:wsp>
                        <wps:cNvSpPr/>
                        <wps:spPr>
                          <a:xfrm>
                            <a:off x="26784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71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22860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28600"/>
                            <a:ext cx="1714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0200" y="196200"/>
                            <a:ext cx="171648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480" y="363960"/>
                            <a:ext cx="135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1328400"/>
                            <a:ext cx="4572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bidi="ar-SA" w:val="de-DE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     „Crowding Out“-Ef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5160" y="649080"/>
                            <a:ext cx="720" cy="1059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819000"/>
                            <a:ext cx="0" cy="885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81468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880" y="650160"/>
                            <a:ext cx="131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240" y="816120"/>
                            <a:ext cx="39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1920" y="652320"/>
                            <a:ext cx="219240" cy="16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360"/>
                            <a:ext cx="34308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bidi="ar-SA" w:val="de-DE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     „Crowding Out“-Ef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1715760"/>
                            <a:ext cx="156024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Wingdings" w:hAnsi="Wingdings" w:eastAsia="Wingdings" w:cs="Wingdings"/>
                                  <w:color w:val="auto"/>
                                  <w:lang w:bidi="ar-SA" w:val="de-DE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     „Crowding Out“-Ef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824400"/>
                            <a:ext cx="0" cy="885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50240" y="1856880"/>
                            <a:ext cx="113760" cy="205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2880 h 116280"/>
                              <a:gd name="textAreaBottom" fmla="*/ 11340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pt;margin-top:7.55pt;width:219.05pt;height:188.95pt" coordorigin="2998,151" coordsize="4381,3779">
                <v:line id="shape_0" from="3420,331" to="3420,285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20,2851" to="7019,28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60,511" to="6299,2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511" to="6659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6,460" to="7228,2445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4610,724" to="4823,946" stroked="t" o:allowincell="f" style="position:absolute;flip:y">
                  <v:stroke color="red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00;top:15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243;width:71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Wingdings" w:hAnsi="Wingdings" w:eastAsia="Wingdings" w:cs="Wingdings"/>
                            <w:color w:val="auto"/>
                            <w:lang w:bidi="ar-SA" w:val="de-DE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     „Crowding Out“-Effek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0,1173" to="5510,2841" stroked="t" o:allowincell="f" style="position:absolute;flip:y">
                  <v:stroke color="red" weight="9360" dashstyle="shortdot" joinstyle="miter" endcap="round"/>
                  <v:fill o:detectmouseclick="t" on="false"/>
                  <w10:wrap type="none"/>
                </v:line>
                <v:line id="shape_0" from="5217,1441" to="5217,28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13,1434" to="5212,143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8,1175" to="5495,1175" stroked="t" o:allowincell="f" style="position:absolute;flip:xy">
                  <v:stroke color="red" weight="9360" dashstyle="shortdot" joinstyle="miter" endcap="round"/>
                  <v:fill o:detectmouseclick="t" on="false"/>
                  <w10:wrap type="none"/>
                </v:line>
                <v:line id="shape_0" from="5214,1436" to="5841,1437" stroked="t" o:allowincell="f" style="position:absolute;flip:y">
                  <v:stroke color="#96969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05,1178" to="5849,1429" stroked="t" o:allowincell="f" style="position:absolute;flip:xy">
                  <v:stroke color="silver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998;top:945;width:539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Wingdings" w:hAnsi="Wingdings" w:eastAsia="Wingdings" w:cs="Wingdings"/>
                            <w:color w:val="auto"/>
                            <w:lang w:bidi="ar-SA" w:val="de-DE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     „Crowding Out“-Effek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2853;width:2456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Wingdings" w:hAnsi="Wingdings" w:eastAsia="Wingdings" w:cs="Wingdings"/>
                            <w:color w:val="auto"/>
                            <w:lang w:bidi="ar-SA" w:val="de-DE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     „Crowding Out“-Effek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FF0000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2,1449" to="5852,28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597;top:3076;width:178;height:32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u w:val="single"/>
        </w:rPr>
        <w:t>Graphisch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  <w:u w:val="single"/>
        </w:rPr>
        <w:t>Ökonomische Erklärung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sz w:val="20"/>
        </w:rPr>
        <w:t>Wie werden die zusätzlichen Staatsausgaben finanziert?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>Wenn keine weiteren Angaben gemacht werden, dann Annahme, dass die Finanzierung über Neuverschuldung erfolgt, d.h. die Ausgabe staatlicher Wertpapier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ab/>
        <w:t>d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&gt; 0 </w:t>
        <w:tab/>
      </w:r>
      <w:r>
        <w:rPr>
          <w:sz w:val="20"/>
          <w:u w:val="single"/>
        </w:rPr>
        <w:t>und</w:t>
      </w:r>
      <w:r>
        <w:rPr>
          <w:sz w:val="20"/>
        </w:rPr>
        <w:t xml:space="preserve"> </w:t>
        <w:tab/>
        <w:t>dB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&gt; 0</w:t>
        <w:br/>
        <w:tab/>
        <w:t>Nachfrage steigt</w:t>
        <w:tab/>
        <w:tab/>
        <w:t>Wertpapierangebot steigt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ab/>
        <w:t xml:space="preserve"> 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ab/>
        <w:tab/>
        <w:tab/>
        <w:t xml:space="preserve">  </w:t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erschiebung der IS-Kurve</w:t>
        <w:tab/>
        <w:t>Auswirkung:</w:t>
        <w:tab/>
        <w:t>Kurse sinken</w:t>
        <w:br/>
        <w:tab/>
        <w:tab/>
        <w:tab/>
        <w:tab/>
        <w:tab/>
        <w:tab/>
        <w:t>Zinsen steige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ab/>
        <w:tab/>
        <w:t>(Im Schaubild als Reaktion auf die Störung eingetragen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>d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&gt; 0:</w:t>
        <w:tab/>
        <w:t xml:space="preserve">Nachfrageüberschuss auf dem Gütermarkt, das führt bei fixen Preisen und Unterbeschäftigung </w:t>
        <w:tab/>
        <w:t>zu einer Ausweitung der Produktion und der Beschäftigung = direkter Einkommenseffekt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ab/>
        <w:t xml:space="preserve">Hinzu kommt der indirekte Einkommenseffekt über die Konsumnachfrage, zusammen ergeben </w:t>
        <w:tab/>
        <w:t>sie einen Anstieg von Y (Y</w:t>
      </w:r>
      <w:r>
        <w:rPr>
          <w:sz w:val="20"/>
          <w:vertAlign w:val="superscript"/>
        </w:rPr>
        <w:t>*</w:t>
      </w:r>
      <w:r>
        <w:rPr>
          <w:sz w:val="20"/>
        </w:rPr>
        <w:t>) auf Y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>dB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&gt; 0:</w:t>
        <w:tab/>
        <w:t>Zinsen steigen, I (r) sinkt: indirekter negativer Nachfrageeffekt: durch die staatliche Güternach-</w:t>
        <w:tab/>
        <w:t xml:space="preserve">frage wird private Investitionsnachfrage verdräng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CROWDING OUT</w:t>
      </w:r>
      <w:r>
        <w:rPr>
          <w:sz w:val="20"/>
        </w:rPr>
        <w:t>.</w:t>
        <w:br/>
        <w:tab/>
        <w:t>Das schmälert die Wirksamkeit der expansiven Finanzpolitik, Y sinkt von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auf das langfris-</w:t>
        <w:tab/>
        <w:t xml:space="preserve">tige Gleichgewichtsniveau </w:t>
      </w:r>
      <w:r>
        <w:rPr>
          <w:color w:val="FF0000"/>
          <w:sz w:val="20"/>
        </w:rPr>
        <w:t>Y</w:t>
      </w:r>
      <w:r>
        <w:rPr>
          <w:color w:val="FF0000"/>
          <w:sz w:val="20"/>
          <w:vertAlign w:val="superscript"/>
        </w:rPr>
        <w:t>*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  <w:u w:val="single"/>
        </w:rPr>
      </w:pPr>
      <w:r>
        <w:rPr>
          <w:sz w:val="20"/>
          <w:u w:val="single"/>
        </w:rPr>
        <w:t>Kritik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rPr>
          <w:sz w:val="20"/>
        </w:rPr>
      </w:pPr>
      <w:r>
        <w:rPr>
          <w:sz w:val="20"/>
        </w:rPr>
        <w:t>die „wertvolle“ private Investitionsnachfrage wird durch konsumtive staatliche Nachfrage verdrängt oder weniger erfolgsträchtige staatliche Investitionsnachfrag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die Zinslast für den Staat steig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chmälert künftige Spielräume der Budgetpolitik</w:t>
        <w:br/>
        <w:br/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Ist die Nachfragepolitik immer wirksam?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th 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6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8                                                                   Thema X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krper2">
    <w:name w:val="Textkörper 2"/>
    <w:basedOn w:val="Normal"/>
    <w:qFormat/>
    <w:pPr>
      <w:jc w:val="righ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20:00Z</dcterms:created>
  <dc:creator>skripte.net</dc:creator>
  <dc:description/>
  <dc:language>en-US</dc:language>
  <cp:lastModifiedBy>flamic</cp:lastModifiedBy>
  <cp:lastPrinted>2002-01-10T00:38:00Z</cp:lastPrinted>
  <dcterms:modified xsi:type="dcterms:W3CDTF">2002-03-01T15:26:00Z</dcterms:modified>
  <cp:revision>4</cp:revision>
  <dc:subject/>
  <dc:title>Makro Thema XIV</dc:title>
</cp:coreProperties>
</file>