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3370</wp:posOffset>
                </wp:positionH>
                <wp:positionV relativeFrom="paragraph">
                  <wp:posOffset>60325</wp:posOffset>
                </wp:positionV>
                <wp:extent cx="2881630" cy="2374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2374920"/>
                          <a:chOff x="0" y="0"/>
                          <a:chExt cx="2881800" cy="2374920"/>
                        </a:xfrm>
                      </wpg:grpSpPr>
                      <wps:wsp>
                        <wps:cNvSpPr/>
                        <wps:spPr>
                          <a:xfrm>
                            <a:off x="267840" y="20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80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31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1936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645120"/>
                            <a:ext cx="3002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90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191160"/>
                            <a:ext cx="72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90504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643320"/>
                            <a:ext cx="14241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4308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795320"/>
                            <a:ext cx="26290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>„Investitionsfalle“: kein Crowding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pt;margin-top:4.75pt;width:226.85pt;height:187.05pt" coordorigin="4462,95" coordsize="4537,3741">
                <v:line id="shape_0" from="4884,417" to="4884,293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4884,2937" to="8483,29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597" to="7763,25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57,400" to="7157,2939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line id="shape_0" from="6685,1111" to="7157,1511" stroked="t" o:allowincell="f" style="position:absolute;flip:y">
                  <v:stroke color="red" weight="9360" endarrow="open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4;top:2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0;top:95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80,396" to="6680,2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7,1521" to="6676,1521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887,1108" to="7129,1111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4462;top:967;width:539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2923;width:413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r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>„Investitionsfalle“: kein Crowding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SONDERFÄLLE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175</wp:posOffset>
                </wp:positionV>
                <wp:extent cx="2739390" cy="21494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2149560"/>
                          <a:chOff x="0" y="0"/>
                          <a:chExt cx="2739240" cy="2149560"/>
                        </a:xfrm>
                      </wpg:grpSpPr>
                      <wps:wsp>
                        <wps:cNvSpPr/>
                        <wps:spPr>
                          <a:xfrm>
                            <a:off x="267840" y="1288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72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880" y="28944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960" y="28944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483840"/>
                            <a:ext cx="15876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080" y="137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4720" y="115560"/>
                            <a:ext cx="396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82944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1112040"/>
                            <a:ext cx="113868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65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20080"/>
                            <a:ext cx="25106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>„klassischer Fall“: vollständiges Crowding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25pt;width:215.7pt;height:169.25pt" coordorigin="357,5" coordsize="4314,3385">
                <v:line id="shape_0" from="779,208" to="779,272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779,2728" to="4378,27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042,461" to="3381,24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582,461" to="3921,2440" stroked="t" o:allowincell="f" style="position:absolute;flip:xy">
                  <v:stroke color="red" weight="9360" joinstyle="miter" endcap="flat"/>
                  <v:fill o:detectmouseclick="t" on="false"/>
                  <w10:wrap type="square"/>
                </v:line>
                <v:line id="shape_0" from="1675,767" to="1924,996" stroked="t" o:allowincell="f" style="position:absolute;flip:x">
                  <v:stroke color="red" weight="9360" startarrow="open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335;top:21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4;top:5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69,187" to="2574,27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,1311" to="2571,1311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  <v:line id="shape_0" from="769,1756" to="2561,175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357;top:108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;top:2714;width:395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r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>„klassischer Fall“: vollständiges Crowding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79375</wp:posOffset>
                </wp:positionV>
                <wp:extent cx="2739390" cy="202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2020680"/>
                          <a:chOff x="0" y="0"/>
                          <a:chExt cx="2739240" cy="2020680"/>
                        </a:xfrm>
                      </wpg:grpSpPr>
                      <wps:wsp>
                        <wps:cNvSpPr/>
                        <wps:spPr>
                          <a:xfrm>
                            <a:off x="26784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880" y="16056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960" y="16056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354960"/>
                            <a:ext cx="15876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080" y="1242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65592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1680" y="844560"/>
                            <a:ext cx="20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44560"/>
                            <a:ext cx="5040" cy="75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48520"/>
                            <a:ext cx="720" cy="75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76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1200"/>
                            <a:ext cx="25106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„Liquiditätsfalle“: kein Crowding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6.25pt;width:215.7pt;height:159.1pt" coordorigin="2379,-125" coordsize="4314,3182">
                <v:line id="shape_0" from="2801,-125" to="2801,2394" stroked="t" o:allowincell="f" style="position:absolute;mso-position-horizontal:center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01,2395" to="6400,2395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64,128" to="5403,2107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604,128" to="5943,2107" stroked="t" o:allowincell="f" style="position:absolute;flip:xy;mso-position-horizontal:center">
                  <v:stroke color="red" weight="9360" joinstyle="miter" endcap="flat"/>
                  <v:fill o:detectmouseclick="t" on="false"/>
                  <w10:wrap type="none"/>
                </v:line>
                <v:line id="shape_0" from="3697,434" to="3946,663" stroked="t" o:allowincell="f" style="position:absolute;flip:x;mso-position-horizontal:center">
                  <v:stroke color="red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57;top:1831;width:7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908;width:719;height:4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4,1205" to="6069,1205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78,1205" to="4885,2400" stroked="t" o:allowincell="f" style="position:absolute;mso-position-horizontal:center">
                  <v:stroke color="red" weight="9360" dashstyle="shortdot" joinstyle="miter" endcap="round"/>
                  <v:fill o:detectmouseclick="t" on="false"/>
                  <w10:wrap type="none"/>
                </v:line>
                <v:line id="shape_0" from="4339,1212" to="4339,2397" stroked="t" o:allowincell="f" style="position:absolute;mso-position-horizontal:cente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379;top:753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2381;width:3953;height:6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r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„Liquiditätsfalle“: kein Crowding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In den Sonderfällen Liquiditätsfalle und Investitionsfalle führen unterschiedliche Gründe zu dem gleichen Ergebnis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rum sollte überhaupt Nachfragepolitik betrieben werden?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>
          <w:sz w:val="20"/>
        </w:rPr>
        <w:t xml:space="preserve">Keynesianer: Um </w:t>
      </w:r>
      <w:r>
        <w:rPr>
          <w:sz w:val="20"/>
          <w:u w:val="single"/>
        </w:rPr>
        <w:t>konjunkturelle Schwankungen</w:t>
      </w:r>
      <w:r>
        <w:rPr>
          <w:sz w:val="20"/>
        </w:rPr>
        <w:t xml:space="preserve"> zu glätten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4027805" cy="1908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680" cy="1908720"/>
                          <a:chOff x="0" y="0"/>
                          <a:chExt cx="4027680" cy="190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7680" cy="19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,C,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B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urzfristige Schwank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Aufschwun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 xml:space="preserve">             Aufschwun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nd (langfristi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Abschw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de-DE" w:bidi="ar-SA"/>
                                </w:rPr>
                                <w:t>Talsohle, De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207000"/>
                            <a:ext cx="2488680" cy="163584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2399040" cy="124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3" h="1244">
                                  <a:moveTo>
                                    <a:pt x="0" y="1244"/>
                                  </a:moveTo>
                                  <a:cubicBezTo>
                                    <a:pt x="236" y="818"/>
                                    <a:pt x="473" y="392"/>
                                    <a:pt x="720" y="344"/>
                                  </a:cubicBezTo>
                                  <a:cubicBezTo>
                                    <a:pt x="967" y="296"/>
                                    <a:pt x="1248" y="996"/>
                                    <a:pt x="1483" y="957"/>
                                  </a:cubicBezTo>
                                  <a:cubicBezTo>
                                    <a:pt x="1718" y="918"/>
                                    <a:pt x="1946" y="214"/>
                                    <a:pt x="2133" y="107"/>
                                  </a:cubicBezTo>
                                  <a:cubicBezTo>
                                    <a:pt x="2320" y="0"/>
                                    <a:pt x="2525" y="282"/>
                                    <a:pt x="2603" y="3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9360"/>
                              <a:ext cx="244548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20" cy="163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5840"/>
                              <a:ext cx="248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800280"/>
                            <a:ext cx="1224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57200"/>
                            <a:ext cx="14796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871200"/>
                            <a:ext cx="14148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695880"/>
                            <a:ext cx="1944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4560" y="1195560"/>
                            <a:ext cx="44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5pt;width:317.15pt;height:150.3pt" coordorigin="900,50" coordsize="6343,3006">
                <v:shape id="shape_0" stroked="f" o:allowincell="f" style="position:absolute;left:900;top:50;width:6342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,C,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B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urzfristige Schwank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Aufschwun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 xml:space="preserve">             Aufschwun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nd (langfristi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Abschw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de-DE" w:bidi="ar-SA"/>
                          </w:rPr>
                          <w:t>Talsohle, De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4;top:376;width:3918;height:2575">
                  <v:shape id="shape_0" coordsize="2603,1244" path="m0,1244c236,818,473,392,720,344c967,296,1248,996,1483,957c1718,918,1946,214,2133,107c2320,0,2525,282,2603,317e" stroked="t" o:allowincell="f" style="position:absolute;left:1344;top:427;width:3777;height:19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44,1241" to="5194,2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376" to="1347,295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44,2952" to="5262,29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621,1310" to="1813,1492" stroked="t" o:allowincell="f" style="position:absolute">
                  <v:stroke color="green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161,770" to="2393,962" stroked="t" o:allowincell="f" style="position:absolute">
                  <v:stroke color="green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701,1422" to="2923,1668" stroked="t" o:allowincell="f" style="position:absolute;flip:y">
                  <v:stroke color="green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781,1146" to="4086,1309" stroked="t" o:allowincell="f" style="position:absolute;flip:y">
                  <v:stroke color="green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64,1933" to="3433,2122" stroked="t" o:allowincell="f" style="position:absolute;flip:y">
                  <v:stroke color="green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onjunktur“ = immer wiederkehrende Auf und Ab wirtschaftlicher Aktivität, gemessen an unterschiedlichen Indikatoren, z.B. am BIP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Aufschwung:</w:t>
        <w:tab/>
        <w:tab/>
        <w:t xml:space="preserve">Produktion und Beschäftigung steigen bis Produktionsfaktoren </w:t>
        <w:tab/>
        <w:tab/>
        <w:tab/>
        <w:tab/>
        <w:t>knapp werden, so dass Löhne, Zinsen und Preise steigen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Boom/Prosperität: </w:t>
        <w:tab/>
        <w:t>mit der Gefahr der Überhitzung mit Inflation und spekulativen Bla-</w:t>
        <w:tab/>
        <w:tab/>
        <w:tab/>
        <w:tab/>
        <w:t>sen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Abschwung/Rezession:</w:t>
        <w:tab/>
        <w:t xml:space="preserve">Produktion und Beschäftigung gehen zurück, Preise sinken (Zinsen, </w:t>
        <w:tab/>
        <w:tab/>
        <w:tab/>
        <w:tab/>
        <w:t xml:space="preserve">Löhne, Güterpreise) bis hin zur Gefahr der Deflation in der </w:t>
      </w:r>
      <w:r>
        <w:rPr>
          <w:rFonts w:eastAsia="Wingdings" w:cs="Wingdings" w:ascii="Wingdings" w:hAnsi="Wingdings"/>
          <w:sz w:val="20"/>
        </w:rPr>
        <w:t>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Talsohle/Depression: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„Krise“, wenn länger anhaltend</w:t>
        <w:br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  <w:t>Konjunkturelle Schwankungen sollten aus Keynesianischer Sicht geglättet werden, weil sie schädlich sind für die Volkswirtschaft. Sie bedeuten Unsicherheit und diese hemmt die wirtschaftliche Aktivität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  <w:t>Den Versuch, die wirtschaftliche Aktivität durch Nachfragepolitik zu verstätigen, nennt man „Stabilitätspolitik betreiben“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  <w:t>Weitere Einwände dage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ind w:left="720" w:hanging="720"/>
        <w:rPr/>
      </w:pPr>
      <w:r>
        <w:rPr>
          <w:sz w:val="20"/>
        </w:rPr>
        <w:tab/>
        <w:t>- Stabilitätspolitik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(a)</w:t>
        <w:tab/>
        <w:t>durch antizyklische Nachfragepolitik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(b)</w:t>
        <w:tab/>
        <w:t xml:space="preserve">durch den Einbau sogenannter „automatischer Stabilisatoren“ in das </w:t>
        <w:tab/>
        <w:tab/>
        <w:tab/>
        <w:tab/>
        <w:t>Nettosteuersystem. (Nettosteuer = Steuer – Transfers)</w:t>
      </w:r>
    </w:p>
    <w:p>
      <w:pPr>
        <w:pStyle w:val="Normal"/>
        <w:pBdr>
          <w:bottom w:val="single" w:sz="4" w:space="1" w:color="000000"/>
        </w:pBdr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ind w:left="720" w:hanging="720"/>
        <w:rPr/>
      </w:pPr>
      <w:r>
        <w:rPr>
          <w:sz w:val="20"/>
        </w:rPr>
        <w:t>(a)</w:t>
        <w:tab/>
        <w:t>Einwände: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taat müsste prompt auf korrekt antizipierte konjunkturelle Entwicklungen reagieren können. </w:t>
        <w:br/>
        <w:t xml:space="preserve">     Beides ist nicht zu erwarten, da ihm hierfür sowohl das Wissen </w:t>
        <w:br/>
        <w:t xml:space="preserve">     als auch die </w:t>
      </w:r>
      <w:r>
        <w:rPr>
          <w:sz w:val="20"/>
          <w:u w:val="single"/>
        </w:rPr>
        <w:t>institutionelle Flexibilität</w:t>
      </w:r>
      <w:r>
        <w:rPr>
          <w:sz w:val="20"/>
        </w:rPr>
        <w:t xml:space="preserve"> fehlt.</w:t>
        <w:br/>
        <w:tab/>
        <w:tab/>
      </w:r>
      <w:r>
        <w:rPr>
          <w:rFonts w:eastAsia="Wingdings" w:cs="Wingdings" w:ascii="Wingdings" w:hAnsi="Wingdings"/>
          <w:sz w:val="20"/>
        </w:rPr>
        <w:t></w:t>
      </w:r>
      <w:r>
        <w:rPr>
          <w:sz w:val="20"/>
        </w:rPr>
        <w:br/>
        <w:tab/>
        <w:tab/>
        <w:t xml:space="preserve">z.B. </w:t>
        <w:tab/>
        <w:t>zeitliches Auseinanderfallen von Steuerbemessung und –erhebung. Für Erste-</w:t>
        <w:tab/>
        <w:tab/>
        <w:tab/>
        <w:t>re ist die Entwicklung des BIP im Veranlagungszeitraum – etwa 2001 – maß-</w:t>
        <w:tab/>
        <w:tab/>
        <w:tab/>
        <w:t>geblich, für letztere die 1 bis 2 Jahre später tatsächlich eingenommenen Steu-</w:t>
        <w:tab/>
        <w:tab/>
        <w:tab/>
        <w:t>ern. Orientierung an laufenden Steuereinnahmen, die eine vergangene wirt-</w:t>
        <w:tab/>
        <w:tab/>
        <w:tab/>
        <w:t>schaftliche Entwicklung widerspiegeln, führen eher zu prozyklischer Fiskal-</w:t>
        <w:tab/>
        <w:tab/>
        <w:tab/>
        <w:t>politik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issbrauchgefahr. </w:t>
        <w:tab/>
        <w:t>Lädt zur Bedienung der politischen Klientel ein, weil jede Ausgabe begründ-</w:t>
        <w:tab/>
        <w:tab/>
        <w:tab/>
        <w:t>bar ist. Angenommen, die Politik begründet Ausgaben mit Rezessionsgefahr.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ritt sie ein, waren die Ausgaben zu niedrig.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leibt sie aus, war die Politik erfolgreich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(b)</w:t>
        <w:tab/>
        <w:t xml:space="preserve">„automatische Stabilisatoren“ = </w:t>
        <w:tab/>
        <w:t>einkommensabhängige Einnahmen und Ausgaben des Staat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br/>
        <w:tab/>
        <w:tab/>
        <w:tab/>
        <w:t>z.B.</w:t>
        <w:tab/>
        <w:t>- Lohn- und Einkommenssteuer</w:t>
        <w:br/>
        <w:tab/>
        <w:tab/>
        <w:tab/>
        <w:tab/>
        <w:t>- Mehrwertsteuer</w:t>
        <w:br/>
        <w:tab/>
        <w:tab/>
        <w:tab/>
        <w:tab/>
        <w:t>- Arbeitslosenhilfe</w:t>
        <w:br/>
        <w:tab/>
        <w:tab/>
        <w:tab/>
        <w:tab/>
        <w:t>- Wohngel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br/>
        <w:t>Die automatischen Stabilisatoren führen zur Glättung konjunktureller Schwankungen, weil sie den Wert der Multiplikatoren verringern.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>dY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>= Multiplikator dA</w:t>
        <w:tab/>
        <w:t>, dA kann dI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sein</w:t>
      </w:r>
    </w:p>
    <w:p>
      <w:pPr>
        <w:pStyle w:val="Normal"/>
        <w:ind w:left="720" w:hanging="720"/>
        <w:rPr/>
      </w:pPr>
      <w:r>
        <w:rPr>
          <w:sz w:val="20"/>
        </w:rPr>
        <w:br/>
        <w:t xml:space="preserve">               je geringer der Multiplikator, desto geringer dY</w:t>
      </w:r>
      <w:r>
        <w:rPr>
          <w:sz w:val="20"/>
          <w:vertAlign w:val="superscript"/>
        </w:rPr>
        <w:t>*</w:t>
      </w:r>
      <w:r>
        <w:rPr>
          <w:sz w:val="20"/>
        </w:rPr>
        <w:t>.</w:t>
        <w:br/>
      </w:r>
    </w:p>
    <w:p>
      <w:pPr>
        <w:pStyle w:val="Normal"/>
        <w:ind w:left="720" w:hanging="720"/>
        <w:rPr/>
      </w:pPr>
      <w:r>
        <w:rPr>
          <w:sz w:val="20"/>
        </w:rPr>
        <w:br/>
        <w:t xml:space="preserve">Am </w:t>
      </w:r>
      <w:r>
        <w:rPr>
          <w:sz w:val="20"/>
          <w:u w:val="single"/>
        </w:rPr>
        <w:t>Beispiel nur des Gütermarktes</w:t>
      </w:r>
      <w:r>
        <w:rPr>
          <w:sz w:val="20"/>
        </w:rPr>
        <w:t>: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>Y = E = C + I + G</w:t>
        <w:tab/>
        <w:tab/>
        <w:tab/>
      </w:r>
      <w:r>
        <w:rPr>
          <w:i/>
          <w:iCs/>
          <w:sz w:val="16"/>
        </w:rPr>
        <w:t>(geplantes Angebot = geplante Nachfrage)</w:t>
      </w:r>
      <w:r>
        <w:rPr>
          <w:sz w:val="20"/>
        </w:rPr>
        <w:br/>
        <w:tab/>
        <w:t>C = C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+ cY</w:t>
      </w:r>
      <w:r>
        <w:rPr>
          <w:sz w:val="20"/>
          <w:vertAlign w:val="superscript"/>
        </w:rPr>
        <w:t>V</w:t>
      </w:r>
      <w:r>
        <w:rPr>
          <w:sz w:val="20"/>
        </w:rPr>
        <w:tab/>
        <w:tab/>
        <w:tab/>
        <w:t>Y</w:t>
      </w:r>
      <w:r>
        <w:rPr>
          <w:sz w:val="20"/>
          <w:vertAlign w:val="superscript"/>
        </w:rPr>
        <w:t xml:space="preserve">V </w:t>
      </w:r>
      <w:r>
        <w:rPr>
          <w:sz w:val="20"/>
        </w:rPr>
        <w:t>- verfügbares Einkommen</w:t>
        <w:br/>
        <w:tab/>
        <w:t>Y</w:t>
      </w:r>
      <w:r>
        <w:rPr>
          <w:sz w:val="20"/>
          <w:vertAlign w:val="superscript"/>
        </w:rPr>
        <w:t>V</w:t>
      </w:r>
      <w:r>
        <w:rPr>
          <w:sz w:val="20"/>
        </w:rPr>
        <w:t xml:space="preserve"> =Y - T</w:t>
        <w:br/>
        <w:tab/>
        <w:t>T = T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+ tY</w:t>
        <w:tab/>
        <w:tab/>
        <w:tab/>
        <w:t xml:space="preserve">t - marginaler Steuersatz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inkommensabhängige             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>Steuern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nn t = konstant: </w:t>
        <w:tab/>
        <w:t>Proportionalsteuer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nn t(Y) mit t´&gt;0: </w:t>
        <w:tab/>
        <w:t xml:space="preserve">progressiver Steuersatz </w:t>
        <w:tab/>
        <w:t xml:space="preserve">(je höher Y, desto höher der </w:t>
        <w:tab/>
        <w:tab/>
        <w:tab/>
        <w:tab/>
        <w:tab/>
        <w:tab/>
        <w:tab/>
        <w:tab/>
        <w:t xml:space="preserve"> marginale Steuersatz)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>I = I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              G = G</w:t>
      </w:r>
      <w:r>
        <w:rPr>
          <w:sz w:val="20"/>
          <w:vertAlign w:val="superscript"/>
        </w:rPr>
        <w:t xml:space="preserve">a                                 </w:t>
      </w:r>
      <w:r>
        <w:rPr>
          <w:sz w:val="20"/>
        </w:rPr>
        <w:t xml:space="preserve">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vestitionen und  Staatsausgab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werden hier als autonom  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angenomm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br/>
        <w:t>Sukzessives Einsetzen in die Gütermarktgleichgewichtsbedingung ergibt:</w:t>
      </w:r>
    </w:p>
    <w:p>
      <w:pPr>
        <w:pStyle w:val="Normal"/>
        <w:ind w:left="720" w:hanging="720"/>
        <w:rPr/>
      </w:pPr>
      <w:r>
        <w:rPr>
          <w:sz w:val="20"/>
        </w:rPr>
        <w:br/>
        <w:tab/>
        <w:t>Y = A + c(1-t)Y</w:t>
        <w:tab/>
        <w:tab/>
        <w:tab/>
        <w:t>A = C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+ I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+ 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- cT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(autonome (Netto-)Ausgaben)</w:t>
        <w:br/>
      </w:r>
    </w:p>
    <w:p>
      <w:pPr>
        <w:pStyle w:val="Normal"/>
        <w:ind w:left="720" w:hanging="720"/>
        <w:rPr/>
      </w:pPr>
      <w:r>
        <w:rPr>
          <w:sz w:val="20"/>
        </w:rPr>
        <w:t xml:space="preserve">               </w:t>
      </w:r>
      <w:r>
        <w:rPr>
          <w:sz w:val="20"/>
        </w:rPr>
        <w:t>Auflösen nach Y</w:t>
        <w:br/>
        <w:br/>
        <w:t>Y[1 - c(1 - t)] = A</w:t>
        <w:br/>
        <w:br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den>
        </m:f>
      </m:oMath>
      <w:r>
        <w:rPr>
          <w:sz w:val="16"/>
        </w:rPr>
        <w:tab/>
        <w:t xml:space="preserve">Multiplikator geringer als bei t = 0, d.h. wenn </w:t>
      </w:r>
      <w:r>
        <w:rPr>
          <w:sz w:val="16"/>
          <w:u w:val="single"/>
        </w:rPr>
        <w:t>keine</w:t>
      </w:r>
      <w:r>
        <w:rPr>
          <w:sz w:val="16"/>
        </w:rPr>
        <w:t xml:space="preserve"> einkommensabhängigen Steuern erhoben werden.</w:t>
      </w:r>
      <w:r>
        <w:rPr>
          <w:sz w:val="20"/>
        </w:rPr>
        <w:br/>
        <w:br/>
        <w:t>Je höher die einkommensabhängige Komponente des Nettosteuersystems, desto geringer der Anreiz zu Stabilitätspolitik mittels G</w:t>
      </w:r>
      <w:r>
        <w:rPr>
          <w:sz w:val="20"/>
          <w:vertAlign w:val="superscript"/>
        </w:rPr>
        <w:t>a</w:t>
      </w:r>
      <w:r>
        <w:rPr>
          <w:sz w:val="20"/>
        </w:rPr>
        <w:t>. Die Voraussetzung ist, dass das Steuer- und Sozialgesetz unverändert bleibt. Dann sorgen automatische Stabilisatoren dafür, dass in Ressourcen (bei konstantem 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) Haushaltsdefizite entstehen, die in Aufschwungphasen durch Überschüsse ausgeglichen </w:t>
      </w:r>
      <w:r>
        <w:rPr>
          <w:sz w:val="20"/>
          <w:u w:val="single"/>
        </w:rPr>
        <w:t>werden</w:t>
      </w:r>
      <w:r>
        <w:rPr>
          <w:sz w:val="20"/>
        </w:rPr>
        <w:t xml:space="preserve"> </w:t>
      </w:r>
      <w:r>
        <w:rPr>
          <w:sz w:val="20"/>
          <w:u w:val="single"/>
        </w:rPr>
        <w:t>können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0"/>
        </w:rPr>
        <w:t xml:space="preserve">Man kann im IS-LM-Modell auch prüfen, was wäre, wenn gleichzeitig Geldpolitik </w:t>
      </w:r>
      <w:r>
        <w:rPr>
          <w:sz w:val="20"/>
          <w:u w:val="single"/>
        </w:rPr>
        <w:t>und</w:t>
      </w:r>
      <w:r>
        <w:rPr>
          <w:sz w:val="20"/>
        </w:rPr>
        <w:t xml:space="preserve"> Fiskalpolitik betrieben wird, z.B. in der Form, das Fiskalpolitik durch Geldpolitik finanziert wird (d.h. durch Geldschöpfung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Graphisch</w:t>
      </w:r>
      <w:r>
        <w:rPr>
          <w:sz w:val="20"/>
        </w:rPr>
        <w:t>:</w:t>
        <w:tab/>
        <w:t xml:space="preserve">Eine exp. Fiskalpolitik verschiebt die IS-Kurve nach rechts, </w:t>
      </w:r>
    </w:p>
    <w:p>
      <w:pPr>
        <w:pStyle w:val="Normal"/>
        <w:rPr>
          <w:sz w:val="20"/>
        </w:rPr>
      </w:pPr>
      <w:r>
        <w:rPr>
          <w:sz w:val="20"/>
        </w:rPr>
        <w:br/>
        <w:tab/>
        <w:tab/>
        <w:t>eine exp. Geldpolitik verschiebt die LM-Kurve nach unten.</w:t>
      </w:r>
    </w:p>
    <w:p>
      <w:pPr>
        <w:pStyle w:val="Normal"/>
        <w:rPr>
          <w:sz w:val="18"/>
          <w:u w:val="single"/>
          <w:lang w:val="en-US" w:eastAsia="en-US"/>
        </w:rPr>
      </w:pPr>
      <w:r>
        <w:rPr>
          <w:sz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383155" cy="17799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1779840"/>
                          <a:chOff x="0" y="0"/>
                          <a:chExt cx="2383200" cy="17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3200" cy="17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r     IS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L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" y="114840"/>
                            <a:ext cx="1951920" cy="138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371600"/>
                              <a:ext cx="194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72800"/>
                              <a:ext cx="1303560" cy="108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14480"/>
                              <a:ext cx="1310040" cy="113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480" y="117720"/>
                              <a:ext cx="1303560" cy="108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59040"/>
                              <a:ext cx="1310040" cy="113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97320"/>
                              <a:ext cx="79128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642600"/>
                              <a:ext cx="114228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698760"/>
                              <a:ext cx="0" cy="685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648360"/>
                              <a:ext cx="2520" cy="724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187.65pt;height:140.15pt" coordorigin="0,45" coordsize="3753,2803">
                <v:shape id="shape_0" stroked="f" o:allowincell="f" style="position:absolute;left:0;top:45;width:3752;height:2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r     IS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LM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50;top:226;width:3073;height:2179">
                  <v:line id="shape_0" from="361,226" to="361,238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361,2386" to="3423,238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41,498" to="2593,22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,406" to="2603,21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11,411" to="3163,2117" stroked="t" o:allowincell="f" style="position:absolute;flip:y">
                    <v:stroke color="red" weight="9360" joinstyle="miter" endcap="flat"/>
                    <v:fill o:detectmouseclick="t" on="false"/>
                    <w10:wrap type="square"/>
                  </v:line>
                  <v:line id="shape_0" from="1111,319" to="3173,2101" stroked="t" o:allowincell="f" style="position:absolute">
                    <v:stroke color="red" weight="9360" joinstyle="miter" endcap="flat"/>
                    <v:fill o:detectmouseclick="t" on="false"/>
                    <w10:wrap type="square"/>
                  </v:line>
                  <v:line id="shape_0" from="350,1324" to="1595,1324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359,1238" to="2157,1238" stroked="t" o:allowincell="f" style="position:absolute;flip:x">
                    <v:stroke color="red" weight="9360" dashstyle="shortdot" joinstyle="miter" endcap="round"/>
                    <v:fill o:detectmouseclick="t" on="false"/>
                    <w10:wrap type="square"/>
                  </v:line>
                  <v:line id="shape_0" from="1602,1326" to="1602,2405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2174,1247" to="2177,2387" stroked="t" o:allowincell="f" style="position:absolute">
                    <v:stroke color="red" weight="9360" dashstyle="shortdot" joinstyle="miter" endcap="round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</w:t>
      </w:r>
      <w:r>
        <w:rPr>
          <w:sz w:val="20"/>
        </w:rPr>
        <w:t xml:space="preserve"> steigt</w:t>
        <w:br/>
        <w:t>r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hier auch, muss aber nicht, r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kann auch sinken oder konstant bleib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ovon die Zinsänderung abhängt, ersieht man nur an den algebraischen Ausdrücken.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</w:rPr>
        <w:t>Eine durch Geldpolitik finanzierte Fiskalpolitik ist demnach unter Umständen durchaus sehr wirksam (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steigt beträchtlich) sein. Die Einwände sind jene unter (a) genannten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>Makroökonomie                                                              /8                                                                   Thema X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krper2">
    <w:name w:val="Textkörper 2"/>
    <w:basedOn w:val="Normal"/>
    <w:qFormat/>
    <w:pPr>
      <w:jc w:val="right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24:00Z</dcterms:created>
  <dc:creator>skripte.net</dc:creator>
  <dc:description/>
  <dc:language>en-US</dc:language>
  <cp:lastModifiedBy>flamic</cp:lastModifiedBy>
  <cp:lastPrinted>2002-01-10T18:48:00Z</cp:lastPrinted>
  <dcterms:modified xsi:type="dcterms:W3CDTF">2002-03-01T15:28:00Z</dcterms:modified>
  <cp:revision>3</cp:revision>
  <dc:subject/>
  <dc:title>Makro Thema XIV</dc:title>
</cp:coreProperties>
</file>