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D</w:t>
        <w:tab/>
        <w:t>(Kurze) Gegenüberstellung (neo)klassischer und (post)keynesianischer Theorie</w:t>
      </w:r>
      <w:r>
        <w:rPr>
          <w:b/>
          <w:bCs/>
        </w:rPr>
        <w:tab/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15.</w:t>
        <w:tab/>
        <w:t>Die neoklassiche Synthes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200"/>
        <w:gridCol w:w="1536"/>
        <w:gridCol w:w="1404"/>
        <w:gridCol w:w="131"/>
        <w:gridCol w:w="409"/>
        <w:gridCol w:w="2662"/>
      </w:tblGrid>
      <w:tr>
        <w:trPr/>
        <w:tc>
          <w:tcPr>
            <w:tcW w:w="46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Klassisches Modell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Keynesianisches Modell</w:t>
            </w:r>
          </w:p>
        </w:tc>
      </w:tr>
      <w:tr>
        <w:trPr/>
        <w:tc>
          <w:tcPr>
            <w:tcW w:w="46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I(r) = S(r)</w:t>
            </w:r>
            <w:r>
              <w:rPr>
                <w:sz w:val="18"/>
              </w:rPr>
              <w:t xml:space="preserve"> </w:t>
              <w:tab/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sz w:val="18"/>
              </w:rPr>
              <w:t xml:space="preserve"> r</w:t>
            </w:r>
            <w:r>
              <w:rPr>
                <w:sz w:val="18"/>
                <w:vertAlign w:val="superscript"/>
              </w:rPr>
              <w:t>*</w:t>
            </w:r>
            <w:r>
              <w:rPr>
                <w:sz w:val="18"/>
              </w:rPr>
              <w:t xml:space="preserve"> </w:t>
              <w:tab/>
              <w:t>(gleichgewichtiger Zinssatz)</w:t>
            </w:r>
          </w:p>
          <w:p>
            <w:pPr>
              <w:pStyle w:val="Normal"/>
              <w:rPr/>
            </w:pP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  <w:r>
              <w:rPr>
                <w:sz w:val="18"/>
              </w:rPr>
              <w:tab/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sz w:val="18"/>
              </w:rPr>
              <w:t xml:space="preserve"> P</w:t>
            </w:r>
            <w:r>
              <w:rPr>
                <w:sz w:val="18"/>
                <w:vertAlign w:val="superscript"/>
              </w:rPr>
              <w:t>*</w:t>
            </w:r>
            <w:r>
              <w:rPr>
                <w:sz w:val="18"/>
              </w:rPr>
              <w:tab/>
              <w:t>(gleichgewichtiges Preisniveau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(r) = S(Y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den>
                </m:f>
              </m:oMath>
            </m:oMathPara>
          </w:p>
        </w:tc>
        <w:tc>
          <w:tcPr>
            <w:tcW w:w="32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/>
                      </m:sSup>
                    </m:e>
                  </m:mr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/>
                      </m:sSup>
                    </m:e>
                  </m:mr>
                </m:m>
              </m:oMath>
            </m:oMathPara>
          </w:p>
        </w:tc>
      </w:tr>
      <w:tr>
        <w:trPr>
          <w:trHeight w:val="205" w:hRule="atLeast"/>
        </w:trPr>
        <w:tc>
          <w:tcPr>
            <w:tcW w:w="46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chotomie in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dependenz zwischen</w:t>
            </w:r>
          </w:p>
        </w:tc>
      </w:tr>
      <w:tr>
        <w:trPr>
          <w:trHeight w:val="205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ab/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sz w:val="18"/>
              </w:rPr>
              <w:t xml:space="preserve"> realen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ab/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sz w:val="18"/>
              </w:rPr>
              <w:t xml:space="preserve"> monetären </w:t>
            </w:r>
          </w:p>
        </w:tc>
        <w:tc>
          <w:tcPr>
            <w:tcW w:w="27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ktor</w:t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ab/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sz w:val="18"/>
              </w:rPr>
              <w:t xml:space="preserve"> realem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ab/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sz w:val="18"/>
              </w:rPr>
              <w:t xml:space="preserve"> monetärem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ktor</w:t>
            </w:r>
          </w:p>
        </w:tc>
      </w:tr>
      <w:tr>
        <w:trPr/>
        <w:tc>
          <w:tcPr>
            <w:tcW w:w="46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ollkommene Preis- und Lohnflexibilität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eise und Löhne starr</w:t>
            </w:r>
          </w:p>
        </w:tc>
      </w:tr>
      <w:tr>
        <w:trPr/>
        <w:tc>
          <w:tcPr>
            <w:tcW w:w="46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eld = nur Transaktionsmittel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eld hat auch Wertaufbewahrungsfunktion</w:t>
            </w:r>
          </w:p>
        </w:tc>
      </w:tr>
      <w:tr>
        <w:trPr/>
        <w:tc>
          <w:tcPr>
            <w:tcW w:w="921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40"/>
              </w:rPr>
              <w:t></w:t>
            </w:r>
            <w:r>
              <w:rPr>
                <w:b/>
                <w:color w:val="FF0000"/>
                <w:spacing w:val="100"/>
                <w:w w:val="200"/>
                <w:sz w:val="40"/>
              </w:rPr>
              <w:tab/>
              <w:t>Realität</w:t>
              <w:tab/>
              <w:t xml:space="preserve"> </w:t>
            </w:r>
            <w:r>
              <w:rPr>
                <w:rFonts w:eastAsia="Wingdings" w:cs="Wingdings" w:ascii="Wingdings" w:hAnsi="Wingdings"/>
                <w:sz w:val="40"/>
              </w:rPr>
              <w:t></w:t>
            </w:r>
          </w:p>
        </w:tc>
      </w:tr>
      <w:tr>
        <w:trPr/>
        <w:tc>
          <w:tcPr>
            <w:tcW w:w="3070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(Y,r)       </w:t>
            </w:r>
            <w:r>
              <w:rPr>
                <w:sz w:val="14"/>
              </w:rPr>
              <w:t>Y nur noch langfristig auf Y</w:t>
            </w:r>
            <w:r>
              <w:rPr>
                <w:sz w:val="14"/>
                <w:vertAlign w:val="subscript"/>
              </w:rPr>
              <w:t>Voll</w:t>
            </w:r>
            <w:r>
              <w:rPr>
                <w:sz w:val="14"/>
              </w:rPr>
              <w:t xml:space="preserve"> fixiert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„</w:t>
            </w:r>
            <w:r>
              <w:rPr>
                <w:color w:val="FF0000"/>
                <w:sz w:val="18"/>
              </w:rPr>
              <w:t>NEOKLASSISCHE SYNTHESE“</w:t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sz w:val="16"/>
              </w:rPr>
              <w:t>(Begriff von Samuelson 1955 geprägt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FF0000"/>
                <w:sz w:val="16"/>
              </w:rPr>
              <w:t>= eigentlich „NEOKLASSIK“ aus der Sicht der eher klassisch orientierten Volkswirte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 variabel</w:t>
            </w:r>
          </w:p>
          <w:p>
            <w:pPr>
              <w:pStyle w:val="Normal"/>
              <w:tabs>
                <w:tab w:val="clear" w:pos="709"/>
                <w:tab w:val="left" w:pos="879" w:leader="none"/>
              </w:tabs>
              <w:rPr/>
            </w:pPr>
            <w:r>
              <w:rPr>
                <w:sz w:val="18"/>
              </w:rPr>
              <w:t>C (Y,M/P)</w:t>
              <w:tab/>
              <w:t xml:space="preserve">M/P-Realkasse=Bestandteil </w:t>
              <w:tab/>
              <w:t>des Realvermögens</w:t>
            </w:r>
          </w:p>
        </w:tc>
      </w:tr>
      <w:tr>
        <w:trPr/>
        <w:tc>
          <w:tcPr>
            <w:tcW w:w="921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e Neoklassische Synthese hat bis Mitte der 70er ihre Gültigkeit behalten. Ihr Ergebnis war:</w:t>
              <w:br/>
              <w:t>- Anpassungsprozesse wurden eher mit keynesianischen Argumenten erklärt.</w:t>
              <w:br/>
              <w:t>- Langfristige Gleichgewichts werden eher mit klassischen Argumenten erklärt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krper3"/>
        <w:rPr/>
      </w:pPr>
      <w:r>
        <w:rPr/>
        <w:t>Ein Hauptbestandteil der „neoklassischen Synthese“ war die sogenannte „Phillips-Kurve“ (1958). Empirische Untersuchung des Zusammenhangs zwischen Unterbeschäftigung und Inflation, genauer: Änderungsrate der Nominallöh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0"/>
        </w:rPr>
        <w:t>Zeitreihen für Großbritannien:</w:t>
        <w:tab/>
        <w:t>u = AL-Quote</w:t>
        <w:br/>
        <w:tab/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limUp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0"/>
        </w:rPr>
        <w:t>= Steigerungsrate der Nominallöhne</w:t>
      </w:r>
    </w:p>
    <w:p>
      <w:pPr>
        <w:pStyle w:val="Normal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62865</wp:posOffset>
                </wp:positionV>
                <wp:extent cx="1485900" cy="1030605"/>
                <wp:effectExtent l="25400" t="0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30680"/>
                          <a:chOff x="0" y="0"/>
                          <a:chExt cx="1486080" cy="1030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481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37160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290">
                                <a:moveTo>
                                  <a:pt x="0" y="0"/>
                                </a:moveTo>
                                <a:cubicBezTo>
                                  <a:pt x="270" y="435"/>
                                  <a:pt x="540" y="870"/>
                                  <a:pt x="900" y="1080"/>
                                </a:cubicBezTo>
                                <a:cubicBezTo>
                                  <a:pt x="1260" y="1290"/>
                                  <a:pt x="1710" y="1275"/>
                                  <a:pt x="216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520" y="685800"/>
                            <a:ext cx="1951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.95pt;width:117pt;height:81.15pt" coordorigin="1620,99" coordsize="2340,1623">
                <v:line id="shape_0" from="1620,99" to="1620,171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20,1719" to="3952,17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2160,1290" path="m0,0c270,435,540,870,900,1080c1260,1290,1710,1275,2160,1260e" stroked="t" o:allowincell="f" style="position:absolute;left:1801;top:279;width:2159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12,1179" to="3418,15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 xml:space="preserve">1861-1957            </w:t>
      </w:r>
      <w:r>
        <w:rPr>
          <w:sz w:val="18"/>
        </w:rPr>
      </w:r>
      <m:oMath xmlns:m="http://schemas.openxmlformats.org/officeDocument/2006/math">
        <m:f>
          <m:num>
            <m:limUp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Phillips-Kurve (PK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36" w:firstLine="709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u</w:t>
      </w:r>
    </w:p>
    <w:p>
      <w:pPr>
        <w:pStyle w:val="Normal"/>
        <w:rPr>
          <w:sz w:val="20"/>
        </w:rPr>
      </w:pPr>
      <w:r>
        <w:rPr>
          <w:sz w:val="20"/>
        </w:rPr>
        <w:t>PK = ein inverser, nichtlinearer, stabiler Zusammenhang zwischen Arbeitslosigkeit und Lohnsteigerungsr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Ökonomisch plausibel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 xml:space="preserve">Makroökonomie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  Thema X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Textkrper2">
    <w:name w:val="Textkörper 2"/>
    <w:basedOn w:val="Normal"/>
    <w:qFormat/>
    <w:pPr>
      <w:jc w:val="right"/>
    </w:pPr>
    <w:rPr>
      <w:sz w:val="16"/>
    </w:rPr>
  </w:style>
  <w:style w:type="paragraph" w:styleId="Textkrper3">
    <w:name w:val="Textkörper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5:28:00Z</dcterms:created>
  <dc:creator>skripte.net</dc:creator>
  <dc:description/>
  <dc:language>en-US</dc:language>
  <cp:lastModifiedBy>flamic</cp:lastModifiedBy>
  <cp:lastPrinted>2002-01-10T18:48:00Z</cp:lastPrinted>
  <dcterms:modified xsi:type="dcterms:W3CDTF">2002-03-01T15:29:00Z</dcterms:modified>
  <cp:revision>3</cp:revision>
  <dc:subject/>
  <dc:title>Makro Thema XV</dc:title>
</cp:coreProperties>
</file>