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D16. </w:t>
        <w:tab/>
        <w:t>Inflation und Beschäftigung: Die Phillips-Kurv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Ökonomisch plausibel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Ja, denn bei geringer Arbeitslosigkeit steigen die Löhne, weil die Gewerkschaften eine stärkere Ver-handlungsposition haben </w:t>
      </w:r>
      <w:r>
        <w:rPr>
          <w:sz w:val="20"/>
          <w:u w:val="single"/>
        </w:rPr>
        <w:t>und</w:t>
      </w:r>
      <w:r>
        <w:rPr>
          <w:sz w:val="20"/>
        </w:rPr>
        <w:t xml:space="preserve"> weil die Unternehmen bereit sind, höhere Löhne zu zahlen, um die knapper werdenden Arbeitskräfte zu halten bzw. zu gewinn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alog:</w:t>
        <w:tab/>
        <w:t xml:space="preserve">In Zeiten hoher Arbeitslosigkeit sinkt die Steigerungsrate der Nominallöhne, weil Gewerkschaften in </w:t>
        <w:tab/>
        <w:t>schwächerer Position sind und Unternehmen eher Entlassungen anstreb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päter:</w:t>
        <w:tab/>
        <w:t>Die Phillips-Kurve wurde auf den Zusammenhang Inflationsrate (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>) und Arbeitslosenquote (u) umge</w:t>
        <w:tab/>
        <w:t>schrieben.</w:t>
        <w:br/>
        <w:tab/>
      </w:r>
      <w:r>
        <w:rPr>
          <w:i/>
          <w:iCs/>
          <w:sz w:val="20"/>
        </w:rPr>
        <w:t>Begründung</w:t>
      </w:r>
      <w:r>
        <w:rPr>
          <w:sz w:val="20"/>
        </w:rPr>
        <w:t>:</w:t>
        <w:tab/>
        <w:t>Lohnzuwächse stellen für Unternehmen Kostenzuwächse dar, die sie zumindest teil</w:t>
        <w:tab/>
        <w:tab/>
        <w:tab/>
        <w:t xml:space="preserve">weise auf die preise überwälzen.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bei anhaltender Steigerung der Preise steigt 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 xml:space="preserve"> und </w:t>
        <w:tab/>
        <w:tab/>
        <w:tab/>
        <w:t>umgekehr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376805" cy="20466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2046600"/>
                          <a:chOff x="0" y="0"/>
                          <a:chExt cx="2376720" cy="204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6720" cy="20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Phillips-K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  u          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          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400" y="113040"/>
                            <a:ext cx="1835640" cy="172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600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42720"/>
                              <a:ext cx="1519560" cy="13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2700">
                                  <a:moveTo>
                                    <a:pt x="0" y="0"/>
                                  </a:moveTo>
                                  <a:cubicBezTo>
                                    <a:pt x="315" y="675"/>
                                    <a:pt x="630" y="1350"/>
                                    <a:pt x="1260" y="1800"/>
                                  </a:cubicBezTo>
                                  <a:cubicBezTo>
                                    <a:pt x="1890" y="2250"/>
                                    <a:pt x="2835" y="2475"/>
                                    <a:pt x="3780" y="27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3520" y="1260000"/>
                              <a:ext cx="6984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0" y="912960"/>
                              <a:ext cx="4896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684080"/>
                              <a:ext cx="9288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264320"/>
                              <a:ext cx="0" cy="331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" y="1268640"/>
                              <a:ext cx="619920" cy="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365040" cy="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923760"/>
                              <a:ext cx="1440" cy="673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187.15pt;height:161.15pt" coordorigin="0,37" coordsize="3743,32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7;width:3742;height:3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Phillips-Kur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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  u          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       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33;top:215;width:2890;height:2723">
                  <v:line id="shape_0" from="544,215" to="544,27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4,2735" to="3423,27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3780,2700" path="m0,0c315,675,630,1350,1260,1800c1890,2250,2835,2475,3780,2700e" stroked="t" o:allowincell="f" style="position:absolute;left:724;top:755;width:2392;height:218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515,2199" to="1624,229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100,1653" to="1176,177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872,2867" to="3017,29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533,2206" to="1533,2727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548,2213" to="1523,2213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533,1671" to="1107,167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1103,1670" to="1104,2729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ei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 xml:space="preserve">ist 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 xml:space="preserve"> =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Je weiter u gesenkt wird, um so höher ist 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</w:rPr>
        <w:t xml:space="preserve">Wenn u &gt;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eflation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</w:tabs>
        <w:ind w:left="360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>= „natürliche Arbeitslosenquote“ = Sucharbeitslosigkeit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ie Phillips-Kurve impliziert, dass selbst bei Arbeitslosenquoten, die nahe an der Vollbeschäftigung (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>) liegen, Veränderungen der aggregierten Nachfrage nicht nur Preis- sondern auch Mengenänderungen hervorrufen.</w:t>
      </w:r>
    </w:p>
    <w:p>
      <w:pPr>
        <w:pStyle w:val="Normal"/>
        <w:rPr/>
      </w:pPr>
      <w:r>
        <w:rPr>
          <w:sz w:val="20"/>
        </w:rPr>
        <w:t xml:space="preserve">Angenommen, die Volkswirtschaft befindet sich in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 xml:space="preserve">, bei 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 xml:space="preserve"> = 0.</w:t>
      </w:r>
    </w:p>
    <w:p>
      <w:pPr>
        <w:pStyle w:val="Normal"/>
        <w:rPr/>
      </w:pPr>
      <w:r>
        <w:rPr>
          <w:sz w:val="20"/>
        </w:rPr>
        <w:t>Eine expansive Geldpolitik führt zu einer Zinssenkung; I(r) steigt; und damit zu einer Ausweitung der Produktion und einem Beschäftigungsanstieg – nicht, wie von der Quantitätstheorie vorgesehen, zu einem proportionalen Anstieg der Preise.</w:t>
      </w:r>
    </w:p>
    <w:p>
      <w:pPr>
        <w:pStyle w:val="Normal"/>
        <w:rPr/>
      </w:pPr>
      <w:r>
        <w:rPr>
          <w:sz w:val="20"/>
        </w:rPr>
        <w:t xml:space="preserve">Die Preise steigen erst im Zuge sinkender Arbeitslosigkeit, und erst langfristig proportional zur Geldmengenausweitung. </w:t>
        <w:br/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mittelfristig: reale Effekte monetärer Politik, Mengen- </w:t>
      </w:r>
      <w:r>
        <w:rPr>
          <w:sz w:val="20"/>
          <w:u w:val="single"/>
        </w:rPr>
        <w:t>und</w:t>
      </w:r>
      <w:r>
        <w:rPr>
          <w:sz w:val="20"/>
        </w:rPr>
        <w:t xml:space="preserve"> Preisreaktionen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langfristig: Quantitätstheorie gültig, Wirtschaft kehrt zu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>zurück, keine realen Effek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915</wp:posOffset>
                </wp:positionH>
                <wp:positionV relativeFrom="paragraph">
                  <wp:posOffset>910590</wp:posOffset>
                </wp:positionV>
                <wp:extent cx="2376805" cy="20466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2046600"/>
                          <a:chOff x="0" y="0"/>
                          <a:chExt cx="2376720" cy="204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6720" cy="20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hillips-K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linke Regier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FF0000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rechte Regier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    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400" y="113040"/>
                            <a:ext cx="1835640" cy="172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600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42720"/>
                              <a:ext cx="1519560" cy="13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2700">
                                  <a:moveTo>
                                    <a:pt x="0" y="0"/>
                                  </a:moveTo>
                                  <a:cubicBezTo>
                                    <a:pt x="315" y="675"/>
                                    <a:pt x="630" y="1350"/>
                                    <a:pt x="1260" y="1800"/>
                                  </a:cubicBezTo>
                                  <a:cubicBezTo>
                                    <a:pt x="1890" y="2250"/>
                                    <a:pt x="2835" y="2475"/>
                                    <a:pt x="3780" y="27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3520" y="1260000"/>
                              <a:ext cx="6984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0" y="912960"/>
                              <a:ext cx="4896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684080"/>
                              <a:ext cx="9288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264320"/>
                              <a:ext cx="0" cy="331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" y="1268640"/>
                              <a:ext cx="619920" cy="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365040" cy="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923760"/>
                              <a:ext cx="1440" cy="673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71.7pt;width:187.15pt;height:161.15pt" coordorigin="5329,1434" coordsize="3743,3223">
                <v:shape id="shape_0" stroked="f" o:allowincell="f" style="position:absolute;left:5329;top:1434;width:3742;height:3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hillips-Kur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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linke Regier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FF0000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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rechte Regier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    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62;top:1612;width:2890;height:2723">
                  <v:line id="shape_0" from="5873,1612" to="5873,41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873,4132" to="8752,41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3780,2700" path="m0,0c315,675,630,1350,1260,1800c1890,2250,2835,2475,3780,2700e" stroked="t" o:allowincell="f" style="position:absolute;left:6053;top:2151;width:2392;height:218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844,3596" to="6953,369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29,3050" to="6505,317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01,4264" to="8346,43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62,3603" to="6862,412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5877,3610" to="6852,3610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5862,3068" to="6436,306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432,3067" to="6433,412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0"/>
        </w:rPr>
        <w:t xml:space="preserve">1960 Artikel im AER (American Economic Review </w:t>
      </w:r>
      <w:r>
        <w:rPr>
          <w:i/>
          <w:iCs/>
          <w:sz w:val="20"/>
        </w:rPr>
        <w:t>(sehr interessante volkswirtschaftliche Zeitschrift!!)</w:t>
      </w:r>
      <w:r>
        <w:rPr>
          <w:sz w:val="20"/>
        </w:rPr>
        <w:t xml:space="preserve">) von Nelson und Solow: </w:t>
        <w:tab/>
        <w:t xml:space="preserve">Die Phillips-Kurve wird interpretiert als Angebot an die Politiker, sich ihrer wie eine </w:t>
        <w:tab/>
        <w:tab/>
        <w:tab/>
        <w:t>Menükarte zu bedienen, um</w:t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hohe Arbeitslosigkeit bei niedriger 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iedrige Arbeitslosigkeit bei hoher 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ab/>
        <w:t xml:space="preserve">zu realisieren. </w:t>
        <w:br/>
        <w:tab/>
        <w:tab/>
        <w:tab/>
        <w:t>Mittels Geldpolitik könne Punkt auf der Phillips-Kurve realisiert werd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972: H. Schmidt (Bundesminister für Wirtschaft u. Finanzen: „Lieber 5% mehr Inflation als 1% mehr Arbeitslosigkeit“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rFonts w:eastAsia="MT Extra" w:cs="MT Extra" w:ascii="MT Extra" w:hAnsi="MT Extra"/>
          <w:sz w:val="20"/>
        </w:rPr>
        <w:t></w:t>
      </w:r>
      <w:r>
        <w:rPr>
          <w:sz w:val="20"/>
        </w:rPr>
        <w:br/>
        <w:tab/>
      </w:r>
      <w:r>
        <w:rPr>
          <w:rFonts w:eastAsia="MT Extra" w:cs="MT Extra" w:ascii="MT Extra" w:hAnsi="MT Extra"/>
          <w:sz w:val="20"/>
        </w:rPr>
        <w:t></w:t>
      </w:r>
    </w:p>
    <w:p>
      <w:pPr>
        <w:pStyle w:val="Normal"/>
        <w:rPr>
          <w:sz w:val="20"/>
        </w:rPr>
      </w:pPr>
      <w:r>
        <w:rPr>
          <w:sz w:val="20"/>
        </w:rPr>
        <w:t>1975 der Phillips-Kurve-Zusammenhang brach zusammen:</w:t>
        <w:br/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igende Inflation 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teigende Arbeitslosigkeit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ital </m:t>
            </m:r>
            <m:r>
              <w:rPr>
                <w:rFonts w:ascii="Cambria Math" w:hAnsi="Cambria Math"/>
              </w:rPr>
              <m:t xml:space="preserve">STAGFLATI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lim>
        </m:limLow>
      </m:oMath>
    </w:p>
    <w:p>
      <w:pPr>
        <w:pStyle w:val="Normal"/>
        <w:rPr/>
      </w:pPr>
      <w:r>
        <w:rPr>
          <w:sz w:val="20"/>
        </w:rPr>
        <w:tab/>
        <w:t>(hier Ansatz der Vorlesung Makro I im Hauptstudiu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Thema X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krper2">
    <w:name w:val="Textkörper 2"/>
    <w:basedOn w:val="Normal"/>
    <w:qFormat/>
    <w:pPr>
      <w:jc w:val="right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30:00Z</dcterms:created>
  <dc:creator>skripte.net</dc:creator>
  <dc:description/>
  <dc:language>en-US</dc:language>
  <cp:lastModifiedBy>flamic</cp:lastModifiedBy>
  <cp:lastPrinted>2002-01-16T13:31:00Z</cp:lastPrinted>
  <dcterms:modified xsi:type="dcterms:W3CDTF">2002-03-01T15:43:00Z</dcterms:modified>
  <cp:revision>6</cp:revision>
  <dc:subject/>
  <dc:title>Makro Thema XVI</dc:title>
</cp:coreProperties>
</file>