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   </w:t>
      </w:r>
      <w:r>
        <w:rPr>
          <w:rFonts w:cs="Times New Roman" w:ascii="Times New Roman" w:hAnsi="Times New Roman"/>
          <w:sz w:val="24"/>
          <w:u w:val="single"/>
        </w:rPr>
        <w:t>Nutzentheorie/ Marktnachfrag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Welche Güterkombination stiftet den höchsten Nutzen für den Konsumenten?</w:t>
      </w:r>
    </w:p>
    <w:p>
      <w:pPr>
        <w:pStyle w:val="Header"/>
        <w:tabs>
          <w:tab w:val="clear" w:pos="4536"/>
          <w:tab w:val="clear" w:pos="9072"/>
          <w:tab w:val="left" w:pos="975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u w:val="single"/>
        </w:rPr>
        <w:t>Einfache Nutzenbestimmun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Messung über die Zahlungsbereitschaft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color w:val="FF0000"/>
        </w:rPr>
        <w:t xml:space="preserve">Es besteht ein Unterschied zwischen dem, was eine Person zu zahlen 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>bereit</w:t>
      </w:r>
      <w:r>
        <w:rPr>
          <w:rFonts w:cs="Times New Roman" w:ascii="Times New Roman" w:hAnsi="Times New Roman"/>
          <w:color w:val="FF0000"/>
        </w:rPr>
        <w:t xml:space="preserve"> ist, und dem, was eine Person zahlen 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>muss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Zahlungsbereitschaft“: reflektiert die Präferenzen der Person.(„willingness to pay“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sie zahlen muss, hängt vom Marktpreis ab.</w:t>
      </w:r>
    </w:p>
    <w:p>
      <w:pPr>
        <w:pStyle w:val="Heading2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>Hier: „willingness to pay“ als Maß für den Nutzen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tzen und Grenznutzen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zahl der Sweatshi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 xml:space="preserve">Willingness to pay </w:t>
            </w:r>
            <w:r>
              <w:rPr>
                <w:rFonts w:cs="Times New Roman" w:ascii="Times New Roman" w:hAnsi="Times New Roman"/>
                <w:sz w:val="12"/>
              </w:rPr>
              <w:t>(Nutzen</w:t>
            </w:r>
            <w:r>
              <w:rPr>
                <w:rFonts w:cs="Times New Roman" w:ascii="Times New Roman" w:hAnsi="Times New Roman"/>
                <w:sz w:val="12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Grenznutzen (marginal Utilitys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4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</w:t>
            </w:r>
            <w:r>
              <w:rPr>
                <w:rFonts w:cs="Times New Roman" w:ascii="Times New Roman" w:hAnsi="Times New Roman"/>
                <w:color w:val="FF0000"/>
                <w:sz w:val="12"/>
                <w:bdr w:val="single" w:sz="4" w:space="0" w:color="000000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</w:rPr>
              <w:t>&gt;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&gt;</w:t>
            </w:r>
          </w:p>
        </w:tc>
      </w:tr>
    </w:tbl>
    <w:p>
      <w:pPr>
        <w:pStyle w:val="Beschriftung"/>
        <w:rPr>
          <w:b w:val="false"/>
          <w:b w:val="false"/>
          <w:bCs w:val="false"/>
          <w:sz w:val="2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2220</wp:posOffset>
                </wp:positionH>
                <wp:positionV relativeFrom="paragraph">
                  <wp:posOffset>635</wp:posOffset>
                </wp:positionV>
                <wp:extent cx="3429000" cy="4207510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207680"/>
                          <a:chOff x="0" y="0"/>
                          <a:chExt cx="3429000" cy="4207680"/>
                        </a:xfrm>
                      </wpg:grpSpPr>
                      <wpg:grpSp>
                        <wpg:cNvGrpSpPr/>
                        <wpg:grpSpPr>
                          <a:xfrm>
                            <a:off x="0" y="2035800"/>
                            <a:ext cx="274320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21124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8880"/>
                              <a:ext cx="228600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160">
                                  <a:moveTo>
                                    <a:pt x="0" y="0"/>
                                  </a:moveTo>
                                  <a:cubicBezTo>
                                    <a:pt x="60" y="450"/>
                                    <a:pt x="120" y="900"/>
                                    <a:pt x="720" y="1260"/>
                                  </a:cubicBezTo>
                                  <a:cubicBezTo>
                                    <a:pt x="1320" y="1620"/>
                                    <a:pt x="2460" y="1890"/>
                                    <a:pt x="3600" y="2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90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1788120"/>
                              <a:ext cx="34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514600" cy="14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2340">
                                  <a:moveTo>
                                    <a:pt x="0" y="2340"/>
                                  </a:moveTo>
                                  <a:cubicBezTo>
                                    <a:pt x="30" y="1995"/>
                                    <a:pt x="60" y="1650"/>
                                    <a:pt x="720" y="1260"/>
                                  </a:cubicBezTo>
                                  <a:cubicBezTo>
                                    <a:pt x="1380" y="870"/>
                                    <a:pt x="2670" y="435"/>
                                    <a:pt x="3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0pt;width:269.95pt;height:331.25pt" coordorigin="1972,0" coordsize="5399,6625">
                <v:group id="shape_0" style="position:absolute;left:1972;top:3206;width:4319;height:3419">
                  <v:line id="shape_0" from="1972,6533" to="6291,6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2,3206" to="1972,66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2160" path="m0,0c60,450,120,900,720,1260c1320,1620,2460,1890,3600,2160e" stroked="t" o:allowincell="f" style="position:absolute;left:2152;top:3834;width:3599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972;top:0;width:5399;height:2880">
                  <v:line id="shape_0" from="1972,2816" to="7371,28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2,0" to="1972,28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960,2340" path="m0,2340c30,1995,60,1650,720,1260c1380,870,2670,435,3960,0e" stroked="t" o:allowincell="f" style="position:absolute;left:1972;top:540;width:3959;height:23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 w:val="false"/>
          <w:bCs w:val="false"/>
          <w:sz w:val="20"/>
          <w:lang w:val="en-GB"/>
        </w:rPr>
        <w:t>willingness to pay</w:t>
      </w:r>
    </w:p>
    <w:p>
      <w:pPr>
        <w:pStyle w:val="Beschriftung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Beschriftung"/>
        <w:rPr/>
      </w:pPr>
      <w:r>
        <w:rPr>
          <w:sz w:val="20"/>
          <w:lang w:val="en-GB"/>
        </w:rPr>
        <w:tab/>
        <w:tab/>
      </w:r>
      <w:r>
        <w:rPr>
          <w:b w:val="false"/>
          <w:bCs w:val="false"/>
          <w:sz w:val="20"/>
        </w:rPr>
        <w:t>400</w:t>
      </w:r>
    </w:p>
    <w:p>
      <w:pPr>
        <w:pStyle w:val="Beschriftu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0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Nutzenkur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zahl von Sweatshi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znutz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       0 </w:t>
        <w:tab/>
        <w:tab/>
        <w:tab/>
        <w:tab/>
        <w:tab/>
        <w:t>Anzahl von Sweatshi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€ </w:t>
      </w:r>
      <w:r>
        <w:rPr>
          <w:rFonts w:cs="Times New Roman" w:ascii="Times New Roman" w:hAnsi="Times New Roman"/>
          <w:color w:val="FF0000"/>
        </w:rPr>
        <w:t>300 = zur Verfügung stehendes Budget / Preis für Sweatshirts = €15 / Preis für Pizza = €1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160270" cy="1510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Anzahl von Pizz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Willingness to pa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Grenznutz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&gt;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8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Anzahl von Pizze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Willingness to pa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Grenznutz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u w:val="single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u w:val="singl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&gt;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75" w:leader="none"/>
          <w:tab w:val="left" w:pos="864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er fiktive Konsument oder die fiktive Konsumentin steht am besten da, wenn der Grenznutzen der beiden Güter der gleiche is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Vorausgesetzt: beide Güter haben den gleichen  Preis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color w:val="000080"/>
        </w:rPr>
        <w:t>Annahme jetzt: ein Sweatshirt kostet doppelt soviel  wie eine Pizza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Optimales Konsummuster bei 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0 € und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5 € (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Sweatshirt,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Pizza) = 7 Sweatshirts + 6 Pizze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Bei unterschiedlichen Preisen sind die Grenznutzen verschieden.</w:t>
      </w:r>
    </w:p>
    <w:p>
      <w:pPr>
        <w:pStyle w:val="Normal"/>
        <w:rPr/>
      </w:pPr>
      <w:r>
        <w:rPr>
          <w:rFonts w:cs="Times New Roman" w:ascii="Times New Roman" w:hAnsi="Times New Roman"/>
        </w:rPr>
        <w:t>Es wird diejenige Kombination gewählt, bei der die Grenznutzen der beiden Güter pro ausgegebenen Euro gleich sind:</w:t>
        <w:tab/>
        <w:t xml:space="preserve">Hier: Grenznutzen von 7 Sweatshirts pro ausgegebenen Euro = 26/30 = 13/15    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Grenznutzen von Pizza Nr.5 pro ausgegebenen Euro beträgt 13/15 und der Pizza Nr.6 12/15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Dies ist ein allgemeines Prinzip:</w:t>
        <w:tab/>
        <w:t>Bei der Wahl zwischen 2 Gütern mit Preisen p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 xml:space="preserve"> und p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 xml:space="preserve"> wird diejenige Kom-</w:t>
        <w:tab/>
        <w:tab/>
        <w:tab/>
        <w:tab/>
        <w:t>bination gewählt, für die MU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>/p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 xml:space="preserve"> = MU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/p</w:t>
      </w:r>
      <w:r>
        <w:rPr>
          <w:rFonts w:cs="Times New Roman" w:ascii="Times New Roman" w:hAnsi="Times New Roman"/>
          <w:color w:val="FF0000"/>
          <w:vertAlign w:val="subscript"/>
        </w:rPr>
        <w:t>2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sz w:val="12"/>
        </w:rPr>
        <w:t>MU</w:t>
      </w:r>
      <w:r>
        <w:rPr>
          <w:rFonts w:cs="Times New Roman" w:ascii="Times New Roman" w:hAnsi="Times New Roman"/>
          <w:sz w:val="12"/>
          <w:vertAlign w:val="subscript"/>
        </w:rPr>
        <w:t>1</w:t>
      </w:r>
      <w:r>
        <w:rPr>
          <w:rFonts w:cs="Times New Roman" w:ascii="Times New Roman" w:hAnsi="Times New Roman"/>
          <w:sz w:val="12"/>
        </w:rPr>
        <w:tab/>
        <w:t>Grenznutzen des Konsums des Gutes 1</w:t>
        <w:tab/>
        <w:t>MU</w:t>
      </w:r>
      <w:r>
        <w:rPr>
          <w:rFonts w:cs="Times New Roman" w:ascii="Times New Roman" w:hAnsi="Times New Roman"/>
          <w:sz w:val="12"/>
          <w:vertAlign w:val="subscript"/>
        </w:rPr>
        <w:t>2</w:t>
      </w:r>
      <w:r>
        <w:rPr>
          <w:rFonts w:cs="Times New Roman" w:ascii="Times New Roman" w:hAnsi="Times New Roman"/>
          <w:sz w:val="12"/>
        </w:rPr>
        <w:tab/>
        <w:t>Grenznutzen „- - - - - - - -„ des Gutes 2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Präferenzen „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“ Bezeichnung für Präferenze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äferenzen sind eine Ordnung zwischen (von) Güterbündeln                                     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„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“ 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: die Güterkombination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wird gegenüber der Kombination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schwach präferiert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Konsumraum X: {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/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}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äferenzen sind eine Ordnung auf den Konsumraum X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lang w:val="fr-FR"/>
        </w:rPr>
        <w:t>Indifferenz: (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,x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) ~ (y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,y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 xml:space="preserve">)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Strikte Präferenz :  “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>“</w:t>
        <w:tab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: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wird strikt präferiert gegenüber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Indifferenz„ ~ “sowie d.strikte Präferenz “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>“ sind Ordnungen auf d.Konsumraum X, d. von “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“ abgeleitet sind: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Indifferenz: </w:t>
        <w:tab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~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gerade dann, wenn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und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strikte Präferenz:</w:t>
        <w:tab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genau dann, wenn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aber nicht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2420</wp:posOffset>
                </wp:positionH>
                <wp:positionV relativeFrom="paragraph">
                  <wp:posOffset>-43180</wp:posOffset>
                </wp:positionV>
                <wp:extent cx="3091180" cy="14147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1414800"/>
                          <a:chOff x="0" y="0"/>
                          <a:chExt cx="3091320" cy="14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91320" cy="14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sumra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11944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162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-3.4pt;width:243.4pt;height:111.4pt" coordorigin="4492,-68" coordsize="4868,22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2;top:-68;width:4867;height:2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sumra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62,1813" to="8641,1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187" to="4860,1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Banales Konzept: Präferenze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allgemein: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...,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,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≥0</w:t>
        <w:tab/>
        <w:tab/>
        <w:t>hier: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“ </w:t>
      </w:r>
      <w:r>
        <w:rPr>
          <w:rFonts w:cs="Times New Roman" w:ascii="Times New Roman" w:hAnsi="Times New Roman"/>
        </w:rPr>
        <w:t>Bezeichnung für Präferenzen</w:t>
        <w:tab/>
        <w:t xml:space="preserve">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dnung auf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esweise / Interpretation: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wird (schwach) präferiert gegenüber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Schwache Präferenzordnung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geleitete Ordnungsbeziehungen (Ordnungsrelationen) sind:</w:t>
      </w:r>
    </w:p>
    <w:p>
      <w:pPr>
        <w:pStyle w:val="Header"/>
        <w:tabs>
          <w:tab w:val="clear" w:pos="4536"/>
          <w:tab w:val="clear" w:pos="9072"/>
          <w:tab w:val="left" w:pos="975" w:leader="none"/>
        </w:tabs>
        <w:rPr/>
      </w:pPr>
      <w:r>
        <w:rPr>
          <w:rFonts w:cs="Times New Roman" w:ascii="Times New Roman" w:hAnsi="Times New Roman"/>
        </w:rPr>
        <w:t>„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strikte Präferenz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  <w:tab/>
        <w:t>zu lesen :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wird als Kombination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strikt vorgezogen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~“ Indifferenz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~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  <w:tab/>
        <w:t>zu lesen : es besteht Indifferenz zwischen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und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u w:val="single"/>
        </w:rPr>
        <w:t>Frage:</w:t>
      </w:r>
      <w:r>
        <w:rPr>
          <w:rFonts w:cs="Times New Roman" w:ascii="Times New Roman" w:hAnsi="Times New Roman"/>
        </w:rPr>
        <w:t xml:space="preserve"> </w:t>
        <w:tab/>
        <w:t>Wann sind Präferenzordnungen durch sogenannte „Nutzenfunktion“ repräsentierbar?</w:t>
      </w:r>
    </w:p>
    <w:p>
      <w:pPr>
        <w:pStyle w:val="Normal"/>
        <w:tabs>
          <w:tab w:val="clear" w:pos="709"/>
          <w:tab w:val="left" w:pos="975" w:leader="none"/>
        </w:tabs>
        <w:ind w:left="975" w:hanging="0"/>
        <w:rPr/>
      </w:pPr>
      <w:r>
        <w:rPr>
          <w:rFonts w:cs="Times New Roman" w:ascii="Times New Roman" w:hAnsi="Times New Roman"/>
        </w:rPr>
        <w:t xml:space="preserve">Sei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eine gegebene Präferenzordnung. Dann ist „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“ durch eine „Nutzenfunktion“ repräsentierbar, wenn es eine Funktion </w:t>
        <w:tab/>
        <w:t>u: |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R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u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>gibt so dass für alle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 ;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gilt: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>g.d.w. u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≥ u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azu sind gewisse Anforderungen an die Präferenzordnung zu stellen, sogenannte „Rationalitätsanforderungen“: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e Präferenzordnung muss „rational“ sein, d.h. :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1)“</w:t>
      </w:r>
      <w:r>
        <w:rPr>
          <w:rFonts w:cs="Times New Roman" w:ascii="Times New Roman" w:hAnsi="Times New Roman"/>
          <w:u w:val="single"/>
        </w:rPr>
        <w:t>vollständig</w:t>
      </w:r>
      <w:r>
        <w:rPr>
          <w:rFonts w:cs="Times New Roman" w:ascii="Times New Roman" w:hAnsi="Times New Roman"/>
        </w:rPr>
        <w:t>“</w:t>
      </w:r>
    </w:p>
    <w:p>
      <w:pPr>
        <w:pStyle w:val="Normal"/>
        <w:tabs>
          <w:tab w:val="clear" w:pos="709"/>
          <w:tab w:val="left" w:pos="975" w:leader="none"/>
        </w:tabs>
        <w:ind w:firstLine="708"/>
        <w:rPr/>
      </w:pPr>
      <w:r>
        <w:rPr>
          <w:rFonts w:cs="Times New Roman" w:ascii="Times New Roman" w:hAnsi="Times New Roman"/>
        </w:rPr>
        <w:t>Eine Präferenzordnung heißt „vollständig“, wenn für alle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;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gilt:</w:t>
      </w:r>
    </w:p>
    <w:p>
      <w:pPr>
        <w:pStyle w:val="Normal"/>
        <w:tabs>
          <w:tab w:val="clear" w:pos="709"/>
          <w:tab w:val="left" w:pos="975" w:leader="none"/>
        </w:tabs>
        <w:ind w:left="708" w:hanging="0"/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oder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2) „</w:t>
      </w:r>
      <w:r>
        <w:rPr>
          <w:rFonts w:cs="Times New Roman" w:ascii="Times New Roman" w:hAnsi="Times New Roman"/>
          <w:u w:val="single"/>
        </w:rPr>
        <w:t>transitiv</w:t>
      </w:r>
      <w:r>
        <w:rPr>
          <w:rFonts w:cs="Times New Roman" w:ascii="Times New Roman" w:hAnsi="Times New Roman"/>
        </w:rPr>
        <w:t>“ 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Eine Präferenzordnung heißt « transitiv », wenn für alle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;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und (z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z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gilt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Falls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und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z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z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so auch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(z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z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tere Anforderungen:</w:t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äferenzen müssen „stetig“ sein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 xml:space="preserve">Def.: Eine Präferenzralation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heisst stetig genau dann, wenn sie „im Limes erhalten bleibt“, d.h., auf </w:t>
        <w:tab/>
        <w:t>„Grenzwerte vererbt“ wird: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genauer: </w:t>
        <w:tab/>
        <w:t xml:space="preserve">für alle Folgen von Paaren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>
          <w:rFonts w:cs="Times New Roman" w:ascii="Times New Roman" w:hAnsi="Times New Roman"/>
        </w:rPr>
        <w:tab/>
        <w:t>n = Unterscheidungsindex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>
          <w:rFonts w:cs="Times New Roman" w:ascii="Times New Roman" w:hAnsi="Times New Roman"/>
        </w:rPr>
        <w:t>; mit 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y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für alle 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Grenzwerte mögen existieren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gilt: x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y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u w:val="single"/>
        </w:rPr>
        <w:t>Satz</w:t>
      </w:r>
      <w:r>
        <w:rPr>
          <w:rFonts w:cs="Times New Roman" w:ascii="Times New Roman" w:hAnsi="Times New Roman"/>
        </w:rPr>
        <w:t xml:space="preserve">: </w:t>
        <w:tab/>
        <w:t>Sei „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“ eine rationale Präferenzordnung, die über dies stetig ist. Dann gibt es eine stetige Nutzenfunk-</w:t>
        <w:tab/>
        <w:t>tion, die „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“ repräsentier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er: keine Eindeutigkeit in der Nutzenrepräsentation einer Präferenzordnung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Beispiel: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1720" cy="618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üterbünde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75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48.7pt;mso-wrap-distance-left:7.05pt;mso-wrap-distance-right:7.05pt;mso-wrap-distance-top:0pt;mso-wrap-distance-bottom:0pt;margin-top:0.05pt;mso-position-vertical-relative:text;margin-left:8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üterbünde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0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5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3 Nutzenrepräsentation für Präferenzordnung mit A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B, B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C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Allgemein: Wenn u (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) eine Nutzenfunktion ist, die gegebene Präferenzen repräsentiert, so ist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auch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) =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u(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) eine Nutzenfunktion, die diese Präferenzordnung repräsentier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Allgemein:</w:t>
        <w:tab/>
        <w:t>Wenn n die gegebene Präferenzordnung „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“ repräsentiert, so auch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) = f(u(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)) mit einer positiven </w:t>
        <w:tab/>
        <w:t>monotonen Transformatio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>f positive monotone Transformation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 xml:space="preserve">   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&gt; 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f(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&gt; f(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sp.: f(u) = 3u, f(u) = u + 17, f(u) = u³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tzenrepräsentationen sind eindeutig nur bis auf positive monotone Transformationen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zept der „Indifferenzkurve“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3050</wp:posOffset>
                </wp:positionH>
                <wp:positionV relativeFrom="paragraph">
                  <wp:posOffset>7620</wp:posOffset>
                </wp:positionV>
                <wp:extent cx="3213100" cy="2286000"/>
                <wp:effectExtent l="33020" t="63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2286000"/>
                          <a:chOff x="0" y="0"/>
                          <a:chExt cx="3213000" cy="2286000"/>
                        </a:xfrm>
                      </wpg:grpSpPr>
                      <wps:wsp>
                        <wps:cNvSpPr/>
                        <wps:spPr>
                          <a:xfrm>
                            <a:off x="576720" y="999360"/>
                            <a:ext cx="41400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13000" cy="228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284200"/>
                              <a:ext cx="32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98880"/>
                              <a:ext cx="2400480" cy="160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2520">
                                  <a:moveTo>
                                    <a:pt x="0" y="0"/>
                                  </a:moveTo>
                                  <a:cubicBezTo>
                                    <a:pt x="45" y="690"/>
                                    <a:pt x="90" y="1380"/>
                                    <a:pt x="720" y="1800"/>
                                  </a:cubicBezTo>
                                  <a:cubicBezTo>
                                    <a:pt x="1350" y="2220"/>
                                    <a:pt x="2565" y="2370"/>
                                    <a:pt x="3780" y="25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14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11492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779760"/>
                              <a:ext cx="1111320" cy="102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0" y="1549440"/>
                              <a:ext cx="8892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1371600"/>
                              <a:ext cx="4190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0.6pt;width:252.9pt;height:179.95pt" coordorigin="430,12" coordsize="5058,3599">
                <v:line id="shape_0" from="1338,1586" to="1989,1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0;top:12;width:5058;height:3599">
                  <v:line id="shape_0" from="438,12" to="438,36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,3609" to="5489,36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780,2520" path="m0,0c45,690,90,1380,720,1800c1350,2220,2565,2370,3780,2520e" stroked="t" o:allowincell="f" style="position:absolute;left:798;top:640;width:3779;height:2519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430,1768" to="969,176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80,1768" to="980,356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9,1240" to="2608,2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2452" to="3619,30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,2172" to="1408,264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ier: konvexe Indiff.kurv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t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vertAlign w:val="subscript"/>
        </w:rPr>
        <w:tab/>
        <w:tab/>
        <w:tab/>
      </w:r>
      <w:r>
        <w:rPr>
          <w:rFonts w:cs="Times New Roman" w:ascii="Times New Roman" w:hAnsi="Times New Roman"/>
        </w:rPr>
        <w:t>bessere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Kombinatio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Beispiel für eine Indiff.kurv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lecht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atio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  <w:tab/>
        <w:tab/>
        <w:t xml:space="preserve">        I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0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ie Indifferenzkurve I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ist der geometrische Ort aller Güterkombinationen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mit der Eigenschaft, dass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~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²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²)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itere Annahmen an Präferenzordnungen: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„Monotonie“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Eine Präferenzordnung heisst „monoton“, wenn für alle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mit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und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sowie </w:t>
        <w:br/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gilt: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280</wp:posOffset>
                </wp:positionH>
                <wp:positionV relativeFrom="paragraph">
                  <wp:posOffset>32385</wp:posOffset>
                </wp:positionV>
                <wp:extent cx="2373630" cy="18281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828080"/>
                          <a:chOff x="0" y="0"/>
                          <a:chExt cx="2373480" cy="1828080"/>
                        </a:xfrm>
                      </wpg:grpSpPr>
                      <wpg:grpSp>
                        <wpg:cNvGrpSpPr/>
                        <wpg:grpSpPr>
                          <a:xfrm>
                            <a:off x="248760" y="0"/>
                            <a:ext cx="2057400" cy="159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59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98400"/>
                              <a:ext cx="20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60880"/>
                              <a:ext cx="146304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60" y="570"/>
                                    <a:pt x="120" y="1140"/>
                                    <a:pt x="720" y="1440"/>
                                  </a:cubicBezTo>
                                  <a:cubicBezTo>
                                    <a:pt x="1320" y="1740"/>
                                    <a:pt x="2460" y="177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67280"/>
                              <a:ext cx="146304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60" y="570"/>
                                    <a:pt x="120" y="1140"/>
                                    <a:pt x="720" y="1440"/>
                                  </a:cubicBezTo>
                                  <a:cubicBezTo>
                                    <a:pt x="1320" y="1740"/>
                                    <a:pt x="2460" y="177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67280"/>
                              <a:ext cx="146304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620">
                                  <a:moveTo>
                                    <a:pt x="0" y="0"/>
                                  </a:moveTo>
                                  <a:cubicBezTo>
                                    <a:pt x="60" y="495"/>
                                    <a:pt x="120" y="990"/>
                                    <a:pt x="720" y="1260"/>
                                  </a:cubicBezTo>
                                  <a:cubicBezTo>
                                    <a:pt x="1320" y="1530"/>
                                    <a:pt x="2460" y="1575"/>
                                    <a:pt x="3600" y="16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2520" y="1562040"/>
                            <a:ext cx="300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"/>
                            <a:ext cx="300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.55pt;width:186.9pt;height:143.95pt" coordorigin="328,51" coordsize="3738,2879">
                <v:group id="shape_0" style="position:absolute;left:720;top:51;width:3239;height:2516">
                  <v:line id="shape_0" from="720,51" to="720,25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4,2568" to="3959,25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3600,1800" path="m0,0c60,570,120,1140,720,1440c1320,1740,2460,1770,3600,1800e" stroked="t" o:allowincell="f" style="position:absolute;left:835;top:934;width:2303;height:147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600,1800" path="m0,0c60,570,120,1140,720,1440c1320,1740,2460,1770,3600,1800e" stroked="t" o:allowincell="f" style="position:absolute;left:1065;top:787;width:2303;height:147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600,1620" path="m0,0c60,495,120,990,720,1260c1320,1530,2460,1575,3600,1620e" stroked="t" o:allowincell="f" style="position:absolute;left:1180;top:787;width:2303;height:132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3592;top:2511;width:47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82;width:47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Heading2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fferenzkurven können sich nicht schneiden !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ründung auf indirektem Weg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43250" cy="18288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828800"/>
                          <a:chOff x="0" y="0"/>
                          <a:chExt cx="31431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31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x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de-DE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Annahme: dieser Fall sei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de-DE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 xml:space="preserve">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 xml:space="preserve">             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 xml:space="preserve">            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5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 xml:space="preserve">    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ymbol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3280"/>
                            <a:ext cx="2855520" cy="155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5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58440"/>
                              <a:ext cx="284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15280"/>
                              <a:ext cx="179568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2340">
                                  <a:moveTo>
                                    <a:pt x="0" y="0"/>
                                  </a:moveTo>
                                  <a:cubicBezTo>
                                    <a:pt x="45" y="705"/>
                                    <a:pt x="90" y="1410"/>
                                    <a:pt x="540" y="1800"/>
                                  </a:cubicBezTo>
                                  <a:cubicBezTo>
                                    <a:pt x="990" y="2190"/>
                                    <a:pt x="1845" y="2265"/>
                                    <a:pt x="2700" y="23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66480"/>
                              <a:ext cx="71820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2160">
                                  <a:moveTo>
                                    <a:pt x="0" y="0"/>
                                  </a:moveTo>
                                  <a:cubicBezTo>
                                    <a:pt x="0" y="540"/>
                                    <a:pt x="0" y="1080"/>
                                    <a:pt x="180" y="1440"/>
                                  </a:cubicBezTo>
                                  <a:cubicBezTo>
                                    <a:pt x="360" y="1800"/>
                                    <a:pt x="720" y="1980"/>
                                    <a:pt x="1080" y="2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47.5pt;height:144pt" coordorigin="-180,0" coordsize="4950,2880">
                <v:shape id="shape_0" stroked="f" o:allowincell="f" style="position:absolute;left:-180;top:0;width:494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x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Symbol" w:hAnsi="Symbol" w:cs="Symbol"/>
                            <w:color w:val="auto"/>
                            <w:lang w:val="de-DE" w:bidi="ar-SA"/>
                          </w:rPr>
                          <w:t>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de-DE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de-DE" w:bidi="ar-SA"/>
                          </w:rPr>
                          <w:t>Annahme: dieser Fall sei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Symbol" w:hAnsi="Symbol" w:cs="Symbol"/>
                            <w:color w:val="auto"/>
                            <w:lang w:val="de-DE" w:bidi="ar-SA"/>
                          </w:rPr>
                          <w:t>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de-DE" w:bidi="ar-SA"/>
                          </w:rPr>
                          <w:t xml:space="preserve">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 xml:space="preserve">             I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 xml:space="preserve">            I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5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 xml:space="preserve">    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ymbol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0;top:84;width:4496;height:2454">
                  <v:line id="shape_0" from="180,84" to="180,25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92,2538" to="4676,2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700,2340" path="m0,0c45,705,90,1410,540,1800c990,2190,1845,2265,2700,2340e" stroked="t" o:allowincell="f" style="position:absolute;left:557;top:423;width:2827;height:177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80,2160" path="m0,0c0,540,0,1080,180,1440c360,1800,720,1980,1080,2160e" stroked="t" o:allowincell="f" style="position:absolute;left:745;top:661;width:1130;height:16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Demanch x ~ z, aber auch z ~ y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Das bedeutet insbesondere: x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z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 y (nach Def. von „~“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u w:val="single"/>
        </w:rPr>
        <w:t>Darau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dr w:val="single" w:sz="4" w:space="0" w:color="000000"/>
        </w:rPr>
        <w:t>x</w:t>
      </w:r>
      <w:r>
        <w:rPr>
          <w:rFonts w:cs="Times New Roman" w:ascii="Times New Roman" w:hAnsi="Times New Roman"/>
          <w:bdr w:val="single" w:sz="4" w:space="0" w:color="00000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  <w:bdr w:val="single" w:sz="4" w:space="0" w:color="000000"/>
        </w:rPr>
        <w:t>y</w:t>
      </w:r>
      <w:r>
        <w:rPr>
          <w:rFonts w:cs="Times New Roman" w:ascii="Times New Roman" w:hAnsi="Times New Roman"/>
        </w:rPr>
        <w:t xml:space="preserve"> (da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transitiv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u w:val="single"/>
        </w:rPr>
        <w:t>Aber auch</w:t>
      </w:r>
      <w:r>
        <w:rPr>
          <w:rFonts w:cs="Times New Roman" w:ascii="Times New Roman" w:hAnsi="Times New Roman"/>
        </w:rPr>
        <w:t xml:space="preserve"> y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x (nach Definition von „~“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u w:val="single"/>
        </w:rPr>
        <w:t>Daraus</w:t>
      </w:r>
      <w:r>
        <w:rPr>
          <w:rFonts w:cs="Times New Roman" w:ascii="Times New Roman" w:hAnsi="Times New Roman"/>
        </w:rPr>
        <w:t xml:space="preserve"> x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>y und y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ς</m:t>
            </m:r>
          </m:lim>
        </m:limUpp>
      </m:oMath>
      <w:r>
        <w:rPr>
          <w:rFonts w:cs="Times New Roman" w:ascii="Times New Roman" w:hAnsi="Times New Roman"/>
        </w:rPr>
        <w:t xml:space="preserve">x erhalten wir : x~y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Widerspruch zu y </w:t>
      </w:r>
      <w:r>
        <w:rPr>
          <w:rFonts w:eastAsia="Symbol" w:cs="Symbol" w:ascii="Symbol" w:hAnsi="Symbol"/>
        </w:rPr>
        <w:t></w:t>
      </w:r>
      <w:r>
        <w:rPr>
          <w:rFonts w:cs="Times New Roman" w:ascii="Times New Roman" w:hAnsi="Times New Roman"/>
        </w:rPr>
        <w:t xml:space="preserve"> x ( auf Grund der Monotonie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170</wp:posOffset>
                </wp:positionH>
                <wp:positionV relativeFrom="paragraph">
                  <wp:posOffset>11430</wp:posOffset>
                </wp:positionV>
                <wp:extent cx="3784600" cy="2066290"/>
                <wp:effectExtent l="31750" t="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4680" cy="2066400"/>
                          <a:chOff x="0" y="0"/>
                          <a:chExt cx="3784680" cy="20664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05992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800"/>
                            <a:ext cx="196992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800">
                                <a:moveTo>
                                  <a:pt x="0" y="0"/>
                                </a:moveTo>
                                <a:cubicBezTo>
                                  <a:pt x="285" y="570"/>
                                  <a:pt x="570" y="1140"/>
                                  <a:pt x="1080" y="1440"/>
                                </a:cubicBezTo>
                                <a:cubicBezTo>
                                  <a:pt x="1590" y="1740"/>
                                  <a:pt x="2325" y="1770"/>
                                  <a:pt x="306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4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375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3680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343160"/>
                            <a:ext cx="48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604440"/>
                            <a:ext cx="698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1297800"/>
                            <a:ext cx="356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0.9pt;width:297.95pt;height:162.65pt" coordorigin="542,18" coordsize="5959,3253">
                <v:line id="shape_0" from="552,18" to="552,32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,3262" to="6501,3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60,1800" path="m0,0c285,570,570,1140,1080,1440c1590,1740,2325,1770,3060,1800e" stroked="t" o:allowincell="f" style="position:absolute;left:934;top:588;width:3101;height:17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2,1662" to="1621,166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2,1652" to="1622,32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1,1651" to="1621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6,2133" to="2383,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2,970" to="1311,1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8,2062" to="2933,2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 xml:space="preserve">    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er"/>
        <w:tabs>
          <w:tab w:val="clear" w:pos="4536"/>
          <w:tab w:val="clear" w:pos="9072"/>
          <w:tab w:val="left" w:pos="97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 xml:space="preserve">    ∆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ab/>
        <w:t xml:space="preserve">  (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   ∆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Indifferenzkurven sind monoton fallend (als Folgerung aus d. Monotonieannahme „mehr ist besser als weniger“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zept der </w:t>
      </w:r>
      <w:r>
        <w:rPr>
          <w:rFonts w:cs="Times New Roman" w:ascii="Times New Roman" w:hAnsi="Times New Roman"/>
          <w:color w:val="FF0000"/>
        </w:rPr>
        <w:t>Grenzrate der Substitution (MRS = Marginal Rate of Substitution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3238500" cy="15830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582920"/>
                          <a:chOff x="0" y="0"/>
                          <a:chExt cx="3238560" cy="1582920"/>
                        </a:xfrm>
                      </wpg:grpSpPr>
                      <wps:wsp>
                        <wps:cNvSpPr/>
                        <wps:spPr>
                          <a:xfrm>
                            <a:off x="351720" y="13748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6732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620">
                                <a:moveTo>
                                  <a:pt x="0" y="0"/>
                                </a:moveTo>
                                <a:cubicBezTo>
                                  <a:pt x="105" y="495"/>
                                  <a:pt x="210" y="990"/>
                                  <a:pt x="720" y="1260"/>
                                </a:cubicBezTo>
                                <a:cubicBezTo>
                                  <a:pt x="1230" y="1530"/>
                                  <a:pt x="2145" y="1575"/>
                                  <a:pt x="306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9600"/>
                            <a:ext cx="10922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690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684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880"/>
                            <a:ext cx="343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7400" y="1301040"/>
                            <a:ext cx="2621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25pt;width:255pt;height:124.65pt" coordorigin="360,205" coordsize="5100,2493">
                <v:line id="shape_0" from="914,2370" to="5413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5" to="900,2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60,1620" path="m0,0c105,495,210,990,720,1260c1230,1530,2145,1575,3060,1620e" stroked="t" o:allowincell="f" style="position:absolute;left:1252;top:311;width:305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14,551" to="2633,23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622,1293" to="1622,2372" stroked="t" o:allowincell="f" style="position:absolute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892,1283" to="1611,1283" stroked="t" o:allowincell="f" style="position:absolute;flip:x">
                  <v:stroke color="blue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60;top:252;width:5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2;top:2254;width:4127;height:4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Grenzrate der Substitution ist der Betrag der Steigung der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ab/>
        <w:t>Indifferenzkurve an der jeweils betrachteten Stell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</wp:posOffset>
                </wp:positionH>
                <wp:positionV relativeFrom="paragraph">
                  <wp:posOffset>122555</wp:posOffset>
                </wp:positionV>
                <wp:extent cx="3486150" cy="1943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1943280"/>
                          <a:chOff x="0" y="0"/>
                          <a:chExt cx="348624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862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ichtung zunehmender Nutzennivea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6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6"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6"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5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5"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54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130320"/>
                            <a:ext cx="2877840" cy="1534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40" cy="15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53468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83840"/>
                              <a:ext cx="22860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440">
                                  <a:moveTo>
                                    <a:pt x="0" y="0"/>
                                  </a:moveTo>
                                  <a:cubicBezTo>
                                    <a:pt x="120" y="345"/>
                                    <a:pt x="240" y="690"/>
                                    <a:pt x="540" y="900"/>
                                  </a:cubicBezTo>
                                  <a:cubicBezTo>
                                    <a:pt x="840" y="1110"/>
                                    <a:pt x="1290" y="1170"/>
                                    <a:pt x="1800" y="1260"/>
                                  </a:cubicBezTo>
                                  <a:cubicBezTo>
                                    <a:pt x="2310" y="1350"/>
                                    <a:pt x="2955" y="1395"/>
                                    <a:pt x="360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83840"/>
                              <a:ext cx="1714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080">
                                  <a:moveTo>
                                    <a:pt x="0" y="0"/>
                                  </a:moveTo>
                                  <a:cubicBezTo>
                                    <a:pt x="135" y="270"/>
                                    <a:pt x="270" y="540"/>
                                    <a:pt x="720" y="720"/>
                                  </a:cubicBezTo>
                                  <a:cubicBezTo>
                                    <a:pt x="1170" y="900"/>
                                    <a:pt x="1935" y="990"/>
                                    <a:pt x="270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653760"/>
                              <a:ext cx="506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9.65pt;width:274.5pt;height:153pt" coordorigin="270,193" coordsize="5490,3060">
                <v:shape id="shape_0" stroked="f" o:allowincell="f" style="position:absolute;left:270;top:193;width:548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ichtung zunehmender Nutzennivea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6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2836"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6"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5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545"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54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398;width:4531;height:2416">
                  <v:line id="shape_0" from="720,398" to="721,280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2,2815" to="5251,28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1440" path="m0,0c120,345,240,690,540,900c840,1110,1290,1170,1800,1260c2310,1350,2955,1395,3600,1440e" stroked="t" o:allowincell="f" style="position:absolute;left:900;top:1160;width:3599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0,1080" path="m0,0c135,270,270,540,720,720c1170,900,1935,990,2700,1080e" stroked="t" o:allowincell="f" style="position:absolute;left:1260;top:1160;width:269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2,1428" to="3779,20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 der Zeichnung: abnehmende Grenzrate der Substitution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Konvexität der Indifferenzkurve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&gt; I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Nutzenniveau der oberen Indifferenzkurve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I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Nutzenniveau der unteren Indifferenzkurve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5140</wp:posOffset>
                </wp:positionH>
                <wp:positionV relativeFrom="paragraph">
                  <wp:posOffset>104140</wp:posOffset>
                </wp:positionV>
                <wp:extent cx="2926080" cy="2199005"/>
                <wp:effectExtent l="4445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198880"/>
                          <a:chOff x="0" y="0"/>
                          <a:chExt cx="2926080" cy="2198880"/>
                        </a:xfrm>
                      </wpg:grpSpPr>
                      <wpg:grpSp>
                        <wpg:cNvGrpSpPr/>
                        <wpg:grpSpPr>
                          <a:xfrm>
                            <a:off x="68760" y="0"/>
                            <a:ext cx="2857680" cy="206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424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48120"/>
                              <a:ext cx="2057400" cy="17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48120"/>
                              <a:ext cx="2057400" cy="160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2340">
                                  <a:moveTo>
                                    <a:pt x="0" y="0"/>
                                  </a:moveTo>
                                  <a:cubicBezTo>
                                    <a:pt x="0" y="525"/>
                                    <a:pt x="0" y="1050"/>
                                    <a:pt x="540" y="1440"/>
                                  </a:cubicBezTo>
                                  <a:cubicBezTo>
                                    <a:pt x="1080" y="1830"/>
                                    <a:pt x="2160" y="2085"/>
                                    <a:pt x="3240" y="23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33080"/>
                              <a:ext cx="163836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0" h="1980">
                                  <a:moveTo>
                                    <a:pt x="60" y="0"/>
                                  </a:moveTo>
                                  <a:cubicBezTo>
                                    <a:pt x="30" y="375"/>
                                    <a:pt x="0" y="750"/>
                                    <a:pt x="420" y="1080"/>
                                  </a:cubicBezTo>
                                  <a:cubicBezTo>
                                    <a:pt x="840" y="1410"/>
                                    <a:pt x="1710" y="1695"/>
                                    <a:pt x="2580" y="19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33080"/>
                              <a:ext cx="163836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0" h="1800">
                                  <a:moveTo>
                                    <a:pt x="60" y="0"/>
                                  </a:moveTo>
                                  <a:cubicBezTo>
                                    <a:pt x="30" y="300"/>
                                    <a:pt x="0" y="600"/>
                                    <a:pt x="420" y="900"/>
                                  </a:cubicBezTo>
                                  <a:cubicBezTo>
                                    <a:pt x="840" y="1200"/>
                                    <a:pt x="1710" y="1500"/>
                                    <a:pt x="258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348120"/>
                              <a:ext cx="18288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620">
                                  <a:moveTo>
                                    <a:pt x="0" y="0"/>
                                  </a:moveTo>
                                  <a:cubicBezTo>
                                    <a:pt x="120" y="315"/>
                                    <a:pt x="240" y="630"/>
                                    <a:pt x="720" y="900"/>
                                  </a:cubicBezTo>
                                  <a:cubicBezTo>
                                    <a:pt x="1200" y="1170"/>
                                    <a:pt x="2040" y="1395"/>
                                    <a:pt x="2880" y="16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760" y="4330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9880" y="864360"/>
                              <a:ext cx="92088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002600"/>
                            <a:ext cx="886320" cy="119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8.2pt;width:230.4pt;height:173.1pt" coordorigin="764,164" coordsize="4608,3462">
                <v:group id="shape_0" style="position:absolute;left:873;top:164;width:4499;height:3249">
                  <v:line id="shape_0" from="884,164" to="884,34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3,3415" to="5372,34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712" to="4139,341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shape id="shape_0" coordsize="3240,2340" path="m0,0c0,525,0,1050,540,1440c1080,1830,2160,2085,3240,2340e" stroked="t" o:allowincell="f" style="position:absolute;left:1080;top:712;width:3239;height:25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80,1980" path="m60,0c30,375,0,750,420,1080c840,1410,1710,1695,2580,1980e" stroked="t" o:allowincell="f" style="position:absolute;left:1380;top:846;width:2579;height:19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80,1800" path="m60,0c30,300,0,600,420,900c840,1200,1710,1500,2580,1800e" stroked="t" o:allowincell="f" style="position:absolute;left:1740;top:846;width:2579;height:17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80,1620" path="m0,0c120,315,240,630,720,900c1200,1170,2040,1395,2880,1620e" stroked="t" o:allowincell="f" style="position:absolute;left:1980;top:712;width:2879;height:16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0,846" to="3599,13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2,1525" to="4211,225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64,1743" to="2159,36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ichtung zunehmenden Niveaus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>Budget- Gerad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x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ptimale Konsumgüterkombination, definiert durch den Tangentialpunkt der Budgetgeraden mit einer </w:t>
        <w:tab/>
        <w:t>Indifferenzkurv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ür die optimale Kombination gilt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sches Bsp. für Konsumentenverhalten: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- Nutzenrepräsentatio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gdw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tzenmaximierung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die zugehörigen Preise </w:t>
        <w:tab/>
        <w:t>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Preis von Gut 1 pro Einheit,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 Preis von Gut 2 pro Einheit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</w:rPr>
        <w:t>Ziel:</w:t>
        <w:tab/>
        <w:t>Gesucht ist die Kombination (x,y), die U(x,y) maximiert unter der Nebenbedingung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p</w:t>
      </w:r>
      <w:r>
        <w:rPr>
          <w:rFonts w:cs="Times New Roman" w:ascii="Times New Roman" w:hAnsi="Times New Roman"/>
          <w:vertAlign w:val="subscript"/>
        </w:rPr>
        <w:t xml:space="preserve">x </w:t>
      </w:r>
      <w:r>
        <w:rPr>
          <w:rFonts w:cs="Times New Roman" w:ascii="Times New Roman" w:hAnsi="Times New Roman"/>
        </w:rPr>
        <w:t>· x +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· y = m, wobei m das Budget bezeichnet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Grange Ansatz: 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L = U(x,y) + λ( m- 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x –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y)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ührt zu : (*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e>
              <m:sub/>
            </m:sSub>
          </m:den>
        </m:f>
      </m:oMath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r Grenzrate der Substitution (MRS) entlang einer Indifferenzkurve : U(x,y)= constant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men wir etwa U(x,y) = c an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Durch „U(x,y) = c“ bzw. durch F(x,y) = U(x,y)- c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 wird y impliziert als Funktion von x definiert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80975</wp:posOffset>
                </wp:positionV>
                <wp:extent cx="32004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43280"/>
                          <a:chOff x="0" y="0"/>
                          <a:chExt cx="32004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5"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040" y="5760"/>
                            <a:ext cx="2632680" cy="1717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175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1120"/>
                              <a:ext cx="182880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980">
                                  <a:moveTo>
                                    <a:pt x="0" y="0"/>
                                  </a:moveTo>
                                  <a:cubicBezTo>
                                    <a:pt x="120" y="555"/>
                                    <a:pt x="240" y="1110"/>
                                    <a:pt x="720" y="1440"/>
                                  </a:cubicBezTo>
                                  <a:cubicBezTo>
                                    <a:pt x="1200" y="1770"/>
                                    <a:pt x="2040" y="1875"/>
                                    <a:pt x="2880" y="19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712440"/>
                              <a:ext cx="35820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25pt;width:252pt;height:153pt" coordorigin="180,285" coordsize="5040,3060">
                <v:shape id="shape_0" stroked="f" o:allowincell="f" style="position:absolute;left:180;top:285;width:50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c</w:t>
                        </w:r>
                      </w:p>
                      <w:p>
                        <w:pPr>
                          <w:overflowPunct w:val="false"/>
                          <w:bidi w:val="0"/>
                          <w:ind w:left="2836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5" w:firstLine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3;top:294;width:4144;height:2704">
                  <v:line id="shape_0" from="543,294" to="543,29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8,2999" to="4687,29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880,1980" path="m0,0c120,555,240,1110,720,1440c1200,1770,2040,1875,2880,1980e" stroked="t" o:allowincell="f" style="position:absolute;left:900;top:800;width:2879;height:19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80,1416" to="2543,21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Diese Funktion soll durch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</w:rPr>
        <w:t xml:space="preserve"> bezeichnet werden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Ableitung (partielle) von F nach der Variablen i, i = 1,2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aus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eigung der 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ndifferenz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kurve zum </m:t>
        </m:r>
        <m:r>
          <m:rPr>
            <m:lit/>
            <m:nor/>
          </m:rPr>
          <w:rPr>
            <w:rFonts w:ascii="Cambria Math" w:hAnsi="Cambria Math"/>
          </w:rPr>
          <m:t xml:space="preserve">Niveau c an </m:t>
        </m:r>
        <m:r>
          <m:rPr>
            <m:lit/>
            <m:nor/>
          </m:rPr>
          <w:rPr>
            <w:rFonts w:ascii="Cambria Math" w:hAnsi="Cambria Math"/>
          </w:rPr>
          <m:t xml:space="preserve">der Stelle x</m:t>
        </m:r>
      </m:oMath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Somit: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/>
              <m:sup/>
            </m:sSup>
          </m:e>
        </m:d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</w:rPr>
        <w:t xml:space="preserve"> (ausgewertet an der Stelle (x,y) mi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eswegen, da die Grenzrate der Substitution als Absolutwert (Betrag) der Steigung der Indifferenzkurve an der betrachteten Stelle definiert is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/>
              <m:sup/>
            </m:sSup>
          </m:e>
        </m:d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ingesetzt in (*) führt z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emerkung</w:t>
      </w:r>
      <w:r>
        <w:rPr>
          <w:rFonts w:cs="Times New Roman" w:ascii="Times New Roman" w:hAnsi="Times New Roman"/>
        </w:rPr>
        <w:t>:</w:t>
        <w:tab/>
        <w:t>Interpretation des La Grange Parameters λ: λ drückt den Nutzenzuwachs aus, der durch Erhö-</w:t>
        <w:tab/>
        <w:tab/>
        <w:t xml:space="preserve">hung des Budgets m um eine GE erreicht wird ; d.h.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</w:rPr>
        <w:tab/>
        <w:br/>
        <w:tab/>
        <w:tab/>
        <w:t xml:space="preserve">denn es gilt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</m:oMath>
      <w:r>
        <w:rPr>
          <w:rFonts w:cs="Times New Roman" w:ascii="Times New Roman" w:hAnsi="Times New Roman"/>
        </w:rPr>
        <w:br/>
        <w:tab/>
        <w:tab/>
        <w:t xml:space="preserve">Ferner: </w:t>
        <w:tab/>
        <w:t>Aus (1) MU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(x,y) = λ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           </w:t>
        <w:br/>
        <w:tab/>
        <w:tab/>
        <w:tab/>
        <w:t>Aus (2) MU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(x,y) = λ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ab/>
        <w:br/>
        <w:tab/>
        <w:tab/>
        <w:t xml:space="preserve">Damit :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m</m:t>
                        </m:r>
                      </m:den>
                    </m:f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 New Roman" w:ascii="Times New Roman" w:hAnsi="Times New Roman"/>
        </w:rPr>
        <w:br/>
        <w:tab/>
        <w:tab/>
        <w:t xml:space="preserve">Folglich :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ba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ispiel : </w:t>
        <w:tab/>
        <w:t>Cobb- Douglas- Nutzenfunktion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>U(x,y) = x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· y </w:t>
      </w:r>
      <w:r>
        <w:rPr>
          <w:rFonts w:cs="Times New Roman" w:ascii="Times New Roman" w:hAnsi="Times New Roman"/>
          <w:vertAlign w:val="superscript"/>
        </w:rPr>
        <w:t>1-a</w:t>
      </w:r>
      <w:r>
        <w:rPr>
          <w:rFonts w:cs="Times New Roman" w:ascii="Times New Roman" w:hAnsi="Times New Roman"/>
        </w:rPr>
        <w:t xml:space="preserve"> </w:t>
        <w:tab/>
        <w:t>0 &lt; a &lt;1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ere Darstellung: </w:t>
        <w:br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(x,y) = a lnx + (1-a) lny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>L(x,y) = a lnx + (1-a) lny + λ (m – p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X – p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>Y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Notwendige Bedingung für die Nutzenmaximierende Kombination (x,y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!</m:t>
              </m:r>
            </m:lim>
          </m:limUp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py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!</m:t>
              </m:r>
            </m:lim>
          </m:limUp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y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w:rPr>
                  <w:rFonts w:ascii="Cambria Math" w:hAnsi="Cambria Math"/>
                </w:rPr>
                <m:t xml:space="preserve">!</m:t>
              </m:r>
            </m:lim>
          </m:limUpp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aus </w:t>
        <w:tab/>
        <w:t xml:space="preserve">(*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</w:rPr>
        <w:t xml:space="preserve">  </w:t>
        <w:br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/>
              <m:sup/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Kombination von (*) und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/>
              <m:sup/>
            </m:sSup>
          </m:e>
        </m:d>
      </m:oMath>
      <w:r>
        <w:rPr>
          <w:rFonts w:cs="Times New Roman" w:ascii="Times New Roman" w:hAnsi="Times New Roman"/>
        </w:rPr>
        <w:t xml:space="preserve"> mit (x) führt zu: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</w:t>
        <w:br/>
        <w:tab/>
        <w:t xml:space="preserve">gdw. </w:t>
        <w:tab/>
        <w:t>λm = a- (1-a) = 0</w:t>
        <w:br/>
        <w:tab/>
        <w:t>gdw.</w:t>
        <w:tab/>
        <w:t xml:space="preserve">λm = 1 bzw.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Eingesetzt in (*) und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/>
              <m:sup/>
            </m:sSup>
          </m:e>
        </m:d>
      </m:oMath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eqArr>
      </m:oMath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bedeutet: die Güter sind auf der Nachfragerseite unverbunden (Kreuzpreiselastizitäten sind hier 0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572000" cy="2420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420640"/>
                          <a:chOff x="0" y="0"/>
                          <a:chExt cx="4572000" cy="242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6360" cy="242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6360" cy="242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u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ubstitutionseff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AMTEFF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kommenseff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Indifferenzkur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ut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1480" y="8496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214236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83840"/>
                              <a:ext cx="1045080" cy="165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319040"/>
                              <a:ext cx="1042200" cy="82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92000"/>
                              <a:ext cx="1647720" cy="13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492840"/>
                              <a:ext cx="16002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620">
                                  <a:moveTo>
                                    <a:pt x="0" y="0"/>
                                  </a:moveTo>
                                  <a:cubicBezTo>
                                    <a:pt x="60" y="495"/>
                                    <a:pt x="120" y="990"/>
                                    <a:pt x="540" y="1260"/>
                                  </a:cubicBezTo>
                                  <a:cubicBezTo>
                                    <a:pt x="960" y="1530"/>
                                    <a:pt x="1740" y="1575"/>
                                    <a:pt x="2520" y="16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51120"/>
                              <a:ext cx="16002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620">
                                  <a:moveTo>
                                    <a:pt x="0" y="0"/>
                                  </a:moveTo>
                                  <a:cubicBezTo>
                                    <a:pt x="60" y="495"/>
                                    <a:pt x="120" y="990"/>
                                    <a:pt x="540" y="1260"/>
                                  </a:cubicBezTo>
                                  <a:cubicBezTo>
                                    <a:pt x="960" y="1530"/>
                                    <a:pt x="1740" y="1575"/>
                                    <a:pt x="2520" y="16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123920"/>
                              <a:ext cx="99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123920"/>
                              <a:ext cx="24768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400" y="1325880"/>
                              <a:ext cx="14796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1378080"/>
                              <a:ext cx="90792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965880"/>
                              <a:ext cx="502920" cy="243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8600" y="1143000"/>
                              <a:ext cx="1038240" cy="27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714680"/>
                              <a:ext cx="28116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1104840"/>
                              <a:ext cx="28116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080" y="477360"/>
                            <a:ext cx="308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= Tangentialpunkt der Geraden B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mit der Indifferenzkurve 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360pt;height:190.6pt" coordorigin="0,180" coordsize="7200,3812">
                <v:group id="shape_0" style="position:absolute;left:0;top:180;width:5868;height:3812">
                  <v:shape id="shape_0" stroked="f" o:allowincell="f" style="position:absolute;left:0;top:180;width:5867;height:3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ut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ubstitutionseffe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E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AMTEFFE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inkommenseffek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Indifferenzkurv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0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ut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,314" to="648,35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,3554" to="5149,3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942" to="2293,3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,2258" to="2291,3549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640,1428" to="3234,354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2520,1620" path="m0,0c60,495,120,990,540,1260c960,1530,1740,1575,2520,1620e" stroked="t" o:allowincell="f" style="position:absolute;left:1045;top:956;width:2519;height:16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20,1620" path="m0,0c60,495,120,990,540,1260c960,1530,1740,1575,2520,1620e" stroked="t" o:allowincell="f" style="position:absolute;left:990;top:1678;width:2519;height:1619;mso-wrap-style:none;v-text-anchor:middle">
                    <v:fill o:detectmouseclick="t" on="false"/>
                    <v:stroke color="green" weight="9360" joinstyle="round" endcap="flat"/>
                    <w10:wrap type="none"/>
                  </v:shape>
                  <v:line id="shape_0" from="1278,1950" to="1434,2849" stroked="t" o:allowincell="f" style="position:absolute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78,1950" to="1667,2264" stroked="t" o:allowincell="f" style="position:absolute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26,2268" to="1658,2821" stroked="t" o:allowincell="f" style="position:absolute;flip:x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570,2350" to="2999,2529" stroked="t" o:allowincell="f" style="position:absolute;flip:x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450,1701" to="2241,2083" stroked="t" o:allowincell="f" style="position:absolute;flip:x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352,1980" to="2986,2406" stroked="t" o:allowincell="f" style="position:absolute;flip:x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004,2881" to="2446,3307" stroked="t" o:allowincell="f" style="position:absolute;flip:x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66,1920" to="1208,2346" stroked="t" o:allowincell="f" style="position:absolute;flip:x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0;top:932;width:48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= Tangentialpunkt der Geraden B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mit der Indifferenzkurve I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Ergänzung zum Substitutions- und Einkommenseffekt: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vertAlign w:val="subscript"/>
        </w:rPr>
        <w:t xml:space="preserve">                     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bscript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vertAlign w:val="subscript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  <w:tab w:val="left" w:pos="40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  <w:tab w:val="left" w:pos="4070" w:leader="none"/>
        </w:tabs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Preis von Gut1, Gut2 respektive von A</w:t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eastAsia="Symbol" w:cs="Symbol" w:ascii="Symbol" w:hAnsi="Symbol"/>
        </w:rPr>
        <w:t>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sgangsituationen (+ gegebenes Budget) </w:t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st die Ausgangs-Budget-Gerade mit der Steigung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ist die optimale Kombination bei den Preisen 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und dem gegebenem Budge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reiserhöhung für Gut2: p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Times New Roman" w:ascii="Times New Roman" w:hAnsi="Times New Roman"/>
          <w:color w:val="FF0000"/>
        </w:rPr>
        <w:t xml:space="preserve"> p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’&gt; p</w:t>
      </w:r>
      <w:r>
        <w:rPr>
          <w:rFonts w:cs="Times New Roman" w:ascii="Times New Roman" w:hAnsi="Times New Roman"/>
          <w:color w:val="FF0000"/>
          <w:vertAlign w:val="subscript"/>
        </w:rPr>
        <w:t>2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color w:val="008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color w:val="008000"/>
        </w:rPr>
        <w:t xml:space="preserve"> </w:t>
      </w:r>
      <w:r>
        <w:rPr>
          <w:rFonts w:cs="Times New Roman" w:ascii="Times New Roman" w:hAnsi="Times New Roman"/>
          <w:color w:val="008000"/>
        </w:rPr>
        <w:t xml:space="preserve">bezeichnet die neue Budgetgerade nach der Preisänderung ( mit der Steigung </w:t>
      </w:r>
      <w:r>
        <w:rPr>
          <w:rFonts w:cs="Times New Roman" w:ascii="Times New Roman" w:hAnsi="Times New Roman"/>
          <w:color w:val="008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8000"/>
        </w:rPr>
        <w:t>)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color w:val="008000"/>
        </w:rPr>
        <w:t>E</w:t>
      </w:r>
      <w:r>
        <w:rPr>
          <w:rFonts w:cs="Times New Roman" w:ascii="Times New Roman" w:hAnsi="Times New Roman"/>
          <w:color w:val="008000"/>
          <w:vertAlign w:val="subscript"/>
        </w:rPr>
        <w:t>1</w:t>
      </w:r>
      <w:r>
        <w:rPr>
          <w:rFonts w:cs="Times New Roman" w:ascii="Times New Roman" w:hAnsi="Times New Roman"/>
          <w:color w:val="008000"/>
        </w:rPr>
        <w:t xml:space="preserve"> oder der optimalen Konsumpunkt nach der Preiserhöhung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ie Bewegung von E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zu E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entlang der ursprüngliche Indifferenzkurve I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beschreibt den Substitutionseffekt der Preisänderung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ie Bewegung von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zu E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beschreibt den Einkommenseffekt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ie Bewegung von E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zu E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beschreibt den Gesamteffekt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>Der Gesamteffekt E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der Preiserhöhung des Gutes 2 lässt sich aufspalten in einen reinen Substitutionseffekt E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Bewegung entlang der ursprünglichen Indifferenzkurve I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und einen reinen Einkommenseffekt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(Parallelverschiebung der Geraden </w:t>
      </w:r>
      <w:r>
        <w:rPr>
          <w:rFonts w:cs="Times New Roman" w:ascii="Times New Roman" w:hAnsi="Times New Roman"/>
          <w:color w:val="008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</w:rPr>
        <w:t xml:space="preserve"> zu </w:t>
      </w:r>
      <w:r>
        <w:rPr>
          <w:rFonts w:cs="Times New Roman" w:ascii="Times New Roman" w:hAnsi="Times New Roman"/>
          <w:color w:val="008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color w:val="008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</w:rPr>
        <w:t>: Gerade des entsprechenden kompensierten Budgets, um nach der Preiserhöhnung wieder das frühere Nutzenniveau erreichen zu können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i/>
          <w:i/>
          <w:iCs/>
          <w:color w:val="FF0000"/>
          <w:lang w:val="en-US" w:eastAsia="en-US"/>
        </w:rPr>
      </w:pPr>
      <w:r>
        <w:rPr>
          <w:rFonts w:cs="Times New Roman" w:ascii="Times New Roman" w:hAnsi="Times New Roman"/>
          <w:i/>
          <w:iCs/>
          <w:color w:val="FF0000"/>
        </w:rPr>
        <w:t xml:space="preserve">Das Konzept der </w:t>
      </w:r>
      <w:r>
        <w:rPr>
          <w:rFonts w:cs="Times New Roman" w:ascii="Times New Roman" w:hAnsi="Times New Roman"/>
          <w:i/>
          <w:iCs/>
          <w:color w:val="FF0000"/>
          <w:u w:val="single"/>
        </w:rPr>
        <w:t>Konsumentenrente</w:t>
      </w:r>
      <w:r>
        <w:rPr>
          <w:rFonts w:cs="Times New Roman" w:ascii="Times New Roman" w:hAnsi="Times New Roman"/>
          <w:i/>
          <w:iCs/>
          <w:color w:val="FF0000"/>
        </w:rPr>
        <w:t>: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6405</wp:posOffset>
                </wp:positionH>
                <wp:positionV relativeFrom="paragraph">
                  <wp:posOffset>6985</wp:posOffset>
                </wp:positionV>
                <wp:extent cx="2982595" cy="1577340"/>
                <wp:effectExtent l="34925" t="0" r="0" b="355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1577520"/>
                          <a:chOff x="0" y="0"/>
                          <a:chExt cx="2982600" cy="1577520"/>
                        </a:xfrm>
                      </wpg:grpSpPr>
                      <wps:wsp>
                        <wps:cNvSpPr/>
                        <wps:spPr>
                          <a:xfrm>
                            <a:off x="3240" y="273600"/>
                            <a:ext cx="11829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1374">
                                <a:moveTo>
                                  <a:pt x="2" y="1304"/>
                                </a:moveTo>
                                <a:lnTo>
                                  <a:pt x="0" y="0"/>
                                </a:lnTo>
                                <a:lnTo>
                                  <a:pt x="1863" y="1374"/>
                                </a:lnTo>
                                <a:lnTo>
                                  <a:pt x="3" y="1374"/>
                                </a:lnTo>
                                <a:lnTo>
                                  <a:pt x="2" y="130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bdb83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dbdb83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82600" cy="157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" y="0"/>
                              <a:ext cx="0" cy="157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7464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8280"/>
                              <a:ext cx="2171880" cy="129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810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337320"/>
                              <a:ext cx="720" cy="12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87080"/>
                              <a:ext cx="720" cy="108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17760"/>
                              <a:ext cx="72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59600"/>
                              <a:ext cx="720" cy="81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890280"/>
                              <a:ext cx="720" cy="67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02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484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400" y="615960"/>
                              <a:ext cx="22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200" y="761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800" y="891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960" y="531000"/>
                              <a:ext cx="45720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692640"/>
                              <a:ext cx="14472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0.55pt;width:234.8pt;height:124.15pt" coordorigin="703,11" coordsize="4696,2483">
                <v:shape id="shape_0" coordsize="1863,1374" path="m2,1304l0,0l1863,1374l3,1374l2,1304xe" fillcolor="#dbdb83" stroked="t" o:allowincell="f" style="position:absolute;left:708;top:442;width:1862;height:1114;mso-wrap-style:none;v-text-anchor:middle">
                  <v:fill o:detectmouseclick="t" color2="#ffff99"/>
                  <v:stroke color="black" weight="9360" joinstyle="round" endcap="flat"/>
                  <w10:wrap type="none"/>
                </v:shape>
                <v:group id="shape_0" style="position:absolute;left:703;top:11;width:4696;height:2483">
                  <v:line id="shape_0" from="708,11" to="708,24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2491" to="5399,24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449" to="4139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1556" to="2694,155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79,542" to="879,2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778" to="1249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984" to="1609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1207" to="1969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1413" to="2329,2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547" to="882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,774" to="1237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50,981" to="1599,9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210" to="1966,1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1414" to="2326,1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847" to="1967,11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0,1102" to="2687,14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G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eis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16"/>
        </w:rPr>
        <w:t>p*   Marktpreis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>Konsumentenrent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>Nachfrag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color w:val="FF0000"/>
          <w:sz w:val="16"/>
        </w:rPr>
        <w:t>p*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</w:rPr>
        <w:t>1     2      3     4     5</w:t>
        <w:tab/>
        <w:tab/>
        <w:tab/>
        <w:tab/>
        <w:t xml:space="preserve"> Mengeneinheit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nordnung der Konsumenten gemäß ihrer Zahlungsbereitschaf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2290</wp:posOffset>
                </wp:positionH>
                <wp:positionV relativeFrom="paragraph">
                  <wp:posOffset>50800</wp:posOffset>
                </wp:positionV>
                <wp:extent cx="2086610" cy="1289050"/>
                <wp:effectExtent l="2540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1289160"/>
                          <a:chOff x="0" y="0"/>
                          <a:chExt cx="2086560" cy="1289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52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63600"/>
                            <a:ext cx="207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138564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94608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914400" cy="685800"/>
                          </a:xfrm>
                          <a:prstGeom prst="rtTriangl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42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561960"/>
                            <a:ext cx="651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904320"/>
                            <a:ext cx="7290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4pt;width:164.2pt;height:101.45pt" coordorigin="854,80" coordsize="3284,2029">
                <v:line id="shape_0" from="854,80" to="857,205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78,2070" to="4139,20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54,436" to="3035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6,1570" to="2296,21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yellow" stroked="t" o:allowincell="f" style="position:absolute;left:854;top:436;width:1439;height:1079;mso-wrap-style:none;v-text-anchor:middle" type="_x0000_t6"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1394,433" to="1573,11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08,965" to="2833,15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86,1504" to="3733,17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Konsumentenrate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sz w:val="16"/>
        </w:rPr>
        <w:tab/>
        <w:tab/>
        <w:tab/>
        <w:tab/>
      </w:r>
      <w:r>
        <w:rPr>
          <w:rFonts w:cs="Times New Roman" w:ascii="Times New Roman" w:hAnsi="Times New Roman"/>
          <w:color w:val="FF0000"/>
          <w:sz w:val="16"/>
        </w:rPr>
        <w:t>Marktpreis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>Nachfrage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color w:val="FF0000"/>
          <w:sz w:val="16"/>
        </w:rPr>
        <w:t>p*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>0</w:t>
        <w:tab/>
        <w:tab/>
        <w:tab/>
        <w:t>x</w:t>
      </w:r>
      <w:r>
        <w:rPr>
          <w:rFonts w:cs="Times New Roman" w:ascii="Times New Roman" w:hAnsi="Times New Roman"/>
          <w:sz w:val="16"/>
          <w:vertAlign w:val="subscript"/>
        </w:rPr>
        <w:t>0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</w:r>
    <w:r>
      <w:rPr>
        <w:rStyle w:val="PageNumber"/>
        <w:rFonts w:cs="Times New Roman" w:ascii="Times New Roman" w:hAnsi="Times New Roman"/>
        <w:bCs/>
        <w:color w:val="808080"/>
        <w:sz w:val="16"/>
      </w:rPr>
      <w:t>Quelle: Universität Rostock (Prof. Dr. W. Siebe)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ab/>
    </w: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b/>
        <w:color w:val="808080"/>
      </w:rPr>
      <w:t xml:space="preserve">Mikroökonomie                                                             </w:t>
    </w:r>
    <w:r>
      <w:rPr>
        <w:rStyle w:val="PageNumber"/>
        <w:rFonts w:cs="Times New Roman" w:ascii="Times New Roman" w:hAnsi="Times New Roman"/>
        <w:b/>
        <w:color w:val="808080"/>
      </w:rPr>
      <w:fldChar w:fldCharType="begin"/>
    </w:r>
    <w:r>
      <w:rPr>
        <w:rStyle w:val="PageNumber"/>
        <w:b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b/>
        <w:rFonts w:cs="Times New Roman" w:ascii="Times New Roman" w:hAnsi="Times New Roman"/>
        <w:color w:val="808080"/>
      </w:rPr>
      <w:fldChar w:fldCharType="separate"/>
    </w:r>
    <w:r>
      <w:rPr>
        <w:rStyle w:val="PageNumber"/>
        <w:b/>
        <w:rFonts w:cs="Times New Roman" w:ascii="Times New Roman" w:hAnsi="Times New Roman"/>
        <w:color w:val="808080"/>
      </w:rPr>
      <w:t>9</w:t>
    </w:r>
    <w:r>
      <w:rPr>
        <w:rStyle w:val="PageNumber"/>
        <w:b/>
        <w:rFonts w:cs="Times New Roman" w:ascii="Times New Roman" w:hAnsi="Times New Roman"/>
        <w:color w:val="808080"/>
      </w:rPr>
      <w:fldChar w:fldCharType="end"/>
    </w:r>
    <w:r>
      <w:rPr>
        <w:rStyle w:val="PageNumber"/>
        <w:rFonts w:cs="Times New Roman" w:ascii="Times New Roman" w:hAnsi="Times New Roman"/>
        <w:b/>
        <w:color w:val="808080"/>
      </w:rPr>
      <w:t>/8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color w:val="3399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Courier New" w:hAnsi="Courier New" w:cs="Courier New"/>
      <w:i/>
      <w:sz w:val="24"/>
    </w:rPr>
  </w:style>
  <w:style w:type="paragraph" w:styleId="Textkrper3">
    <w:name w:val="Textkörper 3"/>
    <w:basedOn w:val="Normal"/>
    <w:qFormat/>
    <w:pPr>
      <w:jc w:val="righ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708" w:firstLine="708"/>
    </w:pPr>
    <w:rPr>
      <w:rFonts w:ascii="Times New Roman" w:hAnsi="Times New Roman" w:cs="Times New Roman"/>
      <w:color w:val="339966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720" w:leader="none"/>
        <w:tab w:val="left" w:pos="1080" w:leader="none"/>
      </w:tabs>
      <w:ind w:left="1080" w:hanging="1080"/>
    </w:pPr>
    <w:rPr>
      <w:rFonts w:ascii="Times New Roman" w:hAnsi="Times New Roman" w:cs="Times New Roman"/>
      <w:color w:val="FF0000"/>
    </w:rPr>
  </w:style>
  <w:style w:type="paragraph" w:styleId="Beschriftung">
    <w:name w:val="Beschriftung"/>
    <w:basedOn w:val="Normal"/>
    <w:next w:val="Normal"/>
    <w:qFormat/>
    <w:pPr/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41:00Z</dcterms:created>
  <dc:creator>skripte.net</dc:creator>
  <dc:description/>
  <dc:language>en-US</dc:language>
  <cp:lastModifiedBy>flamic</cp:lastModifiedBy>
  <cp:lastPrinted>2000-10-20T16:15:00Z</cp:lastPrinted>
  <dcterms:modified xsi:type="dcterms:W3CDTF">2002-02-25T19:50:00Z</dcterms:modified>
  <cp:revision>4</cp:revision>
  <dc:subject/>
  <dc:title>Mikro Thema IV</dc:title>
</cp:coreProperties>
</file>