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   </w:t>
      </w:r>
      <w:r>
        <w:rPr>
          <w:rFonts w:cs="Times New Roman" w:ascii="Times New Roman" w:hAnsi="Times New Roman"/>
          <w:sz w:val="24"/>
          <w:u w:val="single"/>
        </w:rPr>
        <w:t>Monopo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514600" cy="25273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2720"/>
                          <a:chOff x="0" y="0"/>
                          <a:chExt cx="2514600" cy="2527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91044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960" y="84960"/>
                            <a:ext cx="10706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4pt;width:197.95pt;height:19.8pt" coordorigin="2520,168" coordsize="3959,396">
                <v:line id="shape_0" from="3240,168" to="5939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02" to="3953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4,302" to="6479,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Vollkommene Konkurrenz</w:t>
        <w:tab/>
        <w:tab/>
        <w:tab/>
        <w:tab/>
        <w:tab/>
        <w:t>Monop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Oligop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 xml:space="preserve">Leitfrage: </w:t>
      </w:r>
      <w:r>
        <w:rPr>
          <w:rFonts w:cs="Times New Roman" w:ascii="Times New Roman" w:hAnsi="Times New Roman"/>
        </w:rPr>
        <w:t xml:space="preserve"> Hat ein Monopolist vollkommene Macht über die Konsumente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Reines Monopol</w:t>
      </w:r>
      <w:r>
        <w:rPr>
          <w:rFonts w:cs="Times New Roman" w:ascii="Times New Roman" w:hAnsi="Times New Roman"/>
        </w:rPr>
        <w:t xml:space="preserve"> (keine akzeptierbaren Substitute) ist Gegenstand der folgende Betrachtung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170</wp:posOffset>
                </wp:positionH>
                <wp:positionV relativeFrom="paragraph">
                  <wp:posOffset>119380</wp:posOffset>
                </wp:positionV>
                <wp:extent cx="3188970" cy="495300"/>
                <wp:effectExtent l="1905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880" cy="495360"/>
                          <a:chOff x="0" y="0"/>
                          <a:chExt cx="3188880" cy="495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6560"/>
                            <a:ext cx="1980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0" y="3542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2560"/>
                            <a:ext cx="7887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9.4pt;width:251.05pt;height:38.95pt" coordorigin="742,188" coordsize="5021,779">
                <v:line id="shape_0" from="742,188" to="1281,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2,214" to="2843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2,746" to="3471,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2,696" to="5763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Gründe: </w:t>
        <w:tab/>
        <w:tab/>
        <w:t>reines Monop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ürliches Monopol</w:t>
        <w:tab/>
        <w:tab/>
        <w:t xml:space="preserve">künstliches Monopol (alleiniger Ressourcenbesitz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f Grund „technischer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gebenheiten des Marktes</w:t>
        <w:tab/>
        <w:t>per Regierungsentscheid                    per Patentrec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Zur Politik der Monopolfirma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Wie erreicht man mit dem Monopol den größtmöglichen Gewin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bemerkung: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865</wp:posOffset>
                </wp:positionH>
                <wp:positionV relativeFrom="paragraph">
                  <wp:posOffset>23495</wp:posOffset>
                </wp:positionV>
                <wp:extent cx="2865755" cy="1656080"/>
                <wp:effectExtent l="38100" t="0" r="0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0" cy="1656000"/>
                          <a:chOff x="0" y="0"/>
                          <a:chExt cx="2865600" cy="16560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320" cy="16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552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44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840" y="510480"/>
                            <a:ext cx="1702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852120"/>
                            <a:ext cx="1713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.85pt;width:225.6pt;height:130.35pt" coordorigin="899,37" coordsize="4512,2607">
                <v:line id="shape_0" from="899,37" to="905,26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,2644" to="5411,2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85" to="4319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1,841" to="2098,9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52,1379" to="2821,1538" stroked="t" o:allowincell="f" style="position:absolute;flip:x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(x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FF0000"/>
        </w:rPr>
        <w:t>Nachfragekurve; AR- Kurve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chschnittserlös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Optimalitätsbedingung:</w:t>
        <w:tab/>
        <w:t>Das optimale Angebot 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 xml:space="preserve"> erfüllt:  MR(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) = MC(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418" w:firstLine="709"/>
        <w:rPr/>
      </w:pPr>
      <w:r>
        <w:rPr>
          <w:rFonts w:cs="Times New Roman" w:ascii="Times New Roman" w:hAnsi="Times New Roman"/>
        </w:rPr>
        <w:t>(im vollkommenen Markt: MR(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) = p = AR(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)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3429000" cy="1716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16480"/>
                          <a:chOff x="0" y="0"/>
                          <a:chExt cx="3429000" cy="171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d (deman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4,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3,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  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6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bidi="ar-SA" w:val="de-DE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ingdings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ingdings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ingdings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ingdings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>x(x/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960" y="88200"/>
                            <a:ext cx="2750760" cy="137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7412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04480"/>
                              <a:ext cx="2443320" cy="116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95240"/>
                              <a:ext cx="1257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91188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.1pt;width:270pt;height:135.15pt" coordorigin="3960,182" coordsize="5400,27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182;width:5399;height:2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d (deman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4,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3,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       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     6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Wingdings" w:hAnsi="Wingdings" w:eastAsia="Wingdings" w:cs="Wingdings"/>
                            <w:color w:val="auto"/>
                            <w:lang w:bidi="ar-SA" w:val="de-DE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ingdings" w:ascii="Times New Roman" w:hAnsi="Times New Roman" w:cs="Times New Roman"/>
                            <w:color w:val="auto"/>
                            <w:lang w:bidi="ar-SA" w:val="fr-FR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ingdings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ingdings" w:ascii="Times New Roman" w:hAnsi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ingdings" w:ascii="Times New Roman" w:hAnsi="Times New Roman" w:cs="Times New Roman"/>
                            <w:color w:val="auto"/>
                            <w:lang w:bidi="ar-SA" w:val="fr-FR"/>
                          </w:rPr>
                          <w:t>x(x/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0;top:321;width:4331;height:2163">
                  <v:line id="shape_0" from="4590,321" to="4590,24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602,2485" to="8921,24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94,643" to="8441,24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fuchsia" stroked="t" o:allowincell="f" style="position:absolute;left:4592;top:1573;width:1979;height:179;mso-wrap-style:none;v-text-anchor:middle">
                    <v:fill o:detectmouseclick="t" type="solid" color2="lime"/>
                    <v:stroke color="black" weight="9360" joinstyle="miter" endcap="flat"/>
                    <w10:wrap type="square"/>
                  </v:rect>
                  <v:rect id="shape_0" fillcolor="#3366ff" stroked="t" o:allowincell="f" style="position:absolute;left:6582;top:1757;width:359;height:719;mso-wrap-style:none;v-text-anchor:middle">
                    <v:fill o:detectmouseclick="t" type="solid" color2="#cc9900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ur Beziehung zwischen Grenzerlös und Preis:</w:t>
      </w:r>
    </w:p>
    <w:p>
      <w:pPr>
        <w:pStyle w:val="Normal"/>
        <w:rPr/>
      </w:pPr>
      <w:r>
        <w:rPr>
          <w:rFonts w:cs="Times New Roman" w:ascii="Times New Roman" w:hAnsi="Times New Roman"/>
        </w:rPr>
        <w:t>Wie viel Erlös gewinnt die Monopolfirma von diesem Zuwachs im Absatz ? (Wie groß ist der Grenzerlös?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90 · 7 – 4,40 · 6 = 27,30 – 26,40 = 0,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zerlös = Differenz zwischen der Fläche des blauen Rechtecks und der Fläche des roten  Rechteck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90 – 0,50 · 6 = 3,90- 3,00 = 0,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äche des blauen Rechtecks = neuer Preis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 xml:space="preserve">Daraus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Grenzerlös ist kleiner als der Pre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sgangspunkt: die lineare Nachfrage </w:t>
        <w:tab/>
        <w:t>x = b – ap ,b &gt; 0    a &gt; 0</w:t>
      </w:r>
    </w:p>
    <w:p>
      <w:pPr>
        <w:pStyle w:val="Normal"/>
        <w:ind w:left="283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lös:</w:t>
        <w:tab/>
        <w:tab/>
        <w:t>R(x) = p(x) · x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renzerlös: </w:t>
        <w:tab/>
        <w:t>R’(x) = p’(x) · x + p(x) = MR(x)     (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p(x) &gt; MR(x)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mit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ab/>
        <w:t xml:space="preserve">oder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</wp:posOffset>
                </wp:positionH>
                <wp:positionV relativeFrom="paragraph">
                  <wp:posOffset>-105410</wp:posOffset>
                </wp:positionV>
                <wp:extent cx="3814445" cy="2505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4560" cy="2505600"/>
                          <a:chOff x="0" y="0"/>
                          <a:chExt cx="3814560" cy="250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14560" cy="250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000080"/>
                                  <w:lang w:val="de-DE" w:bidi="ar-SA"/>
                                </w:rPr>
                                <w:t>Ökonomischer Gewi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Kos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(x) (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Kurv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-Kur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de-DE" w:bidi="ar-SA"/>
                                </w:rPr>
                                <w:t>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        0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FF0000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60" y="945000"/>
                            <a:ext cx="915120" cy="494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438200"/>
                            <a:ext cx="915120" cy="6278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162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6964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315720"/>
                            <a:ext cx="2566800" cy="17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659880"/>
                            <a:ext cx="203328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530">
                                <a:moveTo>
                                  <a:pt x="0" y="540"/>
                                </a:moveTo>
                                <a:cubicBezTo>
                                  <a:pt x="465" y="1035"/>
                                  <a:pt x="930" y="1530"/>
                                  <a:pt x="1620" y="1440"/>
                                </a:cubicBezTo>
                                <a:cubicBezTo>
                                  <a:pt x="2310" y="1350"/>
                                  <a:pt x="3225" y="675"/>
                                  <a:pt x="41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25200"/>
                            <a:ext cx="194328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990">
                                <a:moveTo>
                                  <a:pt x="0" y="540"/>
                                </a:moveTo>
                                <a:cubicBezTo>
                                  <a:pt x="285" y="765"/>
                                  <a:pt x="570" y="990"/>
                                  <a:pt x="1080" y="900"/>
                                </a:cubicBezTo>
                                <a:cubicBezTo>
                                  <a:pt x="1590" y="810"/>
                                  <a:pt x="2325" y="405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315720"/>
                            <a:ext cx="1257480" cy="175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880" y="940320"/>
                            <a:ext cx="0" cy="112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94428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4389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560" y="733320"/>
                            <a:ext cx="6541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378360"/>
                            <a:ext cx="344880" cy="210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43640"/>
                            <a:ext cx="338400" cy="1911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120" y="1077480"/>
                            <a:ext cx="76716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-8.3pt;width:300.35pt;height:197.3pt" coordorigin="90,-166" coordsize="6007,3946">
                <v:shape id="shape_0" stroked="f" o:allowincell="f" style="position:absolute;left:90;top:-166;width:6006;height:3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 xml:space="preserve">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000080"/>
                            <w:lang w:val="de-DE" w:bidi="ar-SA"/>
                          </w:rPr>
                          <w:t>Ökonomischer Gewin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Kost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(x) (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Kurv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M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-Kur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de-DE" w:bidi="ar-SA"/>
                          </w:rPr>
                          <w:t>A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             0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FF00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FF0000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de-DE"/>
                          </w:rPr>
                          <w:t xml:space="preserve">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76;top:1322;width:1440;height:778;mso-wrap-style:none;v-text-anchor:middle">
                  <v:imagedata r:id="rId6" o:detectmouseclick="t"/>
                  <v:stroke color="#3465a4" joinstyle="round" endcap="flat"/>
                  <w10:wrap type="none"/>
                </v:rect>
                <v:rect id="shape_0" stroked="f" o:allowincell="f" style="position:absolute;left:878;top:2099;width:1440;height:988;mso-wrap-style:none;v-text-anchor:middle">
                  <v:imagedata r:id="rId7" o:detectmouseclick="t"/>
                  <v:stroke color="#3465a4" joinstyle="round" endcap="flat"/>
                  <w10:wrap type="none"/>
                </v:rect>
                <v:line id="shape_0" from="878,17" to="878,30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0,3093" to="5749,3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331" to="4919,3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140,1530" path="m0,540c465,1035,930,1530,1620,1440c2310,1350,3225,675,4140,0e" stroked="t" o:allowincell="f" style="position:absolute;left:1194;top:873;width:3201;height:15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60,990" path="m0,540c285,765,570,990,1080,900c1590,810,2325,405,3060,0e" stroked="t" o:allowincell="f" style="position:absolute;left:1914;top:1291;width:3059;height:989;mso-wrap-style:none;v-text-anchor:middle">
                  <v:fill o:detectmouseclick="t" on="false"/>
                  <v:stroke color="navy" weight="9360" joinstyle="round" endcap="flat"/>
                  <w10:wrap type="none"/>
                </v:shape>
                <v:line id="shape_0" from="878,331" to="2857,308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320,1315" to="2320,307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6,1321" to="2315,1321" stroked="t" o:allowincell="f" style="position:absolute;flip:x">
                  <v:stroke color="red" weight="19080" dashstyle="shortdot" joinstyle="miter" endcap="flat"/>
                  <v:fill o:detectmouseclick="t" on="false"/>
                  <w10:wrap type="none"/>
                </v:line>
                <v:line id="shape_0" from="870,2100" to="2309,2100" stroked="t" o:allowincell="f" style="position:absolute;flip:x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2710,989" to="3739,15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220;top:430;width:542;height:330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220;top:60;width:532;height:300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line id="shape_0" from="2112,1531" to="3319,2272" stroked="t" o:allowincell="f" style="position:absolute;flip:x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 Monopolist maximiert keineswegs notwendig den Stückgewin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winn </w:t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winnmaximierung: 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der</m:t>
        </m:r>
        <m:f>
          <m:num>
            <m:r>
              <w:rPr>
                <w:rFonts w:ascii="Cambria Math" w:hAnsi="Cambria Math"/>
              </w:rPr>
              <m:t xml:space="preserve">d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den>
                </m:f>
              </m:e>
            </m:groupChr>
          </m:e>
          <m:lim>
            <m:eqAr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/>
                </m:d>
              </m:e>
              <m:e/>
            </m:eqArr>
          </m:lim>
        </m:limLow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au dann, wenn: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au dann, wenn: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[daraus: </w:t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au dann, wenn:</w:t>
        <w:tab/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au dann, wenn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/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/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</w:r>
      <w:r>
        <w:rPr>
          <w:rFonts w:eastAsia="Wingdings" w:cs="Wingdings" w:ascii="Wingdings" w:hAnsi="Wingdings"/>
          <w:b/>
          <w:bCs/>
          <w:i/>
          <w:iCs/>
          <w:color w:val="993366"/>
        </w:rPr>
        <w:t></w:t>
      </w:r>
      <w:r>
        <w:rPr>
          <w:rFonts w:cs="Times New Roman" w:ascii="Times New Roman" w:hAnsi="Times New Roman"/>
          <w:b/>
          <w:bCs/>
          <w:i/>
          <w:iCs/>
          <w:color w:val="993366"/>
        </w:rPr>
        <w:t xml:space="preserve"> Amoroso- Robinson- Formel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Darstellung des Monopolpreise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993366"/>
        </w:rPr>
      </w:pPr>
      <w:r>
        <w:rPr>
          <w:rFonts w:cs="Times New Roman" w:ascii="Times New Roman" w:hAnsi="Times New Roman"/>
        </w:rPr>
        <w:t>Dabei betrifft die E</w:t>
      </w:r>
      <w:r>
        <w:rPr>
          <w:rFonts w:cs="Times New Roman" w:ascii="Times New Roman" w:hAnsi="Times New Roman"/>
          <w:vertAlign w:val="subscript"/>
        </w:rPr>
        <w:t xml:space="preserve">x,p </w:t>
      </w:r>
      <w:r>
        <w:rPr>
          <w:rFonts w:cs="Times New Roman" w:ascii="Times New Roman" w:hAnsi="Times New Roman"/>
        </w:rPr>
        <w:t xml:space="preserve">die Elastizität im Optimu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bei ist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>( folgt sofort aus E</w:t>
      </w:r>
      <w:r>
        <w:rPr>
          <w:rFonts w:cs="Times New Roman" w:ascii="Times New Roman" w:hAnsi="Times New Roman"/>
          <w:vertAlign w:val="subscript"/>
        </w:rPr>
        <w:t>x,p</w:t>
      </w:r>
      <w:r>
        <w:rPr>
          <w:rFonts w:cs="Times New Roman" w:ascii="Times New Roman" w:hAnsi="Times New Roman"/>
        </w:rPr>
        <w:t xml:space="preserve"> &lt; -1, wenn man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cs="Times New Roman" w:ascii="Times New Roman" w:hAnsi="Times New Roman"/>
        </w:rPr>
        <w:t>darstellt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3277870" cy="25044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7800" cy="2504520"/>
                          <a:chOff x="0" y="0"/>
                          <a:chExt cx="3277800" cy="250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77800" cy="250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= 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    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840" y="59760"/>
                            <a:ext cx="2750760" cy="205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05344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360"/>
                              <a:ext cx="2117160" cy="167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82680"/>
                              <a:ext cx="1014840" cy="166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63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931320"/>
                              <a:ext cx="1440" cy="112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939240"/>
                              <a:ext cx="69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8pt;width:258.1pt;height:197.2pt" coordorigin="0,376" coordsize="5162,3944">
                <v:shape id="shape_0" stroked="f" o:allowincell="f" style="position:absolute;left:0;top:376;width:5161;height:3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= 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GB" w:bidi="ar-SA"/>
                          </w:rPr>
                          <w:t xml:space="preserve">     0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GB" w:bidi="ar-SA"/>
                          </w:rPr>
                          <w:t xml:space="preserve">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GB"/>
                          </w:rPr>
                          <w:t xml:space="preserve">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0;top:470;width:4331;height:3239">
                  <v:line id="shape_0" from="452,470" to="452,37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62,3704" to="4781,37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0,1066" to="3783,3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4,1073" to="2051,3697" stroked="t" o:allowincell="f" style="position:absolute">
                    <v:stroke color="navy" weight="12600" joinstyle="miter" endcap="flat"/>
                    <v:fill o:detectmouseclick="t" on="false"/>
                    <w10:wrap type="square"/>
                  </v:line>
                  <v:line id="shape_0" from="450,2858" to="4229,2858" stroked="t" o:allowincell="f" style="position:absolute">
                    <v:stroke color="red" weight="9360" joinstyle="miter" endcap="flat"/>
                    <v:fill o:detectmouseclick="t" on="false"/>
                    <w10:wrap type="square"/>
                  </v:line>
                  <v:line id="shape_0" from="1541,1937" to="1542,3702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54,1949" to="1543,1950" stroked="t" o:allowincell="f" style="position:absolute;flip:x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Spezialfall des linearen Monopols ( lineare Nachfrage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lineare Kosten)---&gt; konstante Grenzkos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k Grenzkosten (Stückkosten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Monopolpreis </w:t>
      </w:r>
      <w:r>
        <w:rPr>
          <w:rFonts w:cs="Times New Roman" w:ascii="Times New Roman" w:hAnsi="Times New Roman"/>
          <w:sz w:val="14"/>
        </w:rPr>
        <w:t>(Optimaler Preis der Monopolfirma)</w:t>
      </w:r>
      <w:r>
        <w:rPr>
          <w:rFonts w:cs="Times New Roman" w:ascii="Times New Roman" w:hAnsi="Times New Roman"/>
        </w:rPr>
      </w:r>
      <m:oMath xmlns:m="http://schemas.openxmlformats.org/officeDocument/2006/math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Behauptung: </w:t>
      </w:r>
      <w:r>
        <w:rPr>
          <w:rFonts w:cs="Times New Roman" w:ascii="Times New Roman" w:hAnsi="Times New Roman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>( Jeder Punkt auf dem Abschnitt k ·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 xml:space="preserve"> lässt sich in der Form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 xml:space="preserve"> darstellen mit 0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α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 Optimum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araus: </w:t>
        <w:tab/>
        <w:tab/>
        <w:t>b · 2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 xml:space="preserve"> = 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raus: 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nopol-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enge</m:t>
            </m:r>
          </m:lim>
        </m:limLow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ingesetzt in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ührt zu 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so: 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arstellung für den gleichgewichtigen Stückgewinn: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494030</wp:posOffset>
                </wp:positionV>
                <wp:extent cx="3429000" cy="2407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408040"/>
                          <a:chOff x="0" y="0"/>
                          <a:chExt cx="3429000" cy="240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240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k+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b    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520" y="0"/>
                            <a:ext cx="2882880" cy="2090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56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05596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51640"/>
                              <a:ext cx="240048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51640"/>
                              <a:ext cx="114300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69416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525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946800"/>
                              <a:ext cx="1440" cy="11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47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783720"/>
                              <a:ext cx="1440" cy="129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837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2360" y="1351800"/>
                            <a:ext cx="56520" cy="341640"/>
                          </a:xfrm>
                          <a:custGeom>
                            <a:avLst/>
                            <a:gdLst>
                              <a:gd name="textAreaLeft" fmla="*/ 20520 w 32040"/>
                              <a:gd name="textAreaRight" fmla="*/ 32400 w 32040"/>
                              <a:gd name="textAreaTop" fmla="*/ 5040 h 193680"/>
                              <a:gd name="textAreaBottom" fmla="*/ 18864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11810"/>
                                </a:lnTo>
                                <a:cubicBezTo>
                                  <a:pt x="10800" y="12710"/>
                                  <a:pt x="5400" y="13610"/>
                                  <a:pt x="0" y="13610"/>
                                </a:cubicBezTo>
                                <a:cubicBezTo>
                                  <a:pt x="5400" y="13610"/>
                                  <a:pt x="10800" y="14510"/>
                                  <a:pt x="10800" y="1541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8.9pt;width:270pt;height:189.6pt" coordorigin="180,778" coordsize="5400,3792">
                <v:shape id="shape_0" stroked="f" o:allowincell="f" style="position:absolute;left:180;top:778;width:5399;height:3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k+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b    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4;top:778;width:4538;height:3292">
                  <v:line id="shape_0" from="721,778" to="721,40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,4016" to="5233,40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2,1174" to="4501,4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,1174" to="2521,405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722,3446" to="4501,3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,2908" to="4531,290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162,2269" to="2163,4070" stroked="t" o:allowincell="f" style="position:absolute">
                    <v:stroke color="green" weight="9360" dashstyle="shortdot" joinstyle="miter" endcap="flat"/>
                    <v:fill o:detectmouseclick="t" on="false"/>
                    <w10:wrap type="none"/>
                  </v:line>
                  <v:line id="shape_0" from="694,2271" to="2133,2271" stroked="t" o:allowincell="f" style="position:absolute;flip:x">
                    <v:stroke color="green" weight="9360" dashstyle="shortdot" joinstyle="miter" endcap="flat"/>
                    <v:fill o:detectmouseclick="t" on="false"/>
                    <w10:wrap type="none"/>
                  </v:line>
                  <v:line id="shape_0" from="1802,2012" to="1803,4043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  <v:line id="shape_0" from="702,2012" to="1781,2012" stroked="t" o:allowincell="f" style="position:absolute;flip:x">
                    <v:stroke color="red" weight="9360" dashstyle="shortdot" joinstyle="miter" endcap="flat"/>
                    <v:fill o:detectmouseclick="t" on="false"/>
                    <w10:wrap type="none"/>
                  </v:lin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712;top:2907;width:88;height:537;mso-wrap-style:none;v-text-anchor:middle" type="_x0000_t87"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imal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öglicher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Deckungs-</m:t>
        </m:r>
        <m:r>
          <m:rPr>
            <m:lit/>
            <m:nor/>
          </m:rPr>
          <w:rPr>
            <w:rFonts w:ascii="Cambria Math" w:hAnsi="Cambria Math"/>
          </w:rPr>
          <m:t xml:space="preserve">beitrag pro</m:t>
        </m:r>
        <m:r>
          <m:rPr>
            <m:lit/>
            <m:nor/>
          </m:rPr>
          <w:rPr>
            <w:rFonts w:ascii="Cambria Math" w:hAnsi="Cambria Math"/>
          </w:rPr>
          <m:t xml:space="preserve">Stück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weltabgabe von t GE pro Ausbringungseinheit: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T = Kostenzuwachs durch z.B. Steuererhöhu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raus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gumentation gilt auch im Fall linearer Grenzkosten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ineare Grenzkosten bedeuten linear-quadratische Koste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(x) = F + kx +cx²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C(x) = kx + cx²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3208020" cy="1949450"/>
                <wp:effectExtent l="38100" t="63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1949400"/>
                          <a:chOff x="0" y="0"/>
                          <a:chExt cx="3207960" cy="1949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494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629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5800"/>
                            <a:ext cx="2743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85240"/>
                            <a:ext cx="2857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pt;width:252.55pt;height:153.45pt" coordorigin="900,20" coordsize="5051,3069">
                <v:line id="shape_0" from="900,20" to="900,30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,3090" to="5951,3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100" to="5039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100" to="5219,235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900,1414" to="5399,2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MC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MC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e variable Kosten: (k + t) · x +cx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irkung einer Mengensteuer (t) im linearquadratischen Mod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x = b – ap 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arquadratische Koste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 </m:t>
          </m:r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²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C(x) = </w:t>
      </w:r>
      <w:r>
        <w:rPr>
          <w:rFonts w:cs="Times New Roman" w:ascii="Times New Roman" w:hAnsi="Times New Roman"/>
          <w:color w:val="FF0000"/>
          <w:u w:val="single"/>
        </w:rPr>
        <w:t>k + 2c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eue variable Kosten</w:t>
        <w:tab/>
        <w:t>VC</w:t>
      </w:r>
      <w:r>
        <w:rPr>
          <w:rFonts w:cs="Times New Roman" w:ascii="Times New Roman" w:hAnsi="Times New Roman"/>
          <w:vertAlign w:val="subscript"/>
        </w:rPr>
        <w:t>neu</w:t>
      </w:r>
      <w:r>
        <w:rPr>
          <w:rFonts w:cs="Times New Roman" w:ascii="Times New Roman" w:hAnsi="Times New Roman"/>
        </w:rPr>
        <w:t xml:space="preserve"> = (k + t)x + cx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</w:t>
      </w:r>
      <w:r>
        <w:rPr>
          <w:rFonts w:cs="Times New Roman" w:ascii="Times New Roman" w:hAnsi="Times New Roman"/>
          <w:vertAlign w:val="subscript"/>
        </w:rPr>
        <w:t xml:space="preserve">neu </w:t>
      </w:r>
      <w:r>
        <w:rPr>
          <w:rFonts w:cs="Times New Roman" w:ascii="Times New Roman" w:hAnsi="Times New Roman"/>
        </w:rPr>
        <w:t xml:space="preserve">(x) = </w:t>
      </w:r>
      <w:r>
        <w:rPr>
          <w:rFonts w:cs="Times New Roman" w:ascii="Times New Roman" w:hAnsi="Times New Roman"/>
          <w:color w:val="FF0000"/>
          <w:u w:val="single"/>
        </w:rPr>
        <w:t>k + t + 2cx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9540</wp:posOffset>
                </wp:positionH>
                <wp:positionV relativeFrom="paragraph">
                  <wp:posOffset>120650</wp:posOffset>
                </wp:positionV>
                <wp:extent cx="4692650" cy="2286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2600" cy="2286000"/>
                          <a:chOff x="0" y="0"/>
                          <a:chExt cx="4692600" cy="2286000"/>
                        </a:xfrm>
                      </wpg:grpSpPr>
                      <wps:wsp>
                        <wps:cNvSpPr/>
                        <wps:spPr>
                          <a:xfrm>
                            <a:off x="120600" y="219276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74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9144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941040"/>
                            <a:ext cx="3314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483840"/>
                            <a:ext cx="3314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7400"/>
                            <a:ext cx="114480" cy="2286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240 h 129600"/>
                              <a:gd name="textAreaBottom" fmla="*/ 1263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452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956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956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840" y="11271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1127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9.5pt;width:369.45pt;height:179.95pt" coordorigin="204,190" coordsize="7389,3599">
                <v:line id="shape_0" from="394,3643" to="7593,3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,190" to="382,37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,1132" to="3621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,1132" to="1821,3651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382,1672" to="5601,3291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382,952" to="5601,2571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t" o:allowincell="f" style="position:absolute;left:204;top:3288;width:179;height:35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;top:2575;width:179;height:7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102,1697" to="1102,367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2,1697" to="1101,169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62,1965" to="1462,358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2,1965" to="1461,196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</w:rPr>
        <w:t>MC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 xml:space="preserve"> = k + t + 2c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color w:val="FF0000"/>
        </w:rPr>
        <w:t>p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vertAlign w:val="subscript"/>
        </w:rPr>
        <w:t>’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8000"/>
        </w:rPr>
        <w:t>M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FF0000"/>
        </w:rPr>
        <w:t>∆</w:t>
      </w:r>
      <w:r>
        <w:rPr>
          <w:rFonts w:cs="Times New Roman" w:ascii="Times New Roman" w:hAnsi="Times New Roman"/>
          <w:color w:val="FF0000"/>
        </w:rPr>
        <w:t>p</w:t>
      </w:r>
      <w:r>
        <w:rPr>
          <w:rFonts w:cs="Times New Roman" w:ascii="Times New Roman" w:hAnsi="Times New Roman"/>
        </w:rPr>
        <w:t xml:space="preserve">  </w:t>
        <w:tab/>
        <w:tab/>
        <w:tab/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80"/>
        </w:rPr>
        <w:t>MC</w:t>
      </w:r>
      <w:r>
        <w:rPr>
          <w:rFonts w:cs="Times New Roman" w:ascii="Times New Roman" w:hAnsi="Times New Roman"/>
          <w:color w:val="000080"/>
          <w:vertAlign w:val="subscript"/>
        </w:rPr>
        <w:t>1</w:t>
      </w:r>
      <w:r>
        <w:rPr>
          <w:rFonts w:cs="Times New Roman" w:ascii="Times New Roman" w:hAnsi="Times New Roman"/>
          <w:color w:val="000080"/>
        </w:rPr>
        <w:t xml:space="preserve"> = k + 2c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FF0000"/>
        </w:rPr>
        <w:t>t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0            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</w:rPr>
        <w:t xml:space="preserve">   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 b/2                               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∆</w:t>
      </w:r>
      <w:r>
        <w:rPr>
          <w:rFonts w:cs="Times New Roman" w:ascii="Times New Roman" w:hAnsi="Times New Roman"/>
          <w:color w:val="FF0000"/>
        </w:rPr>
        <w:t>p  &lt; t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eichgewicht 1 ( vor Einführung der Steu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R(x) = MC(x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highlight w:val="re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</w:rPr>
        <w:tab/>
        <w:tab/>
        <w:t>vor Einführung der Steuer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nach der Einführung der Steu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e>
            </m:groupChr>
          </m:e>
          <m:lim/>
        </m:limLow>
        <m:r>
          <m:rPr>
            <m:lit/>
            <m:nor/>
          </m:rPr>
          <w:rPr>
            <w:rFonts w:ascii="Cambria Math" w:hAnsi="Cambria Math"/>
          </w:rPr>
          <m:t xml:space="preserve">da der Nenner 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irkung einer Umsatzsteuer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satzsteuer von der α · 100%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i linearer Nachfrag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>Steuer T = αR</w:t>
        <w:tab/>
        <w:tab/>
        <w:t>; R = Umsatz (Revenu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are Kosten: C = F + k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 = R - αR –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= (1 - α)xp – F – kx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</w:t>
        <w:tab/>
        <w:tab/>
        <w:t xml:space="preserve">mit dem Nettopreis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>Nettoerlös</w:t>
        <w:tab/>
        <w:t>R</w:t>
      </w:r>
      <w:r>
        <w:rPr>
          <w:rFonts w:cs="Times New Roman" w:ascii="Times New Roman" w:hAnsi="Times New Roman"/>
          <w:vertAlign w:val="subscript"/>
        </w:rPr>
        <w:t>neu</w:t>
      </w:r>
      <w:r>
        <w:rPr>
          <w:rFonts w:cs="Times New Roman" w:ascii="Times New Roman" w:hAnsi="Times New Roman"/>
        </w:rPr>
        <w:t xml:space="preserve"> (x) = (1- α)xp</w:t>
        <w:tab/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neuer Erlö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znettoerlö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u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Gleichgewicht des Monopols: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znettoerlös = Grenzkosten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us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</w:rPr>
        <w:tab/>
        <w:tab/>
        <w:t>für das optimale Monopolangebot x</w:t>
      </w:r>
      <w:r>
        <w:rPr>
          <w:rFonts w:cs="Times New Roman" w:ascii="Times New Roman" w:hAnsi="Times New Roman"/>
          <w:vertAlign w:val="subscript"/>
        </w:rPr>
        <w:t>*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3314700" cy="2460625"/>
                <wp:effectExtent l="0" t="0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460600"/>
                          <a:chOff x="0" y="0"/>
                          <a:chExt cx="3314880" cy="2460600"/>
                        </a:xfrm>
                      </wpg:grpSpPr>
                      <wps:wsp>
                        <wps:cNvSpPr/>
                        <wps:spPr>
                          <a:xfrm flipV="1">
                            <a:off x="112320" y="0"/>
                            <a:ext cx="1800" cy="24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588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8880"/>
                            <a:ext cx="25146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6764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02752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888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0520" y="1510560"/>
                            <a:ext cx="180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" y="1512000"/>
                            <a:ext cx="134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1356840"/>
                            <a:ext cx="1440" cy="10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1368360"/>
                            <a:ext cx="1174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7640"/>
                            <a:ext cx="122040" cy="192960"/>
                          </a:xfrm>
                          <a:custGeom>
                            <a:avLst/>
                            <a:gdLst>
                              <a:gd name="textAreaLeft" fmla="*/ 44280 w 69120"/>
                              <a:gd name="textAreaRight" fmla="*/ 69480 w 69120"/>
                              <a:gd name="textAreaTop" fmla="*/ 2520 h 109440"/>
                              <a:gd name="textAreaBottom" fmla="*/ 106920 h 10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929"/>
                                </a:lnTo>
                                <a:cubicBezTo>
                                  <a:pt x="10800" y="9829"/>
                                  <a:pt x="5400" y="10729"/>
                                  <a:pt x="0" y="10729"/>
                                </a:cubicBezTo>
                                <a:cubicBezTo>
                                  <a:pt x="5400" y="10729"/>
                                  <a:pt x="10800" y="11629"/>
                                  <a:pt x="10800" y="1252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027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459720"/>
                            <a:ext cx="3124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2pt;width:260.95pt;height:193.75pt" coordorigin="360,4" coordsize="5219,3875">
                <v:line id="shape_0" from="537,4" to="539,3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876" to="5579,3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32" to="4499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575" to="5399,3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197" to="5399,3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32" to="2879,38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660,2383" to="2662,3867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2,2385" to="2661,23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94,2141" to="2395,386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5,2159" to="2394,216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360;top:3575;width:191;height:30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720,3197" to="720,35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2,728" to="2083,14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>p = b/a – 1/ax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>M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color w:val="FF0000"/>
          <w:lang w:val="en-GB"/>
        </w:rPr>
        <w:t>p</w:t>
      </w:r>
      <w:r>
        <w:rPr>
          <w:rFonts w:cs="Times New Roman" w:ascii="Times New Roman" w:hAnsi="Times New Roman"/>
          <w:color w:val="FF0000"/>
          <w:vertAlign w:val="subscript"/>
          <w:lang w:val="en-GB"/>
        </w:rPr>
        <w:t>*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vertAlign w:val="subscript"/>
          <w:lang w:val="en-GB"/>
        </w:rPr>
        <w:t>1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cs="Times New Roman" w:ascii="Times New Roman" w:hAnsi="Times New Roman"/>
          <w:color w:val="FF0000"/>
          <w:vertAlign w:val="subscript"/>
        </w:rPr>
        <w:t>*</w:t>
      </w:r>
      <w:r>
        <w:rPr>
          <w:rFonts w:cs="Times New Roman" w:ascii="Times New Roman" w:hAnsi="Times New Roman"/>
        </w:rPr>
        <w:t xml:space="preserve">  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 xml:space="preserve">                           b               x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Umsatzsteuer wirkt wie eine Mengensteuer in Höhe von </w:t>
      </w:r>
      <w:r>
        <w:rPr>
          <w:rFonts w:cs="Times New Roman" w:ascii="Times New Roman" w:hAnsi="Times New Roman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Je größer der Umsatzsteuersatz, desto geringer die Monopolmenge, desto höher der Monopolpreis, desto kleiner die Gesamtwohlfahrt 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W(x) </w:t>
        <w:tab/>
        <w:t>= C</w:t>
      </w:r>
      <w:r>
        <w:rPr>
          <w:rFonts w:cs="Times New Roman" w:ascii="Times New Roman" w:hAnsi="Times New Roman"/>
          <w:vertAlign w:val="subscript"/>
          <w:lang w:val="en-GB"/>
        </w:rPr>
        <w:t>s</w:t>
      </w:r>
      <w:r>
        <w:rPr>
          <w:rFonts w:cs="Times New Roman" w:ascii="Times New Roman" w:hAnsi="Times New Roman"/>
          <w:lang w:val="en-GB"/>
        </w:rPr>
        <w:t>(x) + P</w:t>
      </w:r>
      <w:r>
        <w:rPr>
          <w:rFonts w:cs="Times New Roman" w:ascii="Times New Roman" w:hAnsi="Times New Roman"/>
          <w:vertAlign w:val="subscript"/>
          <w:lang w:val="en-GB"/>
        </w:rPr>
        <w:t>s</w:t>
      </w:r>
      <w:r>
        <w:rPr>
          <w:rFonts w:cs="Times New Roman" w:ascii="Times New Roman" w:hAnsi="Times New Roman"/>
          <w:lang w:val="en-GB"/>
        </w:rPr>
        <w:t>(x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s(x) </w:t>
        <w:tab/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Konsumentenrente (consumers surplus)</w:t>
      </w:r>
    </w:p>
    <w:p>
      <w:pPr>
        <w:pStyle w:val="Normal"/>
        <w:rPr/>
      </w:pPr>
      <w:r>
        <w:rPr>
          <w:rFonts w:cs="Times New Roman" w:ascii="Times New Roman" w:hAnsi="Times New Roman"/>
        </w:rPr>
        <w:t>Ps(x)</w:t>
        <w:tab/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Produzentenrente (producer surplus) :=Rohgewinn oder Deckungsbeitra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= Erlös minus variable Koste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rumpfung der Konsumentenren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rumpfung der Produzentenre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r Schrumpfung der Produzentenren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?</m:t>
                  </m:r>
                </m:lim>
              </m:limUpp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kungsbeitrag pro Stück schrumpf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rumpfung der Produzentenre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Bemerkung zum Umsatzsteuerbeispiel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euer Erlös </w:t>
        <w:tab/>
        <w:t>= R</w:t>
      </w:r>
      <w:r>
        <w:rPr>
          <w:rFonts w:cs="Times New Roman" w:ascii="Times New Roman" w:hAnsi="Times New Roman"/>
          <w:vertAlign w:val="subscript"/>
        </w:rPr>
        <w:t>neu</w:t>
      </w:r>
      <w:r>
        <w:rPr>
          <w:rFonts w:cs="Times New Roman" w:ascii="Times New Roman" w:hAnsi="Times New Roman"/>
        </w:rPr>
        <w:t>(x) = (1 - α)p·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eue Nachfrage</m:t>
            </m:r>
          </m:lim>
        </m:limLow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er Grenzerlös MR</w:t>
      </w:r>
      <w:r>
        <w:rPr>
          <w:rFonts w:cs="Times New Roman" w:ascii="Times New Roman" w:hAnsi="Times New Roman"/>
          <w:vertAlign w:val="subscript"/>
        </w:rPr>
        <w:t>neu</w:t>
      </w:r>
      <w:r>
        <w:rPr>
          <w:rFonts w:cs="Times New Roman" w:ascii="Times New Roman" w:hAnsi="Times New Roman"/>
        </w:rPr>
        <w:t xml:space="preserve"> (x) = (1 - α)(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</wp:posOffset>
                </wp:positionH>
                <wp:positionV relativeFrom="paragraph">
                  <wp:posOffset>114300</wp:posOffset>
                </wp:positionV>
                <wp:extent cx="4135120" cy="2700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960" cy="2700000"/>
                          <a:chOff x="0" y="0"/>
                          <a:chExt cx="4134960" cy="270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34960" cy="270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4960" cy="270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 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neu Nachfrage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M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545" w:firstLine="70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18" w:firstLine="70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b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18" w:firstLine="70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neue Grenzerlöskurve (M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ne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(x)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2760" y="121320"/>
                              <a:ext cx="2994840" cy="2221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19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936800"/>
                                <a:ext cx="298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52960"/>
                                <a:ext cx="2514600" cy="138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32120"/>
                                <a:ext cx="2508840" cy="18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30320"/>
                                <a:ext cx="126504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553680"/>
                                <a:ext cx="1260000" cy="138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1083240"/>
                                <a:ext cx="956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5880" y="1085040"/>
                                <a:ext cx="720" cy="85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875520"/>
                                <a:ext cx="720" cy="10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884520"/>
                                <a:ext cx="1029240" cy="3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61532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1520" y="97668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3280" y="1192320"/>
                                <a:ext cx="3430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20360" y="299880"/>
                            <a:ext cx="151632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9pt;width:325.6pt;height:212.6pt" coordorigin="450,180" coordsize="6512,4252">
                <v:group id="shape_0" style="position:absolute;left:450;top:180;width:6512;height:4252">
                  <v:shape id="shape_0" stroked="f" o:allowincell="f" style="position:absolute;left:450;top:180;width:6511;height:4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 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p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neu Nachfrage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 k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MC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545" w:firstLine="709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18" w:firstLine="709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b 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x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18" w:firstLine="709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neue Grenzerlöskurve (MR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ne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(x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52;top:371;width:4716;height:3496">
                    <v:line id="shape_0" from="1352,371" to="1357,3409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366,3421" to="6067,342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359,1242" to="5318,3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9,579" to="5309,3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9,577" to="3350,34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8,1243" to="3341,341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65,2077" to="2871,2078" stroked="t" o:allowincell="f" style="position:absolute;flip:y">
                      <v:stroke color="lime" weight="9360" dashstyle="shortdot" joinstyle="miter" endcap="flat"/>
                      <v:fill o:detectmouseclick="t" on="false"/>
                      <w10:wrap type="none"/>
                    </v:line>
                    <v:line id="shape_0" from="2873,2080" to="2873,3419" stroked="t" o:allowincell="f" style="position:absolute;flip:x">
                      <v:stroke color="lime" weight="9360" dashstyle="shortdot" joinstyle="miter" endcap="flat"/>
                      <v:fill o:detectmouseclick="t" on="false"/>
                      <w10:wrap type="none"/>
                    </v:line>
                    <v:line id="shape_0" from="2991,1750" to="2991,3407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366,1764" to="2986,176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66,2915" to="6045,2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6,1909" to="4035,2448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2286,2249" to="2825,3868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02;top:653;width:2387;height:11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color w:val="00FF00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ulierung eines Monopols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830</wp:posOffset>
                </wp:positionH>
                <wp:positionV relativeFrom="paragraph">
                  <wp:posOffset>57150</wp:posOffset>
                </wp:positionV>
                <wp:extent cx="6155055" cy="2642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2642760"/>
                          <a:chOff x="0" y="0"/>
                          <a:chExt cx="6154920" cy="2642760"/>
                        </a:xfrm>
                      </wpg:grpSpPr>
                      <wpg:grpSp>
                        <wpg:cNvGrpSpPr/>
                        <wpg:grpSpPr>
                          <a:xfrm>
                            <a:off x="380880" y="0"/>
                            <a:ext cx="5774040" cy="228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680"/>
                              <a:ext cx="3542760" cy="217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9600" y="1411560"/>
                                <a:ext cx="6897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" h="345">
                                    <a:moveTo>
                                      <a:pt x="0" y="0"/>
                                    </a:moveTo>
                                    <a:lnTo>
                                      <a:pt x="0" y="345"/>
                                    </a:lnTo>
                                    <a:lnTo>
                                      <a:pt x="1086" y="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560" y="952920"/>
                                <a:ext cx="690840" cy="46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" h="714">
                                    <a:moveTo>
                                      <a:pt x="0" y="711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077" y="714"/>
                                    </a:lnTo>
                                    <a:lnTo>
                                      <a:pt x="0" y="7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285480"/>
                                <a:ext cx="10098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1065">
                                    <a:moveTo>
                                      <a:pt x="0" y="1065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590" y="1062"/>
                                    </a:lnTo>
                                    <a:lnTo>
                                      <a:pt x="0" y="106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960120"/>
                                <a:ext cx="100764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7" h="1548">
                                    <a:moveTo>
                                      <a:pt x="0" y="1548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587" y="3"/>
                                    </a:lnTo>
                                    <a:lnTo>
                                      <a:pt x="1587" y="1050"/>
                                    </a:lnTo>
                                    <a:lnTo>
                                      <a:pt x="0" y="15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1628640"/>
                                <a:ext cx="1017360" cy="54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" h="861">
                                    <a:moveTo>
                                      <a:pt x="21" y="852"/>
                                    </a:moveTo>
                                    <a:cubicBezTo>
                                      <a:pt x="21" y="823"/>
                                      <a:pt x="21" y="794"/>
                                      <a:pt x="21" y="765"/>
                                    </a:cubicBezTo>
                                    <a:lnTo>
                                      <a:pt x="18" y="498"/>
                                    </a:lnTo>
                                    <a:lnTo>
                                      <a:pt x="1602" y="0"/>
                                    </a:lnTo>
                                    <a:lnTo>
                                      <a:pt x="1599" y="861"/>
                                    </a:lnTo>
                                    <a:lnTo>
                                      <a:pt x="0" y="86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217548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84400"/>
                                <a:ext cx="1418040" cy="18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84400"/>
                                <a:ext cx="2838960" cy="18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720" y="889920"/>
                                <a:ext cx="3370680" cy="10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1400" y="961920"/>
                                <a:ext cx="720" cy="12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800" y="961920"/>
                                <a:ext cx="99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1880" y="1416600"/>
                                <a:ext cx="1440" cy="75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80" y="1412640"/>
                                <a:ext cx="169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364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27480" y="148680"/>
                              <a:ext cx="1107360" cy="76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520" y="680760"/>
                              <a:ext cx="38232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7320" y="1121400"/>
                              <a:ext cx="421560" cy="48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525960"/>
                              <a:ext cx="713880" cy="76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400" y="969120"/>
                              <a:ext cx="155196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8160" y="0"/>
                              <a:ext cx="411624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Konsumentenr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-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Produzentenr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im Monopol entgangene Konsumentenrente gegenüber kompetitivem G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optimale Wohlfahr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Transfer der Konsumentenrente an die Produzent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entgangene Produzentenr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 xml:space="preserve">                                   M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Index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für p und x im kompetitiven Mar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Index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für p und x im Monop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23920" y="326880"/>
                              <a:ext cx="628560" cy="74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880" y="819000"/>
                              <a:ext cx="5220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360" y="1063080"/>
                            <a:ext cx="109080" cy="457200"/>
                          </a:xfrm>
                          <a:custGeom>
                            <a:avLst/>
                            <a:gdLst>
                              <a:gd name="textAreaLeft" fmla="*/ 0 w 61920"/>
                              <a:gd name="textAreaRight" fmla="*/ 22320 w 6192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0" cy="23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808000"/>
                                  <w:lang w:val="de-DE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2286000"/>
                            <a:ext cx="3557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808000"/>
                                  <w:lang w:val="de-D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.5pt;width:484.65pt;height:208.1pt" coordorigin="-58,90" coordsize="9693,4162">
                <v:group id="shape_0" style="position:absolute;left:542;top:90;width:9093;height:3590">
                  <v:group id="shape_0" style="position:absolute;left:542;top:253;width:5578;height:3427">
                    <v:shape id="shape_0" coordsize="1086,345" path="m0,0l0,345l1086,3l0,0xe" stroked="f" o:allowincell="f" style="position:absolute;left:2305;top:2476;width:1085;height:344;mso-wrap-style:none;v-text-anchor:middle">
                      <v:imagedata r:id="rId15" o:detectmouseclick="t"/>
                      <v:stroke color="#3465a4" joinstyle="round" endcap="flat"/>
                      <w10:wrap type="none"/>
                    </v:shape>
                    <v:shape id="shape_0" coordsize="1077,714" path="m0,711l3,0l1077,714l0,711xe" fillcolor="silver" stroked="f" o:allowincell="f" style="position:absolute;left:2297;top:1754;width:1087;height:724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590,1065" path="m0,1065l3,0l1590,1062l0,1065xe" stroked="f" o:allowincell="f" style="position:absolute;left:721;top:703;width:1589;height:1064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  <v:shape id="shape_0" coordsize="1587,1548" path="m0,1548l3,0l1587,3l1587,1050l0,1548xe" fillcolor="#339966" stroked="f" o:allowincell="f" style="position:absolute;left:721;top:1765;width:1586;height:1547;mso-wrap-style:none;v-text-anchor:middle">
                      <v:fill o:detectmouseclick="t" type="solid" color2="#cc6699"/>
                      <v:stroke color="#3465a4" joinstyle="round" endcap="flat"/>
                      <w10:wrap type="none"/>
                    </v:shape>
                    <v:shape id="shape_0" coordsize="1602,861" path="m21,852c21,823,21,794,21,765l18,498l1602,0l1599,861l0,861e" stroked="f" o:allowincell="f" style="position:absolute;left:709;top:2818;width:1601;height:860;mso-wrap-style:none;v-text-anchor:middle">
                      <v:imagedata r:id="rId17" o:detectmouseclick="t"/>
                      <v:stroke color="#3465a4" joinstyle="round" endcap="flat"/>
                      <w10:wrap type="none"/>
                    </v:shape>
                    <v:line id="shape_0" from="720,253" to="720,36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1,3679" to="6120,367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0,701" to="2952,3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701" to="5190,3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,1655" to="6034,331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308,1768" to="2308,3674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43,1768" to="2304,1768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95,2484" to="3396,3675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25,2478" to="3390,2478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542;top:3314;width:179;height:359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1530,324" to="3273,152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700,1162" to="3301,224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32,1856" to="3295,261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74,918" to="3297,212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62,1616" to="3305,213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153;top:90;width:6481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Konsumentenren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-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Produzentenren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im Monopol entgangene Konsumentenrente gegenüber kompetitivem G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optimale Wohlfahr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Transfer der Konsumentenrente an die Produzent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entgangene Produzentenren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 xml:space="preserve">                                   M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Index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für p und x im kompetitiven Mar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Index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für p und x im Monop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12,605" to="3301,177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10,1380" to="3391,2481" stroked="t" o:allowincell="f" style="position:absolute">
                    <v:stroke color="red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22;top:1764;width:171;height:7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58;top:90;width:991;height:3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p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808000"/>
                            <w:lang w:val="de-DE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90;width:560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808000"/>
                            <w:lang w:val="de-DE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C(x) = F + kx + cx²)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emerkung: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cs="Times New Roman" w:ascii="Times New Roman" w:hAnsi="Times New Roman"/>
        </w:rPr>
        <w:tab/>
        <w:tab/>
        <w:t>= F+ k·x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>+C·x²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–F</w:t>
        <w:tab/>
        <w:t>= k·x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+C·x²</w:t>
      </w:r>
      <w:r>
        <w:rPr>
          <w:rFonts w:cs="Times New Roman" w:ascii="Times New Roman" w:hAnsi="Times New Roman"/>
          <w:vertAlign w:val="subscript"/>
        </w:rPr>
        <w:t xml:space="preserve">M </w:t>
      </w:r>
      <w:r>
        <w:rPr>
          <w:rFonts w:cs="Times New Roman" w:ascii="Times New Roman" w:hAnsi="Times New Roman"/>
        </w:rPr>
        <w:t>=VC(x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ulierung des Monopols durch die Preisvorschrift p</w:t>
      </w:r>
      <w:r>
        <w:rPr>
          <w:rFonts w:cs="Times New Roman" w:ascii="Times New Roman" w:hAnsi="Times New Roman"/>
          <w:vertAlign w:val="subscript"/>
        </w:rPr>
        <w:t xml:space="preserve">c </w:t>
      </w:r>
      <w:r>
        <w:rPr>
          <w:rFonts w:cs="Times New Roman" w:ascii="Times New Roman" w:hAnsi="Times New Roman"/>
        </w:rPr>
        <w:t>(p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p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56210</wp:posOffset>
                </wp:positionH>
                <wp:positionV relativeFrom="paragraph">
                  <wp:posOffset>114300</wp:posOffset>
                </wp:positionV>
                <wp:extent cx="5949950" cy="19265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080" cy="1926720"/>
                          <a:chOff x="0" y="0"/>
                          <a:chExt cx="5950080" cy="1926720"/>
                        </a:xfrm>
                      </wpg:grpSpPr>
                      <wps:wsp>
                        <wps:cNvSpPr/>
                        <wps:spPr>
                          <a:xfrm flipH="1">
                            <a:off x="1275120" y="840600"/>
                            <a:ext cx="699840" cy="309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8456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60" y="55080"/>
                              <a:ext cx="3137400" cy="165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5400" y="190800"/>
                                <a:ext cx="621720" cy="532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723600"/>
                                <a:ext cx="61920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4" h="1846">
                                    <a:moveTo>
                                      <a:pt x="4" y="18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74" y="0"/>
                                    </a:lnTo>
                                    <a:lnTo>
                                      <a:pt x="1174" y="1478"/>
                                    </a:lnTo>
                                    <a:lnTo>
                                      <a:pt x="1058" y="1536"/>
                                    </a:lnTo>
                                    <a:lnTo>
                                      <a:pt x="925" y="1597"/>
                                    </a:lnTo>
                                    <a:lnTo>
                                      <a:pt x="806" y="1652"/>
                                    </a:lnTo>
                                    <a:lnTo>
                                      <a:pt x="703" y="1683"/>
                                    </a:lnTo>
                                    <a:lnTo>
                                      <a:pt x="584" y="1724"/>
                                    </a:lnTo>
                                    <a:lnTo>
                                      <a:pt x="406" y="1775"/>
                                    </a:lnTo>
                                    <a:lnTo>
                                      <a:pt x="284" y="1802"/>
                                    </a:lnTo>
                                    <a:lnTo>
                                      <a:pt x="157" y="1823"/>
                                    </a:lnTo>
                                    <a:lnTo>
                                      <a:pt x="4" y="184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722160"/>
                                <a:ext cx="62748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0" y="724680"/>
                                <a:ext cx="43488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1476">
                                    <a:moveTo>
                                      <a:pt x="0" y="1476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825" y="819"/>
                                    </a:lnTo>
                                    <a:lnTo>
                                      <a:pt x="684" y="972"/>
                                    </a:lnTo>
                                    <a:lnTo>
                                      <a:pt x="561" y="1086"/>
                                    </a:lnTo>
                                    <a:lnTo>
                                      <a:pt x="429" y="1197"/>
                                    </a:lnTo>
                                    <a:lnTo>
                                      <a:pt x="333" y="1269"/>
                                    </a:lnTo>
                                    <a:lnTo>
                                      <a:pt x="225" y="1347"/>
                                    </a:lnTo>
                                    <a:lnTo>
                                      <a:pt x="105" y="1419"/>
                                    </a:lnTo>
                                    <a:lnTo>
                                      <a:pt x="21" y="1464"/>
                                    </a:lnTo>
                                    <a:lnTo>
                                      <a:pt x="0" y="147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4680" y="0"/>
                                <a:ext cx="720" cy="165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654920"/>
                                <a:ext cx="294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200880"/>
                                <a:ext cx="759600" cy="14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9280"/>
                                <a:ext cx="161496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25">
                                    <a:moveTo>
                                      <a:pt x="12064" y="74"/>
                                    </a:moveTo>
                                    <a:arcTo wR="10800" hR="10800" stAng="-4996886" swAng="499688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25">
                                    <a:moveTo>
                                      <a:pt x="12064" y="74"/>
                                    </a:moveTo>
                                    <a:arcTo wR="10800" hR="10800" stAng="-4996886" swAng="499688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800" y="1093680"/>
                                <a:ext cx="0" cy="56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724680"/>
                                <a:ext cx="61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200" y="734400"/>
                                <a:ext cx="0" cy="9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95840"/>
                                <a:ext cx="1719720" cy="14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280" y="1093680"/>
                                <a:ext cx="105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808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8480" y="1410840"/>
                              <a:ext cx="387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228600"/>
                              <a:ext cx="26928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00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1017360"/>
                              <a:ext cx="294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671760"/>
                              <a:ext cx="3492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77600" y="114480"/>
                            <a:ext cx="42721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33CCCC"/>
                                  <w:lang w:val="de-DE" w:bidi="ar-SA"/>
                                </w:rPr>
                                <w:t>Konsumentenr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de-DE" w:bidi="ar-SA"/>
                                </w:rPr>
                                <w:t>Transfer der Konsumentenrente an die Produzen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duzentenr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Wohlfahrtsverlust (entgangene Konsumenten- und Produzentenrente) bei Übergang vom kompetitiven zum Monopolmar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de-DE" w:bidi="ar-SA"/>
                                </w:rPr>
                                <w:t>Optimale Wohlfah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7800" y="237600"/>
                            <a:ext cx="1493640" cy="37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364320"/>
                            <a:ext cx="1201320" cy="56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478800"/>
                            <a:ext cx="1328400" cy="84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599400"/>
                            <a:ext cx="864720" cy="51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14680"/>
                            <a:ext cx="25210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pt;margin-top:9pt;width:468.5pt;height:151.7pt" coordorigin="-246,180" coordsize="9370,3034">
                <v:line id="shape_0" from="1762,1504" to="2863,1991" stroked="t" o:allowincell="f" style="position:absolute;flip:x">
                  <v:stroke color="green" weight="324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-246;top:180;width:5014;height:2700">
                  <v:group id="shape_0" style="position:absolute;left:-172;top:267;width:4940;height:2613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33cccc" stroked="f" o:allowincell="f" style="position:absolute;left:120;top:567;width:978;height:838;mso-wrap-style:none;v-text-anchor:middle" type="_x0000_t6">
                      <v:fill o:detectmouseclick="t" type="solid" color2="#cc3333"/>
                      <v:stroke color="#3465a4" joinstyle="round" endcap="flat"/>
                      <w10:wrap type="none"/>
                    </v:shape>
                    <v:shape id="shape_0" coordsize="1174,1846" path="m4,1846l0,0l1174,0l1174,1478l1058,1536l925,1597l806,1652l703,1683l584,1724l406,1775l284,1802l157,1823l4,1846xe" stroked="f" o:allowincell="f" style="position:absolute;left:122;top:1407;width:974;height:1300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  <v:rect id="shape_0" fillcolor="silver" stroked="f" o:allowincell="f" style="position:absolute;left:118;top:1404;width:987;height:584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rect>
                    <v:shape id="shape_0" coordsize="825,1476" path="m0,1476l3,0l825,819l684,972l561,1086l429,1197l333,1269l225,1347l105,1419l21,1464l0,1476xe" stroked="f" o:allowincell="f" style="position:absolute;left:1098;top:1408;width:684;height:1039;mso-wrap-style:none;v-text-anchor:middle">
                      <v:imagedata r:id="rId21" o:detectmouseclick="t"/>
                      <v:stroke color="#3465a4" joinstyle="round" endcap="flat"/>
                      <w10:wrap type="none"/>
                    </v:shape>
                    <v:line id="shape_0" from="119,267" to="119,2867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32,2873" to="4768,287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20,583" to="1315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74" coordsize="10800,10725" path="l0,21600xee" stroked="t" o:allowincell="f" style="position:absolute;left:-172;top:691;width:2542;height:2015;flip:y;mso-wrap-style:none;v-text-anchor:middle">
                      <v:fill o:detectmouseclick="t" on="false"/>
                      <v:stroke color="green" weight="9360" joinstyle="miter" endcap="flat"/>
                      <w10:wrap type="none"/>
                    </v:rect>
                    <v:line id="shape_0" from="1787,1989" to="1787,2879" stroked="t" o:allowincell="f" style="position:absolute">
                      <v:stroke color="red" weight="9360" dashstyle="shortdot" joinstyle="miter" endcap="flat"/>
                      <v:fill o:detectmouseclick="t" on="false"/>
                      <w10:wrap type="none"/>
                    </v:line>
                    <v:line id="shape_0" from="128,1408" to="1090,140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101,1424" to="1101,287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20,575" to="2827,2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,1989" to="1783,1989" stroked="t" o:allowincell="f" style="position:absolute;flip:x">
                      <v:stroke color="red" weight="936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246;top:180;width:441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9;top:2402;width:60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540;width:423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00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8;top:1782;width:46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98;top:1238;width:54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96;top:361;width:672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33CCCC"/>
                            <w:lang w:val="de-DE" w:bidi="ar-SA"/>
                          </w:rPr>
                          <w:t>Konsumentenr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999999"/>
                            <w:lang w:val="de-DE" w:bidi="ar-SA"/>
                          </w:rPr>
                          <w:t>Transfer der Konsumentenrente an die Produzent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duzentenr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Wohlfahrtsverlust (entgangene Konsumenten- und Produzentenrente) bei Übergang vom kompetitiven zum Monopolmar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de-DE" w:bidi="ar-SA"/>
                          </w:rPr>
                          <w:t>Optimale Wohlfah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,554" to="2873,1151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002,754" to="2893,1641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772,934" to="2863,2271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532,1124" to="2893,1931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2;top:2881;width:396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Monopol und Effizienz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die Angebotskurve in einem kompetitiven Markt: S(p) = x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Beh.:</w:t>
      </w:r>
      <w:r>
        <w:rPr>
          <w:rFonts w:cs="Times New Roman" w:ascii="Times New Roman" w:hAnsi="Times New Roman"/>
        </w:rPr>
        <w:t xml:space="preserve"> x</w:t>
        <w:tab/>
        <w:t>K(x) Kosten des Angebots x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</w:rPr>
        <w:t>mit S(p) = 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große Anzahl von Firmen: n</w:t>
        <w:tab/>
        <w:t>(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Angebot von Firma i, 1≤ i </w:t>
      </w:r>
      <w:r>
        <w:rPr>
          <w:rFonts w:cs="Times New Roman" w:ascii="Times New Roman" w:hAnsi="Times New Roman"/>
          <w:u w:val="single"/>
        </w:rPr>
        <w:t>&lt;</w:t>
      </w:r>
      <w:r>
        <w:rPr>
          <w:rFonts w:cs="Times New Roman" w:ascii="Times New Roman" w:hAnsi="Times New Roman"/>
        </w:rPr>
        <w:t xml:space="preserve"> n zum Marktpreis von p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lle n Firmen produzieren mit der gleichen Technologie.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Alle haben die gleiche Kostenfunktion C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eim Marktpreis p ist das Marktangebot x mit S(p) = x; die individuelle Firma bietet dann gerade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</w:rPr>
        <w:t xml:space="preserve"> 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her gilt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>Kosten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9"/>
          <w:tab w:val="left" w:pos="3765" w:leader="none"/>
        </w:tabs>
        <w:rPr/>
      </w:pPr>
      <w:r>
        <w:rPr>
          <w:rFonts w:cs="Times New Roman" w:ascii="Times New Roman" w:hAnsi="Times New Roman"/>
        </w:rPr>
        <w:t xml:space="preserve">Grenzkosten 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3765" w:leader="none"/>
        </w:tabs>
        <w:rPr/>
      </w:pPr>
      <w:r>
        <w:rPr>
          <w:rFonts w:cs="Times New Roman" w:ascii="Times New Roman" w:hAnsi="Times New Roman"/>
        </w:rPr>
        <w:t xml:space="preserve">Dasjenige p mit S(p) = x ; d.h. K´ ist Umkehrfunktion der Angebotsfunktion S: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pi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lag</w:t>
        <w:tab/>
        <w:tab/>
        <w:tab/>
        <w:tab/>
        <w:t>Autor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norar 10% des Umsatzes </w:t>
      </w:r>
    </w:p>
    <w:p>
      <w:pPr>
        <w:pStyle w:val="Normal"/>
        <w:rPr/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- Autorenhonorar (author´s royalt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= Erlös · Ra = 0.1 R</w:t>
      </w:r>
    </w:p>
    <w:p>
      <w:pPr>
        <w:pStyle w:val="Normal"/>
        <w:rPr/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cs="Times New Roman" w:ascii="Times New Roman" w:hAnsi="Times New Roman"/>
        </w:rPr>
        <w:t xml:space="preserve"> = 0.9 R Erlös des Verleg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4969510" cy="2814955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9440" cy="2814840"/>
                          <a:chOff x="0" y="0"/>
                          <a:chExt cx="4969440" cy="2814840"/>
                        </a:xfrm>
                      </wpg:grpSpPr>
                      <wps:wsp>
                        <wps:cNvSpPr/>
                        <wps:spPr>
                          <a:xfrm flipV="1">
                            <a:off x="236160" y="458640"/>
                            <a:ext cx="0" cy="205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515320"/>
                            <a:ext cx="434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678240"/>
                            <a:ext cx="308628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880">
                                <a:moveTo>
                                  <a:pt x="0" y="2880"/>
                                </a:moveTo>
                                <a:cubicBezTo>
                                  <a:pt x="855" y="1440"/>
                                  <a:pt x="1710" y="0"/>
                                  <a:pt x="2520" y="0"/>
                                </a:cubicBezTo>
                                <a:cubicBezTo>
                                  <a:pt x="3330" y="0"/>
                                  <a:pt x="4470" y="2400"/>
                                  <a:pt x="4860" y="28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2350800" cy="17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700">
                                <a:moveTo>
                                  <a:pt x="0" y="2700"/>
                                </a:moveTo>
                                <a:cubicBezTo>
                                  <a:pt x="450" y="2565"/>
                                  <a:pt x="900" y="2430"/>
                                  <a:pt x="1440" y="1980"/>
                                </a:cubicBezTo>
                                <a:cubicBezTo>
                                  <a:pt x="1980" y="1530"/>
                                  <a:pt x="2610" y="765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2743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9295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844560"/>
                            <a:ext cx="720" cy="16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689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792360"/>
                            <a:ext cx="2847240" cy="17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700">
                                <a:moveTo>
                                  <a:pt x="0" y="2700"/>
                                </a:moveTo>
                                <a:cubicBezTo>
                                  <a:pt x="765" y="1350"/>
                                  <a:pt x="1530" y="0"/>
                                  <a:pt x="2340" y="0"/>
                                </a:cubicBezTo>
                                <a:cubicBezTo>
                                  <a:pt x="3150" y="0"/>
                                  <a:pt x="4005" y="1350"/>
                                  <a:pt x="4860" y="2700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281680"/>
                            <a:ext cx="3086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360">
                                <a:moveTo>
                                  <a:pt x="0" y="360"/>
                                </a:moveTo>
                                <a:cubicBezTo>
                                  <a:pt x="855" y="180"/>
                                  <a:pt x="1710" y="0"/>
                                  <a:pt x="2520" y="0"/>
                                </a:cubicBezTo>
                                <a:cubicBezTo>
                                  <a:pt x="3330" y="0"/>
                                  <a:pt x="4095" y="180"/>
                                  <a:pt x="486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040" y="1320840"/>
                            <a:ext cx="38484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240" y="99684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203920"/>
                            <a:ext cx="685800" cy="17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459520"/>
                            <a:ext cx="36734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261000"/>
                            <a:ext cx="14173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 Kosten des Verl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892080"/>
                            <a:ext cx="369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1177200"/>
                            <a:ext cx="8002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 xml:space="preserve"> = 0,9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4280" y="2005200"/>
                            <a:ext cx="8002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= 0,1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0.55pt;width:391.3pt;height:221.65pt" coordorigin="622,11" coordsize="7826,4433">
                <v:line id="shape_0" from="994,733" to="994,3972" stroked="t" o:allowincell="f" style="position:absolute;flip:y;mso-position-horizontal:center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999,3972" to="7838,3972" stroked="t" o:allowincell="f" style="position:absolute;mso-position-horizontal:center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860,2880" path="m0,2880c855,1440,1710,0,2520,0c3330,0,4470,2400,4860,2880e" stroked="t" o:allowincell="f" style="position:absolute;left:1001;top:1079;width:4859;height:2879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shape id="shape_0" coordsize="3240,2700" path="m0,2700c450,2565,900,2430,1440,1980c1980,1530,2610,765,3240,0e" stroked="t" o:allowincell="f" style="position:absolute;left:1387;top:11;width:3701;height:2727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line id="shape_0" from="1835,443" to="4174,2062" stroked="t" o:allowincell="f" style="position:absolute;flip:y;mso-position-horizontal:center">
                  <v:stroke color="red" weight="9360" joinstyle="miter" endcap="flat"/>
                  <v:fill o:detectmouseclick="t" on="false"/>
                  <w10:wrap type="none"/>
                </v:line>
                <v:line id="shape_0" from="1475,1475" to="3814,3094" stroked="t" o:allowincell="f" style="position:absolute;flip:y;mso-position-horizontal:center">
                  <v:stroke color="red" weight="9360" joinstyle="miter" endcap="flat"/>
                  <v:fill o:detectmouseclick="t" on="false"/>
                  <w10:wrap type="none"/>
                </v:line>
                <v:line id="shape_0" from="2915,1341" to="2915,3981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14,1097" to="3514,3976" stroked="t" o:allowincell="f" style="position:absolute;mso-position-horizontal:cente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4860,2700" path="m0,2700c765,1350,1530,0,2340,0c3150,0,4005,1350,4860,2700e" stroked="t" o:allowincell="f" style="position:absolute;left:1296;top:1259;width:4483;height:2707;mso-wrap-style:none;v-text-anchor:middle;mso-position-horizontal:center">
                  <v:fill o:detectmouseclick="t" on="false"/>
                  <v:stroke color="green" weight="9360" dashstyle="shortdot" joinstyle="round" endcap="round"/>
                  <w10:wrap type="none"/>
                </v:shape>
                <v:shape id="shape_0" coordsize="4860,360" path="m0,360c855,180,1710,0,2520,0c3330,0,4095,180,4860,360e" stroked="t" o:allowincell="f" style="position:absolute;left:1004;top:3604;width:4859;height:359;mso-wrap-style:none;v-text-anchor:middle;mso-position-horizontal:center">
                  <v:fill o:detectmouseclick="t" on="false"/>
                  <v:stroke color="red" weight="9360" dashstyle="shortdot" joinstyle="round" endcap="flat"/>
                  <w10:wrap type="none"/>
                </v:shape>
                <v:line id="shape_0" from="4584,2091" to="5189,2094" stroked="t" o:allowincell="f" style="position:absolute;flip:x;mso-position-horizontal:center">
                  <v:stroke color="olive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4284,1581" to="4823,1581" stroked="t" o:allowincell="f" style="position:absolute;flip:x;mso-position-horizontal:center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4942,3482" to="6021,3756" stroked="t" o:allowincell="f" style="position:absolute;flip:x;mso-position-horizontal:center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2;top:782;width:71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3884;width:5784;height: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2;top:422;width:2231;height:4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 Kosten des Verl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416;width:581;height:41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2;top:1865;width:1259;height:5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 xml:space="preserve"> = 0,9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3169;width:1259;height:5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= 0,1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Voraussetzung/ Annahme: Umsatzkonkavitä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Frage: Hat der Autor ein anderes Preisziel als der Verleger?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</w:rPr>
        <w:t>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Bei x</w:t>
      </w:r>
      <w:r>
        <w:rPr>
          <w:rFonts w:cs="Times New Roman" w:ascii="Times New Roman" w:hAnsi="Times New Roman"/>
          <w:color w:val="FF0000"/>
          <w:vertAlign w:val="subscript"/>
        </w:rPr>
        <w:t>p</w:t>
      </w:r>
      <w:r>
        <w:rPr>
          <w:rFonts w:cs="Times New Roman" w:ascii="Times New Roman" w:hAnsi="Times New Roman"/>
          <w:color w:val="FF0000"/>
          <w:vertAlign w:val="superscript"/>
        </w:rPr>
        <w:t>*</w:t>
      </w:r>
      <w:r>
        <w:rPr>
          <w:rFonts w:cs="Times New Roman" w:ascii="Times New Roman" w:hAnsi="Times New Roman"/>
          <w:color w:val="FF0000"/>
        </w:rPr>
        <w:t xml:space="preserve"> gilt MR = MC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Zahlenbeispiel </w:t>
      </w:r>
      <w:r>
        <w:rPr>
          <w:rFonts w:cs="Times New Roman" w:ascii="Times New Roman" w:hAnsi="Times New Roman"/>
          <w:i/>
          <w:iCs/>
          <w:u w:val="single"/>
        </w:rPr>
        <w:t>(zum selbst nachrechnen)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chfragefunktion für ein bestimmtes Buch sei durch p = 20 – 0,0002 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enzkosten des Verlegers seien MC = 6 + 0,00168 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s Honorar des Autors betrage 20% des Erlö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 sieht die vom Verleger gewünschte Preis- Mengen- Lösung au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lches Preis-Absatz-Paar ist für den Autor ideal?</w:t>
      </w:r>
    </w:p>
    <w:p>
      <w:pPr>
        <w:pStyle w:val="Normal"/>
        <w:rPr/>
      </w:pPr>
      <w:r>
        <w:rPr>
          <w:rFonts w:cs="Times New Roman" w:ascii="Times New Roman" w:hAnsi="Times New Roman"/>
        </w:rPr>
        <w:t>Ergebnis:</w:t>
        <w:tab/>
        <w:t>Für den Verleger:</w:t>
        <w:tab/>
        <w:t>p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ab/>
        <w:t>= 19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x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ab/>
        <w:t>= 5.000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Für den Autor:</w:t>
        <w:tab/>
        <w:tab/>
        <w:t>p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ab/>
        <w:t xml:space="preserve">= 10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x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ab/>
        <w:t>= 50.000</w: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ab/>
    </w:r>
    <w:r>
      <w:rPr>
        <w:rStyle w:val="PageNumber"/>
        <w:rFonts w:cs="Times New Roman" w:ascii="Times New Roman" w:hAnsi="Times New Roman"/>
        <w:bCs/>
        <w:color w:val="808080"/>
        <w:sz w:val="16"/>
      </w:rPr>
      <w:t>Quelle: Universität Rostock (Prof. Dr. W. Siebe)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ab/>
    </w: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rFonts w:cs="Times New Roman" w:ascii="Times New Roman" w:hAnsi="Times New Roman"/>
        <w:b/>
        <w:color w:val="808080"/>
      </w:rPr>
      <w:t xml:space="preserve">Mikroökonomie                                                              </w:t>
    </w:r>
    <w:r>
      <w:rPr>
        <w:rStyle w:val="PageNumber"/>
        <w:rFonts w:cs="Times New Roman" w:ascii="Times New Roman" w:hAnsi="Times New Roman"/>
        <w:b/>
        <w:color w:val="808080"/>
      </w:rPr>
      <w:fldChar w:fldCharType="begin"/>
    </w:r>
    <w:r>
      <w:rPr>
        <w:rStyle w:val="PageNumber"/>
        <w:b/>
        <w:rFonts w:cs="Times New Roman" w:ascii="Times New Roman" w:hAnsi="Times New Roman"/>
        <w:color w:val="808080"/>
      </w:rPr>
      <w:instrText xml:space="preserve"> PAGE </w:instrText>
    </w:r>
    <w:r>
      <w:rPr>
        <w:rStyle w:val="PageNumber"/>
        <w:b/>
        <w:rFonts w:cs="Times New Roman" w:ascii="Times New Roman" w:hAnsi="Times New Roman"/>
        <w:color w:val="808080"/>
      </w:rPr>
      <w:fldChar w:fldCharType="separate"/>
    </w:r>
    <w:r>
      <w:rPr>
        <w:rStyle w:val="PageNumber"/>
        <w:b/>
        <w:rFonts w:cs="Times New Roman" w:ascii="Times New Roman" w:hAnsi="Times New Roman"/>
        <w:color w:val="808080"/>
      </w:rPr>
      <w:t>9</w:t>
    </w:r>
    <w:r>
      <w:rPr>
        <w:rStyle w:val="PageNumber"/>
        <w:b/>
        <w:rFonts w:cs="Times New Roman" w:ascii="Times New Roman" w:hAnsi="Times New Roman"/>
        <w:color w:val="808080"/>
      </w:rPr>
      <w:fldChar w:fldCharType="end"/>
    </w:r>
    <w:r>
      <w:rPr>
        <w:rStyle w:val="PageNumber"/>
        <w:rFonts w:cs="Times New Roman" w:ascii="Times New Roman" w:hAnsi="Times New Roman"/>
        <w:b/>
        <w:color w:val="808080"/>
      </w:rPr>
      <w:t>/8                                                                      Thema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color w:val="3399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3">
    <w:name w:val="WW8Num48z3"/>
    <w:qFormat/>
    <w:rPr>
      <w:rFonts w:ascii="Symbol" w:hAnsi="Symbol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Courier New" w:hAnsi="Courier New" w:cs="Courier New"/>
      <w:i/>
      <w:sz w:val="24"/>
    </w:rPr>
  </w:style>
  <w:style w:type="paragraph" w:styleId="Textkrper3">
    <w:name w:val="Textkörper 3"/>
    <w:basedOn w:val="Normal"/>
    <w:qFormat/>
    <w:pPr>
      <w:jc w:val="righ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ind w:left="708" w:firstLine="708"/>
    </w:pPr>
    <w:rPr>
      <w:rFonts w:ascii="Times New Roman" w:hAnsi="Times New Roman" w:cs="Times New Roman"/>
      <w:color w:val="339966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720" w:leader="none"/>
        <w:tab w:val="left" w:pos="1080" w:leader="none"/>
      </w:tabs>
      <w:ind w:left="1080" w:hanging="1080"/>
    </w:pPr>
    <w:rPr>
      <w:rFonts w:ascii="Times New Roman" w:hAnsi="Times New Roman" w:cs="Times New Roman"/>
      <w:color w:val="FF0000"/>
    </w:rPr>
  </w:style>
  <w:style w:type="paragraph" w:styleId="Beschriftung">
    <w:name w:val="Beschriftung"/>
    <w:basedOn w:val="Normal"/>
    <w:next w:val="Normal"/>
    <w:qFormat/>
    <w:pPr/>
    <w:rPr>
      <w:rFonts w:ascii="Times New Roman" w:hAnsi="Times New Roman" w:cs="Times New Roman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49:00Z</dcterms:created>
  <dc:creator>skripte.net</dc:creator>
  <dc:description/>
  <dc:language>en-US</dc:language>
  <cp:lastModifiedBy>flamic</cp:lastModifiedBy>
  <cp:lastPrinted>2000-10-20T16:15:00Z</cp:lastPrinted>
  <dcterms:modified xsi:type="dcterms:W3CDTF">2002-02-25T19:56:00Z</dcterms:modified>
  <cp:revision>5</cp:revision>
  <dc:subject/>
  <dc:title>Mikro Thema V</dc:title>
</cp:coreProperties>
</file>