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 xml:space="preserve">6.    Oligopol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ligopolistische Preisbildung (competition among the few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ern der einzelnen Oligopoltheorien sind Erwartungen über die Politik der übrigen Anbieter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ugustin Cournot, 1828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Lösung des Rivalitätsproblems</w:t>
      </w:r>
    </w:p>
    <w:p>
      <w:pPr>
        <w:pStyle w:val="Normal"/>
        <w:rPr/>
      </w:pPr>
      <w:r>
        <w:rPr>
          <w:rFonts w:cs="Times New Roman" w:ascii="Times New Roman" w:hAnsi="Times New Roman"/>
        </w:rPr>
        <w:t>Oligopolgleichgewicht: eine Paar: (p</w:t>
      </w:r>
      <w:r>
        <w:rPr>
          <w:rFonts w:cs="Times New Roman" w:ascii="Times New Roman" w:hAnsi="Times New Roman"/>
          <w:vertAlign w:val="subscript"/>
        </w:rPr>
        <w:t>*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*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ktangebot: x</w:t>
      </w:r>
      <w:r>
        <w:rPr>
          <w:rFonts w:cs="Times New Roman" w:ascii="Times New Roman" w:hAnsi="Times New Roman"/>
          <w:vertAlign w:val="subscript"/>
        </w:rPr>
        <w:t>*</w:t>
      </w:r>
      <w:r>
        <w:rPr>
          <w:rFonts w:cs="Times New Roman" w:ascii="Times New Roman" w:hAnsi="Times New Roman"/>
        </w:rPr>
        <w:t xml:space="preserve"> =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 +...+ x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  <w:vertAlign w:val="superscript"/>
        </w:rPr>
        <w:t>*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0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0"/>
          <w:u w:val="single"/>
        </w:rPr>
        <w:t>Das lineare Cournot- Model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istenz und Eindeutigkeit eines Gleichgewicht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eichgewichtspreis sinkt mit wachsender Anbieterzahl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Entscheidungsvariable (strategische Variable): die Produktionsmenge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Zunächst: </w:t>
        <w:tab/>
        <w:t xml:space="preserve">Konkurrenz zwischen nur </w:t>
      </w:r>
      <w:r>
        <w:rPr>
          <w:rFonts w:cs="Times New Roman" w:ascii="Times New Roman" w:hAnsi="Times New Roman"/>
          <w:u w:val="single"/>
        </w:rPr>
        <w:t>zwei</w:t>
      </w:r>
      <w:r>
        <w:rPr>
          <w:rFonts w:cs="Times New Roman" w:ascii="Times New Roman" w:hAnsi="Times New Roman"/>
        </w:rPr>
        <w:t xml:space="preserve"> Firmen, </w:t>
        <w:br/>
        <w:tab/>
        <w:tab/>
        <w:t xml:space="preserve">die ein in jeder Hinsicht identisches Produkt produzieren, </w:t>
        <w:br/>
        <w:tab/>
        <w:tab/>
        <w:t xml:space="preserve">und zwar mit der gleichen Technik, so dass wir </w:t>
      </w:r>
      <w:r>
        <w:rPr>
          <w:rFonts w:cs="Times New Roman" w:ascii="Times New Roman" w:hAnsi="Times New Roman"/>
          <w:u w:val="single"/>
        </w:rPr>
        <w:t>identische</w:t>
      </w:r>
      <w:r>
        <w:rPr>
          <w:rFonts w:cs="Times New Roman" w:ascii="Times New Roman" w:hAnsi="Times New Roman"/>
        </w:rPr>
        <w:t xml:space="preserve"> Kosten annehmen könn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chfrageseite: lineare Preis- Absatz- Funktion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>lineares symmetrisches Cournot- Duopol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Annahme:</w:t>
      </w:r>
      <w:r>
        <w:rPr>
          <w:rFonts w:cs="Times New Roman" w:ascii="Times New Roman" w:hAnsi="Times New Roman"/>
        </w:rPr>
        <w:t xml:space="preserve"> Kosten gleich Nu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align>center</wp:align>
                </wp:positionH>
                <wp:positionV relativeFrom="paragraph">
                  <wp:posOffset>26670</wp:posOffset>
                </wp:positionV>
                <wp:extent cx="5768975" cy="27895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9000" cy="2789640"/>
                          <a:chOff x="0" y="0"/>
                          <a:chExt cx="5769000" cy="2789640"/>
                        </a:xfrm>
                      </wpg:grpSpPr>
                      <wps:wsp>
                        <wps:cNvSpPr txBox="1"/>
                        <wps:spPr>
                          <a:xfrm>
                            <a:off x="59040" y="2230920"/>
                            <a:ext cx="326520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en-GB"/>
                                </w:rPr>
                                <w:t xml:space="preserve">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eastAsia="Times New Roman" w:cs="Times New Roman" w:ascii="Times New Roman" w:hAnsi="Times New Roman"/>
                                  <w:color w:val="auto"/>
                                  <w:lang w:bidi="ar-SA" w:val="en-GB"/>
                                </w:rPr>
                                <w:t xml:space="preserve">     </w:t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en-GB"/>
                                </w:rPr>
                                <w:t xml:space="preserve">b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2880"/>
                            <a:ext cx="240048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n-GB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8000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n-GB" w:bidi="ar-SA"/>
                                </w:rPr>
                                <w:t xml:space="preserve">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720080"/>
                            <a:ext cx="240048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n-GB" w:bidi="ar-SA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1920" y="0"/>
                            <a:ext cx="2960280" cy="2537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440" cy="242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2424600"/>
                              <a:ext cx="29541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80520"/>
                              <a:ext cx="2620080" cy="204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75120"/>
                              <a:ext cx="1371600" cy="205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44540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0" y="1445760"/>
                              <a:ext cx="720" cy="98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3400"/>
                              <a:ext cx="196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9480" y="1923480"/>
                              <a:ext cx="1440" cy="49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1450800"/>
                              <a:ext cx="591120" cy="97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280" y="1440360"/>
                              <a:ext cx="1262520" cy="9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08480" y="2187000"/>
                              <a:ext cx="113760" cy="58752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23400 w 64440"/>
                                <a:gd name="textAreaTop" fmla="*/ 8640 h 333000"/>
                                <a:gd name="textAreaBottom" fmla="*/ 324360 h 33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222840"/>
                            <a:ext cx="6526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br/>
                                <w:t xml:space="preserve">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20920" y="1605960"/>
                            <a:ext cx="25272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5840" y="1377360"/>
                            <a:ext cx="368316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br/>
                                <w:t xml:space="preserve">: Nachfragekurve des „Rest-Marktes“, den die Firma 2 neben dem Monopolisten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 xml:space="preserve">       bedienen kan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2.1pt;width:454.25pt;height:219.65pt" coordorigin="-8,42" coordsize="9085,43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;top:3555;width:5141;height:87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en-GB"/>
                          </w:rPr>
                          <w:t xml:space="preserve">  </w:t>
                          <w:br/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eastAsia="Times New Roman" w:cs="Times New Roman" w:ascii="Times New Roman" w:hAnsi="Times New Roman"/>
                            <w:color w:val="auto"/>
                            <w:lang w:bidi="ar-SA" w:val="en-GB"/>
                          </w:rPr>
                          <w:t xml:space="preserve">     </w:t>
                          <w:br/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en-GB"/>
                          </w:rPr>
                          <w:t xml:space="preserve">b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;top:2031;width:3779;height:6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en-GB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8000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R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en-GB" w:bidi="ar-SA"/>
                          </w:rPr>
                          <w:t xml:space="preserve">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;top:2751;width:3779;height:6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en-GB" w:bidi="ar-SA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3;top:42;width:4661;height:4369">
                  <v:line id="shape_0" from="373,42" to="374,3853" stroked="t" o:allowincell="f" style="position:absolute;flip:xy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3,3860" to="5034,3867" stroked="t" o:allowincell="f" style="position:absolute;flip:y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9,641" to="4514,3863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376,633" to="2535,3872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380,2318" to="2539,2318" stroked="t" o:allowincell="f" style="position:absolute;mso-position-horizontal:center">
                    <v:stroke color="olive" weight="9360" dashstyle="shortdot" joinstyle="miter" endcap="flat"/>
                    <v:fill o:detectmouseclick="t" on="false"/>
                    <w10:wrap type="none"/>
                  </v:line>
                  <v:line id="shape_0" from="2533,2319" to="2533,3868" stroked="t" o:allowincell="f" style="position:absolute;flip:x;mso-position-horizontal:center">
                    <v:stroke color="olive" weight="9360" dashstyle="shortdot" joinstyle="miter" endcap="flat"/>
                    <v:fill o:detectmouseclick="t" on="false"/>
                    <w10:wrap type="none"/>
                  </v:line>
                  <v:line id="shape_0" from="373,3055" to="3468,3055" stroked="t" o:allowincell="f" style="position:absolute;mso-position-horizontal:center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459,3071" to="3460,3854" stroked="t" o:allowincell="f" style="position:absolute;flip:x;mso-position-horizontal:center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534,2327" to="3464,3862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6,2310" to="4513,3865" stroked="t" o:allowincell="f" style="position:absolute;mso-position-horizontal:center">
                    <v:stroke color="red" weight="19080" joinstyle="miter" endcap="flat"/>
                    <v:fill o:detectmouseclick="t" on="false"/>
                    <w10:wrap type="none"/>
                  </v:line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2906;top:3486;width:178;height:924;mso-wrap-style:none;v-text-anchor:middle;rotation:90;mso-position-horizontal:center" type="_x0000_t88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-8;top:51;width:53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;top:393;width:1027;height:5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br/>
                          <w:t xml:space="preserve">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7,2571" to="4044,3182" stroked="t" o:allowincell="f" style="position:absolute;flip:x;mso-position-horizontal:center">
                  <v:stroke color="red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77;top:2211;width:5799;height:60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br/>
                          <w:t xml:space="preserve">: Nachfragekurve des „Rest-Marktes“, den die Firma 2 neben dem Monopolisten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 xml:space="preserve">       bedienen kan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eriode:</w:t>
        <w:tab/>
        <w:t>Firma 1 ist zuerst in den Markt eingetret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>Angebot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, Prei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Periode: </w:t>
        <w:tab/>
        <w:t xml:space="preserve">Firma 2 tritt in den Markt ein. Bei sog. „Cournot- Reaktionserwartungen“ geht sie davon aus, </w:t>
        <w:tab/>
        <w:tab/>
        <w:t xml:space="preserve">dass Firma 1 bei ihrem Angebot von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bleibt.</w:t>
      </w:r>
    </w:p>
    <w:p>
      <w:pPr>
        <w:pStyle w:val="Normal"/>
        <w:ind w:left="709" w:firstLine="709"/>
        <w:rPr/>
      </w:pPr>
      <w:r>
        <w:rPr>
          <w:rFonts w:cs="Times New Roman" w:ascii="Times New Roman" w:hAnsi="Times New Roman"/>
        </w:rPr>
        <w:t>Firma 2 wird dann (als Monopolist für den Restmarkt) die Hälfte dieses Marktsegments bedie-</w:t>
        <w:tab/>
        <w:t xml:space="preserve">nen, also ein Angebot in Höhe von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 xml:space="preserve">Angebot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</w:rPr>
        <w:t xml:space="preserve">, Preis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ktion von Firma 1 innerhalb von Periode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03300</wp:posOffset>
                </wp:positionH>
                <wp:positionV relativeFrom="paragraph">
                  <wp:posOffset>101600</wp:posOffset>
                </wp:positionV>
                <wp:extent cx="3454400" cy="2429510"/>
                <wp:effectExtent l="266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4560" cy="2429640"/>
                          <a:chOff x="0" y="0"/>
                          <a:chExt cx="3454560" cy="2429640"/>
                        </a:xfrm>
                      </wpg:grpSpPr>
                      <wps:wsp>
                        <wps:cNvSpPr/>
                        <wps:spPr>
                          <a:xfrm flipV="1">
                            <a:off x="11520" y="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60" y="228744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452880"/>
                            <a:ext cx="29718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000" y="9151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403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934200"/>
                            <a:ext cx="1029960" cy="135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0320" y="15717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" y="15717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52440" y="1947600"/>
                            <a:ext cx="126360" cy="808200"/>
                          </a:xfrm>
                          <a:custGeom>
                            <a:avLst/>
                            <a:gdLst>
                              <a:gd name="textAreaLeft" fmla="*/ 0 w 71640"/>
                              <a:gd name="textAreaRight" fmla="*/ 25920 w 71640"/>
                              <a:gd name="textAreaTop" fmla="*/ 11880 h 458280"/>
                              <a:gd name="textAreaBottom" fmla="*/ 446400 h 458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38160" y="1269720"/>
                            <a:ext cx="140400" cy="2179440"/>
                          </a:xfrm>
                          <a:custGeom>
                            <a:avLst/>
                            <a:gdLst>
                              <a:gd name="textAreaLeft" fmla="*/ 0 w 79560"/>
                              <a:gd name="textAreaRight" fmla="*/ 28800 w 79560"/>
                              <a:gd name="textAreaTop" fmla="*/ 32040 h 1235520"/>
                              <a:gd name="textAreaBottom" fmla="*/ 1203480 h 123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7840" y="936000"/>
                            <a:ext cx="2196000" cy="13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pt;margin-top:8pt;width:271.95pt;height:271.55pt" coordorigin="1580,160" coordsize="5439,5431">
                <v:line id="shape_0" from="1598,160" to="1598,37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3762" to="7019,37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873" to="6299,3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0,1601" to="2870,376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580,1641" to="2839,1641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60,1631" to="4481,375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4478,2635" to="4478,3714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598,2635" to="4477,2635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2135;top:3227;width:198;height:1272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74;top:2160;width:220;height:3431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2852,1634" to="6309,3761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</w:t>
      </w:r>
    </w:p>
    <w:p>
      <w:pPr>
        <w:pStyle w:val="Heading3"/>
        <w:rPr>
          <w:u w:val="single"/>
        </w:rPr>
      </w:pPr>
      <w:r>
        <w:rPr>
          <w:rFonts w:cs="Times New Roman" w:ascii="Times New Roman" w:hAnsi="Times New Roman"/>
          <w:b w:val="false"/>
          <w:bCs w:val="false"/>
          <w:sz w:val="20"/>
          <w:u w:val="single"/>
        </w:rPr>
        <w:t xml:space="preserve">Periode 2 </w:t>
      </w: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0"/>
        </w:rPr>
        <w:t>b/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</w:t>
      </w:r>
      <w:r>
        <w:rPr>
          <w:rFonts w:cs="Times New Roman" w:ascii="Times New Roman" w:hAnsi="Times New Roman"/>
          <w:b/>
          <w:bCs/>
        </w:rPr>
        <w:t>3/4·b/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</w:t>
      </w:r>
      <w:r>
        <w:rPr>
          <w:rFonts w:cs="Times New Roman" w:ascii="Times New Roman" w:hAnsi="Times New Roman"/>
          <w:b/>
          <w:bCs/>
        </w:rPr>
        <w:t>3/8·b/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ab/>
        <w:tab/>
        <w:t xml:space="preserve">   0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b</w:t>
        <w:tab/>
        <w:t>x</w:t>
      </w:r>
    </w:p>
    <w:p>
      <w:pPr>
        <w:pStyle w:val="Normal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4b</w:t>
        <w:tab/>
        <w:tab/>
        <w:tab/>
        <w:t xml:space="preserve">    3/4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Produzent 1 sieht in Periode 2 seinen Gewinn auf o ADP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reduziert und findet die maximal mögliche Steigerung des Gewinns durch Reduktion seines Angebots auf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ind w:left="709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iode 3: 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passung von Firma 1 innerhalb von Periode 3 auf das neue Angebot von Firma 2 in Höhe von 5/16b: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underbracealignl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aktionsangebot </m:t>
                    </m:r>
                  </m:e>
                </m:eqAr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von Firma 1</m:t>
            </m:r>
          </m:lim>
        </m:limLow>
      </m:oMath>
      <w:r>
        <w:rPr>
          <w:rFonts w:cs="Times New Roman" w:ascii="Times New Roman" w:hAnsi="Times New Roman"/>
        </w:rPr>
        <w:t xml:space="preserve"> neues Angebot von Firma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tions- Reaktionsmuster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firstLine="709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</w:rPr>
        <w:tab/>
        <w:tab/>
        <w:tab/>
        <w:t>b Größe des Markt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npassungsregel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ngebot des Konkurrenten</m:t>
              </m:r>
            </m:e>
          </m:d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4295"/>
        <w:gridCol w:w="4148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u w:val="single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Angebot von Produzent A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Angebot von Produzent B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u w:val="single"/>
              </w:rPr>
              <w:t>Periode 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u w:val="single"/>
              </w:rPr>
              <w:t>Periode 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u w:val="single"/>
              </w:rPr>
              <w:t>Periode 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den>
                            </m:f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eqArr>
              </m:oMath>
            </m:oMathPara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eqArr>
              </m:oMath>
            </m:oMathPara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u w:val="single"/>
              </w:rPr>
              <w:t>Periode 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8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= </w:t>
            </w:r>
            <w:r>
              <w:rPr>
                <w:rFonts w:cs="Times New Roman" w:ascii="Times New Roman" w:hAnsi="Times New Roman"/>
                <w:color w:val="FF000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FF00"/>
              </w:rPr>
              <w:t>Angebot von Produzent A nimmt ab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FF00"/>
              </w:rPr>
              <w:t>Angebot von Produzent B nimmt z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u w:val="single"/>
              </w:rPr>
              <w:t>Periode t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p>
                            </m:sSup>
                          </m:e>
                        </m:nary>
                      </m:e>
                    </m:d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↦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zent A bietet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zent B bietet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rktangebot konvergiert gegen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</w:rPr>
        <w:t xml:space="preserve">, d.h. der Preis gegen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left="2127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</w:rPr>
        <w:tab/>
        <w:tab/>
        <w:tab/>
        <w:t>&gt;</w:t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Gibt es n Firmen, so wird jede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</w:rPr>
        <w:t xml:space="preserve"> anbieten, d.h. das Gesamtangebot ist dann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</w:rPr>
        <w:t xml:space="preserve"> und damit der Preis gegen Nu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0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0"/>
          <w:u w:val="single"/>
        </w:rPr>
        <w:t>Der Reaktionskurven –Ansat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2 Duopolist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ollkommener Markt in dem Sinne, dass es nur einen Preis gib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Gewinnfunktion von Firma 1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t 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 xml:space="preserve">i </w:t>
      </w:r>
      <w:r>
        <w:rPr>
          <w:rFonts w:cs="Times New Roman" w:ascii="Times New Roman" w:hAnsi="Times New Roman"/>
        </w:rPr>
        <w:t>= Absatzmenge des Duopolisten i, i = 1,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 = Kosten von Firma 1 in Abhängigkeit von der (eigenen) Produktionsmenge x</w:t>
      </w:r>
      <w:r>
        <w:rPr>
          <w:rFonts w:cs="Times New Roman" w:ascii="Times New Roman" w:hAnsi="Times New Roman"/>
          <w:vertAlign w:val="subscript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 =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+x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</w:rPr>
        <w:t>Nehmen wir an, das der Konkurrent die Menge 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anbietet.</w:t>
      </w:r>
    </w:p>
    <w:p>
      <w:pPr>
        <w:pStyle w:val="TextBody"/>
        <w:rPr/>
      </w:pPr>
      <w:r>
        <w:rPr>
          <w:sz w:val="20"/>
        </w:rPr>
        <w:t xml:space="preserve">Frage: </w:t>
        <w:tab/>
        <w:t>Wie groß muss das Angebot 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sein, wenn Firma 1 ihren Gewinn maximieren will, unter der Annahme, </w:t>
        <w:tab/>
        <w:t>dass der Konkurrent weiterhin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anbietet?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Optimalitätsbedingung:</w:t>
      </w:r>
    </w:p>
    <w:p>
      <w:pPr>
        <w:pStyle w:val="Normal"/>
        <w:rPr/>
      </w:pPr>
      <w:r>
        <w:rPr>
          <w:rFonts w:cs="Times New Roman" w:ascii="Times New Roman" w:hAnsi="Times New Roman"/>
        </w:rPr>
        <w:t>(2) M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/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 = M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nahme: lineare Kosten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 = F + k ·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ab/>
        <w:t>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 = F + k · 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ab/>
        <w:t>M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 = 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chfrage: 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geht über in: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00250</wp:posOffset>
                </wp:positionH>
                <wp:positionV relativeFrom="paragraph">
                  <wp:posOffset>298450</wp:posOffset>
                </wp:positionV>
                <wp:extent cx="0" cy="11430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23.5pt" to="157.5pt,113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M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/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eqArr>
      </m:oMath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 (2) erhalten wir dan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k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*)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ab/>
        <w:tab/>
      </w:r>
      <w:r>
        <w:rPr>
          <w:rFonts w:eastAsia="Wingdings" w:cs="Wingdings" w:ascii="Wingdings" w:hAnsi="Wingdings"/>
          <w:color w:val="FF0000"/>
        </w:rPr>
        <w:t>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</w:rPr>
        <w:t>Reaktionsfunktion von Anbiete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 Symmetriegründen erhalten wir als Reaktionsfunktion von Firma 2:</w:t>
      </w:r>
    </w:p>
    <w:p>
      <w:pPr>
        <w:pStyle w:val="Normal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/>
              </m:mr>
              <m:mr>
                <m:e/>
              </m:mr>
            </m:m>
          </m:e>
        </m:d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ab/>
        <w:t xml:space="preserve">  </w:t>
        <w:tab/>
      </w:r>
      <w:r>
        <w:rPr>
          <w:rFonts w:eastAsia="Wingdings" w:cs="Wingdings" w:ascii="Wingdings" w:hAnsi="Wingdings"/>
          <w:color w:val="FF0000"/>
        </w:rPr>
        <w:t>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</w:rPr>
        <w:t>Reaktionsfunktion von Anbieter 2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bersetzung in ein sogenanntes Reaktionsfunktionen Diagram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2900</wp:posOffset>
                </wp:positionH>
                <wp:positionV relativeFrom="paragraph">
                  <wp:posOffset>10795</wp:posOffset>
                </wp:positionV>
                <wp:extent cx="3100070" cy="1959610"/>
                <wp:effectExtent l="38100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960" cy="1959480"/>
                          <a:chOff x="0" y="0"/>
                          <a:chExt cx="3099960" cy="19594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3960" cy="19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92096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0"/>
                            <a:ext cx="871200" cy="16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7520"/>
                            <a:ext cx="188100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596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969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.85pt;width:244.05pt;height:154.25pt" coordorigin="540,17" coordsize="4881,3085">
                <v:line id="shape_0" from="540,17" to="545,310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,3042" to="5421,3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465" to="1911,3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2218" to="3501,3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2532" to="1620,307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40,2532" to="1619,2532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-ak    Reaktionslinie von Firma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 xml:space="preserve">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     </w:t>
        <w:tab/>
        <w:t xml:space="preserve">     E</w:t>
        <w:tab/>
        <w:tab/>
      </w:r>
    </w:p>
    <w:p>
      <w:pPr>
        <w:pStyle w:val="Normal"/>
        <w:ind w:left="2127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aktionslinie von Firma 2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0                 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 xml:space="preserve">                     b-ak</w:t>
        <w:tab/>
        <w:tab/>
        <w:t xml:space="preserve">      x</w:t>
      </w:r>
      <w:r>
        <w:rPr>
          <w:rFonts w:cs="Times New Roman" w:ascii="Times New Roman" w:hAnsi="Times New Roman"/>
          <w:vertAlign w:val="subscript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ist die Gleichgewichtslösung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 ist „beste Antwort“ von Firma 1 auf das Angebot 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 von Firma 2 und umgekehrt ist auch 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 in diesem Sinne „beste Antwort“ von Firma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Wir erhalten aus: „(*) =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/>
              </m:mr>
              <m:mr>
                <m:e/>
              </m:mr>
            </m:m>
          </m:e>
        </m:d>
      </m:oMath>
      <w:r>
        <w:rPr>
          <w:rFonts w:cs="Times New Roman" w:ascii="Times New Roman" w:hAnsi="Times New Roman"/>
        </w:rPr>
        <w:t>“:</w:t>
        <w:tab/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 = 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 = 1/3 (b-ak)</w:t>
        <w:tab/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x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 =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 + 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 = 2/3 (b-ak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ist stabiles Gleichgewicht</w:t>
      </w:r>
    </w:p>
    <w:p>
      <w:pPr>
        <w:pStyle w:val="Normal"/>
        <w:rPr/>
      </w:pPr>
      <w:r>
        <w:rPr>
          <w:rFonts w:cs="Times New Roman" w:ascii="Times New Roman" w:hAnsi="Times New Roman"/>
        </w:rPr>
        <w:t>Monopolangebot: x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= ½ (b-ak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Das Cournot- Modell</w:t>
      </w:r>
      <w:r>
        <w:rPr>
          <w:rFonts w:cs="Times New Roman" w:ascii="Times New Roman" w:hAnsi="Times New Roman"/>
        </w:rPr>
        <w:t>: ein numerisches Beispi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arktnachfrage: </w:t>
        <w:tab/>
        <w:t>p = 100- 0,5 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+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sten:     </w:t>
        <w:tab/>
        <w:t>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5x</w:t>
      </w:r>
      <w:r>
        <w:rPr>
          <w:rFonts w:cs="Times New Roman" w:ascii="Times New Roman" w:hAnsi="Times New Roman"/>
          <w:vertAlign w:val="subscript"/>
        </w:rPr>
        <w:t>1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0,5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Gewinn:</w:t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 </w:t>
        <w:tab/>
        <w:t xml:space="preserve">od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bar>
          </m:e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²</m:t>
            </m:r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bar>
          </m:e>
        </m:eqAr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Gewinnmaximierung unter der Cournot- Annahme</w:t>
      </w:r>
    </w:p>
    <w:p>
      <w:pPr>
        <w:pStyle w:val="Normal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limUp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!</m:t>
                  </m:r>
                </m:lim>
              </m:limUp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limUp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!</m:t>
                  </m:r>
                </m:lim>
              </m:limUp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s führt zu folgenden Reaktionsfunktionen:</w:t>
      </w:r>
    </w:p>
    <w:p>
      <w:pPr>
        <w:pStyle w:val="Normal"/>
        <w:rPr/>
      </w:pP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5 - 0,5x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 xml:space="preserve">   </w:t>
        <w:tab/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Reaktionsfunktion von Firma 1</w:t>
      </w:r>
    </w:p>
    <w:p>
      <w:pPr>
        <w:pStyle w:val="Normal"/>
        <w:rPr/>
      </w:pP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50 – 0,25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 </w:t>
        <w:tab/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Reaktionsfunktion von Firma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phische Lösung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1500</wp:posOffset>
                </wp:positionH>
                <wp:positionV relativeFrom="paragraph">
                  <wp:posOffset>48260</wp:posOffset>
                </wp:positionV>
                <wp:extent cx="2865120" cy="2066290"/>
                <wp:effectExtent l="38100" t="635" r="0" b="349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2066400"/>
                          <a:chOff x="0" y="0"/>
                          <a:chExt cx="2865240" cy="2066400"/>
                        </a:xfrm>
                      </wpg:grpSpPr>
                      <wps:wsp>
                        <wps:cNvSpPr/>
                        <wps:spPr>
                          <a:xfrm flipH="1">
                            <a:off x="356400" y="764640"/>
                            <a:ext cx="431640" cy="25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" y="887760"/>
                            <a:ext cx="399960" cy="81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65240" cy="2066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05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063160"/>
                              <a:ext cx="285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632600"/>
                              <a:ext cx="216396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440"/>
                              <a:ext cx="1080720" cy="186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" y="1812960"/>
                              <a:ext cx="912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1825560"/>
                              <a:ext cx="324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.8pt;width:225.55pt;height:162.65pt" coordorigin="900,76" coordsize="4511,3253">
                <v:line id="shape_0" from="1462,1280" to="2141,1319" stroked="t" o:allowincell="f" style="position:absolute;flip:x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1481,1474" to="2110,2753" stroked="t" o:allowincell="f" style="position:absolute;flip:x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900;top:76;width:4511;height:3253">
                  <v:line id="shape_0" from="900,76" to="900,331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12,3325" to="5411,33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12,2647" to="4319,3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390" to="2601,3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2931" to="2382,2932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372,2951" to="2376,332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Reaktionsfunktion von Firma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Reaktionsfunktion von Firma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50</w:t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30</w:t>
        <w:tab/>
        <w:tab/>
        <w:t xml:space="preserve">     E 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0                           80  95                    </w:t>
        <w:tab/>
        <w:t>200               x</w:t>
      </w:r>
      <w:r>
        <w:rPr>
          <w:rFonts w:cs="Times New Roman" w:ascii="Times New Roman" w:hAnsi="Times New Roman"/>
          <w:vertAlign w:val="subscript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 = 80</w:t>
        <w:tab/>
        <w:tab/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 = 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ymmetrische Duopolmodell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u w:val="single"/>
        </w:rPr>
        <w:t>Beispiel</w:t>
      </w:r>
      <w:r>
        <w:rPr>
          <w:rFonts w:cs="Times New Roman" w:ascii="Times New Roman" w:hAnsi="Times New Roman"/>
        </w:rPr>
        <w:t>: nicht- symmetrisches Duopolmodell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5x</w:t>
      </w:r>
      <w:r>
        <w:rPr>
          <w:rFonts w:cs="Times New Roman" w:ascii="Times New Roman" w:hAnsi="Times New Roman"/>
          <w:vertAlign w:val="subscript"/>
        </w:rPr>
        <w:t>1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0,5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Reaktionsfunktionen</w:t>
      </w:r>
      <w:r>
        <w:rPr>
          <w:rFonts w:cs="Times New Roman" w:ascii="Times New Roman" w:hAnsi="Times New Roman"/>
        </w:rPr>
        <w:t>:</w:t>
        <w:tab/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5 - 0,5x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ind w:left="1418" w:firstLine="709"/>
        <w:rPr/>
      </w:pP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50 - 0,25x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Gleichgewicht</w:t>
      </w:r>
      <w:r>
        <w:rPr>
          <w:rFonts w:cs="Times New Roman" w:ascii="Times New Roman" w:hAnsi="Times New Roman"/>
        </w:rPr>
        <w:t xml:space="preserve">: </w:t>
        <w:tab/>
        <w:tab/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ab/>
        <w:t>= 95 - 0,5(50 - 0,25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= 95 - 25 - 0,125x</w:t>
      </w:r>
      <w:r>
        <w:rPr>
          <w:rFonts w:cs="Times New Roman" w:ascii="Times New Roman" w:hAnsi="Times New Roman"/>
          <w:vertAlign w:val="subscript"/>
        </w:rPr>
        <w:t>1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0,875</w:t>
        <w:tab/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ab/>
        <w:t>= 70</w:t>
        <w:tab/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dr w:val="single" w:sz="4" w:space="0" w:color="000000"/>
        </w:rPr>
        <w:t>x</w:t>
      </w:r>
      <w:r>
        <w:rPr>
          <w:rFonts w:cs="Times New Roman" w:ascii="Times New Roman" w:hAnsi="Times New Roman"/>
          <w:bdr w:val="single" w:sz="4" w:space="0" w:color="000000"/>
          <w:vertAlign w:val="subscript"/>
        </w:rPr>
        <w:t>1</w:t>
        <w:tab/>
      </w:r>
      <w:r>
        <w:rPr>
          <w:rFonts w:cs="Times New Roman" w:ascii="Times New Roman" w:hAnsi="Times New Roman"/>
          <w:bdr w:val="single" w:sz="4" w:space="0" w:color="000000"/>
        </w:rPr>
        <w:t>= 80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Damit</w:t>
      </w:r>
      <w:r>
        <w:rPr>
          <w:rFonts w:cs="Times New Roman" w:ascii="Times New Roman" w:hAnsi="Times New Roman"/>
        </w:rPr>
        <w:t xml:space="preserve">: </w:t>
        <w:tab/>
        <w:t>x</w:t>
      </w:r>
      <w:r>
        <w:rPr>
          <w:rFonts w:cs="Times New Roman" w:ascii="Times New Roman" w:hAnsi="Times New Roman"/>
          <w:vertAlign w:val="subscript"/>
        </w:rPr>
        <w:t>2</w:t>
        <w:tab/>
      </w:r>
      <w:r>
        <w:rPr>
          <w:rFonts w:cs="Times New Roman" w:ascii="Times New Roman" w:hAnsi="Times New Roman"/>
        </w:rPr>
        <w:t>= 50 - 0,25 · 80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</w:t>
        <w:tab/>
        <w:t>= 50 - 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dr w:val="single" w:sz="4" w:space="0" w:color="000000"/>
        </w:rPr>
        <w:t>x</w:t>
      </w:r>
      <w:r>
        <w:rPr>
          <w:rFonts w:cs="Times New Roman" w:ascii="Times New Roman" w:hAnsi="Times New Roman"/>
          <w:bdr w:val="single" w:sz="4" w:space="0" w:color="000000"/>
          <w:vertAlign w:val="subscript"/>
        </w:rPr>
        <w:t>2</w:t>
        <w:tab/>
      </w:r>
      <w:r>
        <w:rPr>
          <w:rFonts w:cs="Times New Roman" w:ascii="Times New Roman" w:hAnsi="Times New Roman"/>
          <w:bdr w:val="single" w:sz="4" w:space="0" w:color="000000"/>
        </w:rPr>
        <w:t>= 30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samtangebot x =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+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110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ichgewichtspreis (Marktpreis)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</w:t>
        <w:tab/>
        <w:t>= 100 - 0,5x</w:t>
        <w:br/>
        <w:tab/>
        <w:tab/>
        <w:t>= 100 - 5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dr w:val="single" w:sz="4" w:space="0" w:color="000000"/>
        </w:rPr>
        <w:t>p</w:t>
        <w:tab/>
        <w:t>= 4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Gewinne im Gleichgewicht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</w:t>
      </w:r>
      <w:r>
        <w:rPr>
          <w:rFonts w:cs="Times New Roman" w:ascii="Times New Roman" w:hAnsi="Times New Roman"/>
          <w:vertAlign w:val="subscript"/>
        </w:rPr>
        <w:t>1</w:t>
        <w:tab/>
      </w:r>
      <w:r>
        <w:rPr>
          <w:rFonts w:cs="Times New Roman" w:ascii="Times New Roman" w:hAnsi="Times New Roman"/>
        </w:rPr>
        <w:t>= px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>- C</w:t>
      </w:r>
      <w:r>
        <w:rPr>
          <w:rFonts w:cs="Times New Roman" w:ascii="Times New Roman" w:hAnsi="Times New Roman"/>
          <w:vertAlign w:val="subscript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dr w:val="single" w:sz="4" w:space="0" w:color="000000"/>
        </w:rPr>
        <w:t>Π</w:t>
      </w:r>
      <w:r>
        <w:rPr>
          <w:rFonts w:cs="Times New Roman" w:ascii="Times New Roman" w:hAnsi="Times New Roman"/>
          <w:bdr w:val="single" w:sz="4" w:space="0" w:color="000000"/>
          <w:vertAlign w:val="subscript"/>
        </w:rPr>
        <w:t>1</w:t>
        <w:tab/>
      </w:r>
      <w:r>
        <w:rPr>
          <w:rFonts w:cs="Times New Roman" w:ascii="Times New Roman" w:hAnsi="Times New Roman"/>
          <w:bdr w:val="single" w:sz="4" w:space="0" w:color="000000"/>
        </w:rPr>
        <w:t>= 32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Π</w:t>
      </w:r>
      <w:r>
        <w:rPr>
          <w:rFonts w:cs="Times New Roman" w:ascii="Times New Roman" w:hAnsi="Times New Roman"/>
          <w:vertAlign w:val="subscript"/>
        </w:rPr>
        <w:t>2</w:t>
        <w:tab/>
      </w:r>
      <w:r>
        <w:rPr>
          <w:rFonts w:cs="Times New Roman" w:ascii="Times New Roman" w:hAnsi="Times New Roman"/>
        </w:rPr>
        <w:t>= px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- C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dr w:val="single" w:sz="4" w:space="0" w:color="000000"/>
        </w:rPr>
        <w:t>Π</w:t>
      </w:r>
      <w:r>
        <w:rPr>
          <w:rFonts w:cs="Times New Roman" w:ascii="Times New Roman" w:hAnsi="Times New Roman"/>
          <w:bdr w:val="single" w:sz="4" w:space="0" w:color="000000"/>
          <w:vertAlign w:val="subscript"/>
        </w:rPr>
        <w:t>2</w:t>
        <w:tab/>
      </w:r>
      <w:r>
        <w:rPr>
          <w:rFonts w:cs="Times New Roman" w:ascii="Times New Roman" w:hAnsi="Times New Roman"/>
          <w:bdr w:val="single" w:sz="4" w:space="0" w:color="000000"/>
        </w:rPr>
        <w:t>= 9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Kartellgewinn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Π</w:t>
        <w:tab/>
        <w:t>= Π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+ Π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Π</w:t>
        <w:tab/>
        <w:t>= p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+ 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 - 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- 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Π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den>
        </m:f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!</m:t>
            </m:r>
          </m:lim>
        </m:limUpp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den>
        </m:f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!</m:t>
            </m:r>
          </m:lim>
        </m:limUpp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 = 95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+100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-0,5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²-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²-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limUpp>
            <m:e>
              <m:r>
                <w:rPr>
                  <w:rFonts w:ascii="Cambria Math" w:hAnsi="Cambria Math"/>
                </w:rPr>
                <m:t xml:space="preserve">=</m:t>
              </m:r>
            </m:e>
            <m:lim>
              <m:r>
                <w:rPr>
                  <w:rFonts w:ascii="Cambria Math" w:hAnsi="Cambria Math"/>
                </w:rPr>
                <m:t xml:space="preserve">!</m:t>
              </m:r>
            </m:lim>
          </m:limUpp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!</m:t>
            </m:r>
          </m:lim>
        </m:limUpp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Daraus</w:t>
      </w:r>
      <w:r>
        <w:rPr>
          <w:rFonts w:cs="Times New Roman" w:ascii="Times New Roman" w:hAnsi="Times New Roman"/>
        </w:rPr>
        <w:t>:</w:t>
        <w:tab/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5 - x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50 - 0,5x</w:t>
      </w:r>
      <w:r>
        <w:rPr>
          <w:rFonts w:cs="Times New Roman" w:ascii="Times New Roman" w:hAnsi="Times New Roman"/>
          <w:vertAlign w:val="subscript"/>
        </w:rPr>
        <w:t>1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Damit</w:t>
      </w:r>
      <w:r>
        <w:rPr>
          <w:rFonts w:cs="Times New Roman" w:ascii="Times New Roman" w:hAnsi="Times New Roman"/>
        </w:rPr>
        <w:t>:</w:t>
        <w:tab/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5 – 50 + 0,5x</w:t>
      </w:r>
      <w:r>
        <w:rPr>
          <w:rFonts w:cs="Times New Roman" w:ascii="Times New Roman" w:hAnsi="Times New Roman"/>
          <w:vertAlign w:val="subscript"/>
        </w:rPr>
        <w:t>1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0,5</w:t>
        <w:tab/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45</w:t>
        <w:tab/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dr w:val="single" w:sz="4" w:space="0" w:color="000000"/>
        </w:rPr>
        <w:t>x</w:t>
      </w:r>
      <w:r>
        <w:rPr>
          <w:rFonts w:cs="Times New Roman" w:ascii="Times New Roman" w:hAnsi="Times New Roman"/>
          <w:bdr w:val="single" w:sz="4" w:space="0" w:color="000000"/>
          <w:vertAlign w:val="subscript"/>
        </w:rPr>
        <w:t>1</w:t>
      </w:r>
      <w:r>
        <w:rPr>
          <w:rFonts w:cs="Times New Roman" w:ascii="Times New Roman" w:hAnsi="Times New Roman"/>
          <w:bdr w:val="single" w:sz="4" w:space="0" w:color="000000"/>
        </w:rPr>
        <w:t>=90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50 - 0,5 · 90 = 5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dr w:val="single" w:sz="4" w:space="0" w:color="000000"/>
        </w:rPr>
        <w:t>x</w:t>
      </w:r>
      <w:r>
        <w:rPr>
          <w:rFonts w:cs="Times New Roman" w:ascii="Times New Roman" w:hAnsi="Times New Roman"/>
          <w:bdr w:val="single" w:sz="4" w:space="0" w:color="000000"/>
          <w:vertAlign w:val="subscript"/>
        </w:rPr>
        <w:t>2</w:t>
      </w:r>
      <w:r>
        <w:rPr>
          <w:rFonts w:cs="Times New Roman" w:ascii="Times New Roman" w:hAnsi="Times New Roman"/>
          <w:bdr w:val="single" w:sz="4" w:space="0" w:color="000000"/>
        </w:rPr>
        <w:t xml:space="preserve"> =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Preis im Kartell</w:t>
      </w:r>
      <w:r>
        <w:rPr>
          <w:rFonts w:cs="Times New Roman" w:ascii="Times New Roman" w:hAnsi="Times New Roman"/>
        </w:rPr>
        <w:t>:</w:t>
        <w:tab/>
        <w:t>p = 100 - 0,5 · 95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p = 52,50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Gemeinsamer Gewinn</w:t>
      </w:r>
      <w:r>
        <w:rPr>
          <w:rFonts w:cs="Times New Roman" w:ascii="Times New Roman" w:hAnsi="Times New Roman"/>
        </w:rPr>
        <w:t>:</w:t>
        <w:tab/>
        <w:t>Π = 95 · 90 + 100 · 5 - 0,5 · (90)² - 5² - 90 · 5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u w:val="single"/>
        </w:rPr>
        <w:t>Π = 4525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Fusionen</w:t>
      </w:r>
      <w:r>
        <w:rPr>
          <w:rFonts w:cs="Times New Roman" w:ascii="Times New Roman" w:hAnsi="Times New Roman"/>
        </w:rPr>
        <w:t>:</w:t>
        <w:tab/>
        <w:t xml:space="preserve">Firma 1: </w:t>
        <w:tab/>
        <w:t>K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20 + 24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+ 3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²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Firma 2:</w:t>
        <w:tab/>
        <w:tab/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40 + 12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6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Fusionen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Einproduktunternehmung mit 2 Betriebsstätt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ge: Wie soll eine gegebene Produktionsmenge x auf die beiden Betriebsstätten aufgeteilt werde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</w:rPr>
        <w:t>= 60 + 24x + 3x²</w:t>
        <w:tab/>
        <w:t>bei ausschließlicher Produktion in Betriebsstätte 1</w:t>
      </w:r>
    </w:p>
    <w:p>
      <w:pPr>
        <w:pStyle w:val="Normal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</w:rPr>
        <w:t>= 60 + 12x + 6x²</w:t>
        <w:tab/>
        <w:t>bei ausschließlicher Produktion in Betriebsstätte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</w:rPr>
        <w:tab/>
        <w:t>Grenzkosten in 1</w:t>
      </w:r>
    </w:p>
    <w:p>
      <w:pPr>
        <w:pStyle w:val="Normal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²</m:t>
        </m:r>
      </m:oMath>
      <w:r>
        <w:rPr>
          <w:rFonts w:cs="Times New Roman" w:ascii="Times New Roman" w:hAnsi="Times New Roman"/>
        </w:rPr>
        <w:tab/>
        <w:t>Grenzkosten in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eqArr>
        </m:oMath>
      </m:oMathPara>
    </w:p>
    <w:p>
      <w:pPr>
        <w:pStyle w:val="Normal"/>
        <w:rPr/>
      </w:pPr>
      <w:r>
        <w:rPr>
          <w:rFonts w:cs="Times New Roman" w:ascii="Times New Roman" w:hAnsi="Times New Roman"/>
        </w:rPr>
        <w:t>Liegen K´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0) &lt; K´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(0) beginnt man die Produktion in Betriebsstätte 2 und dehnt sie dort soweit aus, solange 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´(x) ≤ K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´(0) aufgrund der inhaltlichen Bedeutung des Grenzkostenbegrif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</w:rPr>
        <w:t>gdw.    12 + 12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ab/>
        <w:t>≤  24</w:t>
      </w:r>
    </w:p>
    <w:p>
      <w:pPr>
        <w:pStyle w:val="Normal"/>
        <w:rPr/>
      </w:pPr>
      <w:r>
        <w:rPr>
          <w:rFonts w:cs="Times New Roman" w:ascii="Times New Roman" w:hAnsi="Times New Roman"/>
        </w:rPr>
        <w:t>gdw.            12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  <w:tab/>
        <w:t>≤  12</w:t>
      </w:r>
    </w:p>
    <w:p>
      <w:pPr>
        <w:pStyle w:val="Normal"/>
        <w:rPr/>
      </w:pPr>
      <w:r>
        <w:rPr>
          <w:rFonts w:cs="Times New Roman" w:ascii="Times New Roman" w:hAnsi="Times New Roman"/>
        </w:rPr>
        <w:t>gdw.                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  <w:tab/>
        <w:t>≤ 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für eine Gesamtproduktion x ≤ 1 ist die optimale Aufteilung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0 und 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 x &gt; 1 echte Aufteilung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x =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+x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</w:rPr>
        <w:t>gegeben durch: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nn: </w:t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eqArr>
      </m:oMath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sz w:val="20"/>
          <w:u w:val="single"/>
        </w:rPr>
        <w:t>Das lineare Cournot-Modell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usteine: </w:t>
        <w:tab/>
        <w:t>x = b - ap</w:t>
        <w:tab/>
        <w:t>lineare Nachfra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: Anzahl der Firmen</w:t>
      </w:r>
    </w:p>
    <w:p>
      <w:pPr>
        <w:pStyle w:val="Normal"/>
        <w:ind w:left="709" w:firstLine="709"/>
        <w:rPr/>
      </w:pP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= F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+ k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·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ab/>
        <w:t>lineare Kosten</w:t>
        <w:tab/>
        <w:t>i =1,...,n</w:t>
      </w:r>
    </w:p>
    <w:p>
      <w:pPr>
        <w:pStyle w:val="Normal"/>
        <w:ind w:left="709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=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· p - K</w:t>
      </w:r>
      <w:r>
        <w:rPr>
          <w:rFonts w:cs="Times New Roman" w:ascii="Times New Roman" w:hAnsi="Times New Roman"/>
          <w:vertAlign w:val="subscript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G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= x</w:t>
      </w:r>
      <w:r>
        <w:rPr>
          <w:rFonts w:cs="Times New Roman" w:ascii="Times New Roman" w:hAnsi="Times New Roman"/>
          <w:vertAlign w:val="subscript"/>
        </w:rPr>
        <w:t xml:space="preserve"> i</w:t>
      </w:r>
      <w:r>
        <w:rPr>
          <w:rFonts w:cs="Times New Roman" w:ascii="Times New Roman" w:hAnsi="Times New Roman"/>
        </w:rPr>
        <w:t xml:space="preserve"> · p - F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- k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· x</w:t>
      </w:r>
      <w:r>
        <w:rPr>
          <w:rFonts w:cs="Times New Roman" w:ascii="Times New Roman" w:hAnsi="Times New Roman"/>
          <w:vertAlign w:val="subscript"/>
        </w:rPr>
        <w:t xml:space="preserve"> 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G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=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(p - k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) - F</w:t>
      </w:r>
      <w:r>
        <w:rPr>
          <w:rFonts w:cs="Times New Roman" w:ascii="Times New Roman" w:hAnsi="Times New Roman"/>
          <w:vertAlign w:val="subscript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dem Stückgewinn g</w:t>
      </w:r>
      <w:r>
        <w:rPr>
          <w:rFonts w:cs="Times New Roman" w:ascii="Times New Roman" w:hAnsi="Times New Roman"/>
          <w:vertAlign w:val="subscript"/>
        </w:rPr>
        <w:t xml:space="preserve">i </w:t>
      </w:r>
      <w:r>
        <w:rPr>
          <w:rFonts w:cs="Times New Roman" w:ascii="Times New Roman" w:hAnsi="Times New Roman"/>
        </w:rPr>
        <w:t>= p - k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>
          <w:rFonts w:cs="Times New Roman" w:ascii="Times New Roman" w:hAnsi="Times New Roman"/>
        </w:rPr>
        <w:t>können wir G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in folgender Weise darstellen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G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= g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- F</w:t>
      </w:r>
      <w:r>
        <w:rPr>
          <w:rFonts w:cs="Times New Roman" w:ascii="Times New Roman" w:hAnsi="Times New Roman"/>
          <w:vertAlign w:val="subscript"/>
        </w:rPr>
        <w:t>i</w:t>
      </w:r>
    </w:p>
    <w:p>
      <w:pPr>
        <w:pStyle w:val="Normal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 das Optimum erhält man dann:</w:t>
      </w:r>
    </w:p>
    <w:p>
      <w:pPr>
        <w:pStyle w:val="Normal"/>
        <w:ind w:left="709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limUpp>
            <m:e>
              <m:r>
                <w:rPr>
                  <w:rFonts w:ascii="Cambria Math" w:hAnsi="Cambria Math"/>
                </w:rPr>
                <m:t xml:space="preserve">=</m:t>
              </m:r>
            </m:e>
            <m:lim>
              <m:r>
                <w:rPr>
                  <w:rFonts w:ascii="Cambria Math" w:hAnsi="Cambria Math"/>
                </w:rPr>
                <m:t xml:space="preserve">!</m:t>
              </m:r>
            </m:lim>
          </m:limUpp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dw. 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!</m:t>
            </m:r>
          </m:lim>
        </m:limUpp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cs="Times New Roman" w:ascii="Times New Roman" w:hAnsi="Times New Roman"/>
        </w:rPr>
        <w:t>gdw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!</m:t>
            </m:r>
          </m:lim>
        </m:limUpp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>gdw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</w:rPr>
        <w:t xml:space="preserve"> (*)</w:t>
        <w:tab/>
        <w:tab/>
        <w:t>Einpassungsfunk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 Optimum für i = 1,2,3,...,n</w:t>
      </w:r>
    </w:p>
    <w:p>
      <w:pPr>
        <w:pStyle w:val="Normal"/>
        <w:rPr/>
      </w:pPr>
      <w:r>
        <w:rPr>
          <w:rFonts w:cs="Times New Roman" w:ascii="Times New Roman" w:hAnsi="Times New Roman"/>
        </w:rPr>
        <w:t>[Gleichgewicht in dem n- Firmen Oligopolmarkt (Cournot- Gleichgewicht): 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,...,x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) mit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 beste Antwort auf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 (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 aggregiertes Angebot der Konkurrenten)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Bemerkung</w:t>
      </w:r>
      <w:r>
        <w:rPr>
          <w:rFonts w:cs="Times New Roman" w:ascii="Times New Roman" w:hAnsi="Times New Roman"/>
        </w:rPr>
        <w:t xml:space="preserve">: </w:t>
        <w:tab/>
        <w:t>Aus (*) erhalten wir die Reaktionsfunktion von Firma i auf folgende Weis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</w:t>
        <w:tab/>
        <w:t>Zunächst ist x =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+ x</w:t>
      </w:r>
      <w:r>
        <w:rPr>
          <w:rFonts w:cs="Times New Roman" w:ascii="Times New Roman" w:hAnsi="Times New Roman"/>
          <w:vertAlign w:val="subscript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mit erhalten wir aus (*): </w:t>
      </w:r>
    </w:p>
    <w:p>
      <w:pPr>
        <w:pStyle w:val="Normal"/>
        <w:ind w:left="709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= b - ak</w:t>
      </w:r>
      <w:r>
        <w:rPr>
          <w:rFonts w:cs="Times New Roman" w:ascii="Times New Roman" w:hAnsi="Times New Roman"/>
          <w:vertAlign w:val="subscript"/>
        </w:rPr>
        <w:t xml:space="preserve">i </w:t>
      </w:r>
      <w:r>
        <w:rPr>
          <w:rFonts w:cs="Times New Roman" w:ascii="Times New Roman" w:hAnsi="Times New Roman"/>
        </w:rPr>
        <w:t>- X</w:t>
      </w:r>
      <w:r>
        <w:rPr>
          <w:rFonts w:cs="Times New Roman" w:ascii="Times New Roman" w:hAnsi="Times New Roman"/>
          <w:vertAlign w:val="subscript"/>
        </w:rPr>
        <w:t xml:space="preserve">i </w:t>
      </w:r>
      <w:r>
        <w:rPr>
          <w:rFonts w:cs="Times New Roman" w:ascii="Times New Roman" w:hAnsi="Times New Roman"/>
        </w:rPr>
        <w:t xml:space="preserve"> - x</w:t>
      </w:r>
      <w:r>
        <w:rPr>
          <w:rFonts w:cs="Times New Roman" w:ascii="Times New Roman" w:hAnsi="Times New Roman"/>
          <w:vertAlign w:val="subscript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2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= b - ak</w:t>
      </w:r>
      <w:r>
        <w:rPr>
          <w:rFonts w:cs="Times New Roman" w:ascii="Times New Roman" w:hAnsi="Times New Roman"/>
          <w:vertAlign w:val="subscript"/>
        </w:rPr>
        <w:t xml:space="preserve">i </w:t>
      </w:r>
      <w:r>
        <w:rPr>
          <w:rFonts w:cs="Times New Roman" w:ascii="Times New Roman" w:hAnsi="Times New Roman"/>
        </w:rPr>
        <w:t>- X</w:t>
      </w:r>
      <w:r>
        <w:rPr>
          <w:rFonts w:cs="Times New Roman" w:ascii="Times New Roman" w:hAnsi="Times New Roman"/>
          <w:vertAlign w:val="subscript"/>
        </w:rPr>
        <w:t>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= ½ (b - ak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-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) </w:t>
        <w:tab/>
        <w:t>Reaktionsfunktion</w:t>
      </w:r>
    </w:p>
    <w:p>
      <w:pPr>
        <w:pStyle w:val="Normal"/>
        <w:ind w:left="709" w:firstLine="709"/>
        <w:rPr/>
      </w:pPr>
      <w:r>
        <w:rPr>
          <w:rFonts w:cs="Times New Roman" w:ascii="Times New Roman" w:hAnsi="Times New Roman"/>
          <w:sz w:val="16"/>
        </w:rPr>
        <w:t>(x</w:t>
      </w:r>
      <w:r>
        <w:rPr>
          <w:rFonts w:cs="Times New Roman" w:ascii="Times New Roman" w:hAnsi="Times New Roman"/>
          <w:sz w:val="16"/>
          <w:vertAlign w:val="subscript"/>
        </w:rPr>
        <w:t>i</w:t>
      </w:r>
      <w:r>
        <w:rPr>
          <w:rFonts w:cs="Times New Roman" w:ascii="Times New Roman" w:hAnsi="Times New Roman"/>
          <w:sz w:val="16"/>
        </w:rPr>
        <w:t xml:space="preserve"> als Funktion des Konkurrenzangebotes , für i = 1,...,n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mation von (*) über i = 1,...,n liefert eine Darstellung des optimalen Gesamtangebotes x</w:t>
      </w:r>
    </w:p>
    <w:p>
      <w:pPr>
        <w:pStyle w:val="Normal"/>
        <w:ind w:left="709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e>
          </m:nary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b</m:t>
        </m:r>
        <m:r>
          <w:rPr>
            <w:rFonts w:ascii="Cambria Math" w:hAnsi="Cambria Math"/>
          </w:rPr>
          <m:t xml:space="preserve">−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groupChr>
          </m:e>
          <m:li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lim>
        </m:limLow>
      </m:oMath>
    </w:p>
    <w:p>
      <w:pPr>
        <w:pStyle w:val="Normal"/>
        <w:ind w:left="709" w:firstLine="709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</w:rPr>
        <w:t>durchschnittliche Grenzkosten)</w:t>
      </w:r>
    </w:p>
    <w:p>
      <w:pPr>
        <w:pStyle w:val="Normal"/>
        <w:ind w:left="709" w:firstLine="709"/>
        <w:rPr/>
      </w:pPr>
      <w:r>
        <w:rPr>
          <w:rFonts w:cs="Times New Roman" w:ascii="Times New Roman" w:hAnsi="Times New Roman"/>
        </w:rPr>
        <w:t>(n+1)x = n(b-a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imes New Roman" w:ascii="Times New Roman" w:hAnsi="Times New Roman"/>
        </w:rPr>
        <w:t>)</w:t>
      </w:r>
    </w:p>
    <w:p>
      <w:pPr>
        <w:pStyle w:val="Normal"/>
        <w:ind w:left="709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09" w:firstLine="709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samtangebot im Gleichgewic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is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imes New Roman" w:ascii="Times New Roman" w:hAnsi="Times New Roman"/>
        </w:rPr>
        <w:t xml:space="preserve"> in diesem Oligopolgleichgewicht hat die Form: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rPr/>
      </w:pPr>
      <w:r>
        <w:rPr>
          <w:rFonts w:cs="Times New Roman" w:ascii="Times New Roman" w:hAnsi="Times New Roman"/>
        </w:rPr>
        <w:t>Der Oligopol(Gleichgewichts-)preis liegt zwischen Höchstpreis b/n und durchschnittlichen Grenzkosten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p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200</wp:posOffset>
                </wp:positionH>
                <wp:positionV relativeFrom="paragraph">
                  <wp:posOffset>3810</wp:posOffset>
                </wp:positionV>
                <wp:extent cx="2058670" cy="1257300"/>
                <wp:effectExtent l="38100" t="0" r="0" b="374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8840" cy="1257480"/>
                          <a:chOff x="0" y="0"/>
                          <a:chExt cx="2058840" cy="1257480"/>
                        </a:xfrm>
                      </wpg:grpSpPr>
                      <wps:wsp>
                        <wps:cNvSpPr/>
                        <wps:spPr>
                          <a:xfrm>
                            <a:off x="1440" y="125676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0864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1677600" cy="106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775800"/>
                            <a:ext cx="1440" cy="227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3pt;width:162.05pt;height:98.95pt" coordorigin="720,6" coordsize="3241,1979">
                <v:line id="shape_0" from="722,1985" to="3961,19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6" to="720,19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,1717" to="3421,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299" to="3361,1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228" to="901,1585" stroked="t" o:allowincell="f" style="position:absolute;flip:x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b/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1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2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=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u w:val="single"/>
        </w:rPr>
        <w:t>k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b        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merkung: 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ind w:left="709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</m:d>
        </m:oMath>
      </m:oMathPara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</w:rPr>
        <w:t xml:space="preserve">= mittlerer Stückgewinn bei n Anbietern im Optimum; </w:t>
      </w:r>
    </w:p>
    <w:p>
      <w:pPr>
        <w:pStyle w:val="Normal"/>
        <w:ind w:left="709" w:firstLine="709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</w:rPr>
        <w:t>= Stückgewinn des Monopolisten im Optim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Monopolisierungsrate 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09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d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d>
            </m:den>
          </m:f>
        </m:oMath>
      </m:oMathPara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lso: </w:t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(konvergiert gegen 0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758950" cy="222948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222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3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175.5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2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30"/>
                        <w:gridCol w:w="1440"/>
                      </w:tblGrid>
                      <w:tr>
                        <w:trPr/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pict>
                                <v:line id="shape_0" from="41.5pt,0.05pt" to="41.5pt,5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0">
                <wp:simplePos x="0" y="0"/>
                <wp:positionH relativeFrom="column">
                  <wp:posOffset>527050</wp:posOffset>
                </wp:positionH>
                <wp:positionV relativeFrom="paragraph">
                  <wp:posOffset>635</wp:posOffset>
                </wp:positionV>
                <wp:extent cx="0" cy="6858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0.05pt" to="41.5pt,5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-4: </w:t>
        <w:tab/>
        <w:t xml:space="preserve">Veränderung, die ein weiterer Anbieter bewirkt, ist bei wenigen </w:t>
        <w:tab/>
        <w:t>Anbietern besonders star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      </w:t>
      </w:r>
      <w:r>
        <w:rPr>
          <w:rFonts w:eastAsia="Wingdings" w:cs="Wingdings" w:ascii="Wingdings" w:hAnsi="Wingdings"/>
        </w:rPr>
        <w:t></w:t>
      </w:r>
      <w:r>
        <w:rPr>
          <w:rFonts w:cs="Times New Roman" w:ascii="Times New Roman" w:hAnsi="Times New Roman"/>
        </w:rPr>
        <w:tab/>
        <w:t>homogene (alle Firmen produzieren genau das gleiche Gut)</w:t>
      </w:r>
    </w:p>
    <w:p>
      <w:pPr>
        <w:pStyle w:val="Heading4"/>
        <w:jc w:val="left"/>
        <w:rPr/>
      </w:pPr>
      <w:r>
        <w:rPr>
          <w:sz w:val="20"/>
          <w:lang w:val="de-DE"/>
        </w:rPr>
        <w:t>Oligopole</w:t>
      </w:r>
      <w:r>
        <w:rPr>
          <w:rFonts w:eastAsia="Wingdings" w:cs="Wingdings" w:ascii="Wingdings" w:hAnsi="Wingdings"/>
          <w:sz w:val="20"/>
          <w:lang w:val="de-DE"/>
        </w:rPr>
        <w:t></w:t>
      </w:r>
      <w:r>
        <w:rPr>
          <w:sz w:val="20"/>
          <w:lang w:val="de-DE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      </w:t>
      </w:r>
      <w:r>
        <w:rPr>
          <w:rFonts w:eastAsia="Wingdings" w:cs="Wingdings" w:ascii="Wingdings" w:hAnsi="Wingdings"/>
        </w:rPr>
        <w:t></w:t>
      </w:r>
      <w:r>
        <w:rPr>
          <w:rFonts w:cs="Times New Roman" w:ascii="Times New Roman" w:hAnsi="Times New Roman"/>
        </w:rPr>
        <w:tab/>
        <w:t xml:space="preserve">Heterogene (die Firmen produzieren verschiedene, aber </w:t>
        <w:tab/>
        <w:tab/>
        <w:t>ähnliche Güte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</w:rPr>
        <w:t>Definition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>Eine Strategienkombination 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) heißt Gleichgewichtsprodukt, im Sinne von Nash, falls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 beste Antwort auf 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 und 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 beste Antwort auf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 ist, d.h. falls 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/>
                  </m:sSup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/>
                  </m:sSup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/>
                  </m:sSup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/>
                  </m:sSup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/>
                  </m:sSup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/>
                  </m:sSup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37920</wp:posOffset>
                </wp:positionH>
                <wp:positionV relativeFrom="paragraph">
                  <wp:posOffset>143510</wp:posOffset>
                </wp:positionV>
                <wp:extent cx="1957070" cy="161544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1615320"/>
                          <a:chOff x="0" y="0"/>
                          <a:chExt cx="1956960" cy="1615320"/>
                        </a:xfrm>
                      </wpg:grpSpPr>
                      <wps:wsp>
                        <wps:cNvSpPr txBox="1"/>
                        <wps:spPr>
                          <a:xfrm>
                            <a:off x="233640" y="223560"/>
                            <a:ext cx="17146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     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9                 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de-DE"/>
                                </w:rPr>
                                <w:t xml:space="preserve">               0            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8720" y="2437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83952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pt;margin-top:11.3pt;width:154.05pt;height:127.15pt" coordorigin="1792,226" coordsize="3081,2543">
                <v:shape id="shape_0" fillcolor="white" stroked="t" o:allowincell="f" style="position:absolute;left:2160;top:578;width:26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         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9                 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bidi="ar-SA" w:val="de-DE"/>
                          </w:rPr>
                          <w:t xml:space="preserve">               0                 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22,610" to="3522,2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1548" to="4873,1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2,226" to="2151,58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i/>
          <w:iCs/>
        </w:rPr>
        <w:t>Veranschaulichung an einem Beispiel</w:t>
      </w:r>
      <w:r>
        <w:rPr>
          <w:rFonts w:cs="Times New Roman" w:ascii="Times New Roman" w:hAnsi="Times New Roman"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 2       </w:t>
        <w:tab/>
        <w:t>A</w:t>
        <w:tab/>
        <w:t xml:space="preserve">           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 xml:space="preserve">        </w:t>
        <w:tab/>
        <w:t xml:space="preserve">        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A = </w:t>
        <w:tab/>
        <w:t xml:space="preserve">kleineres Werk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bauen</w:t>
        <w:tab/>
        <w:t xml:space="preserve">         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B = </w:t>
        <w:tab/>
        <w:t>größeres Wer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>bauen</w:t>
        <w:tab/>
        <w:t xml:space="preserve">          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eltheor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sp.</w:t>
        <w:tab/>
        <w:t xml:space="preserve">Spieler </w:t>
        <w:tab/>
        <w:t>1,...,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...,S</w:t>
      </w:r>
      <w:r>
        <w:rPr>
          <w:rFonts w:cs="Times New Roman" w:ascii="Times New Roman" w:hAnsi="Times New Roman"/>
          <w:vertAlign w:val="subscript"/>
        </w:rPr>
        <w:t>n</w:t>
      </w:r>
    </w:p>
    <w:p>
      <w:pPr>
        <w:pStyle w:val="Normal"/>
        <w:rPr/>
      </w:pP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= Menge der Strategien von 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 = Menge der Strategienkombinationen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s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S : s = (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...,s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t s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S</w:t>
      </w:r>
      <w:r>
        <w:rPr>
          <w:rFonts w:cs="Times New Roman" w:ascii="Times New Roman" w:hAnsi="Times New Roman"/>
          <w:vertAlign w:val="subscript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zahlungsfunktion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H(s) = (H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(s),…….,H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(s)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uszahlung: H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(s) für jeden Spieler 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Spiel</w:t>
      </w:r>
      <w:r>
        <w:rPr>
          <w:rFonts w:cs="Times New Roman" w:ascii="Times New Roman" w:hAnsi="Times New Roman"/>
        </w:rPr>
        <w:t xml:space="preserve">: </w:t>
        <w:tab/>
        <w:t>Γ= (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..., S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; H)</w:t>
        <w:tab/>
        <w:tab/>
        <w:t>ein Spiel in Normalfor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in Spiel heißt „</w:t>
      </w:r>
      <w:r>
        <w:rPr>
          <w:rFonts w:cs="Times New Roman" w:ascii="Times New Roman" w:hAnsi="Times New Roman"/>
          <w:u w:val="double"/>
        </w:rPr>
        <w:t>endlich</w:t>
      </w:r>
      <w:r>
        <w:rPr>
          <w:rFonts w:cs="Times New Roman" w:ascii="Times New Roman" w:hAnsi="Times New Roman"/>
        </w:rPr>
        <w:t>“, falls alle S</w:t>
      </w:r>
      <w:r>
        <w:rPr>
          <w:rFonts w:cs="Times New Roman" w:ascii="Times New Roman" w:hAnsi="Times New Roman"/>
          <w:vertAlign w:val="subscript"/>
        </w:rPr>
        <w:t xml:space="preserve">i </w:t>
      </w:r>
      <w:r>
        <w:rPr>
          <w:rFonts w:cs="Times New Roman" w:ascii="Times New Roman" w:hAnsi="Times New Roman"/>
          <w:u w:val="double"/>
        </w:rPr>
        <w:t>endliche</w:t>
      </w:r>
      <w:r>
        <w:rPr>
          <w:rFonts w:cs="Times New Roman" w:ascii="Times New Roman" w:hAnsi="Times New Roman"/>
        </w:rPr>
        <w:t xml:space="preserve"> Mengen sin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Zweckmäßige Schreibweise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Für </w:t>
        <w:tab/>
        <w:t>s = (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...,sn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/s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´= (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…,s</w:t>
      </w:r>
      <w:r>
        <w:rPr>
          <w:rFonts w:cs="Times New Roman" w:ascii="Times New Roman" w:hAnsi="Times New Roman"/>
          <w:vertAlign w:val="subscript"/>
        </w:rPr>
        <w:t>i-1</w:t>
      </w:r>
      <w:r>
        <w:rPr>
          <w:rFonts w:cs="Times New Roman" w:ascii="Times New Roman" w:hAnsi="Times New Roman"/>
        </w:rPr>
        <w:t>,s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´,s</w:t>
      </w:r>
      <w:r>
        <w:rPr>
          <w:rFonts w:cs="Times New Roman" w:ascii="Times New Roman" w:hAnsi="Times New Roman"/>
          <w:vertAlign w:val="subscript"/>
        </w:rPr>
        <w:t>i+1</w:t>
      </w:r>
      <w:r>
        <w:rPr>
          <w:rFonts w:cs="Times New Roman" w:ascii="Times New Roman" w:hAnsi="Times New Roman"/>
        </w:rPr>
        <w:t>,…s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ißt „</w:t>
      </w:r>
      <w:r>
        <w:rPr>
          <w:rFonts w:cs="Times New Roman" w:ascii="Times New Roman" w:hAnsi="Times New Roman"/>
          <w:u w:val="double"/>
        </w:rPr>
        <w:t>beste Antwort auf s</w:t>
      </w:r>
      <w:r>
        <w:rPr>
          <w:rFonts w:cs="Times New Roman" w:ascii="Times New Roman" w:hAnsi="Times New Roman"/>
        </w:rPr>
        <w:t>”, falls gilt:</w:t>
      </w:r>
    </w:p>
    <w:p>
      <w:pPr>
        <w:pStyle w:val="Normal"/>
        <w:ind w:left="709" w:firstLine="709"/>
        <w:rPr/>
      </w:pP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>) = max H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(s/s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´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´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S</w:t>
      </w:r>
      <w:r>
        <w:rPr>
          <w:rFonts w:cs="Times New Roman" w:ascii="Times New Roman" w:hAnsi="Times New Roman"/>
          <w:vertAlign w:val="subscript"/>
        </w:rPr>
        <w:t>i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 = (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,…,s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S heißt Gleichgewichtspunkt von Γ, falls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/>
        </m:sSup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lim>
        </m:limLow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/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>max H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für i =1,...,n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anschaulichende Beispiel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u w:val="single"/>
        </w:rPr>
        <w:t>Bimatrixbeispiele</w:t>
      </w:r>
      <w:r>
        <w:rPr>
          <w:rFonts w:cs="Times New Roman" w:ascii="Times New Roman" w:hAnsi="Times New Roman"/>
        </w:rPr>
        <w:t>, d.h. 2 × 2 – Spiele (2 Spieler mit jeweils 2 Strategie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= (A,B) für i = 1,2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align>left</wp:align>
                </wp:positionH>
                <wp:positionV relativeFrom="paragraph">
                  <wp:posOffset>53975</wp:posOffset>
                </wp:positionV>
                <wp:extent cx="2000250" cy="1600200"/>
                <wp:effectExtent l="37465" t="37465" r="38100" b="3810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160" cy="1600200"/>
                          <a:chOff x="0" y="0"/>
                          <a:chExt cx="200016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58400" cy="149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58400" cy="149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8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firstLine="709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9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4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2040" y="114480"/>
                              <a:ext cx="1714680" cy="132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1040" y="176400"/>
                                <a:ext cx="148608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1280" y="17748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75276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2104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14480" y="0"/>
                            <a:ext cx="18172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598760"/>
                            <a:ext cx="18172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440" cy="137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106560"/>
                            <a:ext cx="1440" cy="137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4.25pt;width:157.45pt;height:125.95pt" coordorigin="181,85" coordsize="3149,2519">
                <v:group id="shape_0" style="position:absolute;left:181;top:85;width:3084;height:2354">
                  <v:shape id="shape_0" stroked="f" o:allowincell="f" style="position:absolute;left:181;top:85;width:3083;height:2353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8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A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9" w:firstLine="709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9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4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373;top:265;width:2699;height:2078">
                    <v:rect id="shape_0" stroked="t" o:allowincell="f" style="position:absolute;left:721;top:543;width:2339;height:1799;mso-wrap-style:none;v-text-anchor:middle;mso-position-horizontal:left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1903,545" to="1903,2344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3,1451" to="3072,1451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3,265" to="720,542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361,85" to="3222,86" stroked="t" o:allowincell="f" style="position:absolute;mso-position-horizontal:left">
                  <v:stroke color="navy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61,2603" to="3222,2604" stroked="t" o:allowincell="f" style="position:absolute;mso-position-horizontal:left">
                  <v:stroke color="navy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181,265" to="182,2436" stroked="t" o:allowincell="f" style="position:absolute;mso-position-horizontal:left">
                  <v:stroke color="red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329,253" to="3330,2424" stroked="t" o:allowincell="f" style="position:absolute;mso-position-horizontal:left">
                  <v:stroke color="red" weight="1908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>Dort, wo 2 Pfeilspitzen aufeinandertreffen = Gleichgewichtspunkt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Genau ein Gleichgewichtspunkt * (B,B)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re Zahlen:</w:t>
        <w:tab/>
        <w:t>Auszahlungen an Spiele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tere Zahlen: </w:t>
        <w:tab/>
        <w:t>Auszahlungen an Spieler 2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Pfeilrichtung:</w:t>
        <w:tab/>
        <w:t>Richtung der besten Antwort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ispiel</w:t>
      </w:r>
    </w:p>
    <w:p>
      <w:pPr>
        <w:pStyle w:val="Normal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7330</wp:posOffset>
                </wp:positionH>
                <wp:positionV relativeFrom="paragraph">
                  <wp:posOffset>100965</wp:posOffset>
                </wp:positionV>
                <wp:extent cx="2001520" cy="1600200"/>
                <wp:effectExtent l="38100" t="36195" r="38100" b="3810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1600" cy="1600200"/>
                          <a:chOff x="0" y="0"/>
                          <a:chExt cx="2001600" cy="1600200"/>
                        </a:xfrm>
                      </wpg:grpSpPr>
                      <wpg:grpSp>
                        <wpg:cNvGrpSpPr/>
                        <wpg:grpSpPr>
                          <a:xfrm>
                            <a:off x="1440" y="0"/>
                            <a:ext cx="1958400" cy="149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58400" cy="149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8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firstLine="709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4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7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1680" y="114480"/>
                              <a:ext cx="1714680" cy="132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1040" y="176400"/>
                                <a:ext cx="148608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1640" y="17748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75276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2104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15560" y="1800"/>
                            <a:ext cx="18172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598760"/>
                            <a:ext cx="18172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440" cy="137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106560"/>
                            <a:ext cx="1440" cy="137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pt;margin-top:7.95pt;width:157.55pt;height:125.9pt" coordorigin="358,159" coordsize="3151,2518">
                <v:group id="shape_0" style="position:absolute;left:360;top:159;width:3084;height:2354">
                  <v:shape id="shape_0" stroked="f" o:allowincell="f" style="position:absolute;left:360;top:159;width:3083;height:2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8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*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A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9" w:firstLine="709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4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7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552;top:339;width:2699;height:2078">
                    <v:rect id="shape_0" stroked="t" o:allowincell="f" style="position:absolute;left:900;top:617;width:2339;height:1799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2082,619" to="2082,241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12,1524" to="3251,152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52,339" to="899,616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540,162" to="3401,163" stroked="t" o:allowincell="f" style="position:absolute">
                  <v:stroke color="navy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540,2676" to="3401,2677" stroked="t" o:allowincell="f" style="position:absolute">
                  <v:stroke color="navy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8,339" to="359,2510" stroked="t" o:allowincell="f" style="position:absolute">
                  <v:stroke color="red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3508,327" to="3509,2498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2 Gleichgewichtspunkte:</w: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Nämlich: (A,A) und (B,B)</w: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FF0000"/>
        </w:rPr>
        <w:t>Beide Gleichgewichtspunkte sind „</w:t>
      </w:r>
      <w:r>
        <w:rPr>
          <w:rFonts w:cs="Times New Roman" w:ascii="Times New Roman" w:hAnsi="Times New Roman"/>
          <w:color w:val="FF0000"/>
          <w:u w:val="single"/>
        </w:rPr>
        <w:t>pareto-optimal</w:t>
      </w:r>
      <w:r>
        <w:rPr>
          <w:rFonts w:cs="Times New Roman" w:ascii="Times New Roman" w:hAnsi="Times New Roman"/>
          <w:color w:val="FF0000"/>
        </w:rPr>
        <w:t>“</w: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665" w:leader="none"/>
        </w:tabs>
        <w:rPr/>
      </w:pPr>
      <w:r>
        <w:rPr>
          <w:rFonts w:cs="Times New Roman" w:ascii="Times New Roman" w:hAnsi="Times New Roman"/>
          <w:i/>
          <w:iCs/>
          <w:u w:val="single"/>
        </w:rPr>
        <w:t xml:space="preserve">Gleichgewichtspunkt im Sinne von </w:t>
      </w:r>
      <w:r>
        <w:rPr>
          <w:rFonts w:cs="Times New Roman" w:ascii="Times New Roman" w:hAnsi="Times New Roman"/>
          <w:i/>
          <w:iCs/>
          <w:u w:val="double"/>
        </w:rPr>
        <w:t>Nash</w:t>
      </w:r>
      <w:r>
        <w:rPr>
          <w:rFonts w:cs="Times New Roman" w:ascii="Times New Roman" w:hAnsi="Times New Roman"/>
          <w:i/>
          <w:iCs/>
        </w:rPr>
        <w:t>.</w:t>
        <w:tab/>
      </w:r>
    </w:p>
    <w:p>
      <w:pPr>
        <w:pStyle w:val="Normal"/>
        <w:tabs>
          <w:tab w:val="clear" w:pos="709"/>
          <w:tab w:val="left" w:pos="4665" w:leader="none"/>
        </w:tabs>
        <w:rPr>
          <w:rFonts w:ascii="Times New Roman" w:hAnsi="Times New Roman" w:cs="Times New Roman"/>
          <w:i/>
          <w:i/>
          <w:iCs/>
          <w:lang w:val="en-US" w:eastAsia="en-US"/>
        </w:rPr>
      </w:pPr>
      <w:r>
        <w:rPr>
          <w:rFonts w:cs="Times New Roman" w:ascii="Times New Roman" w:hAnsi="Times New Roman"/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560</wp:posOffset>
                </wp:positionH>
                <wp:positionV relativeFrom="paragraph">
                  <wp:posOffset>82550</wp:posOffset>
                </wp:positionV>
                <wp:extent cx="1964690" cy="1600200"/>
                <wp:effectExtent l="17145" t="36195" r="37465" b="3810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520" cy="1600200"/>
                          <a:chOff x="0" y="0"/>
                          <a:chExt cx="196452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58400" cy="149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58400" cy="149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4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firstLine="709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6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2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2040" y="114480"/>
                              <a:ext cx="1714680" cy="132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1040" y="176400"/>
                                <a:ext cx="148608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1280" y="17748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75276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2104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14480" y="1800"/>
                            <a:ext cx="18172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598760"/>
                            <a:ext cx="18172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3440" y="114480"/>
                            <a:ext cx="1440" cy="137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06560"/>
                            <a:ext cx="1440" cy="137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pt;margin-top:6.5pt;width:154.65pt;height:125.9pt" coordorigin="56,130" coordsize="3093,2518">
                <v:group id="shape_0" style="position:absolute;left:56;top:130;width:3084;height:2354">
                  <v:shape id="shape_0" stroked="f" o:allowincell="f" style="position:absolute;left:56;top:130;width:3083;height:2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4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A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9" w:firstLine="709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6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2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248;top:310;width:2699;height:2078">
                    <v:rect id="shape_0" stroked="t" o:allowincell="f" style="position:absolute;left:596;top:588;width:2339;height:1799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1778,590" to="1778,238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8,1496" to="2947,14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8,310" to="595,587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236,133" to="3097,134" stroked="t" o:allowincell="f" style="position:absolute">
                  <v:stroke color="navy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36,2648" to="3097,2649" stroked="t" o:allowincell="f" style="position:absolute">
                  <v:stroke color="navy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148,310" to="3149,2481" stroked="t" o:allowincell="f" style="position:absolute">
                  <v:stroke color="red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88,298" to="89,2469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4665" w:leader="none"/>
        </w:tabs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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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kein</w:t>
      </w:r>
      <w:r>
        <w:rPr>
          <w:rFonts w:cs="Times New Roman" w:ascii="Times New Roman" w:hAnsi="Times New Roman"/>
        </w:rPr>
        <w:t xml:space="preserve"> Gleichgewicht</w:t>
      </w:r>
    </w:p>
    <w:p>
      <w:pPr>
        <w:pStyle w:val="Normal"/>
        <w:tabs>
          <w:tab w:val="clear" w:pos="709"/>
          <w:tab w:val="left" w:pos="46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665" w:leader="none"/>
        </w:tabs>
        <w:rPr/>
      </w:pPr>
      <w:r>
        <w:rPr>
          <w:rFonts w:cs="Times New Roman" w:ascii="Times New Roman" w:hAnsi="Times New Roman"/>
        </w:rPr>
        <w:t>Das Pfeildiagram zeigt, dass es keinen Gleichgewichtspunkt gibt.</w:t>
      </w:r>
    </w:p>
    <w:p>
      <w:pPr>
        <w:pStyle w:val="Normal"/>
        <w:tabs>
          <w:tab w:val="clear" w:pos="709"/>
          <w:tab w:val="left" w:pos="46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6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6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6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6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6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6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46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665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560</wp:posOffset>
                </wp:positionH>
                <wp:positionV relativeFrom="paragraph">
                  <wp:posOffset>17780</wp:posOffset>
                </wp:positionV>
                <wp:extent cx="1964690" cy="1600200"/>
                <wp:effectExtent l="17780" t="36195" r="38100" b="3810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520" cy="1600200"/>
                          <a:chOff x="0" y="0"/>
                          <a:chExt cx="196452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58400" cy="149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58400" cy="149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2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9" w:firstLine="709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2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1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2040" y="114480"/>
                              <a:ext cx="1714680" cy="132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1040" y="176400"/>
                                <a:ext cx="148608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1280" y="17748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75276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2104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14480" y="1800"/>
                            <a:ext cx="18172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598760"/>
                            <a:ext cx="18172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3440" y="114480"/>
                            <a:ext cx="1440" cy="137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06560"/>
                            <a:ext cx="1440" cy="137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pt;margin-top:1.4pt;width:154.65pt;height:125.9pt" coordorigin="56,28" coordsize="3093,2518">
                <v:group id="shape_0" style="position:absolute;left:56;top:28;width:3084;height:2354">
                  <v:shape id="shape_0" stroked="f" o:allowincell="f" style="position:absolute;left:56;top:28;width:3083;height:2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2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A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9" w:firstLine="709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2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1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248;top:208;width:2699;height:2078">
                    <v:rect id="shape_0" stroked="t" o:allowincell="f" style="position:absolute;left:596;top:486;width:2339;height:1799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1778,488" to="1778,22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8,1394" to="2947,139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8,208" to="595,485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236,31" to="3097,32" stroked="t" o:allowincell="f" style="position:absolute">
                  <v:stroke color="navy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236,2546" to="3097,2547" stroked="t" o:allowincell="f" style="position:absolute">
                  <v:stroke color="navy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3148,208" to="3149,2379" stroked="t" o:allowincell="f" style="position:absolute">
                  <v:stroke color="red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88,196" to="89,2367" stroked="t" o:allowincell="f" style="position:absolute">
                  <v:stroke color="red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Gleichgewichtspunkte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eichgewichtspunkt im Sinne von Nash ≡ nicht-kooperatives Gleichgewic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i/>
          <w:i/>
          <w:iCs/>
          <w:sz w:val="20"/>
          <w:u w:val="single"/>
        </w:rPr>
      </w:pPr>
      <w:r>
        <w:rPr>
          <w:rFonts w:cs="Times New Roman" w:ascii="Times New Roman" w:hAnsi="Times New Roman"/>
          <w:i/>
          <w:iCs/>
          <w:sz w:val="20"/>
          <w:u w:val="single"/>
        </w:rPr>
      </w:r>
    </w:p>
    <w:p>
      <w:pPr>
        <w:pStyle w:val="Heading2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Heterogenes Preisduopol</w:t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reis</w:t>
      </w:r>
      <w:r>
        <w:rPr>
          <w:rFonts w:cs="Times New Roman" w:ascii="Times New Roman" w:hAnsi="Times New Roman"/>
        </w:rPr>
        <w:t xml:space="preserve"> ist strategische Variab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+ a</w:t>
      </w:r>
      <w:r>
        <w:rPr>
          <w:rFonts w:cs="Times New Roman" w:ascii="Times New Roman" w:hAnsi="Times New Roman"/>
          <w:vertAlign w:val="subscript"/>
        </w:rPr>
        <w:t>11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+ a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70" w:leader="none"/>
        </w:tabs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:</w:t>
        <w:tab/>
        <w:t>Preis von Firma 1</w:t>
      </w:r>
    </w:p>
    <w:p>
      <w:pPr>
        <w:pStyle w:val="Normal"/>
        <w:tabs>
          <w:tab w:val="clear" w:pos="709"/>
          <w:tab w:val="left" w:pos="270" w:leader="none"/>
        </w:tabs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:</w:t>
        <w:tab/>
        <w:t>Preis von Firma 2</w:t>
      </w:r>
    </w:p>
    <w:p>
      <w:pPr>
        <w:pStyle w:val="Normal"/>
        <w:tabs>
          <w:tab w:val="clear" w:pos="709"/>
          <w:tab w:val="left" w:pos="270" w:leader="none"/>
        </w:tabs>
        <w:rPr/>
      </w:pP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:</w:t>
        <w:tab/>
        <w:t>Nachfrage nach dem Produkt von Firma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nnahmen: </w:t>
        <w:tab/>
        <w:t>a</w:t>
      </w:r>
      <w:r>
        <w:rPr>
          <w:rFonts w:cs="Times New Roman" w:ascii="Times New Roman" w:hAnsi="Times New Roman"/>
          <w:vertAlign w:val="subscript"/>
        </w:rPr>
        <w:t>11</w:t>
      </w:r>
      <w:r>
        <w:rPr>
          <w:rFonts w:cs="Times New Roman" w:ascii="Times New Roman" w:hAnsi="Times New Roman"/>
        </w:rPr>
        <w:t xml:space="preserve"> &lt; 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Güter seien auf der Nachfrageseite </w:t>
      </w:r>
      <w:r>
        <w:rPr>
          <w:rFonts w:cs="Times New Roman" w:ascii="Times New Roman" w:hAnsi="Times New Roman"/>
          <w:u w:val="single"/>
        </w:rPr>
        <w:t>substitutional verbunden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nnahmen: </w:t>
        <w:tab/>
        <w:t>a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 xml:space="preserve"> &gt; 0</w:t>
      </w:r>
    </w:p>
    <w:p>
      <w:pPr>
        <w:pStyle w:val="Normal"/>
        <w:rPr/>
      </w:pPr>
      <w:r>
        <w:rPr>
          <w:rFonts w:cs="Times New Roman" w:ascii="Times New Roman" w:hAnsi="Times New Roman"/>
        </w:rPr>
        <w:t>Ferner:</w:t>
        <w:tab/>
        <w:tab/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 &gt; 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sprechendes für Firma 2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b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a</w:t>
      </w:r>
      <w:r>
        <w:rPr>
          <w:rFonts w:cs="Times New Roman" w:ascii="Times New Roman" w:hAnsi="Times New Roman"/>
          <w:vertAlign w:val="subscript"/>
        </w:rPr>
        <w:t>21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+ a</w:t>
      </w:r>
      <w:r>
        <w:rPr>
          <w:rFonts w:cs="Times New Roman" w:ascii="Times New Roman" w:hAnsi="Times New Roman"/>
          <w:vertAlign w:val="subscript"/>
        </w:rPr>
        <w:t>22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&gt; 0, a</w:t>
      </w:r>
      <w:r>
        <w:rPr>
          <w:rFonts w:cs="Times New Roman" w:ascii="Times New Roman" w:hAnsi="Times New Roman"/>
          <w:vertAlign w:val="subscript"/>
        </w:rPr>
        <w:t>22</w:t>
      </w:r>
      <w:r>
        <w:rPr>
          <w:rFonts w:cs="Times New Roman" w:ascii="Times New Roman" w:hAnsi="Times New Roman"/>
        </w:rPr>
        <w:t xml:space="preserve"> &lt; 0, a</w:t>
      </w:r>
      <w:r>
        <w:rPr>
          <w:rFonts w:cs="Times New Roman" w:ascii="Times New Roman" w:hAnsi="Times New Roman"/>
          <w:vertAlign w:val="subscript"/>
        </w:rPr>
        <w:t>21</w:t>
      </w:r>
      <w:r>
        <w:rPr>
          <w:rFonts w:cs="Times New Roman" w:ascii="Times New Roman" w:hAnsi="Times New Roman"/>
        </w:rPr>
        <w:t xml:space="preserve"> &gt; 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Kosten:</w:t>
        <w:tab/>
        <w:t>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(x) = 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+ k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(Firma 1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x) = 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(Firma 2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ösung:</w:t>
        <w:tab/>
        <w:t>(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,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) ein nicht kooperativer Gleichgewichtspunkt, d.h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 ist beste Antwort auf 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br/>
        <w:t>und</w:t>
        <w:tab/>
        <w:t>p</w:t>
      </w:r>
      <w:r>
        <w:rPr>
          <w:rFonts w:cs="Times New Roman" w:ascii="Times New Roman" w:hAnsi="Times New Roman"/>
          <w:vertAlign w:val="superscript"/>
        </w:rPr>
        <w:t>2*</w:t>
      </w:r>
      <w:r>
        <w:rPr>
          <w:rFonts w:cs="Times New Roman" w:ascii="Times New Roman" w:hAnsi="Times New Roman"/>
        </w:rPr>
        <w:t xml:space="preserve"> ist beste Antwort auf 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perscript"/>
        </w:rPr>
        <w:t>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zahlungsfunktionen hier die Gewin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П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ab/>
        <w:t>Gewinn von Firma i, i = 1,2</w:t>
      </w:r>
    </w:p>
    <w:p>
      <w:pPr>
        <w:pStyle w:val="Normal"/>
        <w:tabs>
          <w:tab w:val="clear" w:pos="709"/>
          <w:tab w:val="left" w:pos="720" w:leader="none"/>
          <w:tab w:val="left" w:pos="1620" w:leader="none"/>
        </w:tabs>
        <w:rPr/>
      </w:pPr>
      <w:r>
        <w:rPr>
          <w:rFonts w:cs="Times New Roman" w:ascii="Times New Roman" w:hAnsi="Times New Roman"/>
        </w:rPr>
        <w:tab/>
        <w:t>П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  <w:tab/>
        <w:t>= p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>·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- 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  <w:br/>
        <w:tab/>
        <w:tab/>
        <w:t>= (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- k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- 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  <w:tab/>
        <w:t>= 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· 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- 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  <w:br/>
        <w:tab/>
        <w:tab/>
        <w:t>= 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- 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 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- F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Gesucht : </w:t>
      </w:r>
      <w:r>
        <w:rPr>
          <w:rFonts w:cs="Times New Roman" w:ascii="Times New Roman" w:hAnsi="Times New Roman"/>
          <w:b/>
          <w:bCs/>
          <w:u w:val="single"/>
        </w:rPr>
        <w:t>Cournot – Reaktionsfunktion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sinngemäße Übertragung der Cournot - Theorie auf den Preisvariationsfall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  <m:e>
              <m:limUp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!</m:t>
                  </m:r>
                </m:lim>
              </m:limUpp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  <m:e>
              <m:limUp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!</m:t>
                  </m:r>
                </m:lim>
              </m:limUpp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2a</w:t>
      </w:r>
      <w:r>
        <w:rPr>
          <w:rFonts w:cs="Times New Roman" w:ascii="Times New Roman" w:hAnsi="Times New Roman"/>
          <w:vertAlign w:val="subscript"/>
        </w:rPr>
        <w:t>11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- 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- a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k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1</w:t>
      </w:r>
    </w:p>
    <w:p>
      <w:pPr>
        <w:pStyle w:val="Normal"/>
        <w:ind w:firstLine="709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</w:rPr>
        <w:tab/>
        <w:t>Reaktionsfunktion von Firma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</w:rPr>
        <w:tab/>
        <w:t>Reaktionsfunktion von Firma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425" w:leader="none"/>
        </w:tabs>
        <w:ind w:left="2832" w:hanging="21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425" w:leader="none"/>
        </w:tabs>
        <w:ind w:firstLine="708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4300</wp:posOffset>
                </wp:positionH>
                <wp:positionV relativeFrom="paragraph">
                  <wp:posOffset>118110</wp:posOffset>
                </wp:positionV>
                <wp:extent cx="5233670" cy="2625725"/>
                <wp:effectExtent l="0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3680" cy="2625840"/>
                          <a:chOff x="0" y="0"/>
                          <a:chExt cx="5233680" cy="2625840"/>
                        </a:xfrm>
                      </wpg:grpSpPr>
                      <wps:wsp>
                        <wps:cNvSpPr txBox="1"/>
                        <wps:spPr>
                          <a:xfrm>
                            <a:off x="0" y="205200"/>
                            <a:ext cx="5233680" cy="242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p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eaktionsfunktion von Anbiete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Gleichgewichtspun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Reaktionsfunktion von Anbie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      0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FF0000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eastAsia="Times New Roman" w:cs="Times New Roman" w:ascii="Times New Roman" w:hAnsi="Times New Roman"/>
                                  <w:color w:val="FF0000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eastAsia="Times New Roman" w:cs="Times New Roman" w:ascii="Times New Roman" w:hAnsi="Times New Roman"/>
                                  <w:color w:val="FF0000"/>
                                  <w:lang w:val="de-DE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    p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7320" y="0"/>
                            <a:ext cx="3601080" cy="2219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22560"/>
                              <a:ext cx="0" cy="188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21940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440"/>
                              <a:ext cx="2045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6600" y="819720"/>
                              <a:ext cx="720" cy="139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61720"/>
                              <a:ext cx="3428280" cy="139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3480" y="0"/>
                              <a:ext cx="2056680" cy="221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0920" y="826200"/>
                              <a:ext cx="355680" cy="100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.3pt;width:412.1pt;height:206.75pt" coordorigin="180,186" coordsize="8242,4135">
                <v:shape id="shape_0" stroked="f" o:allowincell="f" style="position:absolute;left:180;top:509;width:8241;height:3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p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eaktionsfunktion von Anbieter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Gleichgewichtspunk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Reaktionsfunktion von Anbieter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de-DE" w:bidi="ar-SA"/>
                          </w:rPr>
                          <w:t xml:space="preserve">       0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FF0000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eastAsia="Times New Roman" w:cs="Times New Roman" w:ascii="Times New Roman" w:hAnsi="Times New Roman"/>
                            <w:color w:val="FF0000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eastAsia="Times New Roman" w:cs="Times New Roman" w:ascii="Times New Roman" w:hAnsi="Times New Roman"/>
                            <w:color w:val="FF0000"/>
                            <w:lang w:val="de-DE" w:bidi="ar-SA"/>
                          </w:rPr>
                          <w:t>*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de-DE" w:bidi="ar-SA"/>
                          </w:rPr>
                          <w:t xml:space="preserve">     p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1;top:186;width:5669;height:3494">
                  <v:line id="shape_0" from="711,694" to="711,366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3,3681" to="6381,36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1,1478" to="3932,1478" stroked="t" o:allowincell="f" style="position:absolute">
                    <v:stroke color="red" weight="9360" dashstyle="shortdot" joinstyle="miter" endcap="flat"/>
                    <v:fill o:detectmouseclick="t" on="false"/>
                    <w10:wrap type="none"/>
                  </v:line>
                  <v:line id="shape_0" from="3934,1477" to="3934,3676" stroked="t" o:allowincell="f" style="position:absolute;flip:y">
                    <v:stroke color="red" weight="9360" dashstyle="shortdot" joinstyle="miter" endcap="flat"/>
                    <v:fill o:detectmouseclick="t" on="false"/>
                    <w10:wrap type="none"/>
                  </v:line>
                  <v:line id="shape_0" from="711,598" to="6109,27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8,186" to="5136,36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41,1487" to="4500,1645" stroked="t" o:allowincell="f" style="position:absolute;flip:xy">
                    <v:stroke color="red" weight="3240" endarrow="open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9"/>
          <w:tab w:val="left" w:pos="4425" w:leader="none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425" w:leader="none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425" w:leader="none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425" w:leader="none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ind w:firstLine="70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1450</wp:posOffset>
                </wp:positionH>
                <wp:positionV relativeFrom="paragraph">
                  <wp:posOffset>114300</wp:posOffset>
                </wp:positionV>
                <wp:extent cx="3657600" cy="24269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427120"/>
                          <a:chOff x="0" y="0"/>
                          <a:chExt cx="3657600" cy="2427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0" cy="242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 nicht ak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45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6840" y="44280"/>
                            <a:ext cx="2694960" cy="2127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560" y="0"/>
                              <a:ext cx="1440" cy="212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126160"/>
                              <a:ext cx="2687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668960"/>
                              <a:ext cx="2636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11480"/>
                              <a:ext cx="2414160" cy="170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2636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9pt;width:288pt;height:191.1pt" coordorigin="270,180" coordsize="5760,3822">
                <v:shape id="shape_0" stroked="f" o:allowincell="f" style="position:absolute;left:270;top:180;width:5759;height:3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 nicht akti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545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6;top:250;width:4243;height:3350">
                  <v:line id="shape_0" from="718,250" to="719,359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8,3598" to="4949,35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8,2878" to="4869,2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8,898" to="4519,35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,718" to="4857,719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 Folgenden: Fokus bei den Fixkost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Offenes Cournot – Oligopol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slang:</w:t>
        <w:tab/>
        <w:t>geschlossene Modelle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Hier: </w:t>
        <w:tab/>
        <w:t xml:space="preserve">Die Anzahl der Anbieter wird </w:t>
      </w:r>
      <w:r>
        <w:rPr>
          <w:rFonts w:cs="Times New Roman" w:ascii="Times New Roman" w:hAnsi="Times New Roman"/>
          <w:u w:val="single"/>
        </w:rPr>
        <w:t>endogen</w:t>
      </w:r>
      <w:r>
        <w:rPr>
          <w:rFonts w:cs="Times New Roman" w:ascii="Times New Roman" w:hAnsi="Times New Roman"/>
        </w:rPr>
        <w:t xml:space="preserve"> bestimmt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x - Gesamtangebot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nearer Nachfrageverlauf </w:t>
        <w:tab/>
        <w:t>x = d - ap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potentielle Anbieter:</w:t>
        <w:tab/>
        <w:t>i = 1,...,N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eare Kosten:</w:t>
        <w:tab/>
        <w:tab/>
        <w:t>K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= F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+ k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· x</w:t>
      </w:r>
      <w:r>
        <w:rPr>
          <w:rFonts w:cs="Times New Roman" w:ascii="Times New Roman" w:hAnsi="Times New Roman"/>
          <w:vertAlign w:val="subscript"/>
        </w:rPr>
        <w:t>i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ab/>
        <w:tab/>
        <w:tab/>
        <w:tab/>
        <w:t>K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= 0, falls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= 0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„Sprungfixe Kosten“</w:t>
        <w:tab/>
        <w:t>(Kostenfunktion ist unstetig an der Stelle 0)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Es wird der Spezialfall </w:t>
        <w:tab/>
        <w:t>k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......= k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:</m:t>
        </m:r>
      </m:oMath>
      <w:r>
        <w:rPr>
          <w:rFonts w:cs="Times New Roman" w:ascii="Times New Roman" w:hAnsi="Times New Roman"/>
        </w:rPr>
        <w:t>k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ab/>
        <w:tab/>
        <w:tab/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.......= F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:</m:t>
        </m:r>
      </m:oMath>
      <w:r>
        <w:rPr>
          <w:rFonts w:cs="Times New Roman" w:ascii="Times New Roman" w:hAnsi="Times New Roman"/>
        </w:rPr>
        <w:t xml:space="preserve"> F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ge als strategische Variable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 den Gewinn von Firma i gilt:</w:t>
      </w:r>
    </w:p>
    <w:p>
      <w:pPr>
        <w:pStyle w:val="Normal"/>
        <w:tabs>
          <w:tab w:val="clear" w:pos="709"/>
          <w:tab w:val="left" w:pos="990" w:leader="none"/>
        </w:tabs>
        <w:ind w:firstLine="708"/>
        <w:rPr/>
      </w:pP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</w:t>
        <w:tab/>
        <w:t>=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· p - K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ab/>
        <w:br/>
        <w:tab/>
        <w:t>=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(p - k) - F =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g - F</w:t>
      </w:r>
    </w:p>
    <w:p>
      <w:pPr>
        <w:pStyle w:val="Normal"/>
        <w:ind w:left="709" w:firstLine="709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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g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g Stückgewinn: </w:t>
        <w:tab/>
        <w:t xml:space="preserve">g = p · k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p = g · 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chfrage: </w:t>
        <w:tab/>
        <w:t>x = d - a(g + k)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x = d - ag - ak; </w:t>
        <w:tab/>
        <w:t>b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</w:rPr>
        <w:t>d - ak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dr w:val="single" w:sz="4" w:space="0" w:color="000000"/>
        </w:rPr>
        <w:t>x = b - a g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dr w:val="single" w:sz="4" w:space="0" w:color="000000"/>
        </w:rPr>
        <w:t>g</w:t>
      </w:r>
      <w:r>
        <w:rPr>
          <w:rFonts w:cs="Times New Roman" w:ascii="Times New Roman" w:hAnsi="Times New Roman"/>
          <w:bdr w:val="single" w:sz="4" w:space="0" w:color="000000"/>
          <w:vertAlign w:val="subscript"/>
        </w:rPr>
        <w:t>i</w:t>
      </w:r>
      <w:r>
        <w:rPr>
          <w:rFonts w:cs="Times New Roman" w:ascii="Times New Roman" w:hAnsi="Times New Roman"/>
          <w:bdr w:val="single" w:sz="4" w:space="0" w:color="000000"/>
        </w:rPr>
        <w:t xml:space="preserve"> = x</w:t>
      </w:r>
      <w:r>
        <w:rPr>
          <w:rFonts w:cs="Times New Roman" w:ascii="Times New Roman" w:hAnsi="Times New Roman"/>
          <w:bdr w:val="single" w:sz="4" w:space="0" w:color="000000"/>
          <w:vertAlign w:val="subscript"/>
        </w:rPr>
        <w:t>i</w:t>
      </w:r>
      <w:r>
        <w:rPr>
          <w:rFonts w:cs="Times New Roman" w:ascii="Times New Roman" w:hAnsi="Times New Roman"/>
          <w:bdr w:val="single" w:sz="4" w:space="0" w:color="000000"/>
        </w:rPr>
        <w:t>g -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Durch geeignete Wahl von Mengen und Geldeinheiten kann der Nachfrageverlauf auf die Form </w:t>
      </w:r>
      <w:r>
        <w:rPr>
          <w:rFonts w:cs="Times New Roman" w:ascii="Times New Roman" w:hAnsi="Times New Roman"/>
          <w:bdr w:val="single" w:sz="4" w:space="0" w:color="000000"/>
        </w:rPr>
        <w:t>X = 1 – g</w:t>
      </w:r>
      <w:r>
        <w:rPr>
          <w:rFonts w:cs="Times New Roman" w:ascii="Times New Roman" w:hAnsi="Times New Roman"/>
        </w:rPr>
        <w:t xml:space="preserve"> gebracht werden.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iertes Cournotmodell mit gleichen Kost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 = 1- g</w:t>
      </w:r>
    </w:p>
    <w:p>
      <w:pPr>
        <w:pStyle w:val="Normal"/>
        <w:rPr/>
      </w:pP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=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g – F </w:t>
        <w:tab/>
        <w:t>für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&gt; 0</w:t>
      </w:r>
    </w:p>
    <w:p>
      <w:pPr>
        <w:pStyle w:val="Normal"/>
        <w:rPr/>
      </w:pP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= 0</w:t>
        <w:tab/>
        <w:tab/>
        <w:t>für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= 0</w:t>
      </w:r>
    </w:p>
    <w:p>
      <w:pPr>
        <w:pStyle w:val="Normal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</w:rPr>
        <w:t>, falls n ≤ N die Anzahl der Anbieter im Markt ist.</w:t>
      </w:r>
    </w:p>
    <w:p>
      <w:pPr>
        <w:pStyle w:val="Normal"/>
        <w:rPr/>
      </w:pPr>
      <w:r>
        <w:rPr>
          <w:rFonts w:cs="Times New Roman" w:ascii="Times New Roman" w:hAnsi="Times New Roman"/>
        </w:rPr>
        <w:t>Cournot - Gleichgewicht bei n Anbietern</w:t>
      </w:r>
    </w:p>
    <w:p>
      <w:pPr>
        <w:pStyle w:val="Normal"/>
        <w:rPr/>
      </w:pPr>
      <w:r>
        <w:rPr>
          <w:rFonts w:cs="Times New Roman" w:ascii="Times New Roman" w:hAnsi="Times New Roman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, </w:t>
        <w:tab/>
        <w:t>g = 1 - x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= g –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!</m:t>
            </m:r>
          </m:lim>
        </m:limUpp>
      </m:oMath>
      <w:r>
        <w:rPr>
          <w:rFonts w:cs="Times New Roman" w:ascii="Times New Roman" w:hAnsi="Times New Roman"/>
        </w:rPr>
        <w:t xml:space="preserve"> 0</w:t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>= -1</w:t>
      </w:r>
    </w:p>
    <w:p>
      <w:pPr>
        <w:pStyle w:val="Normal"/>
        <w:rPr/>
      </w:pPr>
      <w:r>
        <w:rPr>
          <w:rFonts w:cs="Times New Roman" w:ascii="Times New Roman" w:hAnsi="Times New Roman"/>
        </w:rPr>
        <w:t>gdw, 1- x -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= 0 für alle i = 1,...,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mmation über </w:t>
        <w:tab/>
        <w:t>i = 1,...,n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83790</wp:posOffset>
                </wp:positionH>
                <wp:positionV relativeFrom="paragraph">
                  <wp:posOffset>54610</wp:posOffset>
                </wp:positionV>
                <wp:extent cx="130810" cy="647700"/>
                <wp:effectExtent l="635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647640"/>
                        </a:xfrm>
                        <a:custGeom>
                          <a:avLst/>
                          <a:gdLst>
                            <a:gd name="textAreaLeft" fmla="*/ 0 w 74160"/>
                            <a:gd name="textAreaRight" fmla="*/ 52200 w 74160"/>
                            <a:gd name="textAreaTop" fmla="*/ 15120 h 367200"/>
                            <a:gd name="textAreaBottom" fmla="*/ 3520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87.7pt;margin-top:4.3pt;width:10.25pt;height:50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>1- x -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0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72870</wp:posOffset>
                </wp:positionH>
                <wp:positionV relativeFrom="paragraph">
                  <wp:posOffset>127000</wp:posOffset>
                </wp:positionV>
                <wp:extent cx="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pt,10pt" to="108.1pt,3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>1- x - 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0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+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ab/>
        <w:tab/>
        <w:t>1- x - x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 xml:space="preserve"> = 0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n - nx -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+ 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....+x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) = 0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 - nx - x = 0 = n - (n+1)x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Daraus :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</w:rPr>
        <w:tab/>
        <w:t>Gleichgewichtiges Marktangebo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</w:rPr>
        <w:t xml:space="preserve"> </w:t>
        <w:tab/>
        <w:t>Gleichgewichtiges individuelles Angeb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 i = 1,…,n (aus Symmetriegründe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</w:rPr>
        <w:t xml:space="preserve"> Gleichgewichtiger Stückgewinn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²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</w:rPr>
        <w:t>- Gleichgewichtsgewinn von Firma i =1,…,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e viele Anbieter werden in den Markt eintreten, wenn stets damit zu rechnen ist, dass das Cournot- Gleichgewicht realisiert wird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 gesuchte Zahl n ist die größte ganze Zahl mit: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²</m:t>
            </m:r>
          </m:den>
        </m:f>
        <m:r>
          <w:rPr>
            <w:rFonts w:ascii="Cambria Math" w:hAnsi="Cambria Math"/>
          </w:rPr>
          <m:t xml:space="preserve">underbracealignl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leichgewichts-</m:t>
                    </m:r>
                  </m:e>
                </m:eqAr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ckungsbeitrag</m:t>
            </m:r>
          </m:lim>
        </m:limLow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 n = 1 sieht man, dass F &gt; ¼ eine notwendige Bedingung is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F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d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d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rad>
              </m:den>
            </m:f>
          </m:e>
        </m:eqAr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dw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C</w:t>
      </w:r>
      <w:r>
        <w:rPr>
          <w:rFonts w:cs="Times New Roman" w:ascii="Times New Roman" w:hAnsi="Times New Roman"/>
        </w:rPr>
        <w:t xml:space="preserve"> bezeichne die Maximalzahl der Firmen, die in dem Markt aktiv sein können (C: „Cournot“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Annahme</w:t>
      </w:r>
      <w:r>
        <w:rPr>
          <w:rFonts w:cs="Times New Roman" w:ascii="Times New Roman" w:hAnsi="Times New Roman"/>
        </w:rPr>
        <w:t>:</w:t>
        <w:tab/>
        <w:t>Die im Markt aktiven Teilnehmer bilden ein Kartell mit symmetrischer Gewinnaufteilung.</w:t>
        <w:br/>
        <w:tab/>
        <w:tab/>
        <w:t>Der Deckungsbeitrag diese Kartells ist ¼ (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Deckungsbeitrag des Monopols, n = 1)</w:t>
        <w:br/>
        <w:tab/>
        <w:tab/>
        <w:t>Der Einzelgewinn in diesem Kartell ist dann:</w:t>
        <w:br/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</w:rPr>
        <w:br/>
        <w:tab/>
        <w:tab/>
        <w:t>Ein neu in den Markt eintretender Anbieter wird in das Kartell aufgenommen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Gesucht</w:t>
      </w:r>
      <w:r>
        <w:rPr>
          <w:rFonts w:cs="Times New Roman" w:ascii="Times New Roman" w:hAnsi="Times New Roman"/>
        </w:rPr>
        <w:t xml:space="preserve">: </w:t>
        <w:tab/>
        <w:t>Gleichgewichtige Anbieterzahl bei Kartellierung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Die gesuchte Zahl n ist die größte ganze Zahl mit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</w:rPr>
        <w:t>&gt; F.</w:t>
      </w:r>
    </w:p>
    <w:p>
      <w:pPr>
        <w:pStyle w:val="Normal"/>
        <w:rPr/>
      </w:pPr>
      <w:r>
        <w:rPr>
          <w:rFonts w:cs="Times New Roman" w:ascii="Times New Roman" w:hAnsi="Times New Roman"/>
        </w:rPr>
        <w:br/>
        <w:tab/>
        <w:tab/>
        <w:t>n</w:t>
      </w:r>
      <w:r>
        <w:rPr>
          <w:rFonts w:cs="Times New Roman" w:ascii="Times New Roman" w:hAnsi="Times New Roman"/>
          <w:vertAlign w:val="subscript"/>
        </w:rPr>
        <w:t>K</w:t>
      </w:r>
      <w:r>
        <w:rPr>
          <w:rFonts w:cs="Times New Roman" w:ascii="Times New Roman" w:hAnsi="Times New Roman"/>
        </w:rPr>
        <w:t xml:space="preserve"> bezeichne diese Zah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0"/>
        </w:rPr>
        <w:t>Vergleich Cournot- Kartell</w:t>
      </w:r>
      <w:r>
        <w:rPr/>
        <w:tab/>
      </w:r>
    </w:p>
    <w:tbl>
      <w:tblPr>
        <w:tblW w:w="87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185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kungsbeitrag bei Courn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²</m:t>
                    </m:r>
                  </m:den>
                </m:f>
              </m:oMath>
            </m:oMathPara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kungsbeitrag im Kartel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33655</wp:posOffset>
                      </wp:positionV>
                      <wp:extent cx="255270" cy="690880"/>
                      <wp:effectExtent l="0" t="5080" r="63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690840"/>
                              </a:xfrm>
                              <a:custGeom>
                                <a:avLst/>
                                <a:gdLst>
                                  <a:gd name="textAreaLeft" fmla="*/ 0 w 144720"/>
                                  <a:gd name="textAreaRight" fmla="*/ 52200 w 144720"/>
                                  <a:gd name="textAreaTop" fmla="*/ 10080 h 391680"/>
                                  <a:gd name="textAreaBottom" fmla="*/ 381600 h 391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45pt;margin-top:2.65pt;width:20.05pt;height:54.3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  <w:t>25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2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0833         schnellere Abnahm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06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136525</wp:posOffset>
                      </wp:positionV>
                      <wp:extent cx="236220" cy="574675"/>
                      <wp:effectExtent l="0" t="5715" r="127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574560"/>
                              </a:xfrm>
                              <a:custGeom>
                                <a:avLst/>
                                <a:gdLst>
                                  <a:gd name="textAreaLeft" fmla="*/ 0 w 133920"/>
                                  <a:gd name="textAreaRight" fmla="*/ 48240 w 133920"/>
                                  <a:gd name="textAreaTop" fmla="*/ 11160 h 325800"/>
                                  <a:gd name="textAreaBottom" fmla="*/ 314640 h 32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1206"/>
                                      <a:pt x="10800" y="2411"/>
                                    </a:cubicBezTo>
                                    <a:lnTo>
                                      <a:pt x="10800" y="11504"/>
                                    </a:lnTo>
                                    <a:cubicBezTo>
                                      <a:pt x="10800" y="12710"/>
                                      <a:pt x="16200" y="13915"/>
                                      <a:pt x="21600" y="13915"/>
                                    </a:cubicBezTo>
                                    <a:cubicBezTo>
                                      <a:pt x="16200" y="13915"/>
                                      <a:pt x="10800" y="15121"/>
                                      <a:pt x="10800" y="16326"/>
                                    </a:cubicBezTo>
                                    <a:lnTo>
                                      <a:pt x="10800" y="19189"/>
                                    </a:lnTo>
                                    <a:cubicBezTo>
                                      <a:pt x="10800" y="20395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8pt;margin-top:10.75pt;width:18.55pt;height:45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  <w:t>05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04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035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0312         langsamere Abnahm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027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</w:r>
    </w:p>
    <w:p>
      <w:pPr>
        <w:pStyle w:val="Normal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  <w:t>Bsp. F = 0,03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18"/>
        </w:rPr>
        <w:t xml:space="preserve">Cournot (höchstens 4 Anbieter) </w:t>
      </w:r>
      <w:r>
        <w:rPr>
          <w:rFonts w:eastAsia="Wingdings" w:cs="Wingdings" w:ascii="Wingdings" w:hAnsi="Wingdings"/>
          <w:color w:val="FF0000"/>
          <w:sz w:val="18"/>
        </w:rPr>
        <w:t></w:t>
      </w:r>
      <w:r>
        <w:rPr>
          <w:rFonts w:cs="Times New Roman" w:ascii="Times New Roman" w:hAnsi="Times New Roman"/>
          <w:color w:val="FF0000"/>
          <w:sz w:val="18"/>
        </w:rPr>
        <w:t xml:space="preserve"> G</w:t>
      </w:r>
      <w:r>
        <w:rPr>
          <w:rFonts w:cs="Times New Roman" w:ascii="Times New Roman" w:hAnsi="Times New Roman"/>
          <w:color w:val="FF0000"/>
          <w:sz w:val="18"/>
          <w:vertAlign w:val="subscript"/>
        </w:rPr>
        <w:t>i</w:t>
      </w:r>
      <w:r>
        <w:rPr>
          <w:rFonts w:cs="Times New Roman" w:ascii="Times New Roman" w:hAnsi="Times New Roman"/>
          <w:color w:val="FF0000"/>
          <w:sz w:val="18"/>
          <w:vertAlign w:val="superscript"/>
        </w:rPr>
        <w:t>C</w:t>
      </w:r>
      <w:r>
        <w:rPr>
          <w:rFonts w:cs="Times New Roman" w:ascii="Times New Roman" w:hAnsi="Times New Roman"/>
          <w:color w:val="FF0000"/>
          <w:sz w:val="18"/>
        </w:rPr>
        <w:t xml:space="preserve"> = 0,01 (Cournot-Gewinn)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18"/>
        </w:rPr>
        <w:t xml:space="preserve">Kartell (höchstens 8 Anbieter)   </w:t>
      </w:r>
      <w:r>
        <w:rPr>
          <w:rFonts w:eastAsia="Wingdings" w:cs="Wingdings" w:ascii="Wingdings" w:hAnsi="Wingdings"/>
          <w:color w:val="FF0000"/>
          <w:sz w:val="18"/>
        </w:rPr>
        <w:t></w:t>
      </w:r>
      <w:r>
        <w:rPr>
          <w:rFonts w:cs="Times New Roman" w:ascii="Times New Roman" w:hAnsi="Times New Roman"/>
          <w:color w:val="FF0000"/>
          <w:sz w:val="18"/>
        </w:rPr>
        <w:t xml:space="preserve"> G</w:t>
      </w:r>
      <w:r>
        <w:rPr>
          <w:rFonts w:cs="Times New Roman" w:ascii="Times New Roman" w:hAnsi="Times New Roman"/>
          <w:color w:val="FF0000"/>
          <w:sz w:val="18"/>
          <w:vertAlign w:val="subscript"/>
        </w:rPr>
        <w:t>i</w:t>
      </w:r>
      <w:r>
        <w:rPr>
          <w:rFonts w:cs="Times New Roman" w:ascii="Times New Roman" w:hAnsi="Times New Roman"/>
          <w:color w:val="FF0000"/>
          <w:sz w:val="18"/>
          <w:vertAlign w:val="superscript"/>
        </w:rPr>
        <w:t>K</w:t>
      </w:r>
      <w:r>
        <w:rPr>
          <w:rFonts w:cs="Times New Roman" w:ascii="Times New Roman" w:hAnsi="Times New Roman"/>
          <w:color w:val="FF0000"/>
          <w:sz w:val="18"/>
        </w:rPr>
        <w:t xml:space="preserve"> = 0,0012</w:t>
      </w:r>
    </w:p>
    <w:p>
      <w:pPr>
        <w:pStyle w:val="Normal"/>
        <w:rPr>
          <w:rFonts w:ascii="Times New Roman" w:hAnsi="Times New Roman" w:cs="Times New Roman"/>
          <w:color w:val="000080"/>
          <w:sz w:val="18"/>
        </w:rPr>
      </w:pPr>
      <w:r>
        <w:rPr>
          <w:rFonts w:cs="Times New Roman" w:ascii="Times New Roman" w:hAnsi="Times New Roman"/>
          <w:color w:val="000080"/>
          <w:sz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000080"/>
          <w:sz w:val="18"/>
        </w:rPr>
        <w:t></w:t>
      </w:r>
      <w:r>
        <w:rPr>
          <w:rFonts w:cs="Times New Roman" w:ascii="Times New Roman" w:hAnsi="Times New Roman"/>
          <w:color w:val="000080"/>
          <w:sz w:val="18"/>
        </w:rPr>
        <w:t xml:space="preserve"> </w:t>
      </w:r>
      <w:r>
        <w:rPr>
          <w:rFonts w:cs="Times New Roman" w:ascii="Times New Roman" w:hAnsi="Times New Roman"/>
          <w:color w:val="000080"/>
          <w:sz w:val="18"/>
        </w:rPr>
        <w:t>Kartell schlechter als der Cournot- Wettbewerb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</w:r>
    </w:p>
    <w:p>
      <w:pPr>
        <w:pStyle w:val="Normal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  <w:t>Bsp. F= 0,1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18"/>
        </w:rPr>
        <w:t>Cournot: 2 Anbieter</w:t>
        <w:tab/>
      </w:r>
      <w:r>
        <w:rPr>
          <w:rFonts w:eastAsia="Wingdings" w:cs="Wingdings" w:ascii="Wingdings" w:hAnsi="Wingdings"/>
          <w:color w:val="FF0000"/>
          <w:sz w:val="18"/>
        </w:rPr>
        <w:t></w:t>
      </w:r>
      <w:r>
        <w:rPr>
          <w:rFonts w:cs="Times New Roman" w:ascii="Times New Roman" w:hAnsi="Times New Roman"/>
          <w:color w:val="FF0000"/>
          <w:sz w:val="18"/>
        </w:rPr>
        <w:t xml:space="preserve"> G</w:t>
      </w:r>
      <w:r>
        <w:rPr>
          <w:rFonts w:cs="Times New Roman" w:ascii="Times New Roman" w:hAnsi="Times New Roman"/>
          <w:color w:val="FF0000"/>
          <w:sz w:val="18"/>
          <w:vertAlign w:val="subscript"/>
        </w:rPr>
        <w:t>i</w:t>
      </w:r>
      <w:r>
        <w:rPr>
          <w:rFonts w:cs="Times New Roman" w:ascii="Times New Roman" w:hAnsi="Times New Roman"/>
          <w:color w:val="FF0000"/>
          <w:sz w:val="18"/>
          <w:vertAlign w:val="superscript"/>
        </w:rPr>
        <w:t>C</w:t>
      </w:r>
      <w:r>
        <w:rPr>
          <w:rFonts w:cs="Times New Roman" w:ascii="Times New Roman" w:hAnsi="Times New Roman"/>
          <w:color w:val="FF0000"/>
          <w:sz w:val="18"/>
        </w:rPr>
        <w:t xml:space="preserve"> = 0,0111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18"/>
        </w:rPr>
        <w:t>Kartell: 2 Anbieter</w:t>
        <w:tab/>
      </w:r>
      <w:r>
        <w:rPr>
          <w:rFonts w:eastAsia="Wingdings" w:cs="Wingdings" w:ascii="Wingdings" w:hAnsi="Wingdings"/>
          <w:color w:val="FF0000"/>
          <w:sz w:val="18"/>
        </w:rPr>
        <w:t></w:t>
      </w:r>
      <w:r>
        <w:rPr>
          <w:rFonts w:cs="Times New Roman" w:ascii="Times New Roman" w:hAnsi="Times New Roman"/>
          <w:color w:val="FF0000"/>
          <w:sz w:val="18"/>
        </w:rPr>
        <w:t xml:space="preserve"> G</w:t>
      </w:r>
      <w:r>
        <w:rPr>
          <w:rFonts w:cs="Times New Roman" w:ascii="Times New Roman" w:hAnsi="Times New Roman"/>
          <w:color w:val="FF0000"/>
          <w:sz w:val="18"/>
          <w:vertAlign w:val="subscript"/>
        </w:rPr>
        <w:t>i</w:t>
      </w:r>
      <w:r>
        <w:rPr>
          <w:rFonts w:cs="Times New Roman" w:ascii="Times New Roman" w:hAnsi="Times New Roman"/>
          <w:color w:val="FF0000"/>
          <w:sz w:val="18"/>
          <w:vertAlign w:val="superscript"/>
        </w:rPr>
        <w:t>K</w:t>
      </w:r>
      <w:r>
        <w:rPr>
          <w:rFonts w:cs="Times New Roman" w:ascii="Times New Roman" w:hAnsi="Times New Roman"/>
          <w:color w:val="FF0000"/>
          <w:sz w:val="18"/>
        </w:rPr>
        <w:t xml:space="preserve"> = 0,0250</w:t>
      </w:r>
    </w:p>
    <w:p>
      <w:pPr>
        <w:pStyle w:val="Normal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000080"/>
          <w:sz w:val="18"/>
        </w:rPr>
        <w:t></w:t>
      </w:r>
      <w:r>
        <w:rPr>
          <w:rFonts w:cs="Times New Roman" w:ascii="Times New Roman" w:hAnsi="Times New Roman"/>
          <w:color w:val="000080"/>
          <w:sz w:val="18"/>
        </w:rPr>
        <w:t xml:space="preserve"> </w:t>
      </w:r>
      <w:r>
        <w:rPr>
          <w:rFonts w:cs="Times New Roman" w:ascii="Times New Roman" w:hAnsi="Times New Roman"/>
          <w:color w:val="000080"/>
          <w:sz w:val="18"/>
        </w:rPr>
        <w:t>hier ist das Kartell günstiger</w:t>
      </w:r>
    </w:p>
    <w:p>
      <w:pPr>
        <w:pStyle w:val="Normal"/>
        <w:rPr>
          <w:rFonts w:ascii="Times New Roman" w:hAnsi="Times New Roman" w:cs="Times New Roman"/>
          <w:color w:val="000080"/>
          <w:sz w:val="18"/>
        </w:rPr>
      </w:pPr>
      <w:r>
        <w:rPr>
          <w:rFonts w:cs="Times New Roman" w:ascii="Times New Roman" w:hAnsi="Times New Roman"/>
          <w:color w:val="000080"/>
          <w:sz w:val="18"/>
        </w:rPr>
      </w:r>
    </w:p>
    <w:tbl>
      <w:tblPr>
        <w:tblW w:w="5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414"/>
        <w:gridCol w:w="690"/>
        <w:gridCol w:w="402"/>
        <w:gridCol w:w="742"/>
        <w:gridCol w:w="1356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kostenintervalle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C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K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K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rteilhaft für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 &gt; 0,2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00&gt;F≥0,12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50&gt;F≥0,11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11&gt;F≥0,08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33&gt;F≥0,6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25&gt;F≥0,05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  <w:r>
              <w:rPr>
                <w:rFonts w:cs="Times New Roman" w:ascii="Times New Roman" w:hAnsi="Times New Roman"/>
              </w:rPr>
              <w:t>ournot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</w:t>
            </w:r>
            <w:r>
              <w:rPr>
                <w:rFonts w:cs="Times New Roman" w:ascii="Times New Roman" w:hAnsi="Times New Roman"/>
              </w:rPr>
              <w:t>artell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  <w:r>
              <w:rPr>
                <w:rFonts w:cs="Times New Roman" w:ascii="Times New Roman" w:hAnsi="Times New Roman"/>
              </w:rPr>
              <w:t>ourn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ab/>
    </w:r>
    <w:r>
      <w:rPr>
        <w:rStyle w:val="PageNumber"/>
        <w:rFonts w:cs="Times New Roman" w:ascii="Times New Roman" w:hAnsi="Times New Roman"/>
        <w:bCs/>
        <w:color w:val="808080"/>
        <w:sz w:val="16"/>
      </w:rPr>
      <w:t>Quelle: Universität Rostock (Prof. Dr. W. Siebe)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</w:rPr>
      <w:tab/>
    </w:r>
    <w:r>
      <w:rPr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rFonts w:cs="Times New Roman" w:ascii="Times New Roman" w:hAnsi="Times New Roman"/>
        <w:b/>
        <w:color w:val="808080"/>
      </w:rPr>
      <w:t xml:space="preserve">Mikroökonomie                                                          </w:t>
    </w:r>
    <w:r>
      <w:rPr>
        <w:rStyle w:val="PageNumber"/>
        <w:rFonts w:cs="Times New Roman" w:ascii="Times New Roman" w:hAnsi="Times New Roman"/>
        <w:b/>
        <w:color w:val="808080"/>
      </w:rPr>
      <w:fldChar w:fldCharType="begin"/>
    </w:r>
    <w:r>
      <w:rPr>
        <w:rStyle w:val="PageNumber"/>
        <w:b/>
        <w:rFonts w:cs="Times New Roman" w:ascii="Times New Roman" w:hAnsi="Times New Roman"/>
        <w:color w:val="808080"/>
      </w:rPr>
      <w:instrText xml:space="preserve"> PAGE </w:instrText>
    </w:r>
    <w:r>
      <w:rPr>
        <w:rStyle w:val="PageNumber"/>
        <w:b/>
        <w:rFonts w:cs="Times New Roman" w:ascii="Times New Roman" w:hAnsi="Times New Roman"/>
        <w:color w:val="808080"/>
      </w:rPr>
      <w:fldChar w:fldCharType="separate"/>
    </w:r>
    <w:r>
      <w:rPr>
        <w:rStyle w:val="PageNumber"/>
        <w:b/>
        <w:rFonts w:cs="Times New Roman" w:ascii="Times New Roman" w:hAnsi="Times New Roman"/>
        <w:color w:val="808080"/>
      </w:rPr>
      <w:t>15</w:t>
    </w:r>
    <w:r>
      <w:rPr>
        <w:rStyle w:val="PageNumber"/>
        <w:b/>
        <w:rFonts w:cs="Times New Roman" w:ascii="Times New Roman" w:hAnsi="Times New Roman"/>
        <w:color w:val="808080"/>
      </w:rPr>
      <w:fldChar w:fldCharType="end"/>
    </w:r>
    <w:r>
      <w:rPr>
        <w:rStyle w:val="PageNumber"/>
        <w:rFonts w:cs="Times New Roman" w:ascii="Times New Roman" w:hAnsi="Times New Roman"/>
        <w:b/>
        <w:color w:val="808080"/>
      </w:rPr>
      <w:t>/14                                                                     Thema V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color w:val="0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color w:val="3399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Times New Roman"/>
    </w:rPr>
  </w:style>
  <w:style w:type="character" w:styleId="WW8Num51z3">
    <w:name w:val="WW8Num51z3"/>
    <w:qFormat/>
    <w:rPr>
      <w:rFonts w:ascii="Symbol" w:hAnsi="Symbol"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sz w:val="16"/>
      <w:szCs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Times New Roman"/>
    </w:rPr>
  </w:style>
  <w:style w:type="character" w:styleId="WW8Num53z3">
    <w:name w:val="WW8Num53z3"/>
    <w:qFormat/>
    <w:rPr>
      <w:rFonts w:ascii="Symbol" w:hAnsi="Symbol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Courier New" w:hAnsi="Courier New" w:cs="Courier New"/>
      <w:i/>
      <w:sz w:val="24"/>
    </w:rPr>
  </w:style>
  <w:style w:type="paragraph" w:styleId="Textkrper3">
    <w:name w:val="Textkörper 3"/>
    <w:basedOn w:val="Normal"/>
    <w:qFormat/>
    <w:pPr>
      <w:jc w:val="right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Cs w:val="20"/>
    </w:rPr>
  </w:style>
  <w:style w:type="paragraph" w:styleId="TextBodyIndent">
    <w:name w:val="Body Text Indent"/>
    <w:basedOn w:val="Normal"/>
    <w:pPr>
      <w:ind w:left="708" w:firstLine="708"/>
    </w:pPr>
    <w:rPr>
      <w:rFonts w:ascii="Times New Roman" w:hAnsi="Times New Roman" w:cs="Times New Roman"/>
      <w:color w:val="339966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720" w:leader="none"/>
        <w:tab w:val="left" w:pos="1080" w:leader="none"/>
      </w:tabs>
      <w:ind w:left="1080" w:hanging="1080"/>
    </w:pPr>
    <w:rPr>
      <w:rFonts w:ascii="Times New Roman" w:hAnsi="Times New Roman" w:cs="Times New Roman"/>
      <w:color w:val="FF0000"/>
    </w:rPr>
  </w:style>
  <w:style w:type="paragraph" w:styleId="Beschriftung">
    <w:name w:val="Beschriftung"/>
    <w:basedOn w:val="Normal"/>
    <w:next w:val="Normal"/>
    <w:qFormat/>
    <w:pPr/>
    <w:rPr>
      <w:rFonts w:ascii="Times New Roman" w:hAnsi="Times New Roman" w:cs="Times New Roman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9:56:00Z</dcterms:created>
  <dc:creator>skripte.net</dc:creator>
  <dc:description/>
  <dc:language>en-US</dc:language>
  <cp:lastModifiedBy>flamic</cp:lastModifiedBy>
  <cp:lastPrinted>2000-10-20T16:15:00Z</cp:lastPrinted>
  <dcterms:modified xsi:type="dcterms:W3CDTF">2002-02-25T20:04:00Z</dcterms:modified>
  <cp:revision>4</cp:revision>
  <dc:subject/>
  <dc:title>Mikro Thema VI</dc:title>
</cp:coreProperties>
</file>