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 Organisationseinheite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1 Analyse-Synthese-Konzept</w:t>
      </w:r>
    </w:p>
    <w:p>
      <w:pPr>
        <w:pStyle w:val="Normal"/>
        <w:rPr>
          <w:b/>
          <w:b/>
        </w:rPr>
      </w:pPr>
      <w:r>
        <w:rPr>
          <w:b/>
        </w:rPr>
        <w:t>2.2 Arbeitsteilung und Spezialisierung</w:t>
      </w:r>
    </w:p>
    <w:p>
      <w:pPr>
        <w:pStyle w:val="Normal"/>
        <w:rPr>
          <w:b/>
          <w:b/>
        </w:rPr>
      </w:pPr>
      <w:r>
        <w:rPr>
          <w:b/>
        </w:rPr>
        <w:t>2.3 Stellen</w:t>
      </w:r>
    </w:p>
    <w:p>
      <w:pPr>
        <w:pStyle w:val="Normal"/>
        <w:rPr>
          <w:b/>
          <w:b/>
        </w:rPr>
      </w:pPr>
      <w:r>
        <w:rPr>
          <w:b/>
        </w:rPr>
        <w:t>2.4 Abteilung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1 Analyse-Synthese-Konzep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iel:</w:t>
      </w:r>
      <w:r>
        <w:rPr/>
        <w:tab/>
        <w:t>Gebilde und Prozessstrukturen der Aufbauorganisation herausbilde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fgabenkriteri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Aufgabe als Verrichtung (jede Aufgabe bedarf zur Erfüllung eine zielgerichtete Tätigkeit)</w:t>
      </w:r>
    </w:p>
    <w:p>
      <w:pPr>
        <w:pStyle w:val="Normal"/>
        <w:numPr>
          <w:ilvl w:val="0"/>
          <w:numId w:val="5"/>
        </w:numPr>
        <w:rPr/>
      </w:pPr>
      <w:r>
        <w:rPr/>
        <w:t>Objekt (bestehendes oder zu schaffendes Objekt, an dem Verrichtung vollzogen wird)</w:t>
      </w:r>
    </w:p>
    <w:p>
      <w:pPr>
        <w:pStyle w:val="Normal"/>
        <w:numPr>
          <w:ilvl w:val="0"/>
          <w:numId w:val="5"/>
        </w:numPr>
        <w:rPr/>
      </w:pPr>
      <w:r>
        <w:rPr/>
        <w:t>jede Aufgabe hat Aufgabenträger</w:t>
      </w:r>
    </w:p>
    <w:p>
      <w:pPr>
        <w:pStyle w:val="Normal"/>
        <w:numPr>
          <w:ilvl w:val="0"/>
          <w:numId w:val="5"/>
        </w:numPr>
        <w:rPr/>
      </w:pPr>
      <w:r>
        <w:rPr/>
        <w:t>Sachmittel (eingesetzte sachl. Mittel)</w:t>
      </w:r>
    </w:p>
    <w:p>
      <w:pPr>
        <w:pStyle w:val="Normal"/>
        <w:numPr>
          <w:ilvl w:val="0"/>
          <w:numId w:val="5"/>
        </w:numPr>
        <w:rPr/>
      </w:pPr>
      <w:r>
        <w:rPr/>
        <w:t>Raum (lokale Aufgabenerfüllung)</w:t>
      </w:r>
    </w:p>
    <w:p>
      <w:pPr>
        <w:pStyle w:val="Normal"/>
        <w:numPr>
          <w:ilvl w:val="0"/>
          <w:numId w:val="5"/>
        </w:numPr>
        <w:rPr/>
      </w:pPr>
      <w:r>
        <w:rPr/>
        <w:t>Zeit (Zeitpunkt, Zeitdauer, Wiederholungen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z.B.: Schreiben einer Rechnung:</w:t>
      </w:r>
    </w:p>
    <w:p>
      <w:pPr>
        <w:pStyle w:val="Normal"/>
        <w:rPr/>
      </w:pPr>
      <w:r>
        <w:rPr>
          <w:i/>
        </w:rPr>
        <w:tab/>
      </w:r>
      <w:r>
        <w:rPr>
          <w:iCs/>
        </w:rPr>
        <w:t xml:space="preserve">Was wird gemacht? </w:t>
        <w:tab/>
        <w:tab/>
      </w:r>
      <w:r>
        <w:rPr>
          <w:rFonts w:eastAsia="Wingdings" w:cs="Wingdings" w:ascii="Wingdings" w:hAnsi="Wingdings"/>
          <w:iCs/>
        </w:rPr>
        <w:t></w:t>
      </w:r>
      <w:r>
        <w:rPr>
          <w:iCs/>
        </w:rPr>
        <w:t xml:space="preserve"> Schreiben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iCs/>
        </w:rPr>
        <w:tab/>
        <w:t xml:space="preserve">Was wird geschrieben? </w:t>
        <w:tab/>
      </w:r>
      <w:r>
        <w:rPr>
          <w:rFonts w:eastAsia="Wingdings" w:cs="Wingdings" w:ascii="Wingdings" w:hAnsi="Wingdings"/>
          <w:iCs/>
        </w:rPr>
        <w:t></w:t>
      </w:r>
      <w:r>
        <w:rPr>
          <w:iCs/>
        </w:rPr>
        <w:t xml:space="preserve"> Rechnung</w:t>
      </w:r>
    </w:p>
    <w:p>
      <w:pPr>
        <w:pStyle w:val="Normal"/>
        <w:rPr/>
      </w:pPr>
      <w:r>
        <w:rPr>
          <w:iCs/>
        </w:rPr>
        <w:tab/>
        <w:t>Wer schreibt?</w:t>
        <w:tab/>
        <w:tab/>
        <w:tab/>
      </w:r>
      <w:r>
        <w:rPr>
          <w:rFonts w:eastAsia="Wingdings" w:cs="Wingdings" w:ascii="Wingdings" w:hAnsi="Wingdings"/>
          <w:iCs/>
        </w:rPr>
        <w:t></w:t>
      </w:r>
      <w:r>
        <w:rPr>
          <w:iCs/>
        </w:rPr>
        <w:t xml:space="preserve"> Sekretärin</w:t>
      </w:r>
    </w:p>
    <w:p>
      <w:pPr>
        <w:pStyle w:val="Normal"/>
        <w:rPr/>
      </w:pPr>
      <w:r>
        <w:rPr>
          <w:iCs/>
        </w:rPr>
        <w:tab/>
        <w:t>Wo wird geschrieben?</w:t>
        <w:tab/>
      </w:r>
      <w:r>
        <w:rPr>
          <w:rFonts w:eastAsia="Wingdings" w:cs="Wingdings" w:ascii="Wingdings" w:hAnsi="Wingdings"/>
          <w:iCs/>
        </w:rPr>
        <w:t></w:t>
      </w:r>
      <w:r>
        <w:rPr>
          <w:iCs/>
        </w:rPr>
        <w:t xml:space="preserve"> Büro</w:t>
      </w:r>
    </w:p>
    <w:p>
      <w:pPr>
        <w:pStyle w:val="Normal"/>
        <w:rPr/>
      </w:pPr>
      <w:r>
        <w:rPr>
          <w:iCs/>
        </w:rPr>
        <w:tab/>
        <w:t>Womit wird geschrieben?</w:t>
        <w:tab/>
      </w:r>
      <w:r>
        <w:rPr>
          <w:rFonts w:eastAsia="Wingdings" w:cs="Wingdings" w:ascii="Wingdings" w:hAnsi="Wingdings"/>
          <w:iCs/>
        </w:rPr>
        <w:t></w:t>
      </w:r>
      <w:r>
        <w:rPr>
          <w:iCs/>
        </w:rPr>
        <w:t xml:space="preserve"> Computer</w:t>
      </w:r>
    </w:p>
    <w:p>
      <w:pPr>
        <w:pStyle w:val="Normal"/>
        <w:rPr/>
      </w:pPr>
      <w:r>
        <w:rPr>
          <w:iCs/>
        </w:rPr>
        <w:tab/>
        <w:t>Wann wird geschrieben?</w:t>
        <w:tab/>
      </w:r>
      <w:r>
        <w:rPr>
          <w:rFonts w:eastAsia="Wingdings" w:cs="Wingdings" w:ascii="Wingdings" w:hAnsi="Wingdings"/>
          <w:iCs/>
        </w:rPr>
        <w:t></w:t>
      </w:r>
      <w:r>
        <w:rPr>
          <w:iCs/>
        </w:rPr>
        <w:t xml:space="preserve"> Heute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</w:t>
      </w:r>
      <w:r>
        <w:rPr>
          <w:iCs/>
        </w:rPr>
        <w:t>Modell der org. Gestaltung: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942965" cy="56007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5600880"/>
                          <a:chOff x="0" y="0"/>
                          <a:chExt cx="5942880" cy="5600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942880" cy="56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040" y="342360"/>
                            <a:ext cx="799560" cy="159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ufgab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880" y="343080"/>
                            <a:ext cx="79956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800280"/>
                            <a:ext cx="79956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257480"/>
                            <a:ext cx="79956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714680"/>
                            <a:ext cx="79956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1760" y="227880"/>
                            <a:ext cx="685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Stell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685080"/>
                            <a:ext cx="685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Stell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1142280"/>
                            <a:ext cx="68508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Stell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2560" y="1708920"/>
                            <a:ext cx="685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Stell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342360"/>
                            <a:ext cx="8395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bteilu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040" y="725040"/>
                            <a:ext cx="10281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ufbau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organis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3680" y="570960"/>
                            <a:ext cx="4564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1028160"/>
                            <a:ext cx="4564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257480"/>
                            <a:ext cx="4564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257480"/>
                            <a:ext cx="4564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160" y="0"/>
                            <a:ext cx="11422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eilaufgab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1370880"/>
                            <a:ext cx="8395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bteilu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28280" y="685080"/>
                            <a:ext cx="227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457200"/>
                            <a:ext cx="5709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914400"/>
                            <a:ext cx="5709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160" y="913680"/>
                            <a:ext cx="57096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160" y="1370880"/>
                            <a:ext cx="5709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94328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486080"/>
                            <a:ext cx="5709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114300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8280" y="1713960"/>
                            <a:ext cx="227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0640" y="461520"/>
                            <a:ext cx="186120" cy="2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228600"/>
                            <a:ext cx="2278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45576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00360" y="1331640"/>
                            <a:ext cx="17640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228600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60" y="2399760"/>
                            <a:ext cx="1256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ufgabenanaly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080" y="343080"/>
                            <a:ext cx="0" cy="239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2286000"/>
                            <a:ext cx="23997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040" y="2399760"/>
                            <a:ext cx="1370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ufgabensynthe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5360" y="274320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274320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331488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365760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320040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411480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388620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274320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274320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34290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365760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365760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36576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354348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411480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411480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411480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468648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457200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3429000"/>
                            <a:ext cx="114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33148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3772080"/>
                            <a:ext cx="79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40006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42292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4686480"/>
                            <a:ext cx="137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480060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3086280"/>
                            <a:ext cx="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40" y="4685760"/>
                            <a:ext cx="9136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rbeitselemen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3680" y="4687560"/>
                            <a:ext cx="22788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5143680"/>
                            <a:ext cx="17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920" y="508320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7320" y="508320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040" y="5142960"/>
                            <a:ext cx="1485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rbeitsanaly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5560" y="320040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320040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320040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320040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377208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377208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377208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377208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434340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434340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434340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434340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8960" y="2971080"/>
                            <a:ext cx="12567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ersonale Synthe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3542760"/>
                            <a:ext cx="1485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Räumliche(lokale) Synthe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4114080"/>
                            <a:ext cx="15768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Zeitliche(temporale) Synthe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080" y="3314880"/>
                            <a:ext cx="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33148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33148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388620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44578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33148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33148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388620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388620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44578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44578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388620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44578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3314880"/>
                            <a:ext cx="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388620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5040" y="33148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5040" y="44578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7760" y="3656880"/>
                            <a:ext cx="799560" cy="456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blauf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organis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5560" y="5143680"/>
                            <a:ext cx="2171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1600" y="5076720"/>
                            <a:ext cx="144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7560" y="5142960"/>
                            <a:ext cx="1370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rbeitssynthe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67.95pt;height:441pt" coordorigin="0,0" coordsize="9359,8820">
                <v:rect id="shape_0" stroked="f" o:allowincell="f" style="position:absolute;left:0;top:1;width:9358;height:88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8;top:539;width:1258;height:25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ufgab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159;top:540;width:1258;height:39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59;top:1260;width:1258;height:39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59;top:1980;width:1258;height:39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59;top:2700;width:1258;height:42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4318;top:359;width:10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Stelle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8;top:1079;width:10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Stelle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8;top:1799;width:1078;height:5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Stelle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35;top:2691;width:10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Stelle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9;top:539;width:132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bteilu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8;top:1142;width:16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ufbau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organis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39,899" to="2157,197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9,1619" to="2157,197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9,1980" to="2157,21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9,1980" to="2157,30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158;top:0;width:17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eilaufgabe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759;top:2159;width:132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bteilu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99,1079" to="5757,1617" stroked="t" o:allowincell="f" style="position:absolute;flip:y;mso-position-horizontal-relative:char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3419,720" to="4317,1258" stroked="t" o:allowincell="f" style="position:absolute;mso-position-horizontal-relative:char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3419,1440" to="4317,1978" stroked="t" o:allowincell="f" style="position:absolute;mso-position-horizontal-relative:char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3419,1439" to="4317,2337" stroked="t" o:allowincell="f" style="position:absolute;flip:y;mso-position-horizontal-relative:char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3419,2159" to="4317,2337" stroked="t" o:allowincell="f" style="position:absolute;flip:y;mso-position-horizontal-relative:char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3419,3060" to="4317,3060" stroked="t" o:allowincell="f" style="position:absolute;mso-position-horizontal-relative:char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3419,2340" to="4317,2878" stroked="t" o:allowincell="f" style="position:absolute;mso-position-horizontal-relative:char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5399,1800" to="5757,2158" stroked="t" o:allowincell="f" style="position:absolute;mso-position-horizontal-relative:char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5399,2699" to="5757,3237" stroked="t" o:allowincell="f" style="position:absolute;flip:y;mso-position-horizontal-relative:char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7072,727" to="7364,1123" stroked="t" o:allowincell="f" style="position:absolute;mso-position-horizontal-relative:char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5399,360" to="5757,538" stroked="t" o:allowincell="f" style="position:absolute;mso-position-horizontal-relative:char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3419,718" to="4317,718" stroked="t" o:allowincell="f" style="position:absolute;mso-position-horizontal-relative:char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7087,2097" to="7364,2388" stroked="t" o:allowincell="f" style="position:absolute;flip:y;mso-position-horizontal-relative:char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719,3600" to="1977,36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58;top:3779;width:19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ufgabenanalys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879,540" to="2879,43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9,3600" to="7377,3600" stroked="t" o:allowincell="f" style="position:absolute;mso-position-horizontal-relative:char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line>
                <v:shape id="shape_0" fillcolor="white" stroked="f" o:allowincell="f" style="position:absolute;left:3778;top:3779;width:21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ufgabensynthes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339,4320" to="3597,43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4320" to="2339,52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159;top:522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699;top:576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19;top:504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779;top:648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239;top:612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879,4320" to="2879,57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9,4320" to="3599,50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9,5400" to="3599,57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5760" to="3957,57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9,5760" to="3959,64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5760" to="3419,61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5580" to="2339,66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6480" to="2697,64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6480" to="1979,71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6480" to="2699,73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519;top:738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799;top:720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519,5400" to="4317,5400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779,5220" to="4317,5220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059,5940" to="4317,5940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599,6300" to="4317,6300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139,6660" to="4317,6660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159,7380" to="4317,7380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879,7560" to="4317,7560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319,4860" to="4319,75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78;top:7379;width:14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rbeitselement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439,7382" to="1797,75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9,8100" to="4497,81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77,8005" to="4477,818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7,8005" to="1807,818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978;top:8099;width:23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rbeitsanalyse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oval id="shape_0" fillcolor="white" stroked="t" o:allowincell="f" style="position:absolute;left:4859;top:504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579;top:504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299;top:504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019;top:504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859;top:594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579;top:594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299;top:594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019;top:594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859;top:684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579;top:684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299;top:684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019;top:684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5038;top:4679;width:197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ersonale Synthes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8;top:5579;width:23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Räumliche(lokale) Synthes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38;top:6479;width:2482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Zeitliche(temporale) Synthes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679,5220" to="4679,70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9,5220" to="4857,52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5220" to="5577,52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9,6120" to="4857,61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7020" to="5577,70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5220" to="7017,52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9,5220" to="6297,52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9,6120" to="6297,61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6120" to="5577,61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7020" to="7017,70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9,7020" to="6297,70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6120" to="7017,61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9,7020" to="4857,70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59,5220" to="7559,70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79,6120" to="7917,61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78,5220" to="7556,52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78,7020" to="7556,70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18;top:5759;width:12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blauf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organisation</w:t>
                        </w:r>
                      </w:p>
                    </w:txbxContent>
                  </v:textbox>
                  <v:fill o:detectmouseclick="t" type="solid" color2="black" opacity="0"/>
                  <v:stroke color="#333333" weight="9360" joinstyle="miter" endcap="flat"/>
                  <w10:wrap type="none"/>
                </v:shape>
                <v:line id="shape_0" from="4859,8100" to="8277,81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3,7995" to="4854,81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398;top:8099;width:21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rbeitssynthese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943600" cy="56013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943600" cy="5601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441.1pt;width:467.95pt;height:441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Aufgabenanalyse</w:t>
      </w:r>
      <w:r>
        <w:rPr/>
        <w:tab/>
        <w:t>zerlegt eine Gesamtaufgabe in elementare Aufgaben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Wingdings" w:cs="Wingdings" w:ascii="Wingdings" w:hAnsi="Wingdings"/>
          <w:iCs/>
        </w:rPr>
        <w:t></w:t>
      </w:r>
      <w:r>
        <w:rPr>
          <w:iCs/>
        </w:rPr>
        <w:t xml:space="preserve"> </w:t>
      </w:r>
      <w:r>
        <w:rPr>
          <w:iCs/>
        </w:rPr>
        <w:t>(Bild) in Foliensammlung: Beispiel Aufgabenanalyse</w:t>
      </w:r>
    </w:p>
    <w:p>
      <w:pPr>
        <w:pStyle w:val="Normal"/>
        <w:rPr>
          <w:i/>
          <w:i/>
        </w:rPr>
      </w:pPr>
      <w:r>
        <w:rPr>
          <w:i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1580" cy="37712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1720" cy="3771360"/>
                          <a:chOff x="0" y="0"/>
                          <a:chExt cx="6291720" cy="37713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291720" cy="37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1713240"/>
                            <a:ext cx="1486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Großhandel mi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Installationsmateri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13040"/>
                            <a:ext cx="1371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Bedarf feststell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570240"/>
                            <a:ext cx="16052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reise vergelich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798840"/>
                            <a:ext cx="160524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Qualitäten vergleich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1027440"/>
                            <a:ext cx="16052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ondition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86080" y="227880"/>
                            <a:ext cx="3429000" cy="3312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33160" y="1547640"/>
                              <a:ext cx="159948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Wareneingang prüfe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7160" y="2627640"/>
                              <a:ext cx="79956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Absetze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7600" y="1546200"/>
                              <a:ext cx="68508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Lager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7160" y="341640"/>
                              <a:ext cx="913680" cy="22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Beschaffe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98760" y="570240"/>
                              <a:ext cx="1430640" cy="22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Angebote auswerte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98760" y="341640"/>
                              <a:ext cx="1500480" cy="22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Anfragen schreibe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98760" y="113040"/>
                              <a:ext cx="1562760" cy="22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Lieferanten ermittel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99480" y="798840"/>
                              <a:ext cx="1605240" cy="22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Bestellungen schreibe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3400" y="456480"/>
                              <a:ext cx="720" cy="228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13960"/>
                              <a:ext cx="34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400" y="2742120"/>
                              <a:ext cx="11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400" y="456480"/>
                              <a:ext cx="11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5000" y="0"/>
                              <a:ext cx="0" cy="91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5000" y="0"/>
                              <a:ext cx="11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5000" y="913680"/>
                              <a:ext cx="11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5000" y="227880"/>
                              <a:ext cx="11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5000" y="456480"/>
                              <a:ext cx="11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5000" y="685080"/>
                              <a:ext cx="11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7800" y="456480"/>
                              <a:ext cx="45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8120" y="452160"/>
                              <a:ext cx="720" cy="45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1080" y="685080"/>
                              <a:ext cx="227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2520" y="457920"/>
                              <a:ext cx="11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47480" y="908640"/>
                              <a:ext cx="11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7800" y="1713960"/>
                              <a:ext cx="45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0" y="1485360"/>
                              <a:ext cx="0" cy="45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0" y="1485360"/>
                              <a:ext cx="456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0" y="1942560"/>
                              <a:ext cx="45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8280" y="2856240"/>
                              <a:ext cx="720" cy="45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7880" y="3198960"/>
                            <a:ext cx="5942160" cy="456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4228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Gesamtaufgab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99480" y="720"/>
                              <a:ext cx="1256760" cy="45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Komplexaufgab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Aufgabenanalys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86280" y="0"/>
                              <a:ext cx="131940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Elementaraufgab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99880" y="0"/>
                              <a:ext cx="114228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Arbeitsanalys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4pt;height:296.95pt" coordorigin="0,0" coordsize="9908,5939">
                <v:rect id="shape_0" stroked="f" o:allowincell="f" style="position:absolute;left:0;top:0;width:9907;height:5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180;top:2698;width:233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Großhandel mit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Installationsmateria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178;width:215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Bedarf feststelle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80;top:898;width:2527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reise vergeliche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80;top:1258;width:2527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Qualitäten vergleiche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80;top:1618;width:2527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onditione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340;top:359;width:5399;height:5216">
                  <v:shape id="shape_0" fillcolor="white" stroked="f" o:allowincell="f" style="position:absolute;left:4597;top:2796;width:2518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Wareneingang prüfe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698;top:4497;width:1258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Absetze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856;top:2794;width:1078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Lager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698;top:897;width:1438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Beschaffe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858;top:1257;width:2252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Angebote auswerte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858;top:897;width:2362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Anfragen schreibe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858;top:537;width:2460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Lieferanten ermittel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859;top:1617;width:2527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Bestellungen schreibe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2519,1078" to="2519,467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340,3058" to="2878,305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19,4677" to="2697,467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19,1078" to="2697,107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679,359" to="4679,179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679,359" to="4857,35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679,1798" to="4857,179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679,718" to="4857,71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679,1078" to="4857,107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679,1438" to="4857,143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959,1078" to="4677,107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282,1071" to="7282,178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019,1438" to="7377,143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305,1080" to="7483,108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297,1790" to="7475,1790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959,3058" to="4677,305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319,2698" to="4319,341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319,2698" to="5037,269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319,3418" to="5037,341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739,4857" to="7739,557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59;top:5038;width:9358;height:719">
                  <v:shape id="shape_0" fillcolor="white" stroked="f" o:allowincell="f" style="position:absolute;left:359;top:5038;width:1798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Gesamtaufgab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878;top:5039;width:1978;height:71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Komplexaufgab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Aufgabenanalys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219;top:5038;width:2077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Elementaraufgab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918;top:5038;width:1798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Arbeitsanalys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290945" cy="37719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6291000" cy="3772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97.05pt;width:495.3pt;height:296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2832" w:hanging="2832"/>
        <w:rPr/>
      </w:pPr>
      <w:r>
        <w:rPr>
          <w:b/>
        </w:rPr>
        <w:t>Def.: Aufgabensynthese</w:t>
      </w:r>
      <w:r>
        <w:rPr/>
        <w:tab/>
        <w:t>führt elementare Aufgaben zu Aufgabenkomplexen zusammen und setzt diese in Stellen um.</w:t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>
          <w:b/>
        </w:rPr>
        <w:t>Zusammenfassung der Aufgabenprozesse</w:t>
      </w:r>
    </w:p>
    <w:p>
      <w:pPr>
        <w:pStyle w:val="Normal"/>
        <w:ind w:left="2832" w:hanging="2832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106680</wp:posOffset>
                </wp:positionV>
                <wp:extent cx="914400" cy="342900"/>
                <wp:effectExtent l="635" t="5080" r="190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.4pt" to="179.95pt,3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106680</wp:posOffset>
                </wp:positionV>
                <wp:extent cx="0" cy="3429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4pt" to="234pt,3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71900</wp:posOffset>
                </wp:positionH>
                <wp:positionV relativeFrom="paragraph">
                  <wp:posOffset>106680</wp:posOffset>
                </wp:positionV>
                <wp:extent cx="914400" cy="342900"/>
                <wp:effectExtent l="1905" t="5080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8.4pt" to="368.95pt,3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32" w:hanging="2832"/>
        <w:jc w:val="center"/>
        <w:rPr/>
      </w:pPr>
      <w:r>
        <w:rPr/>
      </w:r>
    </w:p>
    <w:p>
      <w:pPr>
        <w:pStyle w:val="Normal"/>
        <w:ind w:left="2832" w:hanging="283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1828800" cy="14859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erson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Elementararbeiten zu Arbeitsgängen zusammenführ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Verteilung Arbeitsgänge auf Subjekte/Person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7pt;mso-wrap-distance-left:9.05pt;mso-wrap-distance-right:9.05pt;mso-wrap-distance-top:0pt;mso-wrap-distance-bottom:0pt;margin-top:7.8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erson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Elementararbeiten zu Arbeitsgängen zusammenführ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Verteilung Arbeitsgänge auf Subjekte/Person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828800" cy="14859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empo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Durchlaufzeiten optimier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Minimierung von Lagerbeständen (Just-In-Tim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7pt;mso-wrap-distance-left:9.05pt;mso-wrap-distance-right:9.05pt;mso-wrap-distance-top:0pt;mso-wrap-distance-bottom:0pt;margin-top:7.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empo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Durchlaufzeiten optimier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Minimierung von Lagerbeständen (Just-In-Tim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ragraph">
                  <wp:posOffset>99060</wp:posOffset>
                </wp:positionV>
                <wp:extent cx="1828800" cy="14859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ok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räuml. Anordnung und Ausstattung der Arbeitsplätz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7pt;mso-wrap-distance-left:9.05pt;mso-wrap-distance-right:9.05pt;mso-wrap-distance-top:0pt;mso-wrap-distance-bottom:0pt;margin-top:7.8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ok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räuml. Anordnung und Ausstattung der Arbeitsplätz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rPr/>
      </w:pPr>
      <w:r>
        <w:rPr/>
        <w:t>Die Eignung des Analyse-Synthese-Konzeptes ist umstritten, weil</w:t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Wechselwirkungen zwischen Aufbauorganisation und Ablauforganisation werden nicht berücksichtigt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in der Praxis gibt es keine verbindliche Methode </w:t>
      </w:r>
      <w:r>
        <w:rPr>
          <w:rFonts w:eastAsia="Wingdings" w:cs="Wingdings" w:ascii="Wingdings" w:hAnsi="Wingdings"/>
        </w:rPr>
        <w:t></w:t>
      </w:r>
      <w:r>
        <w:rPr/>
        <w:t xml:space="preserve"> Anzahl der Analysestufen müssen so gering wie möglich gehalten werden </w:t>
      </w:r>
      <w:r>
        <w:rPr>
          <w:i/>
        </w:rPr>
        <w:t>(Gefahr der Überorganisa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alyse-Synthese-Konzept liefert allgemeine Hinweise auf die Organisation.</w:t>
      </w:r>
    </w:p>
    <w:p>
      <w:pPr>
        <w:pStyle w:val="Normal"/>
        <w:rPr/>
      </w:pPr>
      <w:r>
        <w:rPr>
          <w:b/>
        </w:rPr>
        <w:t xml:space="preserve">Das Ergebnis liefert die </w:t>
      </w:r>
      <w:r>
        <w:rPr>
          <w:b/>
          <w:u w:val="single"/>
        </w:rPr>
        <w:t>Aufbauorganisation</w:t>
      </w:r>
      <w:r>
        <w:rPr>
          <w:b/>
        </w:rPr>
        <w:t xml:space="preserve"> und die </w:t>
      </w:r>
      <w:r>
        <w:rPr>
          <w:b/>
          <w:u w:val="single"/>
        </w:rPr>
        <w:t>Ablauforganisation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ufbauorganisation:</w:t>
      </w:r>
    </w:p>
    <w:p>
      <w:pPr>
        <w:pStyle w:val="Normal"/>
        <w:numPr>
          <w:ilvl w:val="0"/>
          <w:numId w:val="5"/>
        </w:numPr>
        <w:rPr/>
      </w:pPr>
      <w:r>
        <w:rPr/>
        <w:t>ist die „stoffliche Hülle“</w:t>
      </w:r>
    </w:p>
    <w:p>
      <w:pPr>
        <w:pStyle w:val="Normal"/>
        <w:numPr>
          <w:ilvl w:val="0"/>
          <w:numId w:val="5"/>
        </w:numPr>
        <w:rPr/>
      </w:pPr>
      <w:r>
        <w:rPr/>
        <w:t>Struktur erstellen</w:t>
      </w:r>
    </w:p>
    <w:p>
      <w:pPr>
        <w:pStyle w:val="Normal"/>
        <w:numPr>
          <w:ilvl w:val="0"/>
          <w:numId w:val="5"/>
        </w:numPr>
        <w:rPr/>
      </w:pPr>
      <w:r>
        <w:rPr/>
        <w:t>Weisungs- und Informationsbeziehungen knüpfen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Organisationseinheiten (Subsysteme) bilden </w:t>
      </w:r>
      <w:r>
        <w:rPr>
          <w:i/>
        </w:rPr>
        <w:t>(z.B. Stellen, Abteilungen,Gruppen)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hierarchische Gliederung</w:t>
      </w:r>
    </w:p>
    <w:p>
      <w:pPr>
        <w:pStyle w:val="Normal"/>
        <w:numPr>
          <w:ilvl w:val="0"/>
          <w:numId w:val="5"/>
        </w:numPr>
        <w:rPr/>
      </w:pPr>
      <w:r>
        <w:rPr>
          <w:u w:val="single"/>
        </w:rPr>
        <w:t>Schlüsselfragen:</w:t>
      </w:r>
      <w:r>
        <w:rPr/>
        <w:t xml:space="preserve"> Wer mach Was? Womit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blauforganisation:</w:t>
      </w:r>
    </w:p>
    <w:p>
      <w:pPr>
        <w:pStyle w:val="Normal"/>
        <w:numPr>
          <w:ilvl w:val="0"/>
          <w:numId w:val="5"/>
        </w:numPr>
        <w:rPr/>
      </w:pPr>
      <w:r>
        <w:rPr/>
        <w:t>ist der Prozess</w:t>
      </w:r>
    </w:p>
    <w:p>
      <w:pPr>
        <w:pStyle w:val="Normal"/>
        <w:numPr>
          <w:ilvl w:val="0"/>
          <w:numId w:val="5"/>
        </w:numPr>
        <w:rPr/>
      </w:pPr>
      <w:r>
        <w:rPr/>
        <w:t>Regelung des Arbeitsablaufes</w:t>
      </w:r>
    </w:p>
    <w:p>
      <w:pPr>
        <w:pStyle w:val="Normal"/>
        <w:numPr>
          <w:ilvl w:val="0"/>
          <w:numId w:val="5"/>
        </w:numPr>
        <w:rPr/>
      </w:pPr>
      <w:r>
        <w:rPr/>
        <w:t>Verknüpfung von Teilarbeitsgängen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Wechselverhältnis Zeit </w:t>
      </w:r>
      <w:r>
        <w:rPr>
          <w:rFonts w:eastAsia="Wingdings" w:cs="Wingdings" w:ascii="Wingdings" w:hAnsi="Wingdings"/>
        </w:rPr>
        <w:t></w:t>
      </w:r>
      <w:r>
        <w:rPr/>
        <w:t xml:space="preserve"> Raum</w:t>
      </w:r>
    </w:p>
    <w:p>
      <w:pPr>
        <w:pStyle w:val="Normal"/>
        <w:numPr>
          <w:ilvl w:val="0"/>
          <w:numId w:val="5"/>
        </w:numPr>
        <w:rPr/>
      </w:pPr>
      <w:r>
        <w:rPr/>
        <w:t>Reihenfolge der Arbeitsgänge</w:t>
      </w:r>
    </w:p>
    <w:p>
      <w:pPr>
        <w:pStyle w:val="Normal"/>
        <w:numPr>
          <w:ilvl w:val="0"/>
          <w:numId w:val="5"/>
        </w:numPr>
        <w:rPr/>
      </w:pPr>
      <w:r>
        <w:rPr>
          <w:u w:val="single"/>
        </w:rPr>
        <w:t>Schlüsselfragen:</w:t>
      </w:r>
      <w:r>
        <w:rPr/>
        <w:t xml:space="preserve"> Wann? Wo? Wievie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2 Arbeitsteilung und Spezialisier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ef.: Organisationseinheit</w:t>
      </w:r>
      <w:r>
        <w:rPr/>
        <w:tab/>
        <w:t>ist ein Sammelbegriff für alle betrieblichen Subsystem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rbeitsteilung</w:t>
      </w:r>
    </w:p>
    <w:p>
      <w:pPr>
        <w:pStyle w:val="Normal"/>
        <w:rPr/>
      </w:pPr>
      <w:r>
        <w:rPr/>
        <w:t>Zuteilung der Aufgaben nach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rt </w:t>
      </w:r>
    </w:p>
    <w:p>
      <w:pPr>
        <w:pStyle w:val="Normal"/>
        <w:numPr>
          <w:ilvl w:val="0"/>
          <w:numId w:val="5"/>
        </w:numPr>
        <w:rPr/>
      </w:pPr>
      <w:r>
        <w:rPr/>
        <w:t>Menge</w:t>
      </w:r>
    </w:p>
    <w:p>
      <w:pPr>
        <w:pStyle w:val="Normal"/>
        <w:numPr>
          <w:ilvl w:val="0"/>
          <w:numId w:val="5"/>
        </w:numPr>
        <w:rPr/>
      </w:pPr>
      <w:r>
        <w:rPr/>
        <w:t>Spezialisierung</w:t>
      </w:r>
    </w:p>
    <w:p>
      <w:pPr>
        <w:pStyle w:val="Normal"/>
        <w:numPr>
          <w:ilvl w:val="0"/>
          <w:numId w:val="5"/>
        </w:numPr>
        <w:rPr/>
      </w:pPr>
      <w:r>
        <w:rPr/>
        <w:t>Entstehung</w:t>
      </w:r>
    </w:p>
    <w:p>
      <w:pPr>
        <w:pStyle w:val="Normal"/>
        <w:numPr>
          <w:ilvl w:val="0"/>
          <w:numId w:val="5"/>
        </w:numPr>
        <w:rPr/>
      </w:pPr>
      <w:r>
        <w:rPr/>
        <w:t>Aufgaben mit unterschiedlichen Charakteren</w:t>
      </w:r>
    </w:p>
    <w:p>
      <w:pPr>
        <w:pStyle w:val="Normal"/>
        <w:rPr/>
      </w:pPr>
      <w:r>
        <w:rPr/>
        <w:t>auf Organisationseinheite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121920</wp:posOffset>
                </wp:positionV>
                <wp:extent cx="685800" cy="571500"/>
                <wp:effectExtent l="635" t="3810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.6pt" to="233.95pt,5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14700</wp:posOffset>
                </wp:positionH>
                <wp:positionV relativeFrom="paragraph">
                  <wp:posOffset>121920</wp:posOffset>
                </wp:positionV>
                <wp:extent cx="571500" cy="571500"/>
                <wp:effectExtent l="3810" t="3810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6pt" to="305.95pt,5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106680</wp:posOffset>
                </wp:positionV>
                <wp:extent cx="2057400" cy="11430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orizonta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alle Aufgaben erfasst, die von einer Person zu erfüllen sind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90pt;mso-wrap-distance-left:9.05pt;mso-wrap-distance-right:9.05pt;mso-wrap-distance-top:0pt;mso-wrap-distance-bottom:0pt;margin-top:8.4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orizonta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alle Aufgaben erfasst, die von einer Person zu erfüllen sind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106680</wp:posOffset>
                </wp:positionV>
                <wp:extent cx="2971800" cy="11430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ertika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Trennung zwischen Durchführung, Planung und Kontroll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Bild: Spezialisierung </w:t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</w:rPr>
                              <w:t></w:t>
                            </w:r>
                            <w:r>
                              <w:rPr>
                                <w:i/>
                              </w:rPr>
                              <w:t xml:space="preserve"> Komplexitä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0pt;mso-wrap-distance-left:9.05pt;mso-wrap-distance-right:9.05pt;mso-wrap-distance-top:0pt;mso-wrap-distance-bottom:0pt;margin-top:8.4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ertika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Trennung zwischen Durchführung, Planung und Kontrolle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i/>
                        </w:rPr>
                        <w:t xml:space="preserve">Bild: Spezialisierung </w:t>
                      </w:r>
                      <w:r>
                        <w:rPr>
                          <w:rFonts w:eastAsia="Wingdings" w:cs="Wingdings" w:ascii="Wingdings" w:hAnsi="Wingdings"/>
                          <w:i/>
                        </w:rPr>
                        <w:t></w:t>
                      </w:r>
                      <w:r>
                        <w:rPr>
                          <w:i/>
                        </w:rPr>
                        <w:t xml:space="preserve"> Komplexitä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leme der Arbeitsteilung:</w:t>
      </w:r>
    </w:p>
    <w:p>
      <w:pPr>
        <w:pStyle w:val="Normal"/>
        <w:numPr>
          <w:ilvl w:val="0"/>
          <w:numId w:val="5"/>
        </w:numPr>
        <w:rPr/>
      </w:pPr>
      <w:r>
        <w:rPr/>
        <w:t>Spezialisierung führt bei Personen zu Monotonie im Arbeitsalltag und damit zur Unzufriedenheit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Entfremdungseffekt </w:t>
      </w:r>
      <w:r>
        <w:rPr>
          <w:i/>
        </w:rPr>
        <w:t>(Kompetenzverlust außerhalb seines Spezialaufgabenbereichs)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Entgegenwirkung durch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Job Rotation (Arbeitsplatzwechsel im vorgegebenen Rhythmus)</w:t>
      </w:r>
    </w:p>
    <w:p>
      <w:pPr>
        <w:pStyle w:val="Normal"/>
        <w:numPr>
          <w:ilvl w:val="0"/>
          <w:numId w:val="8"/>
        </w:numPr>
        <w:rPr/>
      </w:pPr>
      <w:r>
        <w:rPr/>
        <w:t>Job Enlargement (Arbeitserweiterung, Arbeitsumfang durch Zusammenführung von Aufgaben vergrößern)</w:t>
      </w:r>
    </w:p>
    <w:p>
      <w:pPr>
        <w:pStyle w:val="Normal"/>
        <w:numPr>
          <w:ilvl w:val="0"/>
          <w:numId w:val="8"/>
        </w:numPr>
        <w:rPr/>
      </w:pPr>
      <w:r>
        <w:rPr/>
        <w:t>Job Enrichment (Arbeitsbereicherung, Arbeiter erhält mehr Befugnisse)</w:t>
      </w:r>
    </w:p>
    <w:p>
      <w:pPr>
        <w:pStyle w:val="Normal"/>
        <w:numPr>
          <w:ilvl w:val="0"/>
          <w:numId w:val="8"/>
        </w:numPr>
        <w:rPr/>
      </w:pPr>
      <w:r>
        <w:rPr/>
        <w:t>Teilautonome Gruppenarbeit (einzelne Gruppen erhalten mehr Spielraum)</w:t>
      </w:r>
    </w:p>
    <w:p>
      <w:pPr>
        <w:pStyle w:val="Normal"/>
        <w:numPr>
          <w:ilvl w:val="0"/>
          <w:numId w:val="8"/>
        </w:numPr>
        <w:rPr/>
      </w:pPr>
      <w:r>
        <w:rPr/>
        <w:t>repititive Tätigkei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Wingdings" w:cs="Wingdings" w:ascii="Wingdings" w:hAnsi="Wingdings"/>
          <w:iCs/>
        </w:rPr>
        <w:t></w:t>
      </w:r>
      <w:r>
        <w:rPr>
          <w:iCs/>
        </w:rPr>
        <w:t xml:space="preserve"> </w:t>
      </w:r>
      <w:r>
        <w:rPr>
          <w:iCs/>
        </w:rPr>
        <w:t>(Bild) in Foliensammlung: Organisatorische Generalisierungsmaßnahmen</w:t>
      </w:r>
    </w:p>
    <w:p>
      <w:pPr>
        <w:pStyle w:val="Normal"/>
        <w:rPr>
          <w:iCs/>
          <w:lang w:val="en-US" w:eastAsia="en-US"/>
        </w:rPr>
      </w:pPr>
      <w:r>
        <w:rPr>
          <w:i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165735</wp:posOffset>
                </wp:positionV>
                <wp:extent cx="5714365" cy="526796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5267880"/>
                          <a:chOff x="0" y="0"/>
                          <a:chExt cx="5714280" cy="5267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14280" cy="5267880"/>
                          </a:xfrm>
                        </wpg:grpSpPr>
                        <wps:wsp>
                          <wps:cNvSpPr/>
                          <wps:nvSpPr>
                            <wps:cNvPr id="4" name=""/>
                            <wps:cNvSpPr/>
                          </wps:nvSpPr>
                          <wps:spPr>
                            <a:xfrm>
                              <a:off x="0" y="1830240"/>
                              <a:ext cx="5714280" cy="343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685080" y="1943640"/>
                              <a:ext cx="720" cy="2637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080" y="4572720"/>
                              <a:ext cx="411408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080" y="2172240"/>
                              <a:ext cx="3542760" cy="2409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915480" y="1028520"/>
                              <a:ext cx="2514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Entscheidungs und Kontrollspielrau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7360" y="3086280"/>
                              <a:ext cx="148536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Handlungsspielrau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98760" y="4686480"/>
                              <a:ext cx="148536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Tätigkeitsspielrau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13680" y="3886920"/>
                              <a:ext cx="185400" cy="185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5480" y="2743920"/>
                              <a:ext cx="185400" cy="185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2760" y="1943640"/>
                              <a:ext cx="185400" cy="185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960" y="4001040"/>
                              <a:ext cx="185400" cy="185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99560" y="3543480"/>
                              <a:ext cx="67176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Repititiv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Tätigkei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5760" y="4686480"/>
                              <a:ext cx="57096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Niedri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56440" y="4686480"/>
                              <a:ext cx="45648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Hoc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99240" y="2857680"/>
                              <a:ext cx="91368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Job Enrichmen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6160" y="1829520"/>
                              <a:ext cx="913680" cy="45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Teilautonom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Gruppenarbei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13360" y="3772080"/>
                              <a:ext cx="91368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Job Rotation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Job Enlargmen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85800" y="183024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Hoc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.1pt;margin-top:94pt;width:522.05pt;height:333.85pt" coordorigin="-1442,1880" coordsize="10441,6677">
                <v:group id="shape_0" style="position:absolute;left:-1442;top:1880;width:10441;height:6677">
                  <v:rect id="shape_0" stroked="f" o:allowincell="f" style="position:absolute;left:0;top:3143;width:8998;height:5413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line id="shape_0" from="1079,3322" to="1079,747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79,7462" to="7557,747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79,3682" to="6657,747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-1442;top:1881;width:3959;height:719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Entscheidungs und Kontrollspielrau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2878;top:5121;width:2338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Handlungsspielraum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2518;top:7641;width:2338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Tätigkeitsspielraum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oval id="shape_0" fillcolor="black" stroked="t" o:allowincell="f" style="position:absolute;left:1439;top:6382;width:291;height:29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119;top:4582;width:291;height:29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579;top:3322;width:291;height:29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299;top:6562;width:291;height:29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1259;top:5841;width:1057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Repititive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Tätigkeit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718;top:7641;width:898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Niedrig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7018;top:7641;width:718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Hoch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6298;top:4761;width:1438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Job Enrichment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5758;top:3142;width:1438;height:7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Teilautonome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Gruppenarbeit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6478;top:6201;width:1438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Job Rotation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Job Enlargment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1080;top:3143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Hoch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15000" cy="34290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5715000" cy="342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70.05pt;width:449.95pt;height:269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nterdependenzen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0</wp:posOffset>
                </wp:positionH>
                <wp:positionV relativeFrom="paragraph">
                  <wp:posOffset>53340</wp:posOffset>
                </wp:positionV>
                <wp:extent cx="1485900" cy="228600"/>
                <wp:effectExtent l="635" t="5080" r="1270" b="266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.2pt" to="170.95pt,22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00</wp:posOffset>
                </wp:positionH>
                <wp:positionV relativeFrom="paragraph">
                  <wp:posOffset>53340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2pt" to="225pt,2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0400</wp:posOffset>
                </wp:positionH>
                <wp:positionV relativeFrom="paragraph">
                  <wp:posOffset>53340</wp:posOffset>
                </wp:positionV>
                <wp:extent cx="1257300" cy="228600"/>
                <wp:effectExtent l="1270" t="5080" r="0" b="2413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2pt" to="350.95pt,2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36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57200</wp:posOffset>
                </wp:positionH>
                <wp:positionV relativeFrom="paragraph">
                  <wp:posOffset>106680</wp:posOffset>
                </wp:positionV>
                <wp:extent cx="1943100" cy="19431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epolt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/>
                              <w:t xml:space="preserve">mehrere Produktionseinheiten sind auf eine begrenzte Ressourcenmenge angewiesen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53pt;mso-wrap-distance-left:9.05pt;mso-wrap-distance-right:9.05pt;mso-wrap-distance-top:0pt;mso-wrap-distance-bottom:0pt;margin-top:8.4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gepolt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/>
                      </w:pPr>
                      <w:r>
                        <w:rPr/>
                        <w:t xml:space="preserve">mehrere Produktionseinheiten sind auf eine begrenzte Ressourcenmenge angewiesen 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106680</wp:posOffset>
                </wp:positionV>
                <wp:extent cx="2171700" cy="194310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equentielle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/>
                              <w:t>Organisationseinheiten werden hintereinander geschaltet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/>
                            </w:pPr>
                            <w:r>
                              <w:rPr/>
                              <w:t xml:space="preserve">(Output von A ist Input von B)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53pt;mso-wrap-distance-left:9.05pt;mso-wrap-distance-right:9.05pt;mso-wrap-distance-top:0pt;mso-wrap-distance-bottom:0pt;margin-top:8.4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sequentielle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/>
                      </w:pPr>
                      <w:r>
                        <w:rPr/>
                        <w:t>Organisationseinheiten werden hintereinander geschaltet</w:t>
                      </w:r>
                    </w:p>
                    <w:p>
                      <w:pPr>
                        <w:pStyle w:val="Normal"/>
                        <w:ind w:left="708" w:hanging="0"/>
                        <w:rPr/>
                      </w:pPr>
                      <w:r>
                        <w:rPr/>
                        <w:t xml:space="preserve">(Output von A ist Input von B) 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71900</wp:posOffset>
                </wp:positionH>
                <wp:positionV relativeFrom="paragraph">
                  <wp:posOffset>106680</wp:posOffset>
                </wp:positionV>
                <wp:extent cx="2057400" cy="251460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514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ziproke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Zwei oder mehr Organisationseinheiten tauschen Leistungen/ Informationen aus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/>
                            </w:pPr>
                            <w:r>
                              <w:rPr/>
                              <w:t xml:space="preserve">Bsp.1: Marketing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</w:t>
                            </w:r>
                            <w:r>
                              <w:rPr/>
                              <w:t xml:space="preserve"> Controlling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/>
                            </w:pPr>
                            <w:r>
                              <w:rPr/>
                              <w:t>(Ergebnis der Handlung von B ist vom Ergebnis der Handlung von A abhängig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98pt;mso-wrap-distance-left:9.05pt;mso-wrap-distance-right:9.05pt;mso-wrap-distance-top:0pt;mso-wrap-distance-bottom:0pt;margin-top:8.4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ziproke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Zwei oder mehr Organisationseinheiten tauschen Leistungen/ Informationen aus</w:t>
                      </w:r>
                    </w:p>
                    <w:p>
                      <w:pPr>
                        <w:pStyle w:val="Normal"/>
                        <w:ind w:left="708" w:hanging="0"/>
                        <w:rPr/>
                      </w:pPr>
                      <w:r>
                        <w:rPr/>
                        <w:t xml:space="preserve">Bsp.1: Marketing </w:t>
                      </w:r>
                      <w:r>
                        <w:rPr>
                          <w:rFonts w:eastAsia="Wingdings" w:cs="Wingdings" w:ascii="Wingdings" w:hAnsi="Wingdings"/>
                        </w:rPr>
                        <w:t></w:t>
                      </w:r>
                      <w:r>
                        <w:rPr/>
                        <w:t xml:space="preserve"> Controlling</w:t>
                      </w:r>
                    </w:p>
                    <w:p>
                      <w:pPr>
                        <w:pStyle w:val="Normal"/>
                        <w:ind w:left="708" w:hanging="0"/>
                        <w:rPr/>
                      </w:pPr>
                      <w:r>
                        <w:rPr/>
                        <w:t>(Ergebnis der Handlung von B ist vom Ergebnis der Handlung von A abhängig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2.3 Stellen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 xml:space="preserve">Def.: Stelle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/>
        <w:t>kleinste aufbauorganisatorische Einhei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/>
        <w:t>Grundelement der Organisatio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/>
        <w:t>abstrakte Einhei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/>
        <w:t>Stelle ist ungleich Arbeitsplatz (= Ort der Funktionserfüllung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/>
        <w:t xml:space="preserve">Beziehung Stelle </w:t>
      </w:r>
      <w:r>
        <w:rPr>
          <w:rFonts w:eastAsia="Wingdings" w:cs="Wingdings" w:ascii="Wingdings" w:hAnsi="Wingdings"/>
        </w:rPr>
        <w:t></w:t>
      </w:r>
      <w:r>
        <w:rPr/>
        <w:t xml:space="preserve"> Arbeitsplatz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360" w:leader="none"/>
        </w:tabs>
        <w:rPr/>
      </w:pPr>
      <w:r>
        <w:rPr/>
        <w:t>allgemein ist jeder Stelle ein AP und jedem AP eine Stelle zugeordnet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360" w:leader="none"/>
        </w:tabs>
        <w:rPr>
          <w:u w:val="single"/>
        </w:rPr>
      </w:pPr>
      <w:r>
        <w:rPr>
          <w:u w:val="single"/>
        </w:rPr>
        <w:t>Ausnahmen:</w:t>
      </w:r>
    </w:p>
    <w:p>
      <w:pPr>
        <w:pStyle w:val="Normal"/>
        <w:numPr>
          <w:ilvl w:val="4"/>
          <w:numId w:val="5"/>
        </w:numPr>
        <w:tabs>
          <w:tab w:val="clear" w:pos="708"/>
          <w:tab w:val="left" w:pos="360" w:leader="none"/>
        </w:tabs>
        <w:rPr>
          <w:u w:val="single"/>
        </w:rPr>
      </w:pPr>
      <w:r>
        <w:rPr/>
        <w:t>Kraftfahrer (hat eine Stelle aber keinen festen AP)</w:t>
      </w:r>
    </w:p>
    <w:p>
      <w:pPr>
        <w:pStyle w:val="Normal"/>
        <w:numPr>
          <w:ilvl w:val="4"/>
          <w:numId w:val="5"/>
        </w:numPr>
        <w:tabs>
          <w:tab w:val="clear" w:pos="708"/>
          <w:tab w:val="left" w:pos="360" w:leader="none"/>
        </w:tabs>
        <w:rPr>
          <w:u w:val="single"/>
        </w:rPr>
      </w:pPr>
      <w:r>
        <w:rPr/>
        <w:t>Springer im Betrieb (hat festen AP aber kann mehrere Stellen besetzen)</w:t>
      </w:r>
    </w:p>
    <w:p>
      <w:pPr>
        <w:pStyle w:val="Normal"/>
        <w:tabs>
          <w:tab w:val="clear" w:pos="708"/>
          <w:tab w:val="left" w:pos="3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Merkmale einer Stelle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/>
        <w:t>Stellenaufgabe (Sollleistung zur Erfüllung der Gesamtaufgabe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u w:val="single"/>
        </w:rPr>
      </w:pPr>
      <w:r>
        <w:rPr/>
        <w:t>Stelleninhaber (jeder Stelle wird je nach persönlicher Eignung und personalpolitischer Zielsetzung min. eine Person zugewiesen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/>
        <w:t>Dauerhaftigkeit (in der Regel auf lange Sicht und nicht auf einzelne Personen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/>
        <w:t>Verantwortung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/>
        <w:t xml:space="preserve">Kompetenz (Rechte, Befugnisse)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76835</wp:posOffset>
                </wp:positionV>
                <wp:extent cx="0" cy="228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05pt" to="162pt,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0</wp:posOffset>
                </wp:positionH>
                <wp:positionV relativeFrom="paragraph">
                  <wp:posOffset>76835</wp:posOffset>
                </wp:positionV>
                <wp:extent cx="2286000" cy="22860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.05pt" to="359.95pt,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8700</wp:posOffset>
                </wp:positionH>
                <wp:positionV relativeFrom="paragraph">
                  <wp:posOffset>8255</wp:posOffset>
                </wp:positionV>
                <wp:extent cx="2171700" cy="171450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Durchführungskompetenzen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Ausführung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Verfügung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Entscheidung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Vertretungsk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35pt;mso-wrap-distance-left:9.05pt;mso-wrap-distance-right:9.05pt;mso-wrap-distance-top:0pt;mso-wrap-distance-bottom:0pt;margin-top:0.65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Durchführungskompetenzen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Ausführung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Verfügung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Entscheidung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Vertretungs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43300</wp:posOffset>
                </wp:positionH>
                <wp:positionV relativeFrom="paragraph">
                  <wp:posOffset>8255</wp:posOffset>
                </wp:positionV>
                <wp:extent cx="2171700" cy="171450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Leitungskompetenzen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Weisung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Kontroll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Entscheidungsk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35pt;mso-wrap-distance-left:9.05pt;mso-wrap-distance-right:9.05pt;mso-wrap-distance-top:0pt;mso-wrap-distance-bottom:0pt;margin-top:0.6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Leitungskompetenzen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Weisung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Kontroll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Entscheidungsk.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r>
        <w:rPr/>
        <w:t>Stellenbildung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/>
        <w:t>funktionsorientiert  (Stelle gebildet unabhängig von Personen auf abstrakte nicht vorhandene Stelleninhaber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/>
        <w:t>produktorientiert  (Einordnung der Stelle in einen Produktzyklus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/>
        <w:t xml:space="preserve">sachmittelorientiert  (Stelle richtet sich nach technischen Bedingungen,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ab/>
        <w:t xml:space="preserve">z.B. Fertigungsroboter)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/>
        <w:t xml:space="preserve">personenorientiert  (individuelle Zuordnung nach Interessen und Fähigkeiten,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ab/>
        <w:t>z.B. Verwaltung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/>
        <w:t>rechtsnormenorientiert (z.B. Frauenbeauftragte, Beauftragte für Arbeitssicherheit, Betriebsratmitglied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Stellenarten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60960</wp:posOffset>
                </wp:positionV>
                <wp:extent cx="914400" cy="342900"/>
                <wp:effectExtent l="635" t="5080" r="1905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.8pt" to="206.95pt,31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60960</wp:posOffset>
                </wp:positionV>
                <wp:extent cx="685800" cy="342900"/>
                <wp:effectExtent l="2540" t="4445" r="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8pt" to="278.95pt,3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ab/>
        <w:tab/>
      </w:r>
      <w:r>
        <w:rPr>
          <w:b/>
        </w:rPr>
        <w:t>Linienstellen</w:t>
      </w:r>
      <w:r>
        <w:rPr/>
        <w:tab/>
        <w:tab/>
        <w:tab/>
        <w:tab/>
      </w:r>
      <w:r>
        <w:rPr>
          <w:b/>
        </w:rPr>
        <w:t>unterstützende Stellen</w:t>
      </w:r>
    </w:p>
    <w:p>
      <w:pPr>
        <w:pStyle w:val="Normal"/>
        <w:tabs>
          <w:tab w:val="clear" w:pos="708"/>
          <w:tab w:val="left" w:pos="3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9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5080" r="1905" b="1206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.6pt" to="80.95pt,2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00</wp:posOffset>
                </wp:positionH>
                <wp:positionV relativeFrom="paragraph">
                  <wp:posOffset>45720</wp:posOffset>
                </wp:positionV>
                <wp:extent cx="457200" cy="228600"/>
                <wp:effectExtent l="2540" t="4445" r="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6pt" to="125.95pt,2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289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5080" r="1905" b="1206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.6pt" to="260.95pt,2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71900</wp:posOffset>
                </wp:positionH>
                <wp:positionV relativeFrom="paragraph">
                  <wp:posOffset>45720</wp:posOffset>
                </wp:positionV>
                <wp:extent cx="0" cy="2286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.6pt" to="297pt,2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148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1905" t="5080" r="0" b="1206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.6pt" to="377.95pt,2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71500</wp:posOffset>
                </wp:positionH>
                <wp:positionV relativeFrom="paragraph">
                  <wp:posOffset>106680</wp:posOffset>
                </wp:positionV>
                <wp:extent cx="1600200" cy="114300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usführungs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180"/>
                              <w:rPr/>
                            </w:pPr>
                            <w:r>
                              <w:rPr/>
                              <w:t>keine Leitungs-kompetenz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</w:tabs>
                              <w:ind w:left="180" w:hanging="180"/>
                              <w:rPr/>
                            </w:pPr>
                            <w:r>
                              <w:rPr/>
                              <w:t>keine Entschei-dungsbefugnis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0pt;mso-wrap-distance-left:9.05pt;mso-wrap-distance-right:9.05pt;mso-wrap-distance-top:0pt;mso-wrap-distance-bottom:0pt;margin-top:8.4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usführungs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180" w:hanging="180"/>
                        <w:rPr/>
                      </w:pPr>
                      <w:r>
                        <w:rPr/>
                        <w:t>keine Leitungs-kompetenz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80" w:leader="none"/>
                          <w:tab w:val="left" w:pos="540" w:leader="none"/>
                        </w:tabs>
                        <w:ind w:left="180" w:hanging="180"/>
                        <w:rPr/>
                      </w:pPr>
                      <w:r>
                        <w:rPr/>
                        <w:t>keine Entschei-dungsbefugnis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14400</wp:posOffset>
                </wp:positionH>
                <wp:positionV relativeFrom="paragraph">
                  <wp:posOffset>106680</wp:posOffset>
                </wp:positionV>
                <wp:extent cx="1371600" cy="114300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eitungs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180"/>
                              <w:rPr/>
                            </w:pPr>
                            <w:r>
                              <w:rPr/>
                              <w:t>Weisungs-befugnis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</w:tabs>
                              <w:ind w:left="180" w:hanging="180"/>
                              <w:rPr/>
                            </w:pPr>
                            <w:r>
                              <w:rPr/>
                              <w:t>Entscheidungs-befugnis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0pt;mso-wrap-distance-left:9.05pt;mso-wrap-distance-right:9.05pt;mso-wrap-distance-top:0pt;mso-wrap-distance-bottom:0pt;margin-top:8.4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eitungs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180" w:hanging="180"/>
                        <w:rPr/>
                      </w:pPr>
                      <w:r>
                        <w:rPr/>
                        <w:t>Weisungs-befugniss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80" w:leader="none"/>
                          <w:tab w:val="left" w:pos="540" w:leader="none"/>
                        </w:tabs>
                        <w:ind w:left="180" w:hanging="180"/>
                        <w:rPr/>
                      </w:pPr>
                      <w:r>
                        <w:rPr/>
                        <w:t>Entscheidungs-befugnis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57400</wp:posOffset>
                </wp:positionH>
                <wp:positionV relativeFrom="paragraph">
                  <wp:posOffset>106680</wp:posOffset>
                </wp:positionV>
                <wp:extent cx="1371600" cy="114300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abs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180"/>
                              <w:rPr/>
                            </w:pPr>
                            <w:r>
                              <w:rPr/>
                              <w:t>Leitungshilfss. ohne Weisungs-befugnis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0pt;mso-wrap-distance-left:9.05pt;mso-wrap-distance-right:9.05pt;mso-wrap-distance-top:0pt;mso-wrap-distance-bottom:0pt;margin-top:8.4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tabs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180" w:hanging="180"/>
                        <w:rPr/>
                      </w:pPr>
                      <w:r>
                        <w:rPr/>
                        <w:t>Leitungshilfss. ohne Weisungs-befugnis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14700</wp:posOffset>
                </wp:positionH>
                <wp:positionV relativeFrom="paragraph">
                  <wp:posOffset>106680</wp:posOffset>
                </wp:positionV>
                <wp:extent cx="1371600" cy="114300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ssistenz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180"/>
                              <w:rPr/>
                            </w:pPr>
                            <w:r>
                              <w:rPr/>
                              <w:t>Leitungshilfs. ohne Weisungs-befugnisse mit spez. Leut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0pt;mso-wrap-distance-left:9.05pt;mso-wrap-distance-right:9.05pt;mso-wrap-distance-top:0pt;mso-wrap-distance-bottom:0pt;margin-top:8.4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ssistenz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180" w:hanging="180"/>
                        <w:rPr/>
                      </w:pPr>
                      <w:r>
                        <w:rPr/>
                        <w:t>Leitungshilfs. ohne Weisungs-befugnisse mit spez. Leu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00</wp:posOffset>
                </wp:positionH>
                <wp:positionV relativeFrom="paragraph">
                  <wp:posOffset>106680</wp:posOffset>
                </wp:positionV>
                <wp:extent cx="1600200" cy="114300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ienstleistungs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180"/>
                              <w:rPr/>
                            </w:pPr>
                            <w:r>
                              <w:rPr/>
                              <w:t>Unterstützung mehrerer Abteilungen, z.B. Logistik, Personalabteilu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0pt;mso-wrap-distance-left:9.05pt;mso-wrap-distance-right:9.05pt;mso-wrap-distance-top:0pt;mso-wrap-distance-bottom:0pt;margin-top:8.4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ienstleistungs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180" w:hanging="180"/>
                        <w:rPr/>
                      </w:pPr>
                      <w:r>
                        <w:rPr/>
                        <w:t>Unterstützung mehrerer Abteilungen, z.B. Logistik, Personalabteil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2.4 Abteilungen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</w:rPr>
        <w:t>Def. Abteilung</w:t>
      </w:r>
      <w:r>
        <w:rPr/>
        <w:tab/>
        <w:t>ist eine unbefristete Zusammenführung von Organisationseinheiten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Heading1"/>
        <w:rPr/>
      </w:pPr>
      <w:r>
        <w:rPr/>
        <w:t>Abteilungsbildung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/>
        <w:t>Zusammenfassung der Stellen und Arbeitsgruppen zu einer einheitlichen Leitungsstell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/>
        <w:t>Festlegung der zusammenzufassenden Persone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/>
        <w:t>Entscheidungskompetenzen innerhalb einer Abteilung kläre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/>
        <w:t>nach Homogenitätsprinzip (vergleichbare Aufgaben zusammengefasst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/>
        <w:t>nach Beherrschbarkeitsprinzip (Abteilungen nur so groß, dass sie beherrschbar sind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Heading1"/>
        <w:rPr/>
      </w:pPr>
      <w:r>
        <w:rPr/>
        <w:t>Gruppierungsmerkmale von Abteilungen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/>
        <w:t>Funktione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/>
        <w:t>Produkt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/>
        <w:t>Kunde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/>
        <w:t>Regionen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Cs/>
        <w:color w:val="808080"/>
        <w:sz w:val="16"/>
      </w:rPr>
      <w:t>Quelle: Universität Rostock (</w:t>
    </w:r>
    <w:r>
      <w:rPr>
        <w:rStyle w:val="PageNumber"/>
        <w:color w:val="808080"/>
        <w:sz w:val="16"/>
      </w:rPr>
      <w:t>Prof. Dr. Richter</w:t>
    </w:r>
    <w:r>
      <w:rPr>
        <w:bCs/>
        <w:color w:val="808080"/>
        <w:sz w:val="16"/>
      </w:rPr>
      <w:t>)</w:t>
    </w:r>
    <w:r>
      <w:rPr>
        <w:rStyle w:val="PageNumber"/>
        <w:bCs/>
        <w:color w:val="808080"/>
        <w:sz w:val="16"/>
      </w:rPr>
      <w:t xml:space="preserve"> / Korrekturen und Ergänzungen bitte an info@skripte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26"/>
      </w:rPr>
    </w:pPr>
    <w:r>
      <w:rPr>
        <w:rFonts w:cs="Arial" w:ascii="Arial" w:hAnsi="Arial"/>
        <w:b/>
        <w:color w:val="808080"/>
        <w:sz w:val="26"/>
      </w:rPr>
      <w:t xml:space="preserve">www.skripte.net                                  </w:t>
    </w:r>
  </w:p>
  <w:p>
    <w:pPr>
      <w:pStyle w:val="Header"/>
      <w:rPr/>
    </w:pPr>
    <w:r>
      <w:rPr>
        <w:rStyle w:val="PageNumber"/>
        <w:b/>
        <w:color w:val="808080"/>
        <w:sz w:val="20"/>
      </w:rPr>
      <w:t xml:space="preserve">Organisation und Personalwirtschaft                         </w:t>
    </w:r>
    <w:r>
      <w:rPr>
        <w:rStyle w:val="PageNumber"/>
        <w:b/>
        <w:color w:val="808080"/>
        <w:sz w:val="20"/>
      </w:rPr>
      <w:fldChar w:fldCharType="begin"/>
    </w:r>
    <w:r>
      <w:rPr>
        <w:rStyle w:val="PageNumber"/>
        <w:sz w:val="20"/>
        <w:b/>
        <w:color w:val="808080"/>
      </w:rPr>
      <w:instrText xml:space="preserve"> PAGE </w:instrText>
    </w:r>
    <w:r>
      <w:rPr>
        <w:rStyle w:val="PageNumber"/>
        <w:sz w:val="20"/>
        <w:b/>
        <w:color w:val="808080"/>
      </w:rPr>
      <w:fldChar w:fldCharType="separate"/>
    </w:r>
    <w:r>
      <w:rPr>
        <w:rStyle w:val="PageNumber"/>
        <w:sz w:val="20"/>
        <w:b/>
        <w:color w:val="808080"/>
      </w:rPr>
      <w:t>7</w:t>
    </w:r>
    <w:r>
      <w:rPr>
        <w:rStyle w:val="PageNumber"/>
        <w:sz w:val="20"/>
        <w:b/>
        <w:color w:val="808080"/>
      </w:rPr>
      <w:fldChar w:fldCharType="end"/>
    </w:r>
    <w:r>
      <w:rPr>
        <w:rStyle w:val="PageNumber"/>
        <w:b/>
        <w:color w:val="808080"/>
        <w:sz w:val="20"/>
      </w:rPr>
      <w:t>/7                                                                       Thema 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2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09:54:00Z</dcterms:created>
  <dc:creator>skripte.net</dc:creator>
  <dc:description/>
  <dc:language>en-US</dc:language>
  <cp:lastModifiedBy>flamic</cp:lastModifiedBy>
  <dcterms:modified xsi:type="dcterms:W3CDTF">2002-09-11T10:20:00Z</dcterms:modified>
  <cp:revision>3</cp:revision>
  <dc:subject/>
  <dc:title>OUP Thema II</dc:title>
</cp:coreProperties>
</file>