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Leitungsorgan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Konfigu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 Primärorganis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 Sekundärorganis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 Konzernorganis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 Konfigu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indet Niederschlag in Aufbau- und Ablauforganisation </w:t>
      </w:r>
      <w:r>
        <w:rPr>
          <w:rFonts w:eastAsia="Wingdings" w:cs="Wingdings" w:ascii="Wingdings" w:hAnsi="Wingdings"/>
        </w:rPr>
        <w:t></w:t>
      </w:r>
      <w:r>
        <w:rPr/>
        <w:t xml:space="preserve"> leitungsfähige K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ef.:</w:t>
      </w:r>
      <w:r>
        <w:rPr/>
        <w:tab/>
        <w:t>- Zusammenfassung der Stellen unter eine bestimmte Leitungsebene</w:t>
      </w:r>
    </w:p>
    <w:p>
      <w:pPr>
        <w:pStyle w:val="Normal"/>
        <w:ind w:left="360" w:firstLine="348"/>
        <w:rPr/>
      </w:pPr>
      <w:r>
        <w:rPr/>
        <w:t>- äußere Form des Kompetenzgefüg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ganisationsform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571500" cy="3429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97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5715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69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27432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imärorgan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hierarchische Grundstruktur der Leitungsbezieh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2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imärorgan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hierarchische Grundstruktur der Leitungsbezieh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3086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ekundärorgan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/>
                              <w:t>übergreifende zeitl. befristete oder dauerhafte Organisations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2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ekundärorgan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/>
                        <w:t>übergreifende zeitl. befristete oder dauerhafte Organisations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ganisationsdimensionen</w:t>
      </w:r>
    </w:p>
    <w:p>
      <w:pPr>
        <w:pStyle w:val="Normal"/>
        <w:numPr>
          <w:ilvl w:val="0"/>
          <w:numId w:val="10"/>
        </w:numPr>
        <w:rPr/>
      </w:pPr>
      <w:r>
        <w:rPr/>
        <w:t>Leitungstiefe</w:t>
      </w:r>
    </w:p>
    <w:p>
      <w:pPr>
        <w:pStyle w:val="Normal"/>
        <w:numPr>
          <w:ilvl w:val="0"/>
          <w:numId w:val="10"/>
        </w:numPr>
        <w:rPr/>
      </w:pPr>
      <w:r>
        <w:rPr/>
        <w:t>Leitungsspanne</w:t>
      </w:r>
    </w:p>
    <w:p>
      <w:pPr>
        <w:pStyle w:val="Normal"/>
        <w:numPr>
          <w:ilvl w:val="0"/>
          <w:numId w:val="10"/>
        </w:numPr>
        <w:rPr/>
      </w:pPr>
      <w:r>
        <w:rPr/>
        <w:t>Leitungs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Zusammenhang zwischen Leitungsspanne, Leitungstiefe und Leitungsintens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5426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542760"/>
                          <a:chOff x="0" y="0"/>
                          <a:chExt cx="57142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113040"/>
                            <a:ext cx="3884760" cy="21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25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ringe Leitungsspan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0"/>
                              <a:ext cx="19425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ohe Leitungsspan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560" y="456480"/>
                              <a:ext cx="13410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eitungsspanne=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840" y="456480"/>
                              <a:ext cx="13410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eitungsspanne=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91368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0"/>
                              <a:ext cx="91368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1404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71520"/>
                              <a:ext cx="182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913680"/>
                              <a:ext cx="1663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920" y="1104840"/>
                              <a:ext cx="1663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560" y="1278360"/>
                              <a:ext cx="3092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1438920"/>
                              <a:ext cx="3092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1572120"/>
                              <a:ext cx="3758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5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1754640"/>
                              <a:ext cx="4183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0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720" y="1910160"/>
                              <a:ext cx="41832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9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17400" y="1284120"/>
                              <a:ext cx="5518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60" y="1437120"/>
                              <a:ext cx="78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580400"/>
                              <a:ext cx="99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1760040"/>
                              <a:ext cx="1253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1934280"/>
                              <a:ext cx="1500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914400"/>
                              <a:ext cx="604440" cy="84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560" y="11404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913680"/>
                              <a:ext cx="1663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9320" y="1104840"/>
                              <a:ext cx="2462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0240" y="1278360"/>
                              <a:ext cx="3092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9320" y="1438200"/>
                              <a:ext cx="4748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1800" y="1563480"/>
                              <a:ext cx="41832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9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74080" y="1284120"/>
                              <a:ext cx="5518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437120"/>
                              <a:ext cx="78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0" y="1580400"/>
                              <a:ext cx="99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600" y="1760040"/>
                              <a:ext cx="1253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7480" y="915840"/>
                              <a:ext cx="605160" cy="85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040" y="2300040"/>
                            <a:ext cx="19425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itungstiefe=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585160"/>
                            <a:ext cx="19425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eitungsintensität= 0,3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858760"/>
                            <a:ext cx="19425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&gt; hohe Leitungstie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3154680"/>
                            <a:ext cx="19486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&gt; breite bzw. steile Konfigu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842920"/>
                            <a:ext cx="194256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&gt; hohe Leitungstie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160" y="570960"/>
                            <a:ext cx="2398320" cy="264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62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880" y="1485000"/>
                              <a:ext cx="19418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eitungstiefe=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770120"/>
                              <a:ext cx="194184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eitungsintensität= 0,1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400" y="2340000"/>
                              <a:ext cx="2176920" cy="30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&gt; schlanke bzw. flache Konfigu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2028240"/>
                              <a:ext cx="1941840" cy="30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&gt; geringe Leitungstief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78.95pt" coordorigin="0,0" coordsize="8999,5579">
                <v:rect id="shape_0" stroked="f" o:allowincell="f" style="position:absolute;left:0;top:0;width:899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8;top:178;width:6118;height:3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8;top:178;width:305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ringe Leitungsspan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17;top:178;width:305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ohe Leitungsspan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;top:897;width:211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eitungsspanne=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4;top:897;width:211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eitungsspanne= 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98,1618" to="3236,35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8,1618" to="1796,35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1974" to="2048,19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598" to="3237,35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18;top:1617;width:261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89;top:1918;width:261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60;top:2191;width:486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88;top:2444;width:486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15;top:2654;width:591;height:3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5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15;top:2941;width:658;height:3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02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21;top:3186;width:658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9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330,2200" to="2198,22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2441" to="2409,24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2667" to="2570,26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2950" to="2768,29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6,3224" to="2968,32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8,1618" to="5989,29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49,1974" to="5287,19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58;top:1617;width:261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29;top:1918;width:38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799;top:2191;width:486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29;top:2443;width:747;height:2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1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754;top:2640;width:658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9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4569,2200" to="5437,22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05,2441" to="5648,24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41,2667" to="5809,26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34,2950" to="6007,29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39,1620" to="4991,29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78;top:3622;width:3058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itungstiefe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071;width:3058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eitungsintensität= 0,3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;top:4502;width:305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&gt; hohe Leitungstie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4968;width:3068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&gt; breite bzw. steile Konfigu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;top:4477;width:3058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&gt; hohe Leitungstie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419;top:899;width:3777;height:4162">
                  <v:line id="shape_0" from="3419,899" to="3419,50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78;top:3238;width:3057;height:4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eitungstiefe=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8;top:3687;width:305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eitungsintensität= 0,14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68;top:4584;width:3427;height:4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&gt; schlanke bzw. flache Konfigur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2;top:4093;width:3057;height:4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&gt; geringe Leitungstief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5439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35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1pt;width:449.95pt;height:27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ktoren, die auf Leitungsspanne Einfluss neh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harakter der zu koordinierenden Stellenaufgabe</w:t>
      </w:r>
    </w:p>
    <w:p>
      <w:pPr>
        <w:pStyle w:val="Normal"/>
        <w:numPr>
          <w:ilvl w:val="0"/>
          <w:numId w:val="10"/>
        </w:numPr>
        <w:rPr/>
      </w:pPr>
      <w:r>
        <w:rPr/>
        <w:t>Ähnlichkeit der Stellenaufgaben</w:t>
      </w:r>
    </w:p>
    <w:p>
      <w:pPr>
        <w:pStyle w:val="Normal"/>
        <w:numPr>
          <w:ilvl w:val="0"/>
          <w:numId w:val="10"/>
        </w:numPr>
        <w:rPr/>
      </w:pPr>
      <w:r>
        <w:rPr/>
        <w:t>Qualifikation der Stelleninhaber</w:t>
      </w:r>
    </w:p>
    <w:p>
      <w:pPr>
        <w:pStyle w:val="Normal"/>
        <w:numPr>
          <w:ilvl w:val="0"/>
          <w:numId w:val="10"/>
        </w:numPr>
        <w:rPr/>
      </w:pPr>
      <w:r>
        <w:rPr/>
        <w:t>Möglichkeit der Unterstützung durch Stä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itungseben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eitungsebenen durch verschiedene Über- und Unterordnungen gekennzeichnet </w:t>
      </w:r>
      <w:r>
        <w:rPr>
          <w:rFonts w:eastAsia="Wingdings" w:cs="Wingdings" w:ascii="Wingdings" w:hAnsi="Wingdings"/>
        </w:rPr>
        <w:t></w:t>
      </w:r>
      <w:r>
        <w:rPr/>
        <w:t xml:space="preserve"> Leitungshierarch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Leitungsebenen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4283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455760"/>
                            <a:ext cx="5027760" cy="2286720"/>
                          </a:xfrm>
                        </wpg:grpSpPr>
                        <wps:wsp>
                          <wps:cNvCnPr/>
                          <wps:spPr>
                            <a:xfrm>
                              <a:off x="3656160" y="2286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600" y="2286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0600" y="2286000"/>
                              <a:ext cx="30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27760" cy="5709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Obere Leitungsebene                                     Inhaber/ Vorstand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                                                            Geschäftsführ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0960"/>
                              <a:ext cx="5027760" cy="5709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Mittlere Leitungsebene                                      Bereichsleiter/ Abteilungsleiter/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                                                                Hauptabteilungsleiter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2640"/>
                              <a:ext cx="5027760" cy="68508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tere Leitungsebene                                             Gruppenleiter/ Meister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                                                                         Vorarbei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284560"/>
                            <a:ext cx="5600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Durchführungsebene                                                                               Arbeiter/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                                                                               Sachbearbe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0;top:718;width:7918;height:360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658;top:431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99;top:431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1799,4318" to="6657,43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0;top:718;width:7917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Obere Leitungsebene                                     Inhaber/ Vorstand/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                                                            Geschäftsführer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900;top:1617;width:7917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Mittlere Leitungsebene                                      Bereichsleiter/ Abteilungsleiter/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                                                                Hauptabteilungsleiter 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dashstyle="shortdot" joinstyle="miter" endcap="round"/>
                    <w10:wrap type="none"/>
                  </v:shape>
                  <v:shape id="shape_0" fillcolor="white" stroked="t" o:allowincell="f" style="position:absolute;left:900;top:2517;width:7917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tere Leitungsebene                                             Gruppenleiter/ Meister/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                                                                         Vorarbeiter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dashstyle="shortdot" joinstyle="miter" endcap="round"/>
                    <w10:wrap type="none"/>
                  </v:shape>
                </v:group>
                <v:shape id="shape_0" stroked="f" o:allowincell="f" style="position:absolute;left:0;top:3598;width:88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Durchführungsebene                                                                               Arbeiter/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                                                                               Sachbearbei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</w:rPr>
        <w:t>Obere Leitungsebene (Top Management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rundsatzentscheidungen </w:t>
      </w:r>
    </w:p>
    <w:p>
      <w:pPr>
        <w:pStyle w:val="Normal"/>
        <w:numPr>
          <w:ilvl w:val="1"/>
          <w:numId w:val="10"/>
        </w:numPr>
        <w:rPr/>
      </w:pPr>
      <w:r>
        <w:rPr/>
        <w:t>gelten für den ganzen Betrieb</w:t>
      </w:r>
    </w:p>
    <w:p>
      <w:pPr>
        <w:pStyle w:val="Normal"/>
        <w:numPr>
          <w:ilvl w:val="1"/>
          <w:numId w:val="10"/>
        </w:numPr>
        <w:rPr/>
      </w:pPr>
      <w:r>
        <w:rPr/>
        <w:t>abgeleitet aus Kenntnis des Betriebsgeschehen</w:t>
      </w:r>
    </w:p>
    <w:p>
      <w:pPr>
        <w:pStyle w:val="Normal"/>
        <w:numPr>
          <w:ilvl w:val="1"/>
          <w:numId w:val="10"/>
        </w:numPr>
        <w:rPr/>
      </w:pPr>
      <w:r>
        <w:rPr/>
        <w:t>können nicht dirigiert werden</w:t>
      </w:r>
    </w:p>
    <w:p>
      <w:pPr>
        <w:pStyle w:val="Normal"/>
        <w:numPr>
          <w:ilvl w:val="0"/>
          <w:numId w:val="10"/>
        </w:numPr>
        <w:rPr/>
      </w:pPr>
      <w:r>
        <w:rPr/>
        <w:t>z.B.: Begrenzung Störanfälligkeit, Besetzung von Leitungsstellen, Vertretung der Firma nach auß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ttlere Leitungsebene (Middle Management)</w:t>
      </w:r>
    </w:p>
    <w:p>
      <w:pPr>
        <w:pStyle w:val="Normal"/>
        <w:numPr>
          <w:ilvl w:val="0"/>
          <w:numId w:val="10"/>
        </w:numPr>
        <w:rPr/>
      </w:pPr>
      <w:r>
        <w:rPr/>
        <w:t>Umsetzung der Grundsatzentscheidungen</w:t>
      </w:r>
    </w:p>
    <w:p>
      <w:pPr>
        <w:pStyle w:val="Normal"/>
        <w:numPr>
          <w:ilvl w:val="0"/>
          <w:numId w:val="10"/>
        </w:numPr>
        <w:rPr/>
      </w:pPr>
      <w:r>
        <w:rPr/>
        <w:t>Kontrolle der Umsetzung</w:t>
      </w:r>
    </w:p>
    <w:p>
      <w:pPr>
        <w:pStyle w:val="Normal"/>
        <w:numPr>
          <w:ilvl w:val="0"/>
          <w:numId w:val="10"/>
        </w:numPr>
        <w:rPr/>
      </w:pPr>
      <w:r>
        <w:rPr/>
        <w:t>Weisungen entgegennehmen und weiter nach unten geben</w:t>
      </w:r>
    </w:p>
    <w:p>
      <w:pPr>
        <w:pStyle w:val="Normal"/>
        <w:numPr>
          <w:ilvl w:val="0"/>
          <w:numId w:val="10"/>
        </w:numPr>
        <w:rPr/>
      </w:pPr>
      <w:r>
        <w:rPr/>
        <w:t>besteht in großen Betrieben i.d.R. aus mehreren Abteilungen</w:t>
      </w:r>
    </w:p>
    <w:p>
      <w:pPr>
        <w:pStyle w:val="Normal"/>
        <w:numPr>
          <w:ilvl w:val="0"/>
          <w:numId w:val="10"/>
        </w:numPr>
        <w:rPr/>
      </w:pPr>
      <w:r>
        <w:rPr/>
        <w:t>in kleinen Betrieben oft nicht vorhan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tere Leitungsebene (Lower Management)</w:t>
      </w:r>
    </w:p>
    <w:p>
      <w:pPr>
        <w:pStyle w:val="Normal"/>
        <w:numPr>
          <w:ilvl w:val="0"/>
          <w:numId w:val="10"/>
        </w:numPr>
        <w:rPr/>
      </w:pPr>
      <w:r>
        <w:rPr/>
        <w:t>nur Ausführungsstellen zugeordne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rekte Verbindung Management </w:t>
      </w:r>
      <w:r>
        <w:rPr>
          <w:rFonts w:eastAsia="Wingdings" w:cs="Wingdings" w:ascii="Wingdings" w:hAnsi="Wingdings"/>
        </w:rPr>
        <w:t></w:t>
      </w:r>
      <w:r>
        <w:rPr/>
        <w:t xml:space="preserve"> Beschäftig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Aufgabencharakter in Abhängigkeit von der Leitungsebene (nach Grochla)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300" distR="114935" simplePos="0" locked="0" layoutInCell="0" allowOverlap="1" relativeHeight="2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428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799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rbeitsz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880" y="455760"/>
                            <a:ext cx="4686840" cy="28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0960" y="2399040"/>
                              <a:ext cx="13708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Ob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eitungsebe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160" y="2399040"/>
                              <a:ext cx="13708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t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eitungsebe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560" y="2399040"/>
                              <a:ext cx="13708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ittl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eitungsebe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1680" y="720"/>
                              <a:ext cx="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20"/>
                              <a:ext cx="411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720"/>
                              <a:ext cx="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6480" y="720"/>
                              <a:ext cx="72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4880" y="720"/>
                              <a:ext cx="72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20"/>
                              <a:ext cx="205668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20"/>
                              <a:ext cx="342828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20"/>
                              <a:ext cx="411408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0" h="3780">
                                  <a:moveTo>
                                    <a:pt x="0" y="3780"/>
                                  </a:moveTo>
                                  <a:cubicBezTo>
                                    <a:pt x="1620" y="3645"/>
                                    <a:pt x="3240" y="3510"/>
                                    <a:pt x="4320" y="2880"/>
                                  </a:cubicBezTo>
                                  <a:cubicBezTo>
                                    <a:pt x="5400" y="2250"/>
                                    <a:pt x="5940" y="1125"/>
                                    <a:pt x="64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0960" y="0"/>
                              <a:ext cx="12261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trategisc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scheidung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0"/>
                              <a:ext cx="1176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Operativ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scheidung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371240"/>
                              <a:ext cx="1176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nordnung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828440"/>
                              <a:ext cx="117612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ealis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2171880"/>
                              <a:ext cx="45648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5709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0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2158;width:12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t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rbeitszei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359;top:718;width:7380;height:4497">
                  <v:shape id="shape_0" fillcolor="white" stroked="t" o:allowincell="f" style="position:absolute;left:1258;top:4496;width:215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Obe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eitungsebe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8;top:4496;width:215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te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eitungsebe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18;top:4496;width:215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ittle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eitungsebe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59,719" to="1259,44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719" to="7737,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719" to="3419,4496" stroked="t" o:allowincell="f" style="position:absolute;flip:y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739,719" to="7739,44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719" to="5579,4496" stroked="t" o:allowincell="f" style="position:absolute;flip:y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259,719" to="4497,44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719" to="6657,449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480,3780" path="m0,3780c1620,3645,3240,3510,4320,2880c5400,2250,5940,1125,6480,0e" stroked="t" o:allowincell="f" style="position:absolute;left:1259;top:719;width:6478;height:377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1258;top:718;width:1930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trategisch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scheidungen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499;top:718;width:1851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Operativ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scheidungen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599;top:2877;width:1851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nordnungen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3597;width:1851;height:6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ealisation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38;top:4138;width:71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%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59;top:719;width:89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00%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itende Angestellte</w:t>
      </w:r>
    </w:p>
    <w:p>
      <w:pPr>
        <w:pStyle w:val="Normal"/>
        <w:numPr>
          <w:ilvl w:val="0"/>
          <w:numId w:val="10"/>
        </w:numPr>
        <w:rPr/>
      </w:pPr>
      <w:r>
        <w:rPr/>
        <w:t>nicht in oberer Ebene</w:t>
      </w:r>
    </w:p>
    <w:p>
      <w:pPr>
        <w:pStyle w:val="Normal"/>
        <w:numPr>
          <w:ilvl w:val="0"/>
          <w:numId w:val="10"/>
        </w:numPr>
        <w:rPr/>
      </w:pPr>
      <w:r>
        <w:rPr/>
        <w:t>besitzen trotzdem Leitungsaufgaben</w:t>
      </w:r>
    </w:p>
    <w:p>
      <w:pPr>
        <w:pStyle w:val="Normal"/>
        <w:numPr>
          <w:ilvl w:val="1"/>
          <w:numId w:val="10"/>
        </w:numPr>
        <w:rPr/>
      </w:pPr>
      <w:r>
        <w:rPr/>
        <w:t>selbstständige Einstellung und Entlassung von Arbeitnehmern</w:t>
      </w:r>
    </w:p>
    <w:p>
      <w:pPr>
        <w:pStyle w:val="Normal"/>
        <w:numPr>
          <w:ilvl w:val="1"/>
          <w:numId w:val="10"/>
        </w:numPr>
        <w:rPr/>
      </w:pPr>
      <w:r>
        <w:rPr/>
        <w:t>gewisse Generalvollmachten des Kapitaleigners für best. Situationen</w:t>
      </w:r>
    </w:p>
    <w:p>
      <w:pPr>
        <w:pStyle w:val="Normal"/>
        <w:numPr>
          <w:ilvl w:val="1"/>
          <w:numId w:val="10"/>
        </w:numPr>
        <w:rPr/>
      </w:pPr>
      <w:r>
        <w:rPr/>
        <w:t>Aufgaben, deren Wahrnehmung für die Erfüllung der betrieblichen Aufgaben sehr wichtig sind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Leitungsgrupp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114300"/>
                <wp:effectExtent l="0" t="5080" r="127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97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114300"/>
                <wp:effectExtent l="1270" t="5080" r="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7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2857500" cy="1371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ngularinstan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unipersonelle Leitungsst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einzelne Person, die mit allen Kompetenzen und Befugnissen ausgestattet 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9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ngularinstan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unipersonelle Leitungsst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einzelne Person, die mit allen Kompetenzen und Befugnissen ausgestattet 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543300" cy="1371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uralinstan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multipersonelle Leitungsst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Gruppe von Führungskräf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meist auf oberen Leitungsebe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Proble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Verteilung der Kompetenz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Beschlussfass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8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luralinstan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multipersonelle Leitungsst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Gruppe von Führungskräf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meist auf oberen Leitungsebe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Probleme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rPr/>
                      </w:pPr>
                      <w:r>
                        <w:rPr/>
                        <w:t>Verteilung der Kompetenze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rPr/>
                      </w:pPr>
                      <w:r>
                        <w:rPr/>
                        <w:t>Beschlussfass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Wege der Verteilung der Aufgaben und Kompetenzen in Leitungsgrupp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samtkollegialität</w:t>
      </w:r>
    </w:p>
    <w:p>
      <w:pPr>
        <w:pStyle w:val="Normal"/>
        <w:numPr>
          <w:ilvl w:val="0"/>
          <w:numId w:val="10"/>
        </w:numPr>
        <w:rPr/>
      </w:pPr>
      <w:r>
        <w:rPr/>
        <w:t>Führungsteam hat alle Aufgaben gemeinsam zu lösen (</w:t>
      </w:r>
      <w:r>
        <w:rPr>
          <w:rFonts w:eastAsia="Wingdings" w:cs="Wingdings" w:ascii="Wingdings" w:hAnsi="Wingdings"/>
        </w:rPr>
        <w:t></w:t>
      </w:r>
      <w:r>
        <w:rPr/>
        <w:t xml:space="preserve"> keine Verteilung)</w:t>
      </w:r>
    </w:p>
    <w:p>
      <w:pPr>
        <w:pStyle w:val="Normal"/>
        <w:rPr/>
      </w:pPr>
      <w:r>
        <w:rPr/>
        <w:t>Ressortkollegialität</w:t>
      </w:r>
    </w:p>
    <w:p>
      <w:pPr>
        <w:pStyle w:val="Normal"/>
        <w:numPr>
          <w:ilvl w:val="0"/>
          <w:numId w:val="10"/>
        </w:numPr>
        <w:rPr/>
      </w:pPr>
      <w:r>
        <w:rPr/>
        <w:t>jedes Leitungsmitglied mit einem best. Gebiet vertraut</w:t>
      </w:r>
    </w:p>
    <w:p>
      <w:pPr>
        <w:pStyle w:val="Normal"/>
        <w:rPr/>
      </w:pPr>
      <w:r>
        <w:rPr/>
        <w:t>Mischformen</w:t>
      </w:r>
    </w:p>
    <w:p>
      <w:pPr>
        <w:pStyle w:val="Normal"/>
        <w:numPr>
          <w:ilvl w:val="0"/>
          <w:numId w:val="10"/>
        </w:numPr>
        <w:rPr/>
      </w:pPr>
      <w:r>
        <w:rPr/>
        <w:t>Arbeitsgruppen für befristete problemorientierte Zusammen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der Willensbildung</w:t>
      </w:r>
    </w:p>
    <w:p>
      <w:pPr>
        <w:pStyle w:val="Normal"/>
        <w:numPr>
          <w:ilvl w:val="0"/>
          <w:numId w:val="10"/>
        </w:numPr>
        <w:rPr/>
      </w:pPr>
      <w:r>
        <w:rPr/>
        <w:t>wenn Leitungsstelle aus mehreren Personen besteht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Direktorialprinzip</w:t>
      </w:r>
    </w:p>
    <w:p>
      <w:pPr>
        <w:pStyle w:val="Normal"/>
        <w:numPr>
          <w:ilvl w:val="1"/>
          <w:numId w:val="10"/>
        </w:numPr>
        <w:rPr/>
      </w:pPr>
      <w:r>
        <w:rPr/>
        <w:t>Vorsitzender hat alleinige Entscheidungskompetenz</w:t>
      </w:r>
    </w:p>
    <w:p>
      <w:pPr>
        <w:pStyle w:val="Normal"/>
        <w:numPr>
          <w:ilvl w:val="1"/>
          <w:numId w:val="10"/>
        </w:numPr>
        <w:rPr/>
      </w:pPr>
      <w:r>
        <w:rPr/>
        <w:t>einheitliche Willenbildung / Entscheidungsfindung</w:t>
      </w:r>
    </w:p>
    <w:p>
      <w:pPr>
        <w:pStyle w:val="Normal"/>
        <w:numPr>
          <w:ilvl w:val="1"/>
          <w:numId w:val="10"/>
        </w:numPr>
        <w:rPr/>
      </w:pPr>
      <w:r>
        <w:rPr/>
        <w:t>Verantwortlichkeit eindeutig geregelt</w:t>
      </w:r>
    </w:p>
    <w:p>
      <w:pPr>
        <w:pStyle w:val="Normal"/>
        <w:numPr>
          <w:ilvl w:val="1"/>
          <w:numId w:val="10"/>
        </w:numPr>
        <w:rPr/>
      </w:pPr>
      <w:r>
        <w:rPr/>
        <w:t>Beschlüsse auch bei Abwesenheit von einzelnen Leitungsmitgliedern möglich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Kollegialprinzip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>Primatkollegialität</w:t>
      </w:r>
      <w:r>
        <w:rPr/>
        <w:t xml:space="preserve"> (bei Stimmengleichheit hat Vorsitzender das letzte Wort)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>Abstimmungskollegialität</w:t>
      </w:r>
      <w:r>
        <w:rPr/>
        <w:t xml:space="preserve"> (einfache Stimmenmehrheit gibt Ausschlag)</w:t>
      </w:r>
    </w:p>
    <w:p>
      <w:pPr>
        <w:pStyle w:val="Normal"/>
        <w:numPr>
          <w:ilvl w:val="1"/>
          <w:numId w:val="10"/>
        </w:numPr>
        <w:rPr/>
      </w:pPr>
      <w:r>
        <w:rPr>
          <w:u w:val="single"/>
        </w:rPr>
        <w:t xml:space="preserve">Kassationskollegialität </w:t>
      </w:r>
      <w:r>
        <w:rPr/>
        <w:t xml:space="preserve">(Entscheidung durch Einstimmigkeit </w:t>
      </w:r>
      <w:r>
        <w:rPr>
          <w:rFonts w:eastAsia="Wingdings" w:cs="Wingdings" w:ascii="Wingdings" w:hAnsi="Wingdings"/>
        </w:rPr>
        <w:t></w:t>
      </w:r>
      <w:r>
        <w:rPr/>
        <w:t xml:space="preserve"> Konsens)</w:t>
      </w:r>
    </w:p>
    <w:p>
      <w:pPr>
        <w:pStyle w:val="Normal"/>
        <w:numPr>
          <w:ilvl w:val="1"/>
          <w:numId w:val="10"/>
        </w:numPr>
        <w:rPr/>
      </w:pPr>
      <w:r>
        <w:rPr/>
        <w:t>gesicherte Informationsbasis</w:t>
      </w:r>
    </w:p>
    <w:p>
      <w:pPr>
        <w:pStyle w:val="Normal"/>
        <w:numPr>
          <w:ilvl w:val="1"/>
          <w:numId w:val="10"/>
        </w:numPr>
        <w:rPr/>
      </w:pPr>
      <w:r>
        <w:rPr/>
        <w:t>Gleichverteilung der Belastung</w:t>
      </w:r>
    </w:p>
    <w:p>
      <w:pPr>
        <w:pStyle w:val="Normal"/>
        <w:numPr>
          <w:ilvl w:val="1"/>
          <w:numId w:val="10"/>
        </w:numPr>
        <w:rPr/>
      </w:pPr>
      <w:r>
        <w:rPr/>
        <w:t>Förderung der Zusammen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itungssystem</w:t>
      </w:r>
    </w:p>
    <w:p>
      <w:pPr>
        <w:pStyle w:val="Normal"/>
        <w:numPr>
          <w:ilvl w:val="0"/>
          <w:numId w:val="10"/>
        </w:numPr>
        <w:rPr/>
      </w:pPr>
      <w:r>
        <w:rPr/>
        <w:t>Anordnungs- und Kommunikationsbeziehungen durch Über- und Unterordnungen gereg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-Linien System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Einliniensystem</w:t>
      </w:r>
    </w:p>
    <w:p>
      <w:pPr>
        <w:pStyle w:val="Normal"/>
        <w:ind w:left="360" w:hanging="0"/>
        <w:rPr>
          <w:sz w:val="7"/>
        </w:rPr>
      </w:pPr>
      <w:r>
        <w:rPr>
          <w:sz w:val="7"/>
        </w:rPr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6400" cy="2743200"/>
                <wp:effectExtent l="5080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29760" y="1277640"/>
                            <a:ext cx="1800" cy="164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57280" y="1050120"/>
                            <a:ext cx="164880" cy="619560"/>
                          </a:xfrm>
                          <a:prstGeom prst="bentConnector3">
                            <a:avLst>
                              <a:gd name="adj1" fmla="val 4945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277640"/>
                            <a:ext cx="1800" cy="164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98600" y="1050120"/>
                            <a:ext cx="164880" cy="619560"/>
                          </a:xfrm>
                          <a:prstGeom prst="bentConnector3">
                            <a:avLst>
                              <a:gd name="adj1" fmla="val 4945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40640" y="1050120"/>
                            <a:ext cx="164880" cy="619560"/>
                          </a:xfrm>
                          <a:prstGeom prst="bentConnector3">
                            <a:avLst>
                              <a:gd name="adj1" fmla="val 4945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13120" y="1277640"/>
                            <a:ext cx="1800" cy="164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437000" y="1050480"/>
                            <a:ext cx="164880" cy="619200"/>
                          </a:xfrm>
                          <a:prstGeom prst="bentConnector3">
                            <a:avLst>
                              <a:gd name="adj1" fmla="val 4945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9040" y="1050120"/>
                            <a:ext cx="164880" cy="619560"/>
                          </a:xfrm>
                          <a:prstGeom prst="bentConnector3">
                            <a:avLst>
                              <a:gd name="adj1" fmla="val 4945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20360" y="1050480"/>
                            <a:ext cx="164880" cy="619200"/>
                          </a:xfrm>
                          <a:prstGeom prst="bentConnector3">
                            <a:avLst>
                              <a:gd name="adj1" fmla="val 4945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17440" y="-63720"/>
                            <a:ext cx="165240" cy="1859760"/>
                          </a:xfrm>
                          <a:prstGeom prst="bentConnector3">
                            <a:avLst>
                              <a:gd name="adj1" fmla="val 495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783720"/>
                            <a:ext cx="1800" cy="165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60200" y="-62640"/>
                            <a:ext cx="165240" cy="1858320"/>
                          </a:xfrm>
                          <a:prstGeom prst="bentConnector3">
                            <a:avLst>
                              <a:gd name="adj1" fmla="val 4956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7880" y="456480"/>
                            <a:ext cx="5310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49320"/>
                            <a:ext cx="5310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949320"/>
                            <a:ext cx="5310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949320"/>
                            <a:ext cx="5310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160"/>
                            <a:ext cx="5310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442160"/>
                            <a:ext cx="5310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42160"/>
                            <a:ext cx="5310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42160"/>
                            <a:ext cx="5310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442160"/>
                            <a:ext cx="5310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1442160"/>
                            <a:ext cx="5310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442160"/>
                            <a:ext cx="5310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400" y="1442160"/>
                            <a:ext cx="5310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1442160"/>
                            <a:ext cx="53028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78128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179064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7840" y="2247840"/>
                            <a:ext cx="609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yol`sche Brüc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880" y="2057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51" stroked="t" o:allowincell="f" style="position:absolute;left:7606;top:2013;width:2;height:25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49" stroked="t" o:allowincell="f" style="position:absolute;left:7607;top:2013;width:974;height:25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47" stroked="t" o:allowincell="f" style="position:absolute;left:4679;top:2013;width:2;height:25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5" stroked="t" o:allowincell="f" style="position:absolute;left:4680;top:2013;width:974;height:25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43" stroked="t" o:allowincell="f" style="position:absolute;left:1754;top:2013;width:974;height:25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41" stroked="t" o:allowincell="f" style="position:absolute;left:1753;top:2013;width:2;height:25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33" stroked="t" o:allowincell="f" style="position:absolute;left:6630;top:2013;width:974;height:2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31" stroked="t" o:allowincell="f" style="position:absolute;left:3704;top:2013;width:975;height:2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29" stroked="t" o:allowincell="f" style="position:absolute;left:777;top:2013;width:974;height:2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25" stroked="t" o:allowincell="f" style="position:absolute;left:4679;top:1236;width:2927;height:25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24" stroked="t" o:allowincell="f" style="position:absolute;left:4679;top:1236;width:2;height:25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23" stroked="t" o:allowincell="f" style="position:absolute;left:1754;top:1236;width:2925;height:2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19" fillcolor="#bbe0e3" stroked="t" o:allowincell="f" style="position:absolute;left:3902;top:719;width:835;height:5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0" fillcolor="#bbe0e3" stroked="t" o:allowincell="f" style="position:absolute;left:975;top:1495;width:835;height:5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1" fillcolor="#bbe0e3" stroked="t" o:allowincell="f" style="position:absolute;left:3902;top:1495;width:835;height:5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2" fillcolor="#bbe0e3" stroked="t" o:allowincell="f" style="position:absolute;left:6828;top:1495;width:835;height:5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8" fillcolor="#bbe0e3" stroked="t" o:allowincell="f" style="position:absolute;left:0;top:2271;width:835;height:5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0" fillcolor="#bbe0e3" stroked="t" o:allowincell="f" style="position:absolute;left:2926;top:2271;width:835;height:5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2" fillcolor="#bbe0e3" stroked="t" o:allowincell="f" style="position:absolute;left:5853;top:2271;width:835;height:5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0" fillcolor="#bbe0e3" stroked="t" o:allowincell="f" style="position:absolute;left:975;top:2271;width:835;height: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2" fillcolor="#bbe0e3" stroked="t" o:allowincell="f" style="position:absolute;left:1951;top:2271;width:835;height: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4" fillcolor="#bbe0e3" stroked="t" o:allowincell="f" style="position:absolute;left:4878;top:2271;width:835;height: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6" fillcolor="#bbe0e3" stroked="t" o:allowincell="f" style="position:absolute;left:3902;top:2271;width:835;height: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8" fillcolor="#bbe0e3" stroked="t" o:allowincell="f" style="position:absolute;left:7804;top:2271;width:835;height: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50" fillcolor="#bbe0e3" stroked="t" o:allowincell="f" style="position:absolute;left:6829;top:2271;width:834;height:51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2406,2805" to="2406,3524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337,2820" to="3337,353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06,3540" to="3365,3540" stroked="t" o:allowincell="f" style="position:absolute;flip:x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600;top:324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yol`sche Brück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3240" to="3599,34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2743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864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31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hr-Linien-System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Mehrliniensystem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227880"/>
                            <a:ext cx="5256000" cy="3084120"/>
                          </a:xfrm>
                        </wpg:grpSpPr>
                        <wps:wsp>
                          <wps:cNvSpPr/>
                          <wps:spPr>
                            <a:xfrm>
                              <a:off x="342000" y="0"/>
                              <a:ext cx="7995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0"/>
                              <a:ext cx="7995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800" y="0"/>
                              <a:ext cx="7995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0" y="2627640"/>
                              <a:ext cx="342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2627640"/>
                              <a:ext cx="342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200" y="2627640"/>
                              <a:ext cx="342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3640" y="2627640"/>
                              <a:ext cx="342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2627640"/>
                              <a:ext cx="342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000" y="2627640"/>
                              <a:ext cx="342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2627640"/>
                              <a:ext cx="342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2627640"/>
                              <a:ext cx="342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7640"/>
                              <a:ext cx="342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56480"/>
                              <a:ext cx="5709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56480"/>
                              <a:ext cx="13708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56480"/>
                              <a:ext cx="23997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456480"/>
                              <a:ext cx="5709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56480"/>
                              <a:ext cx="1137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56480"/>
                              <a:ext cx="20566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56480"/>
                              <a:ext cx="37713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56480"/>
                              <a:ext cx="31996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456480"/>
                              <a:ext cx="21711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56480"/>
                              <a:ext cx="43419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456480"/>
                              <a:ext cx="14853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040" y="456480"/>
                              <a:ext cx="10281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5960" y="456480"/>
                              <a:ext cx="2278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456480"/>
                              <a:ext cx="15994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456480"/>
                              <a:ext cx="9136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120" y="456480"/>
                              <a:ext cx="49464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456480"/>
                              <a:ext cx="21711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456480"/>
                              <a:ext cx="27424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456480"/>
                              <a:ext cx="36568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840" y="456480"/>
                              <a:ext cx="29710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040" y="456480"/>
                              <a:ext cx="25138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5960" y="456480"/>
                              <a:ext cx="17139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5960" y="456480"/>
                              <a:ext cx="17139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1760" y="456480"/>
                              <a:ext cx="10281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8960" y="456480"/>
                              <a:ext cx="5709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000" y="456480"/>
                              <a:ext cx="1137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000" y="456480"/>
                              <a:ext cx="68508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000" y="456480"/>
                              <a:ext cx="1256760" cy="217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359;width:8277;height:4857">
                  <v:rect id="shape_0" fillcolor="white" stroked="t" o:allowincell="f" style="position:absolute;left:1078;top:359;width:125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18;top:359;width:125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58;top:359;width:125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98;top:4497;width:5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98;top:4497;width:5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98;top:4497;width:5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77;top:4497;width:5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77;top:4497;width:5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78;top:4497;width:5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8;top:4497;width:5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38;top:4497;width:5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9;top:4497;width:538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18,1078" to="251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1078" to="377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1078" to="539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1078" to="161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1078" to="179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1078" to="485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1078" to="755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1078" to="665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1078" to="413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1078" to="8455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1078" to="413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7,1078" to="413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078" to="413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1078" to="665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1078" to="557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78,1078" to="485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1078" to="755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1078" to="845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1078" to="647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1078" to="647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7,1078" to="647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078" to="647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078" to="647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57,1078" to="647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77,1078" to="6475,44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1078" to="665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1078" to="755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1078" to="8456,4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atrix-System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Matrixorganis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8855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885480"/>
                          <a:chOff x="0" y="0"/>
                          <a:chExt cx="5714280" cy="3885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42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227880"/>
                            <a:ext cx="5598720" cy="34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995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342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200" y="342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0" y="342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800" y="342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0" y="342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5040" y="342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26108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71792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30855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080" y="3085560"/>
                              <a:ext cx="113760" cy="113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308952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42360"/>
                              <a:ext cx="720" cy="14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82808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370880"/>
                              <a:ext cx="45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913680"/>
                              <a:ext cx="45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13760"/>
                              <a:ext cx="445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1137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11376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11376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880" y="11376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2680" y="11376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7760" y="11376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0" y="906120"/>
                              <a:ext cx="39186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1370880"/>
                              <a:ext cx="3927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0" y="1820520"/>
                              <a:ext cx="3933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520" y="685080"/>
                              <a:ext cx="0" cy="137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1029600"/>
                              <a:ext cx="115560" cy="113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240" y="91512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0120" y="1068120"/>
                              <a:ext cx="118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95160" y="1371600"/>
                              <a:ext cx="23688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1320" y="113040"/>
                                <a:ext cx="1155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040" y="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2640"/>
                                <a:ext cx="118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5160" y="1829520"/>
                              <a:ext cx="23688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1320" y="113040"/>
                                <a:ext cx="1155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040" y="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2280"/>
                                <a:ext cx="118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0800" y="685080"/>
                              <a:ext cx="23616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0" cy="137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34236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440" y="22932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2320"/>
                                <a:ext cx="117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684720"/>
                                <a:ext cx="23184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1304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080" y="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280"/>
                                  <a:ext cx="1170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1141200"/>
                                <a:ext cx="23184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1304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080" y="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640"/>
                                  <a:ext cx="1170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71080" y="685080"/>
                              <a:ext cx="23616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0" cy="137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34236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080" y="22932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2320"/>
                                <a:ext cx="117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684720"/>
                                <a:ext cx="23184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1304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440" y="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280"/>
                                  <a:ext cx="1170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20" y="1141200"/>
                                <a:ext cx="23184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1304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440" y="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640"/>
                                  <a:ext cx="1170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56880" y="685080"/>
                              <a:ext cx="23616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0" cy="137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34236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080" y="22932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2320"/>
                                <a:ext cx="117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684720"/>
                                <a:ext cx="23184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1304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440" y="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280"/>
                                  <a:ext cx="1170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20" y="1141200"/>
                                <a:ext cx="23184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1304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440" y="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640"/>
                                  <a:ext cx="1170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42680" y="685080"/>
                              <a:ext cx="23616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0" cy="137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34236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080" y="22932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2320"/>
                                <a:ext cx="117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684720"/>
                                <a:ext cx="23184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1304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440" y="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280"/>
                                  <a:ext cx="1170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20" y="1141200"/>
                                <a:ext cx="23184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1304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440" y="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640"/>
                                  <a:ext cx="1170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27040" y="685080"/>
                              <a:ext cx="22680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0"/>
                                <a:ext cx="0" cy="137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42360"/>
                                <a:ext cx="1090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80" y="22932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2320"/>
                                <a:ext cx="112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00" y="684720"/>
                                <a:ext cx="22176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113040"/>
                                  <a:ext cx="10872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880" y="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280"/>
                                  <a:ext cx="1116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" y="1141200"/>
                                <a:ext cx="22176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040" y="113040"/>
                                  <a:ext cx="10872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880" y="0"/>
                                  <a:ext cx="72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640"/>
                                  <a:ext cx="1116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341960" y="3084840"/>
                              <a:ext cx="1256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atrixschnittst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040" y="3084840"/>
                              <a:ext cx="91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atrixst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840" y="3084840"/>
                              <a:ext cx="91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atrixleit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305.95pt" coordorigin="0,0" coordsize="8999,6119">
                <v:rect id="shape_0" stroked="f" o:allowincell="f" style="position:absolute;left:0;top:0;width:89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359;width:8817;height:5404">
                  <v:rect id="shape_0" fillcolor="white" stroked="t" o:allowincell="f" style="position:absolute;left:179;top:359;width:898;height:5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58;top:1618;width:898;height:53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2158;top:898;width:898;height:53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238;top:898;width:898;height:53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318;top:898;width:898;height:53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5398;top:898;width:898;height:53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6478;top:898;width:898;height:53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7557;top:898;width:898;height:53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66;top:2345;width:898;height:53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66;top:3064;width:898;height:53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38;top:5218;width:898;height:5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658;top:5218;width:178;height:17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66;top:5224;width:898;height:53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538,898" to="538,32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,3238" to="1256,32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,2518" to="1256,25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,1798" to="1256,17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78,538" to="8096,5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8,538" to="2698,8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8,538" to="3598,8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58,538" to="4858,8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38,538" to="5938,8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538" to="7018,8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7,538" to="8097,8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1786" to="8328,17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2518" to="8343,2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3226" to="8352,32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2,1438" to="2692,35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2876;top:1980;width:181;height:17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2948,1800" to="2948,19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83,2041" to="2869,204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91;top:2519;width:373;height:357">
                    <v:rect id="shape_0" fillcolor="black" stroked="t" o:allowincell="f" style="position:absolute;left:2882;top:2697;width:181;height:17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2954,2519" to="2954,269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1,2759" to="2877,276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91;top:3240;width:373;height:357">
                    <v:rect id="shape_0" fillcolor="black" stroked="t" o:allowincell="f" style="position:absolute;left:2882;top:3418;width:181;height:17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2954,3240" to="2954,341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1,3480" to="2877,348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98;top:1438;width:372;height:2157">
                    <v:line id="shape_0" from="3605,1438" to="3605,35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3784;top:1977;width:178;height:17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3855,1799" to="3855,197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8,2040" to="3781,20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605;top:2516;width:365;height:357">
                      <v:rect id="shape_0" fillcolor="black" stroked="t" o:allowincell="f" style="position:absolute;left:3791;top:2694;width:178;height:17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3862,2516" to="3862,269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5,2756" to="3788,276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605;top:3235;width:365;height:357">
                      <v:rect id="shape_0" fillcolor="black" stroked="t" o:allowincell="f" style="position:absolute;left:3791;top:3413;width:178;height:17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3862,3235" to="3862,341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5,3475" to="3788,348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858;top:1438;width:372;height:2157">
                    <v:line id="shape_0" from="4865,1438" to="4865,35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5044;top:1977;width:178;height:17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5115,1799" to="5115,197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8,2040" to="5041,20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865;top:2516;width:365;height:357">
                      <v:rect id="shape_0" fillcolor="black" stroked="t" o:allowincell="f" style="position:absolute;left:5051;top:2694;width:178;height:17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5122,2516" to="5122,269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5,2756" to="5048,276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65;top:3235;width:365;height:357">
                      <v:rect id="shape_0" fillcolor="black" stroked="t" o:allowincell="f" style="position:absolute;left:5051;top:3413;width:178;height:17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5122,3235" to="5122,341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5,3475" to="5048,348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938;top:1438;width:372;height:2157">
                    <v:line id="shape_0" from="5945,1438" to="5945,35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6124;top:1977;width:178;height:17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6195,1799" to="6195,197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8,2040" to="6121,20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945;top:2516;width:365;height:357">
                      <v:rect id="shape_0" fillcolor="black" stroked="t" o:allowincell="f" style="position:absolute;left:6131;top:2694;width:178;height:17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6202,2516" to="6202,269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5,2756" to="6128,276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45;top:3235;width:365;height:357">
                      <v:rect id="shape_0" fillcolor="black" stroked="t" o:allowincell="f" style="position:absolute;left:6131;top:3413;width:178;height:17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6202,3235" to="6202,341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5,3475" to="6128,348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18;top:1438;width:372;height:2157">
                    <v:line id="shape_0" from="7025,1438" to="7025,35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7204;top:1977;width:178;height:17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7275,1799" to="7275,197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8,2040" to="7201,20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025;top:2516;width:365;height:357">
                      <v:rect id="shape_0" fillcolor="black" stroked="t" o:allowincell="f" style="position:absolute;left:7211;top:2694;width:178;height:17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7282,2516" to="7282,269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5,2756" to="7208,276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25;top:3235;width:365;height:357">
                      <v:rect id="shape_0" fillcolor="black" stroked="t" o:allowincell="f" style="position:absolute;left:7211;top:3413;width:178;height:17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7282,3235" to="7282,341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5,3475" to="7208,348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096;top:1438;width:357;height:2157">
                    <v:line id="shape_0" from="8104,1438" to="8104,35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8276;top:1977;width:171;height:17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8344,1799" to="8344,197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6,2040" to="8272,20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104;top:2516;width:349;height:357">
                      <v:rect id="shape_0" fillcolor="black" stroked="t" o:allowincell="f" style="position:absolute;left:8282;top:2694;width:170;height:17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8350,2516" to="8350,269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4,2756" to="8279,276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04;top:3235;width:349;height:357">
                      <v:rect id="shape_0" fillcolor="black" stroked="t" o:allowincell="f" style="position:absolute;left:8282;top:3413;width:170;height:17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8350,3235" to="8350,341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4,3475" to="8279,348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017;top:5217;width:19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atrixschnittstell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157;top:5217;width:14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atrixstell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037;top:5217;width:14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atrixleitung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8868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715000" cy="38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6.1pt;width:449.95pt;height:30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Vergleich der Liniensysteme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71565" cy="88004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800560"/>
                          <a:chOff x="0" y="0"/>
                          <a:chExt cx="6171480" cy="8800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1714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5.95pt;height:692.95pt" coordorigin="0,0" coordsize="9719,13859">
                <v:rect id="shape_0" stroked="f" o:allowincell="f" style="position:absolute;left:0;top:0;width:9718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72200" cy="879983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172200" cy="879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2.95pt;width:485.95pt;height:69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</wp:posOffset>
                </wp:positionH>
                <wp:positionV relativeFrom="paragraph">
                  <wp:posOffset>-1905</wp:posOffset>
                </wp:positionV>
                <wp:extent cx="2123440" cy="3517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inlinien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27.7pt;mso-wrap-distance-left:9.05pt;mso-wrap-distance-right:9.05pt;mso-wrap-distance-top:0pt;mso-wrap-distance-bottom:0pt;margin-top:-0.1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inlinien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-1905</wp:posOffset>
                </wp:positionV>
                <wp:extent cx="2123440" cy="351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hrlinien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27.7pt;mso-wrap-distance-left:9.05pt;mso-wrap-distance-right:9.05pt;mso-wrap-distance-top:0pt;mso-wrap-distance-bottom:0pt;margin-top:-0.15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hrlinien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</wp:posOffset>
                </wp:positionH>
                <wp:positionV relativeFrom="paragraph">
                  <wp:posOffset>340995</wp:posOffset>
                </wp:positionV>
                <wp:extent cx="5952490" cy="2565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                              Vorte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.2pt;mso-wrap-distance-left:9.05pt;mso-wrap-distance-right:9.05pt;mso-wrap-distance-top:0pt;mso-wrap-distance-bottom:0pt;margin-top:26.8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 xml:space="preserve">                                   Vorte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611505</wp:posOffset>
                </wp:positionV>
                <wp:extent cx="2127250" cy="284416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284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klare und eindeuti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elung von Unterstellungsverhältnissen, Kompetenzen und Verantwortlichkeiten, dadurch Vermeidung von Kompetenzkonflik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Überschaubarkeit u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fachheit der Leitungsstrukt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gute Kontrollmöglichkeit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223.95pt;mso-wrap-distance-left:9.05pt;mso-wrap-distance-right:9.05pt;mso-wrap-distance-top:0pt;mso-wrap-distance-bottom:0pt;margin-top:48.1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klare und eindeuti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elung von Unterstellungsverhältnissen, Kompetenzen und Verantwortlichkeiten, dadurch Vermeidung von Kompetenzkonflik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Überschaubarkeit u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infachheit der Leitungsstrukt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gute Kontrollmöglichkeit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7125</wp:posOffset>
                </wp:positionH>
                <wp:positionV relativeFrom="paragraph">
                  <wp:posOffset>616585</wp:posOffset>
                </wp:positionV>
                <wp:extent cx="2127250" cy="28479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284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Spezialisierung der Leitung durch Funktionsteil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he Problemlösungskapzitä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irekte Weisungs- u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Informationswe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etonung der Fachautoritä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224.25pt;mso-wrap-distance-left:9.05pt;mso-wrap-distance-right:9.05pt;mso-wrap-distance-top:0pt;mso-wrap-distance-bottom:0pt;margin-top:48.55pt;mso-position-vertical-relative:text;margin-left:18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Spezialisierung der Leitung durch Funktionsteil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he Problemlösungskapzitä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irekte Weisungs- un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Informationswe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Betonung der Fachautorit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</wp:posOffset>
                </wp:positionH>
                <wp:positionV relativeFrom="paragraph">
                  <wp:posOffset>3436620</wp:posOffset>
                </wp:positionV>
                <wp:extent cx="5952490" cy="34226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Nachte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6.95pt;mso-wrap-distance-left:9.05pt;mso-wrap-distance-right:9.05pt;mso-wrap-distance-top:0pt;mso-wrap-distance-bottom:0pt;margin-top:270.6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</w:rPr>
                        <w:t>Nachte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6860</wp:posOffset>
                </wp:positionH>
                <wp:positionV relativeFrom="paragraph">
                  <wp:posOffset>3655695</wp:posOffset>
                </wp:positionV>
                <wp:extent cx="2123440" cy="358584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58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tarke Beanspruchung der übergeordnet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Leitungsstell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mit Koordinationsaufgab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lange und umständliche Weisungs- und Informationsweg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unnötige Belastung von Zwischeninstanzen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Personale Abhängigkeit zwischenVorgesetzten und Mitarbeiter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Betonung der hirarchisch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tellu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282.35pt;mso-wrap-distance-left:9.05pt;mso-wrap-distance-right:9.05pt;mso-wrap-distance-top:0pt;mso-wrap-distance-bottom:0pt;margin-top:287.8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tarke Beanspruchung der übergeordnete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Leitungsstelle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mit Koordinationsaufgabe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lange und umständliche Weisungs- und Informationsweg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unnötige Belastung von Zwischeninstanzen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Personale Abhängigkeit zwischenVorgesetzten und Mitarbeiter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Betonung der hirarchische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tellu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1410</wp:posOffset>
                </wp:positionH>
                <wp:positionV relativeFrom="paragraph">
                  <wp:posOffset>3655695</wp:posOffset>
                </wp:positionV>
                <wp:extent cx="2123440" cy="358584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58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Problem der Abgrenzung von Zuständigkeiten, Weisungen u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Verantwortlichkeiten für gesamthaft koordiniertes Handeln, dadurch Gefahr von Kompetenzkonflikt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großer Bedarf an Leitungskräft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großer Kommunikationsbedarf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Gefahr widersprüchlicher Weisung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Schwierigkeit der Fehlerzurechnu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282.35pt;mso-wrap-distance-left:9.05pt;mso-wrap-distance-right:9.05pt;mso-wrap-distance-top:0pt;mso-wrap-distance-bottom:0pt;margin-top:287.8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Problem der Abgrenzung von Zuständigkeiten, Weisungen un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Verantwortlichkeiten für gesamthaft koordiniertes Handeln, dadurch Gefahr von Kompetenzkonflikte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großer Bedarf an Leitungskräfte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großer Kommunikationsbedarf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Gefahr widersprüchlicher Weisunge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Schwierigkeit der Fehlerzurechnu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14850</wp:posOffset>
                </wp:positionH>
                <wp:positionV relativeFrom="paragraph">
                  <wp:posOffset>-1905</wp:posOffset>
                </wp:positionV>
                <wp:extent cx="1723390" cy="3517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rix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0.1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rix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14850</wp:posOffset>
                </wp:positionH>
                <wp:positionV relativeFrom="paragraph">
                  <wp:posOffset>619760</wp:posOffset>
                </wp:positionV>
                <wp:extent cx="1723390" cy="283718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3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Spezialisierung d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itungsfunktionen be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eichzeitiger Entlast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r obersten Unternehmungsleit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kürzere Kommunikationswe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Problemlösungen un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Berücksichtigung unterschiedlicher Standpunkte, hierbe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wendigkeit der Konsensfind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Vorrang der Sachkompetenz vor 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rachischen Stellung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3.4pt;mso-wrap-distance-left:9.05pt;mso-wrap-distance-right:9.05pt;mso-wrap-distance-top:0pt;mso-wrap-distance-bottom:0pt;margin-top:48.8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Spezialisierung der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itungsfunktionen bei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leichzeitiger Entlastu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r obersten Unternehmungsleitu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kürzere Kommunikationswege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Problemlösungen unte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Berücksichtigung unterschiedlicher Standpunkte, hierbei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wendigkeit der Konsensfindu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Vorrang der Sachkompetenz vor 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hirachischen Stellung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5485</wp:posOffset>
                </wp:positionH>
                <wp:positionV relativeFrom="paragraph">
                  <wp:posOffset>3646805</wp:posOffset>
                </wp:positionV>
                <wp:extent cx="1722755" cy="359791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9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Gefahr von Kompetenzkonflikten 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chtkämpf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Gefahr von unbefriedigenden Kompromiss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Zurechnungsprobleme für Erfolg und Misserfol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hoher Kommunikationsbedar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schwerfällige, langandauernde Entscheidungsfind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Aufwendige Regelung der Komp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hoher Bedarf an qualifizierten Manage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Unsicherheit in Ausführungsstellen infolge der Mehrfqachunterstell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83.3pt;mso-wrap-distance-left:9.05pt;mso-wrap-distance-right:9.05pt;mso-wrap-distance-top:0pt;mso-wrap-distance-bottom:0pt;margin-top:287.15pt;mso-position-vertical-relative:text;margin-left:35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Gefahr von Kompetenzkonflikten &amp;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chtkämpf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Gefahr von unbefriedigenden Kompromiss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Zurechnungsprobleme für Erfolg und Misserfol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hoher Kommunikationsbedar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schwerfällige, langandauernde Entscheidungsfindu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Aufwendige Regelung der Komppetenz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hoher Bedarf an qualifizierten Manager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Unsicherheit in Ausführungsstellen infolge der Mehrfqachunt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860</wp:posOffset>
                </wp:positionH>
                <wp:positionV relativeFrom="paragraph">
                  <wp:posOffset>7223125</wp:posOffset>
                </wp:positionV>
                <wp:extent cx="5961380" cy="2705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wen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21.3pt;mso-wrap-distance-left:9.05pt;mso-wrap-distance-right:9.05pt;mso-wrap-distance-top:0pt;mso-wrap-distance-bottom:0pt;margin-top:568.7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we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</wp:posOffset>
                </wp:positionH>
                <wp:positionV relativeFrom="paragraph">
                  <wp:posOffset>7494270</wp:posOffset>
                </wp:positionV>
                <wp:extent cx="2066290" cy="153225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0.65pt;mso-wrap-distance-left:9.05pt;mso-wrap-distance-right:9.05pt;mso-wrap-distance-top:0pt;mso-wrap-distance-bottom:0pt;margin-top:590.1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5530</wp:posOffset>
                </wp:positionH>
                <wp:positionV relativeFrom="paragraph">
                  <wp:posOffset>7494270</wp:posOffset>
                </wp:positionV>
                <wp:extent cx="2188210" cy="153225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pt;height:120.65pt;mso-wrap-distance-left:9.05pt;mso-wrap-distance-right:9.05pt;mso-wrap-distance-top:0pt;mso-wrap-distance-bottom:0pt;margin-top:590.1pt;mso-position-vertical-relative:text;margin-left:1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4850</wp:posOffset>
                </wp:positionH>
                <wp:positionV relativeFrom="paragraph">
                  <wp:posOffset>7480300</wp:posOffset>
                </wp:positionV>
                <wp:extent cx="1723390" cy="15462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54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In großen Unternehmungen, bei denen mindestens zwei Gliederungsdimensionen für die Wettbewerbsfähigkeit wichtig si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zur Ergänzung d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nienorganisation um zusätzliche kordinationsrelevante Aspek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1.75pt;mso-wrap-distance-left:9.05pt;mso-wrap-distance-right:9.05pt;mso-wrap-distance-top:0pt;mso-wrap-distance-bottom:0pt;margin-top:589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In großen Unternehmungen, bei denen mindestens zwei Gliederungsdimensionen für die Wettbewerbsfähigkeit wichtig sin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zur Ergänzung de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nienorganisation um zusätzliche kordinationsrelevante Aspe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 Primärorganisatio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hierarchische Verknüpfung der Stellen und Abteilungen</w:t>
      </w:r>
    </w:p>
    <w:p>
      <w:pPr>
        <w:pStyle w:val="Normal"/>
        <w:numPr>
          <w:ilvl w:val="0"/>
          <w:numId w:val="10"/>
        </w:numPr>
        <w:rPr/>
      </w:pPr>
      <w:r>
        <w:rPr/>
        <w:t>verkörpert die Grundstruktur jeder Unternehmung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Formen der Primärorganisation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227160"/>
                            <a:ext cx="5027760" cy="308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liederungskriteri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240" y="0"/>
                              <a:ext cx="25138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Organisationsform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2513880" cy="27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Funktion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Objek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Produk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Region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Kund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Funktionen und Objek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Rechtlich selbstständi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Unternehmung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240" y="343080"/>
                              <a:ext cx="2513880" cy="27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Funktionale Organi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Geschäftsbereichsorgani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Spartenorgani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Regionalorgani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Marktorgani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Matrixorgani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Holdingorganis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45720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0028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71468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05740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8;top:358;width:7918;height:4858">
                  <v:shape id="shape_0" fillcolor="white" stroked="t" o:allowincell="f" style="position:absolute;left:358;top:358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liederungskriteri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17;top:358;width:39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Organisationsform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8;top:898;width:3958;height:43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Funktion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Objek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Produk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Region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Kund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Funktionen und Objek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Rechtlich selbstständi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Unternehmung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17;top:898;width:3958;height:43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Funktionale Organi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Geschäftsbereichsorgani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Spartenorgani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Regionalorgani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Marktorgani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Matrixorgani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Holdingorganis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38,1078" to="4496,10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8,1618" to="4496,16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8,3058" to="4496,30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8,3598" to="4496,35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Vor- und Nachteile der funktionalen Organis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4000500"/>
                <wp:effectExtent l="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000680"/>
                          <a:chOff x="0" y="0"/>
                          <a:chExt cx="5714280" cy="4000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720"/>
                            <a:ext cx="57142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0320" y="0"/>
                            <a:ext cx="5264280" cy="37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" y="0"/>
                              <a:ext cx="5257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unktionale Organis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92760" y="735120"/>
                              <a:ext cx="114300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orteil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342360"/>
                              <a:ext cx="49143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infache, überschaubare Strukt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utzung von Spezialisierungseffekten (economies of scale, Erfahrungskurv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n sich geschlossene, klar abgegrenzte und damit gut kontrollierb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Funktionsbereich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90240" y="1883160"/>
                              <a:ext cx="115236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chteil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1485360"/>
                              <a:ext cx="49143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ielzahl an Schnittstellen und Interdependenzen, dadurch erheblich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oordinationsproble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fahr durch Bereichsegoismen und Suboptimierung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Überlastung der Unternehmensführung (Kamineffek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Überbetonung des Spezialistentum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ingeschränkte Möglichkeiten der Personalentwickl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88440" y="3025800"/>
                              <a:ext cx="115128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nwendung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2628360"/>
                              <a:ext cx="49143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leine und mittlere Unternehmu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Unternehmungen mit einem überschaubaren, homogene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oduktions- und Leistungsprogra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ei einer relativ stabilen Unternehmungsumwel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5pt;margin-top:0pt;width:463.6pt;height:315pt" coordorigin="-273,0" coordsize="9272,6300">
                <v:rect id="shape_0" stroked="f" o:allowincell="f" style="position:absolute;left:0;top:1;width:899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273;top:0;width:8909;height:5938">
                  <v:shape id="shape_0" fillcolor="white" stroked="t" o:allowincell="f" style="position:absolute;left:358;top:0;width:82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unktionale Organis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271;top:1157;width:1799;height:562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orte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8;top:539;width:7738;height:17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infache, überschaubare Strukt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utzung von Spezialisierungseffekten (economies of scale, Erfahrungskurve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n sich geschlossene, klar abgegrenzte und damit gut kontrollierbar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Funktionsbereiche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267;top:2965;width:1814;height:563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chte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8;top:2339;width:7738;height:17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ielzahl an Schnittstellen und Interdependenzen, dadurch erhebliche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oordinationsproble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fahr durch Bereichsegoismen und Suboptimierung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Überlastung der Unternehmensführung (Kamineffek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Überbetonung des Spezialistentum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ingeschränkte Möglichkeiten der Personalentwickl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265;top:4765;width:1812;height:562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nwend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8;top:4139;width:7738;height:17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leine und mittlere Unternehmu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Unternehmungen mit einem überschaubaren, homogenen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oduktions- und Leistungsprogram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ei einer relativ stabilen Unternehmungsumwelt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99923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15000" cy="399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14.95pt;width:449.95pt;height:31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Vor- und Nachteile der divisionalen Organisation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52571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257080"/>
                          <a:chOff x="0" y="0"/>
                          <a:chExt cx="5714280" cy="52570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7142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4914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visionale Organ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58600" y="154152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rtei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5760"/>
                            <a:ext cx="45712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itgehende Entlastung der Unternehmungsführung vom   Tagesgeschäft, dadurch stärkere Konzentration auf strategische Fra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ssere Koordination und schnellere Entscheidungen innerhalb der Di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anzheitliche Delegation von Aufgaben, Verantwortung und Kompetenzen ist mögl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itgehend unternehmerische Selbständigkeit der Spartenle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höht die Motivation und ermöglicht eine exakte                      Erfolgsbeurtei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eine, relativ überschaubare Organisationseinheiten sind  flexibler gegenüber Veränderungen der internen und exter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ternehmenssit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ielfältige möglichkeiten der Personalentwick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440" y="319896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chtei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970360"/>
                            <a:ext cx="4571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fahr des Spartenegoismus und einer kurzfristigen     Gewinnorienti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ehrbedarf an Leitungsstel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ntralfunktionen erforderl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286920" y="428472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wendunge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3770640"/>
                            <a:ext cx="45712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ittlere und große Mehrproduktunternehm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i einer dynamischen Unternehmungsumwe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65pt;margin-top:0pt;width:517.6pt;height:413.95pt" coordorigin="-1353,0" coordsize="10352,8279">
                <v:rect id="shape_0" stroked="f" o:allowincell="f" style="position:absolute;left:0;top:0;width:899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178;width:77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visionale Organ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52;top:2428;width:395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rte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718;width:719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itgehende Entlastung der Unternehmungsführung vom   Tagesgeschäft, dadurch stärkere Konzentration auf strategische Fra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ssere Koordination und schnellere Entscheidungen innerhalb der Divi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anzheitliche Delegation von Aufgaben, Verantwortung und Kompetenzen ist mögli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itgehend unternehmerische Selbständigkeit der Spartenleiter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höht die Motivation und ermöglicht eine exakte                      Erfolgsbeurteil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eine, relativ überschaubare Organisationseinheiten sind  flexibler gegenüber Veränderungen der internen und externen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ternehmenssitu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ielfältige möglichkeiten der Personalentwicklung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;top:5038;width:125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chte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4678;width:71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fahr des Spartenegoismus und einer kurzfristigen     Gewinnorienti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ehrbedarf an Leitungsstell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ntralfunktionen erforderli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52;top:6748;width:2159;height:53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wendun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5938;width:71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ittlere und große Mehrproduktunternehmun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i einer dynamischen Unternehmungsumwel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525843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715000" cy="525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14.1pt;width:449.95pt;height:41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Vor- und Nachteile der Matrixorganis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 Sekundärorganis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primäre Stellen problemorientiert unterstützt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Formen der Sekundärorganis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943100"/>
                <wp:effectExtent l="508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943280"/>
                          <a:chOff x="0" y="0"/>
                          <a:chExt cx="5715000" cy="19432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720" y="720"/>
                            <a:ext cx="5714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28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terscheidungsaspek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0"/>
                            <a:ext cx="2628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ekundärorgan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080"/>
                            <a:ext cx="26283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duktorientierte Koord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262080"/>
                            <a:ext cx="26283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duktmana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5320"/>
                            <a:ext cx="26283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undenorientierte Koord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535320"/>
                            <a:ext cx="26283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undenmana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2920"/>
                            <a:ext cx="2628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unktionsorientierte Koord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772920"/>
                            <a:ext cx="2628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unktionsmana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0680"/>
                            <a:ext cx="26283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Prozessorientierte Koord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1030680"/>
                            <a:ext cx="26283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zessmana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7800"/>
                            <a:ext cx="26283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rategische Plan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1297800"/>
                            <a:ext cx="26283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rategische Geschäftseinhei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1720"/>
                            <a:ext cx="26283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mplexe und innovative Proble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1611720"/>
                            <a:ext cx="262836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jektmana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53pt" coordorigin="0,0" coordsize="9000,3060">
                <v:rect id="shape_0" stroked="f" o:allowincell="f" style="position:absolute;left:1;top:1;width:89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4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terscheidungsaspek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6;top:0;width:4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ekundärorgan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13;width:413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duktorientierte Koordin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6;top:413;width:413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duktmana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3;width:4138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undenorientierte Koordin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6;top:843;width:4138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undenmana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17;width:413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unktionsorientierte Koordin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6;top:1217;width:413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unktionsmana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23;width:413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Prozessorientierte Koordin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6;top:1623;width:413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zessmana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4;width:4138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rategische Plan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6;top:2044;width:4138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rategische Geschäftseinhei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538;width:413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mplexe und innovative Proble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6;top:2538;width:413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jektmana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94183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7150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49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  <w:t>z.B. Stabsstellen auf verschiedenen Ebe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Entscheidung der Konfiguration gibt es mehrere Möglichkeiten.</w:t>
      </w:r>
    </w:p>
    <w:p>
      <w:pPr>
        <w:pStyle w:val="Normal"/>
        <w:rPr/>
      </w:pPr>
      <w:r>
        <w:rPr/>
        <w:t>Auswahlinstrumente:</w:t>
      </w:r>
    </w:p>
    <w:p>
      <w:pPr>
        <w:pStyle w:val="Normal"/>
        <w:numPr>
          <w:ilvl w:val="2"/>
          <w:numId w:val="10"/>
        </w:numPr>
        <w:rPr/>
      </w:pPr>
      <w:r>
        <w:rPr/>
        <w:t>Permutation (Möglichkeiten der Verteilung verschiedener Aufgaben auf verschiedene Stellen)</w:t>
      </w:r>
    </w:p>
    <w:p>
      <w:pPr>
        <w:pStyle w:val="Normal"/>
        <w:numPr>
          <w:ilvl w:val="2"/>
          <w:numId w:val="10"/>
        </w:numPr>
        <w:rPr/>
      </w:pPr>
      <w:r>
        <w:rPr/>
        <w:t>Scoringmethode (Punktbewertungen)</w:t>
      </w:r>
    </w:p>
    <w:p>
      <w:pPr>
        <w:pStyle w:val="Normal"/>
        <w:ind w:left="1800" w:hanging="0"/>
        <w:rPr/>
      </w:pPr>
      <w:r>
        <w:rPr/>
      </w:r>
    </w:p>
    <w:p>
      <w:pPr>
        <w:pStyle w:val="Heading2"/>
        <w:rPr/>
      </w:pPr>
      <w:r>
        <w:rPr/>
        <w:t>Darstellung von Organisationsformen durch Organigram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ibt Auskunft über </w:t>
      </w:r>
    </w:p>
    <w:p>
      <w:pPr>
        <w:pStyle w:val="Normal"/>
        <w:numPr>
          <w:ilvl w:val="1"/>
          <w:numId w:val="10"/>
        </w:numPr>
        <w:rPr/>
      </w:pPr>
      <w:r>
        <w:rPr/>
        <w:t>Verteilung der Aufgaben auf die Stellen</w:t>
      </w:r>
    </w:p>
    <w:p>
      <w:pPr>
        <w:pStyle w:val="Normal"/>
        <w:numPr>
          <w:ilvl w:val="1"/>
          <w:numId w:val="10"/>
        </w:numPr>
        <w:rPr/>
      </w:pPr>
      <w:r>
        <w:rPr/>
        <w:t>Leitungsspanne</w:t>
      </w:r>
    </w:p>
    <w:p>
      <w:pPr>
        <w:pStyle w:val="Normal"/>
        <w:numPr>
          <w:ilvl w:val="1"/>
          <w:numId w:val="10"/>
        </w:numPr>
        <w:rPr/>
      </w:pPr>
      <w:r>
        <w:rPr/>
        <w:t>Leitungstiefe</w:t>
      </w:r>
    </w:p>
    <w:p>
      <w:pPr>
        <w:pStyle w:val="Normal"/>
        <w:numPr>
          <w:ilvl w:val="1"/>
          <w:numId w:val="10"/>
        </w:numPr>
        <w:rPr/>
      </w:pPr>
      <w:r>
        <w:rPr/>
        <w:t>Leitungshilfsstellen</w:t>
      </w:r>
    </w:p>
    <w:p>
      <w:pPr>
        <w:pStyle w:val="Normal"/>
        <w:numPr>
          <w:ilvl w:val="1"/>
          <w:numId w:val="10"/>
        </w:numPr>
        <w:rPr/>
      </w:pPr>
      <w:r>
        <w:rPr/>
        <w:t>Besetzung der Stellen</w:t>
      </w:r>
    </w:p>
    <w:p>
      <w:pPr>
        <w:pStyle w:val="Normal"/>
        <w:numPr>
          <w:ilvl w:val="0"/>
          <w:numId w:val="10"/>
        </w:numPr>
        <w:rPr/>
      </w:pPr>
      <w:r>
        <w:rPr/>
        <w:t>Darstellungsformen:</w:t>
      </w:r>
    </w:p>
    <w:p>
      <w:pPr>
        <w:pStyle w:val="Normal"/>
        <w:numPr>
          <w:ilvl w:val="1"/>
          <w:numId w:val="10"/>
        </w:numPr>
        <w:rPr/>
      </w:pPr>
      <w:r>
        <w:rPr/>
        <w:t>vertikal</w:t>
      </w:r>
    </w:p>
    <w:p>
      <w:pPr>
        <w:pStyle w:val="Normal"/>
        <w:numPr>
          <w:ilvl w:val="1"/>
          <w:numId w:val="10"/>
        </w:numPr>
        <w:rPr/>
      </w:pPr>
      <w:r>
        <w:rPr/>
        <w:t>horizontal</w:t>
      </w:r>
    </w:p>
    <w:p>
      <w:pPr>
        <w:pStyle w:val="Normal"/>
        <w:numPr>
          <w:ilvl w:val="1"/>
          <w:numId w:val="10"/>
        </w:numPr>
        <w:rPr/>
      </w:pPr>
      <w:r>
        <w:rPr/>
        <w:t>Säulendiagramm</w:t>
      </w:r>
    </w:p>
    <w:p>
      <w:pPr>
        <w:pStyle w:val="Normal"/>
        <w:numPr>
          <w:ilvl w:val="0"/>
          <w:numId w:val="10"/>
        </w:numPr>
        <w:rPr/>
      </w:pPr>
      <w:r>
        <w:rPr/>
        <w:t>detaillierter Plan der Strukturierung</w:t>
      </w:r>
    </w:p>
    <w:p>
      <w:pPr>
        <w:pStyle w:val="Normal"/>
        <w:numPr>
          <w:ilvl w:val="0"/>
          <w:numId w:val="10"/>
        </w:numPr>
        <w:rPr/>
      </w:pPr>
      <w:r>
        <w:rPr/>
        <w:t>Überblick über Gliederung des Betrieb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 Konzernorganis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/>
        <w:t>Spezialproblem der Organisation</w:t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/>
        <w:t>Organisation von Unternehmenszusammenschlüssen</w:t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/>
        <w:t xml:space="preserve">betriebsübergreifend entweder auf gesamte Unternehmung oder auf bestimmte       </w:t>
      </w:r>
    </w:p>
    <w:p>
      <w:pPr>
        <w:pStyle w:val="Normal"/>
        <w:rPr/>
      </w:pPr>
      <w:r>
        <w:rPr/>
        <w:t xml:space="preserve">            </w:t>
      </w:r>
      <w:r>
        <w:rPr/>
        <w:t>Teilgebiete bezogen</w:t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/>
        <w:t xml:space="preserve">Kooperation </w:t>
      </w:r>
      <w:r>
        <w:rPr>
          <w:rFonts w:eastAsia="Wingdings" w:cs="Wingdings" w:ascii="Wingdings" w:hAnsi="Wingdings"/>
        </w:rPr>
        <w:t></w:t>
      </w:r>
      <w:r>
        <w:rPr/>
        <w:t xml:space="preserve"> Konzentratio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Formen von Unternehmenszusammenschlüss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1304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ternehmungszusammenschlü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843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op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6843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zent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2560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rrübergehen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usammenschl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2560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uern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usammenschl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17139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rte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z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ru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941840"/>
                            <a:ext cx="17139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Strategische Allian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d Netzwe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Joint Ven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Konsorti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virtuelle Unternehm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178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ternehmungszusammenschlü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107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ope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07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zent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197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rrübergehen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usammenschlu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97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uern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usammenschlu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3058;width:26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rte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ze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ru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058;width:26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Strategische Allian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d Netzwer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Joint Ven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Konsorti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virtuelle Unternehm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719" to="629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19" to="179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619" to="6299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619" to="1799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2699" to="62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699" to="17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zer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besteht aus rechtlich selbstständigen Unternehmen</w:t>
      </w:r>
    </w:p>
    <w:p>
      <w:pPr>
        <w:pStyle w:val="Normal"/>
        <w:numPr>
          <w:ilvl w:val="0"/>
          <w:numId w:val="15"/>
        </w:numPr>
        <w:rPr/>
      </w:pPr>
      <w:r>
        <w:rPr/>
        <w:t>Tochtergesellschaften unter Leitung einer herrschenden Unternehmung (Muttergesellschaft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lle Konzernmitglied unterliegen einer gemeinsamen Geschäftspolitik </w:t>
      </w:r>
      <w:r>
        <w:rPr>
          <w:rFonts w:eastAsia="Wingdings" w:cs="Wingdings" w:ascii="Wingdings" w:hAnsi="Wingdings"/>
        </w:rPr>
        <w:t></w:t>
      </w:r>
      <w:r>
        <w:rPr/>
        <w:t xml:space="preserve"> wirtschaftliche Einheit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ufgabenverteilung in der Muttergesellschaft </w:t>
      </w:r>
      <w:r>
        <w:rPr>
          <w:rFonts w:eastAsia="Wingdings" w:cs="Wingdings" w:ascii="Wingdings" w:hAnsi="Wingdings"/>
        </w:rPr>
        <w:t></w:t>
      </w:r>
      <w:r>
        <w:rPr/>
        <w:t xml:space="preserve"> Differenzierung innerhalb eines Konzerns:</w:t>
      </w:r>
    </w:p>
    <w:p>
      <w:pPr>
        <w:pStyle w:val="Normal"/>
        <w:numPr>
          <w:ilvl w:val="2"/>
          <w:numId w:val="15"/>
        </w:numPr>
        <w:rPr/>
      </w:pPr>
      <w:r>
        <w:rPr/>
        <w:t>Stammhauskonzern (Obergesellschaft, die in Leitung und Produktion dominieren)</w:t>
      </w:r>
    </w:p>
    <w:p>
      <w:pPr>
        <w:pStyle w:val="Normal"/>
        <w:numPr>
          <w:ilvl w:val="2"/>
          <w:numId w:val="15"/>
        </w:numPr>
        <w:rPr/>
      </w:pPr>
      <w:r>
        <w:rPr/>
        <w:t>Holding-Organisation (nur Leitungsaufgab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>
          <w:rFonts w:eastAsia="Wingdings" w:cs="Wingdings" w:ascii="Wingdings" w:hAnsi="Wingdings"/>
          <w:b w:val="false"/>
          <w:bCs w:val="false"/>
        </w:rPr>
        <w:t>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Bild) Struktur des VEBA-Konzerns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71565" cy="3428365"/>
                <wp:effectExtent l="571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428280"/>
                          <a:chOff x="0" y="0"/>
                          <a:chExt cx="6171480" cy="34282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61714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70600" y="-59040"/>
                            <a:ext cx="228960" cy="240012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69960" y="740520"/>
                            <a:ext cx="228960" cy="80064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70760" y="740880"/>
                            <a:ext cx="228960" cy="80064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70480" y="-59040"/>
                            <a:ext cx="228960" cy="240012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570960"/>
                            <a:ext cx="137232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ba AG</w:t>
                              </w:r>
                            </w:p>
                          </w:txbxContent>
                        </wps:txbx>
                        <wps:bodyPr lIns="75600" rIns="7560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6760"/>
                            <a:ext cx="13708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rom</w:t>
                              </w:r>
                            </w:p>
                          </w:txbxContent>
                        </wps:txbx>
                        <wps:bodyPr lIns="75600" rIns="7560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256760"/>
                            <a:ext cx="13708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andel/Verkehr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enstleistungen</w:t>
                              </w:r>
                            </w:p>
                          </w:txbxContent>
                        </wps:txbx>
                        <wps:bodyPr lIns="75600" rIns="7560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256760"/>
                            <a:ext cx="13708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Öl</w:t>
                              </w:r>
                            </w:p>
                          </w:txbxContent>
                        </wps:txbx>
                        <wps:bodyPr lIns="75600" rIns="7560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256760"/>
                            <a:ext cx="13708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hemie</w:t>
                              </w:r>
                            </w:p>
                          </w:txbxContent>
                        </wps:txbx>
                        <wps:bodyPr lIns="75600" rIns="7560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513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522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056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7000" y="1713960"/>
                            <a:ext cx="5603760" cy="1495440"/>
                          </a:xfrm>
                        </wpg:grpSpPr>
                        <wps:wsp>
                          <wps:cNvSpPr/>
                          <wps:spPr>
                            <a:xfrm>
                              <a:off x="1489680" y="0"/>
                              <a:ext cx="144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342000"/>
                              <a:ext cx="22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256400"/>
                              <a:ext cx="22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0"/>
                              <a:ext cx="144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34200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79920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342000"/>
                              <a:ext cx="22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56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42000"/>
                              <a:ext cx="22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2000"/>
                              <a:ext cx="3240" cy="46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560" y="227160"/>
                              <a:ext cx="123444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eussen Elektra 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Hannove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8280" y="227160"/>
                              <a:ext cx="12337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tinnes 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Mühlheim/Ruh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7760" y="227160"/>
                              <a:ext cx="123444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eba Oel 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Gelsenkirche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3840" y="227160"/>
                              <a:ext cx="800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üls 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Mar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000" y="684360"/>
                              <a:ext cx="123444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ab Karcher 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Esse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000" y="1141560"/>
                              <a:ext cx="123444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eba Immobilien 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Bochu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7400" y="684360"/>
                              <a:ext cx="12351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ral 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Bochu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684360"/>
                              <a:ext cx="1235160" cy="50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eba Kraftwe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Ruhr 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Gelsenkirche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7400" y="20566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5.95pt;height:269.95pt" coordorigin="0,0" coordsize="9719,5399">
                <v:rect id="shape_0" stroked="f" o:allowincell="f" style="position:absolute;left:0;top:0;width:97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82" stroked="t" o:allowincell="f" style="position:absolute;left:4859;top:1619;width:3778;height:35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4858;top:1619;width:1259;height:35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3599;top:1619;width:1260;height:3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1079;top:1619;width:3779;height:3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74" fillcolor="#bbe0e3" stroked="t" o:allowincell="f" style="position:absolute;left:3779;top:899;width:2160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ba A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fillcolor="#bbe0e3" stroked="t" o:allowincell="f" style="position:absolute;left:0;top:1979;width:2158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ro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2519;top:1979;width:2158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andel/Verkehr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enstleistunge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5039;top:1979;width:2158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Ö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7559;top:1979;width:2158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hem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3240,3959" to="360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3972" to="1264,3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239" to="5760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3;top:2699;width:8825;height:2355">
                  <v:line id="shape_0" from="3239,2699" to="3240,32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3238" to="3599,32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4678" to="3599,46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2699" to="5760,32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3238" to="6118,32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3958" to="6118,39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2699" to="8099,32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3238" to="8459,32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5,2711" to="905,3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3238" to="1259,32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3238" to="897,397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59;top:3057;width:1943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eussen Elektra A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Hannove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9;top:3057;width:1942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tinnes A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Mühlheim/Ruh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8;top:3057;width:1943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eba Oel A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Gelsenkirchen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58;top:3057;width:1259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üls A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Marl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3777;width:1943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ab Karcher A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Essen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4497;width:1943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eba Immobilien A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Bochum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7;top:3777;width:1944;height:5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ral A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Bochum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58;top:3777;width:1944;height:7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eba Kraftwer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Ruhr A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(Gelsenkirchen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3240,3239" to="324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72200" cy="34290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1722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85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Konzernfor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Gleichordnungskonzer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eine Unterordnung </w:t>
      </w:r>
      <w:r>
        <w:rPr>
          <w:rFonts w:eastAsia="Wingdings" w:cs="Wingdings" w:ascii="Wingdings" w:hAnsi="Wingdings"/>
        </w:rPr>
        <w:t></w:t>
      </w:r>
      <w:r>
        <w:rPr/>
        <w:t xml:space="preserve"> keine Muttergesellschaft</w:t>
      </w:r>
    </w:p>
    <w:p>
      <w:pPr>
        <w:pStyle w:val="Normal"/>
        <w:numPr>
          <w:ilvl w:val="0"/>
          <w:numId w:val="7"/>
        </w:numPr>
        <w:rPr/>
      </w:pPr>
      <w:r>
        <w:rPr/>
        <w:t>gleichberechtigte Mitglieder</w:t>
      </w:r>
    </w:p>
    <w:p>
      <w:pPr>
        <w:pStyle w:val="Normal"/>
        <w:numPr>
          <w:ilvl w:val="0"/>
          <w:numId w:val="7"/>
        </w:numPr>
        <w:rPr/>
      </w:pPr>
      <w:r>
        <w:rPr/>
        <w:t>gemeinsames Leitungsorgan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Unterordnungskonzern</w:t>
      </w:r>
    </w:p>
    <w:p>
      <w:pPr>
        <w:pStyle w:val="Normal"/>
        <w:numPr>
          <w:ilvl w:val="0"/>
          <w:numId w:val="3"/>
        </w:numPr>
        <w:rPr/>
      </w:pPr>
      <w:r>
        <w:rPr/>
        <w:t>hierarchisch einer vorherrschenden Unternehmung untergeordnet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faktischer Konzer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teiligungsquote &gt; 50% </w:t>
      </w:r>
      <w:r>
        <w:rPr>
          <w:rFonts w:eastAsia="Wingdings" w:cs="Wingdings" w:ascii="Wingdings" w:hAnsi="Wingdings"/>
        </w:rPr>
        <w:t></w:t>
      </w:r>
      <w:r>
        <w:rPr/>
        <w:t xml:space="preserve"> Mehrheitsbeteiligung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Vertragskonzern</w:t>
      </w:r>
    </w:p>
    <w:p>
      <w:pPr>
        <w:pStyle w:val="Normal"/>
        <w:numPr>
          <w:ilvl w:val="0"/>
          <w:numId w:val="19"/>
        </w:numPr>
        <w:rPr/>
      </w:pPr>
      <w:r>
        <w:rPr/>
        <w:t>Beherrschungsvertrag (Verpflichtung zur Gewinnabführung an Zentrale)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Eingliederungsunternehmung</w:t>
      </w:r>
    </w:p>
    <w:p>
      <w:pPr>
        <w:pStyle w:val="Normal"/>
        <w:numPr>
          <w:ilvl w:val="0"/>
          <w:numId w:val="18"/>
        </w:numPr>
        <w:rPr/>
      </w:pPr>
      <w:r>
        <w:rPr/>
        <w:t>rechtliche Selbstständigkeit wird nach außen beibehalten</w:t>
      </w:r>
    </w:p>
    <w:p>
      <w:pPr>
        <w:pStyle w:val="Normal"/>
        <w:numPr>
          <w:ilvl w:val="0"/>
          <w:numId w:val="18"/>
        </w:numPr>
        <w:rPr/>
      </w:pPr>
      <w:r>
        <w:rPr/>
        <w:t>nach Innen Status einer Abtei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en der Konzernorganis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Spitzeneinheit (z.B. Konzernhauptverwaltung)</w:t>
      </w:r>
    </w:p>
    <w:p>
      <w:pPr>
        <w:pStyle w:val="Normal"/>
        <w:numPr>
          <w:ilvl w:val="0"/>
          <w:numId w:val="18"/>
        </w:numPr>
        <w:rPr/>
      </w:pPr>
      <w:r>
        <w:rPr/>
        <w:t>Zwischeneinheit (z.B. Regionalabteilung, Tochtergesellschaft, Zweigniederlassung)</w:t>
      </w:r>
    </w:p>
    <w:p>
      <w:pPr>
        <w:pStyle w:val="Normal"/>
        <w:numPr>
          <w:ilvl w:val="0"/>
          <w:numId w:val="18"/>
        </w:numPr>
        <w:rPr/>
      </w:pPr>
      <w:r>
        <w:rPr/>
        <w:t>Grundeinheit (Produktionsstätte)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u w:val="single"/>
        </w:rPr>
      </w:pPr>
      <w:r>
        <w:rPr>
          <w:u w:val="single"/>
        </w:rPr>
      </w:r>
    </w:p>
    <w:p>
      <w:pPr>
        <w:pStyle w:val="Heading3"/>
        <w:jc w:val="left"/>
        <w:rPr/>
      </w:pPr>
      <w:r>
        <w:rPr/>
        <w:t>Gliederungskriterien für Organisation der 2. Hierarchieeben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7345</wp:posOffset>
                </wp:positionH>
                <wp:positionV relativeFrom="paragraph">
                  <wp:posOffset>71755</wp:posOffset>
                </wp:positionV>
                <wp:extent cx="1951990" cy="323977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unktionale Organis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Verrichtungskonz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homogenes Prod.-Prog.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gewisse Marktstabilitä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Weisungskompetenzen nach Ein-Linien-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Bild) Funktionaler 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große Speziali-sierung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 Größenvorte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achteile:</w:t>
                            </w:r>
                            <w:r>
                              <w:rPr/>
                              <w:t xml:space="preserve"> Koordinations-probleme, Gefahr der Verselbstständigung</w:t>
                            </w:r>
                          </w:p>
                          <w:p>
                            <w:pPr>
                              <w:pStyle w:val="TextkrperEinzug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Koord.-Bedarf wächst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Schaffung von Zwischeneinhei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Bild) Funktionale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  <w:r>
                              <w:rPr/>
                              <w:t>Konzern mit 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55.1pt;mso-wrap-distance-left:9.05pt;mso-wrap-distance-right:9.05pt;mso-wrap-distance-top:0pt;mso-wrap-distance-bottom:0pt;margin-top:5.6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unktionale Organis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Verrichtungskonze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homogenes Prod.-Prog. 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/>
                        <w:t>gewisse Marktstabilitä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Weisungskompetenzen nach Ein-Linien-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(Bild) Funktionaler 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große Speziali-sierung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 Größenvorte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u w:val="single"/>
                        </w:rPr>
                        <w:t>Nachteile:</w:t>
                      </w:r>
                      <w:r>
                        <w:rPr/>
                        <w:t xml:space="preserve"> Koordinations-probleme, Gefahr der Verselbstständigung</w:t>
                      </w:r>
                    </w:p>
                    <w:p>
                      <w:pPr>
                        <w:pStyle w:val="TextkrperEinzug2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Koord.-Bedarf wächst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Schaffung von Zwischeneinhei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(Bild) Funktionaler</w:t>
                      </w:r>
                      <w:r>
                        <w:rPr>
                          <w:i/>
                          <w:i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  <w:r>
                        <w:rPr/>
                        <w:t>Konzern mit 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1310</wp:posOffset>
                </wp:positionH>
                <wp:positionV relativeFrom="paragraph">
                  <wp:posOffset>69215</wp:posOffset>
                </wp:positionV>
                <wp:extent cx="2296795" cy="325882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Divisionale Organ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Sparten-, Geschäftsbereichsor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Gesamtaufgabe aufgeteilt nach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operativ tätige Geschäfts-abteil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funktionale Zentralabtei-lungen mit Fachkompeten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08"/>
                                <w:tab w:val="left" w:pos="720" w:leader="none"/>
                                <w:tab w:val="left" w:pos="1788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Konzernleitun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Bild) Divisionalkonz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256.6pt;mso-wrap-distance-left:9.05pt;mso-wrap-distance-right:9.05pt;mso-wrap-distance-top:0pt;mso-wrap-distance-bottom:0pt;margin-top:5.45pt;mso-position-vertical-relative:text;margin-left:12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Divisionale Organis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Sparten-, Geschäftsbereichsor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Gesamtaufgabe aufgeteilt nach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operativ tätige Geschäfts-abteilunge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funktionale Zentralabtei-lungen mit Fachkompetenz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tabs>
                          <w:tab w:val="clear" w:pos="708"/>
                          <w:tab w:val="left" w:pos="720" w:leader="none"/>
                          <w:tab w:val="left" w:pos="1788" w:leader="none"/>
                        </w:tabs>
                        <w:ind w:left="720" w:hanging="360"/>
                        <w:rPr/>
                      </w:pPr>
                      <w:r>
                        <w:rPr/>
                        <w:t>Konzernleitung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(Bild) Divisionalkonz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1755</wp:posOffset>
                </wp:positionH>
                <wp:positionV relativeFrom="paragraph">
                  <wp:posOffset>71755</wp:posOffset>
                </wp:positionV>
                <wp:extent cx="2523490" cy="32397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trixorganis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Verknüpfung funktionale und divisionale Or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 xml:space="preserve">Weisungskompetenzen nach Mehr-Linien-System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mehrfache Weisungsbefugni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Grundstruktu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6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180"/>
                              <w:rPr/>
                            </w:pPr>
                            <w:r>
                              <w:rPr/>
                              <w:t>Matrixlei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6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180"/>
                              <w:rPr/>
                            </w:pPr>
                            <w:r>
                              <w:rPr/>
                              <w:t>Matrixstellen (Wahrnehmung funktionaler und objektbezogener Aufgab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6"/>
                              </w:numPr>
                              <w:tabs>
                                <w:tab w:val="clear" w:pos="708"/>
                              </w:tabs>
                              <w:ind w:left="540" w:hanging="180"/>
                              <w:rPr/>
                            </w:pPr>
                            <w:r>
                              <w:rPr/>
                              <w:t>Schnittstellen (verantwortlich für operative Aufgabenerfüll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Bild) Matrixkonz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5.1pt;mso-wrap-distance-left:9.05pt;mso-wrap-distance-right:9.05pt;mso-wrap-distance-top:0pt;mso-wrap-distance-bottom:0pt;margin-top:5.6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atrixorganis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Verknüpfung funktionale und divisionale Or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 xml:space="preserve">Weisungskompetenzen nach Mehr-Linien-System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mehrfache Weisungsbefugni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180" w:hanging="180"/>
                        <w:rPr/>
                      </w:pPr>
                      <w:r>
                        <w:rPr/>
                        <w:t>Grundstruktur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6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180"/>
                        <w:rPr/>
                      </w:pPr>
                      <w:r>
                        <w:rPr/>
                        <w:t>Matrixleitu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6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180"/>
                        <w:rPr/>
                      </w:pPr>
                      <w:r>
                        <w:rPr/>
                        <w:t>Matrixstellen (Wahrnehmung funktionaler und objektbezogener Aufgaben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6"/>
                        </w:numPr>
                        <w:tabs>
                          <w:tab w:val="clear" w:pos="708"/>
                        </w:tabs>
                        <w:ind w:left="540" w:hanging="180"/>
                        <w:rPr/>
                      </w:pPr>
                      <w:r>
                        <w:rPr/>
                        <w:t>Schnittstellen (verantwortlich für operative Aufgabenerfüll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(Bild) Matrixkonz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Funktionaler K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515100" cy="2743200"/>
                <wp:effectExtent l="5080" t="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743200"/>
                          <a:chOff x="0" y="0"/>
                          <a:chExt cx="6515280" cy="27432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65152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41680" y="1027800"/>
                            <a:ext cx="2815920" cy="115200"/>
                          </a:xfrm>
                          <a:prstGeom prst="bentConnector3">
                            <a:avLst>
                              <a:gd name="adj1" fmla="val 405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6566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&amp;E</w:t>
                              </w:r>
                            </w:p>
                          </w:txbxContent>
                        </wps:txbx>
                        <wps:bodyPr lIns="45000" rIns="4500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1143000"/>
                            <a:ext cx="6566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triebs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mbH</w:t>
                              </w:r>
                            </w:p>
                          </w:txbxContent>
                        </wps:txbx>
                        <wps:bodyPr lIns="45000" rIns="4500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143000"/>
                            <a:ext cx="685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duktions-GmbH</w:t>
                              </w:r>
                            </w:p>
                          </w:txbxContent>
                        </wps:txbx>
                        <wps:bodyPr lIns="50760" rIns="5076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286000"/>
                            <a:ext cx="6566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ord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0"/>
                            <a:ext cx="6566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üd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0"/>
                            <a:ext cx="655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oß-handel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286000"/>
                            <a:ext cx="6559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inzel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andel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0" y="2916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ze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5372280" cy="2171880"/>
                          </a:xfrm>
                        </wpg:grpSpPr>
                        <wps:wsp>
                          <wps:cNvCnPr/>
                          <wps:spPr>
                            <a:xfrm flipH="1" flipV="1" rot="5400000">
                              <a:off x="3013920" y="1656360"/>
                              <a:ext cx="686880" cy="343800"/>
                            </a:xfrm>
                            <a:prstGeom prst="bentConnector3">
                              <a:avLst>
                                <a:gd name="adj1" fmla="val 16622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3356640" y="1656360"/>
                              <a:ext cx="686880" cy="343800"/>
                            </a:xfrm>
                            <a:prstGeom prst="bentConnector3">
                              <a:avLst>
                                <a:gd name="adj1" fmla="val 16622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306000" y="1506600"/>
                              <a:ext cx="686880" cy="643680"/>
                            </a:xfrm>
                            <a:prstGeom prst="bentConnector3">
                              <a:avLst>
                                <a:gd name="adj1" fmla="val 16622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762840" y="1692000"/>
                              <a:ext cx="686880" cy="272160"/>
                            </a:xfrm>
                            <a:prstGeom prst="bentConnector3">
                              <a:avLst>
                                <a:gd name="adj1" fmla="val 16622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2077560" y="1563840"/>
                              <a:ext cx="229680" cy="71640"/>
                            </a:xfrm>
                            <a:prstGeom prst="bentConnector3">
                              <a:avLst>
                                <a:gd name="adj1" fmla="val 49764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2420280" y="1292040"/>
                              <a:ext cx="229680" cy="615240"/>
                            </a:xfrm>
                            <a:prstGeom prst="bentConnector3">
                              <a:avLst>
                                <a:gd name="adj1" fmla="val 49764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1792080" y="1278000"/>
                              <a:ext cx="229680" cy="643680"/>
                            </a:xfrm>
                            <a:prstGeom prst="bentConnector3">
                              <a:avLst>
                                <a:gd name="adj1" fmla="val 49764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2465280" y="-34200"/>
                              <a:ext cx="343800" cy="1782360"/>
                            </a:xfrm>
                            <a:prstGeom prst="bentConnector3">
                              <a:avLst>
                                <a:gd name="adj1" fmla="val 33228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3036600" y="-605880"/>
                              <a:ext cx="343800" cy="2925360"/>
                            </a:xfrm>
                            <a:prstGeom prst="bentConnector3">
                              <a:avLst>
                                <a:gd name="adj1" fmla="val 33228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3387600" y="-955800"/>
                              <a:ext cx="343800" cy="3625560"/>
                            </a:xfrm>
                            <a:prstGeom prst="bentConnector3">
                              <a:avLst>
                                <a:gd name="adj1" fmla="val 33228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814760" y="615960"/>
                              <a:ext cx="343800" cy="481680"/>
                            </a:xfrm>
                            <a:prstGeom prst="bentConnector3">
                              <a:avLst>
                                <a:gd name="adj1" fmla="val 33228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1187640" y="468720"/>
                              <a:ext cx="343800" cy="776880"/>
                            </a:xfrm>
                            <a:prstGeom prst="bentConnector3">
                              <a:avLst>
                                <a:gd name="adj1" fmla="val 33228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808560" y="89640"/>
                              <a:ext cx="343800" cy="1534680"/>
                            </a:xfrm>
                            <a:prstGeom prst="bentConnector3">
                              <a:avLst>
                                <a:gd name="adj1" fmla="val 33228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7440" y="228600"/>
                              <a:ext cx="10774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onzernleitung</w:t>
                                </w:r>
                              </w:p>
                            </w:txbxContent>
                          </wps:txbx>
                          <wps:bodyPr lIns="45000" rIns="45000" tIns="23040" bIns="230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1028520"/>
                              <a:ext cx="800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schaffung</w:t>
                                </w:r>
                              </w:p>
                            </w:txbxContent>
                          </wps:txbx>
                          <wps:bodyPr lIns="45000" rIns="45000" tIns="23040" bIns="230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1028520"/>
                              <a:ext cx="800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oduktion</w:t>
                                </w:r>
                              </w:p>
                            </w:txbxContent>
                          </wps:txbx>
                          <wps:bodyPr lIns="45000" rIns="45000" tIns="23040" bIns="230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3400" y="1028520"/>
                              <a:ext cx="65664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orschungs-A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64800" rIns="64800" tIns="32400" bIns="324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1028520"/>
                              <a:ext cx="65592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satz</w:t>
                                </w:r>
                              </w:p>
                            </w:txbxContent>
                          </wps:txbx>
                          <wps:bodyPr lIns="77400" rIns="77400" tIns="38880" bIns="38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120" y="1714320"/>
                              <a:ext cx="65664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1714320"/>
                              <a:ext cx="65664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1714320"/>
                              <a:ext cx="65664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e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tammha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3pt;height:216pt" coordorigin="0,0" coordsize="10260,4320">
                <v:rect id="shape_0" stroked="f" o:allowincell="f" style="position:absolute;left:0;top:0;width:1025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204" stroked="t" o:allowincell="f" style="position:absolute;left:5580;top:1621;width:4432;height:179;rotation:18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97" fillcolor="#bbe0e3" stroked="t" o:allowincell="f" style="position:absolute;left:0;top:1800;width:1033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&amp;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3" fillcolor="#bbe0e3" stroked="t" o:allowincell="f" style="position:absolute;left:9180;top:1800;width:1033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triebs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mb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05" fillcolor="#bbe0e3" stroked="t" o:allowincell="f" style="position:absolute;left:8100;top:1800;width:107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duktions-Gmb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19" fillcolor="#bbe0e3" stroked="t" o:allowincell="f" style="position:absolute;left:1620;top:3600;width:1033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or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1" fillcolor="#bbe0e3" stroked="t" o:allowincell="f" style="position:absolute;left:180;top:3600;width:1033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ü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3" fillcolor="#bbe0e3" stroked="t" o:allowincell="f" style="position:absolute;left:5760;top:3600;width:1031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oß-hande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25" fillcolor="#bbe0e3" stroked="t" o:allowincell="f" style="position:absolute;left:4680;top:3600;width:103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inzel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ande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007;top:46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ze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180;width:8460;height:3420">
                  <v:shape id="shape_0" ID="_s1226" stroked="t" o:allowincell="f" style="position:absolute;left:5197;top:2520;width:540;height:1080;rotation:27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24" stroked="t" o:allowincell="f" style="position:absolute;left:5738;top:2520;width:539;height:1080;flip:y;rotation:9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22" stroked="t" o:allowincell="f" style="position:absolute;left:697;top:2520;width:1013;height:1080;rotation:27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20" stroked="t" o:allowincell="f" style="position:absolute;left:1710;top:2520;width:426;height:1080;flip:y;rotation:9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16" stroked="t" o:allowincell="f" style="position:absolute;left:3577;top:2520;width:112;height:360;rotation:27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14" stroked="t" o:allowincell="f" style="position:absolute;left:3689;top:2520;width:967;height:360;flip:y;rotation:9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12" stroked="t" o:allowincell="f" style="position:absolute;left:2677;top:2520;width:1013;height:360;rotation:27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10" stroked="t" o:allowincell="f" style="position:absolute;left:2931;top:1261;width:2805;height:539;flip:y;rotation:9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08" stroked="t" o:allowincell="f" style="position:absolute;left:2931;top:1261;width:4605;height:539;flip:y;rotation:9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06" stroked="t" o:allowincell="f" style="position:absolute;left:2933;top:1261;width:5707;height:539;flip:y;rotation:9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02" stroked="t" o:allowincell="f" style="position:absolute;left:2932;top:1261;width:756;height:539;flip:y;rotation:9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01" stroked="t" o:allowincell="f" style="position:absolute;left:1710;top:1261;width:1222;height:539;rotation:27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shape id="shape_0" ID="_s1200" stroked="t" o:allowincell="f" style="position:absolute;left:516;top:1261;width:2416;height:539;rotation:270;mso-position-horizontal-relative:char" type="_x0000_t34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1196" fillcolor="#bbe0e3" stroked="t" o:allowincell="f" style="position:absolute;left:2082;top:540;width:1696;height:71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onzernleitung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98" fillcolor="#bbe0e3" stroked="t" o:allowincell="f" style="position:absolute;left:1080;top:1800;width:1259;height:71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schaffung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199" fillcolor="#bbe0e3" stroked="t" o:allowincell="f" style="position:absolute;left:3060;top:1800;width:1259;height:71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oduktion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207" fillcolor="#bbe0e3" stroked="t" o:allowincell="f" style="position:absolute;left:7020;top:1800;width:1033;height:71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orschungs-A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209" fillcolor="#bbe0e3" stroked="t" o:allowincell="f" style="position:absolute;left:5220;top:1800;width:1032;height:71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satz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211" fillcolor="#bbe0e3" stroked="t" o:allowincell="f" style="position:absolute;left:2160;top:2880;width:1033;height:71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er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213" fillcolor="#bbe0e3" stroked="t" o:allowincell="f" style="position:absolute;left:4140;top:2880;width:1033;height:71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er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roundrect id="shape_0" ID="_s1215" fillcolor="#bbe0e3" stroked="t" o:allowincell="f" style="position:absolute;left:3060;top:2880;width:1033;height:71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er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180;top:180;width:14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tammhau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517640" cy="27432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5178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513.1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Funktionaler</w:t>
      </w:r>
      <w:r>
        <w:rPr>
          <w:i/>
          <w:iCs/>
        </w:rPr>
        <w:t xml:space="preserve">  </w:t>
      </w:r>
      <w:r>
        <w:rPr/>
        <w:t>Konzern mit ZE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568440" cy="3200400"/>
                <wp:effectExtent l="5080" t="5080" r="12700" b="1143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560" cy="3200400"/>
                          <a:chOff x="0" y="0"/>
                          <a:chExt cx="6568560" cy="32004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720" y="0"/>
                            <a:ext cx="656784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1376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zernleit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13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sa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79452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schaff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wischenein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orschung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850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wischenein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duk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50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wischeneinh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sa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142280"/>
                            <a:ext cx="853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rtriebs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mb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5280"/>
                            <a:ext cx="500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oß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and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285280"/>
                            <a:ext cx="572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inzel-hand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485360"/>
                            <a:ext cx="89172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duk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484640"/>
                            <a:ext cx="802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duktions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mb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2171880"/>
                            <a:ext cx="640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rk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6408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r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71160"/>
                            <a:ext cx="685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r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0880"/>
                            <a:ext cx="47628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ager Sü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370880"/>
                            <a:ext cx="49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ager N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49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&amp;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088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orschungs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629080"/>
                            <a:ext cx="5714280" cy="1144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46960" y="1233000"/>
                            <a:ext cx="69120" cy="13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760" y="1233720"/>
                            <a:ext cx="84960" cy="12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485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171880"/>
                            <a:ext cx="248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2155320"/>
                            <a:ext cx="64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769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199764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997640"/>
                            <a:ext cx="43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987560"/>
                            <a:ext cx="648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980720"/>
                            <a:ext cx="43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2171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00600" y="2171880"/>
                            <a:ext cx="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992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2171880"/>
                            <a:ext cx="82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205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2330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600" y="571680"/>
                            <a:ext cx="1531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57600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05880" y="579600"/>
                            <a:ext cx="23040" cy="10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224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800280" cy="13708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18800"/>
                            <a:ext cx="11422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ammha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8002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ze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48536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274248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274248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8520" y="2971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6560" y="2828160"/>
                            <a:ext cx="1256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Rechtlich selbstständige Tochtergesellschaf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274248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Weisungs-beziehu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74248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Rechtlich unselbstständiger Unternehmenstei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7.2pt;height:252pt" coordorigin="0,0" coordsize="10344,5040">
                <v:rect id="shape_0" stroked="f" o:allowincell="f" style="position:absolute;left:1;top:0;width:10342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0;top:17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zernleit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69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sat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3;top:1251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schaff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wischenein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orschung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07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wischenein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duk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7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wischeneinh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sat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799;width:134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rtriebs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mbH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200;top:3599;width:78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oß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and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599;width:90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inzel-hand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2339;width:1403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duk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2338;width:126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duktions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mb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321;top:3420;width:1007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rk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1008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rk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419;width:107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rk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159;width:749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ager Sü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159;width:7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ager No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9;width:7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&amp;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159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orschungs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silver" stroked="f" o:allowincell="f" style="position:absolute;left:1;top:4140;width:8998;height:179;mso-wrap-style:none;v-text-anchor:middle;mso-position-horizontal-relative:char">
                  <v:fill o:detectmouseclick="t" type="solid" color2="#3f3f3f" opacity="0.29"/>
                  <v:stroke color="#3465a4" joinstyle="round" endcap="flat"/>
                  <w10:wrap type="none"/>
                </v:rect>
                <v:shape id="shape_0" stroked="t" o:allowincell="f" style="position:absolute;left:389;top:1942;width:107;height:21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8;top:1943;width:133;height:19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240,1800" to="324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980" to="359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800" to="540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62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800" to="7921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2339" to="899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3239" to="7921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3420" to="7599,3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80,3394" to="8489,3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3,2786" to="4673,31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9,3146" to="4656,31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4,3146" to="288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2,3130" to="3811,3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52,3119" to="4658,3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980" to="360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980" to="288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60" to="630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04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420" to="8458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560;top:3420;width:2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921,3239" to="7921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5,3420" to="7587,3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3239" to="7921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,1942" to="1396,19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800" to="90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5,900" to="3365,9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1,900" to="5580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4,907" to="7922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719" to="468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54;top:913;width:35;height:16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421,900" to="3421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1,900" to="558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900" to="7921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900;top:1980;width:1259;height:2158;mso-wrap-style:none;v-text-anchor:middle;mso-position-horizontal-relative:char">
                  <v:fill o:detectmouseclick="t" type="solid" color2="#3f3f3f" opacity="0.29"/>
                  <v:stroke color="#3465a4" joinstyle="round" endcap="flat"/>
                  <w10:wrap type="none"/>
                </v:rect>
                <v:shape id="shape_0" fillcolor="white" stroked="t" o:allowincell="f" style="position:absolute;left:364;top:187;width:1798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ammha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0;width:1259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ze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f" o:allowincell="f" style="position:absolute;left:5761;top:2339;width:1259;height:1799;mso-wrap-style:none;v-text-anchor:middle;mso-position-horizontal-relative:char">
                  <v:fill o:detectmouseclick="t" type="solid" color2="#3f3f3f" opacity="0.29"/>
                  <v:stroke color="#3465a4" joinstyle="round" endcap="flat"/>
                  <w10:wrap type="none"/>
                </v:rect>
                <v:shape id="shape_0" fillcolor="white" stroked="t" o:allowincell="f" style="position:absolute;left:361;top:4319;width:1259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960;top:4319;width:179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4679" to="899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27;top:4454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Rechtlich selbstständige Tochtergesellschaf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431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Weisungs-beziehu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31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Rechtlich unselbstständiger Unternehmenstei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567170" cy="320103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656712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517.05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Divisionalkonzer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2980" cy="3656965"/>
                <wp:effectExtent l="12700" t="0" r="1270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3656880"/>
                          <a:chOff x="0" y="0"/>
                          <a:chExt cx="6063120" cy="36568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606312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304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zernleit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2960"/>
                            <a:ext cx="1515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ntralbereich Finanz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256040"/>
                            <a:ext cx="161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ntralbereich Control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1840"/>
                            <a:ext cx="1515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ntralbereich Pers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70240"/>
                            <a:ext cx="1515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ntralbereich ED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598760"/>
                            <a:ext cx="1695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ntralbereich Beschaff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648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8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0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3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52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399760"/>
                            <a:ext cx="12574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vision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399760"/>
                            <a:ext cx="12574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vision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12574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ivision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285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5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5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70360"/>
                            <a:ext cx="4622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2966040"/>
                            <a:ext cx="4622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2966040"/>
                            <a:ext cx="4622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70360"/>
                            <a:ext cx="4622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400" y="2966040"/>
                            <a:ext cx="4622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G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970360"/>
                            <a:ext cx="4622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G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970360"/>
                            <a:ext cx="4622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G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856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6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6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2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28522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856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2852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2852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2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569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56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856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742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240"/>
                            <a:ext cx="6063120" cy="34164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42480"/>
                            <a:ext cx="3662640" cy="5709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248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304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ammha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313440"/>
                            <a:ext cx="1486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ze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240"/>
                            <a:ext cx="4622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27440"/>
                            <a:ext cx="4622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5200" y="588600"/>
                            <a:ext cx="149220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chtlich Selbstständi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ochtergesellscha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7440"/>
                            <a:ext cx="160020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chtlich unselbstständi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ternehmenste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484640"/>
                            <a:ext cx="1257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isungsbezieh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4pt;height:287.95pt" coordorigin="0,0" coordsize="9548,5759">
                <v:rect id="shape_0" stroked="f" o:allowincell="f" style="position:absolute;left:0;top:0;width:9547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60;top:17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zernleit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438;width:238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ntralbereich Finanz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978;width:254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ntralbereich Controll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058;width:238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ntralbereich Person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898;width:238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ntralbereich ED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518;width:267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ntralbereich Beschaff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719" to="378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079" to="43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619" to="431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159" to="431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699" to="431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39" to="431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599" to="791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3779;width:197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vision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3779;width:197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vision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3779;width:197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ivision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20,3599" to="792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599" to="450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599" to="12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78;width:727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6;top:4671;width:727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6;top:4671;width:727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G2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440;top:4678;width:727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G1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026;top:4671;width:727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G3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840;top:4678;width:727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G4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8820;top:4678;width:727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G5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540,4499" to="1799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499" to="180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4499" to="54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4319" to="108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6,4492" to="5385,44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499" to="306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6,4492" to="4306,46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6,4492" to="5386,46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319" to="432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499" to="9179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499" to="720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4499" to="918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4319" to="792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0;top:5221;width:9547;height:537;mso-wrap-style:none;v-text-anchor:middle;mso-position-horizontal-relative:char">
                  <v:fill o:detectmouseclick="t" type="solid" color2="#3f3f3f" opacity="0.29"/>
                  <v:stroke color="#3465a4" joinstyle="round" endcap="flat"/>
                  <w10:wrap type="none"/>
                </v:rect>
                <v:rect id="shape_0" fillcolor="silver" stroked="f" o:allowincell="f" style="position:absolute;left:3780;top:4319;width:5767;height:898;mso-wrap-style:none;v-text-anchor:middle;mso-position-horizontal-relative:char">
                  <v:fill o:detectmouseclick="t" type="solid" color2="#3f3f3f" opacity="0.29"/>
                  <v:stroke color="#3465a4" joinstyle="round" endcap="flat"/>
                  <w10:wrap type="none"/>
                </v:rect>
                <v:rect id="shape_0" fillcolor="silver" stroked="f" o:allowincell="f" style="position:absolute;left:1080;top:4319;width:1619;height:898;mso-wrap-style:none;v-text-anchor:middle;mso-position-horizontal-relative:char">
                  <v:fill o:detectmouseclick="t" type="solid" color2="#3f3f3f" opacity="0.29"/>
                  <v:stroke color="#3465a4" joinstyle="round" endcap="flat"/>
                  <w10:wrap type="none"/>
                </v:rect>
                <v:shape id="shape_0" fillcolor="white" stroked="t" o:allowincell="f" style="position:absolute;left:180;top:17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ammha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20;top:521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zer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0;top:898;width:727;height:4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0;top:1618;width:727;height:4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90;top:927;width:2349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chtlich Selbstständi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ochtergesellscha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1618;width:2519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chtlich unselbstständi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ternehmenste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2338;width:19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isungsbeziehu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618615</wp:posOffset>
                </wp:positionV>
                <wp:extent cx="457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45pt" to="35.95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062345" cy="365633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06240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77.3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Matrixkonze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4775</wp:posOffset>
                </wp:positionH>
                <wp:positionV relativeFrom="paragraph">
                  <wp:posOffset>43815</wp:posOffset>
                </wp:positionV>
                <wp:extent cx="1162050" cy="3619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zernlei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nzern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57480" cy="228600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39.3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76575</wp:posOffset>
                </wp:positionH>
                <wp:positionV relativeFrom="paragraph">
                  <wp:posOffset>89535</wp:posOffset>
                </wp:positionV>
                <wp:extent cx="1276350" cy="3619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duktprogramm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05pt;mso-position-vertical-relative:text;margin-left:24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duktprogramm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48175</wp:posOffset>
                </wp:positionH>
                <wp:positionV relativeFrom="paragraph">
                  <wp:posOffset>91440</wp:posOffset>
                </wp:positionV>
                <wp:extent cx="1272540" cy="3619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duktprogramm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28.5pt;mso-wrap-distance-left:9.05pt;mso-wrap-distance-right:9.05pt;mso-wrap-distance-top:0pt;mso-wrap-distance-bottom:0pt;margin-top:7.2pt;mso-position-vertical-relative:text;margin-left:3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duktprogramm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1276350" cy="36195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duktprogramm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0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duktprogramm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3590</wp:posOffset>
                </wp:positionH>
                <wp:positionV relativeFrom="paragraph">
                  <wp:posOffset>91440</wp:posOffset>
                </wp:positionV>
                <wp:extent cx="0" cy="137287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7.2pt" to="161.7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34080</wp:posOffset>
                </wp:positionH>
                <wp:positionV relativeFrom="paragraph">
                  <wp:posOffset>91440</wp:posOffset>
                </wp:positionV>
                <wp:extent cx="0" cy="1371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7.2pt" to="270.4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5680</wp:posOffset>
                </wp:positionH>
                <wp:positionV relativeFrom="paragraph">
                  <wp:posOffset>91440</wp:posOffset>
                </wp:positionV>
                <wp:extent cx="0" cy="1371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7.2pt" to="378.4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334835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389.6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16150</wp:posOffset>
                </wp:positionH>
                <wp:positionV relativeFrom="paragraph">
                  <wp:posOffset>146050</wp:posOffset>
                </wp:positionV>
                <wp:extent cx="635" cy="11430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1.5pt" to="174.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93465</wp:posOffset>
                </wp:positionH>
                <wp:positionV relativeFrom="paragraph">
                  <wp:posOffset>146685</wp:posOffset>
                </wp:positionV>
                <wp:extent cx="635" cy="11430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11.55pt" to="282.95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65065</wp:posOffset>
                </wp:positionH>
                <wp:positionV relativeFrom="paragraph">
                  <wp:posOffset>146685</wp:posOffset>
                </wp:positionV>
                <wp:extent cx="635" cy="1143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11.55pt" to="390.95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7030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2.55pt" to="64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90575</wp:posOffset>
                </wp:positionH>
                <wp:positionV relativeFrom="paragraph">
                  <wp:posOffset>20955</wp:posOffset>
                </wp:positionV>
                <wp:extent cx="819785" cy="30035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23.65pt;mso-wrap-distance-left:9.05pt;mso-wrap-distance-right:9.05pt;mso-wrap-distance-top:0pt;mso-wrap-distance-bottom:0pt;margin-top:1.65pt;mso-position-vertical-relative:text;margin-left:6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o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8510</wp:posOffset>
                </wp:positionH>
                <wp:positionV relativeFrom="paragraph">
                  <wp:posOffset>123190</wp:posOffset>
                </wp:positionV>
                <wp:extent cx="119380" cy="508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9.7pt" to="170.6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8365</wp:posOffset>
                </wp:positionH>
                <wp:positionV relativeFrom="paragraph">
                  <wp:posOffset>123825</wp:posOffset>
                </wp:positionV>
                <wp:extent cx="117475" cy="381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75pt" to="279.1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99965</wp:posOffset>
                </wp:positionH>
                <wp:positionV relativeFrom="paragraph">
                  <wp:posOffset>123825</wp:posOffset>
                </wp:positionV>
                <wp:extent cx="117475" cy="381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9.75pt" to="387.1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60905</wp:posOffset>
                </wp:positionH>
                <wp:positionV relativeFrom="paragraph">
                  <wp:posOffset>74930</wp:posOffset>
                </wp:positionV>
                <wp:extent cx="711200" cy="262255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65pt;mso-wrap-distance-left:9.05pt;mso-wrap-distance-right:9.05pt;mso-wrap-distance-top:0pt;mso-wrap-distance-bottom:0pt;margin-top:5.9pt;mso-position-vertical-relative:text;margin-left:17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38855</wp:posOffset>
                </wp:positionH>
                <wp:positionV relativeFrom="paragraph">
                  <wp:posOffset>74295</wp:posOffset>
                </wp:positionV>
                <wp:extent cx="703580" cy="262255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0.65pt;mso-wrap-distance-left:9.05pt;mso-wrap-distance-right:9.05pt;mso-wrap-distance-top:0pt;mso-wrap-distance-bottom:0pt;margin-top:5.8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29300</wp:posOffset>
                </wp:positionH>
                <wp:positionV relativeFrom="paragraph">
                  <wp:posOffset>83820</wp:posOffset>
                </wp:positionV>
                <wp:extent cx="800100" cy="3429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nz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6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nz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62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95655</wp:posOffset>
                </wp:positionH>
                <wp:positionV relativeFrom="paragraph">
                  <wp:posOffset>131445</wp:posOffset>
                </wp:positionV>
                <wp:extent cx="820420" cy="30988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4.4pt;mso-wrap-distance-left:9.05pt;mso-wrap-distance-right:9.05pt;mso-wrap-distance-top:0pt;mso-wrap-distance-bottom:0pt;margin-top:10.3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7505</wp:posOffset>
                </wp:positionH>
                <wp:positionV relativeFrom="paragraph">
                  <wp:posOffset>-1141730</wp:posOffset>
                </wp:positionV>
                <wp:extent cx="635" cy="171450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-89.9pt" to="28.1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505</wp:posOffset>
                </wp:positionH>
                <wp:positionV relativeFrom="paragraph">
                  <wp:posOffset>8890</wp:posOffset>
                </wp:positionV>
                <wp:extent cx="457200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0.7pt" to="64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7505</wp:posOffset>
                </wp:positionH>
                <wp:positionV relativeFrom="paragraph">
                  <wp:posOffset>-1141730</wp:posOffset>
                </wp:positionV>
                <wp:extent cx="4800600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-89.9pt" to="406.1pt,-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43605</wp:posOffset>
                </wp:positionH>
                <wp:positionV relativeFrom="paragraph">
                  <wp:posOffset>-1141730</wp:posOffset>
                </wp:positionV>
                <wp:extent cx="635" cy="22860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-89.9pt" to="271.15pt,-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15205</wp:posOffset>
                </wp:positionH>
                <wp:positionV relativeFrom="paragraph">
                  <wp:posOffset>-1141730</wp:posOffset>
                </wp:positionV>
                <wp:extent cx="635" cy="22860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-89.9pt" to="379.15pt,-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3401695" cy="825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16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393.8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72005</wp:posOffset>
                </wp:positionH>
                <wp:positionV relativeFrom="paragraph">
                  <wp:posOffset>-1141730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-89.9pt" to="163.15pt,-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20595</wp:posOffset>
                </wp:positionH>
                <wp:positionV relativeFrom="paragraph">
                  <wp:posOffset>76835</wp:posOffset>
                </wp:positionV>
                <wp:extent cx="1270" cy="11430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6.05pt" to="174.9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97910</wp:posOffset>
                </wp:positionH>
                <wp:positionV relativeFrom="paragraph">
                  <wp:posOffset>76200</wp:posOffset>
                </wp:positionV>
                <wp:extent cx="1270" cy="11430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6pt" to="283.3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69510</wp:posOffset>
                </wp:positionH>
                <wp:positionV relativeFrom="paragraph">
                  <wp:posOffset>76200</wp:posOffset>
                </wp:positionV>
                <wp:extent cx="1270" cy="11430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6pt" to="391.3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7505</wp:posOffset>
                </wp:positionH>
                <wp:positionV relativeFrom="paragraph">
                  <wp:posOffset>466090</wp:posOffset>
                </wp:positionV>
                <wp:extent cx="457200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36.7pt" to="64.1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7505</wp:posOffset>
                </wp:positionH>
                <wp:positionV relativeFrom="paragraph">
                  <wp:posOffset>-73025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-57.5pt" to="28.15pt,-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3590</wp:posOffset>
                </wp:positionH>
                <wp:positionV relativeFrom="paragraph">
                  <wp:posOffset>53975</wp:posOffset>
                </wp:positionV>
                <wp:extent cx="119380" cy="444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4.25pt" to="171.0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33445</wp:posOffset>
                </wp:positionH>
                <wp:positionV relativeFrom="paragraph">
                  <wp:posOffset>53340</wp:posOffset>
                </wp:positionV>
                <wp:extent cx="117475" cy="444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4.2pt" to="279.5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05045</wp:posOffset>
                </wp:positionH>
                <wp:positionV relativeFrom="paragraph">
                  <wp:posOffset>53340</wp:posOffset>
                </wp:positionV>
                <wp:extent cx="117475" cy="444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4.2pt" to="387.5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168910</wp:posOffset>
                </wp:positionV>
                <wp:extent cx="3367405" cy="139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74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3pt" to="391.1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95655</wp:posOffset>
                </wp:positionH>
                <wp:positionV relativeFrom="paragraph">
                  <wp:posOffset>62865</wp:posOffset>
                </wp:positionV>
                <wp:extent cx="814070" cy="300355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23.65pt;mso-wrap-distance-left:9.05pt;mso-wrap-distance-right:9.05pt;mso-wrap-distance-top:0pt;mso-wrap-distance-bottom:0pt;margin-top:4.9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20595</wp:posOffset>
                </wp:positionH>
                <wp:positionV relativeFrom="paragraph">
                  <wp:posOffset>8890</wp:posOffset>
                </wp:positionV>
                <wp:extent cx="1270" cy="114300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0.7pt" to="174.9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3590</wp:posOffset>
                </wp:positionH>
                <wp:positionV relativeFrom="paragraph">
                  <wp:posOffset>161290</wp:posOffset>
                </wp:positionV>
                <wp:extent cx="119380" cy="444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2.7pt" to="171.0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97910</wp:posOffset>
                </wp:positionH>
                <wp:positionV relativeFrom="paragraph">
                  <wp:posOffset>7620</wp:posOffset>
                </wp:positionV>
                <wp:extent cx="1270" cy="11430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0.6pt" to="283.3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33445</wp:posOffset>
                </wp:positionH>
                <wp:positionV relativeFrom="paragraph">
                  <wp:posOffset>160020</wp:posOffset>
                </wp:positionV>
                <wp:extent cx="117475" cy="444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2.6pt" to="279.5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69510</wp:posOffset>
                </wp:positionH>
                <wp:positionV relativeFrom="paragraph">
                  <wp:posOffset>7620</wp:posOffset>
                </wp:positionV>
                <wp:extent cx="1270" cy="11430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0.6pt" to="391.3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05045</wp:posOffset>
                </wp:positionH>
                <wp:positionV relativeFrom="paragraph">
                  <wp:posOffset>160020</wp:posOffset>
                </wp:positionV>
                <wp:extent cx="117475" cy="444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12.6pt" to="387.5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49475</wp:posOffset>
                </wp:positionH>
                <wp:positionV relativeFrom="paragraph">
                  <wp:posOffset>-361315</wp:posOffset>
                </wp:positionV>
                <wp:extent cx="746760" cy="294005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.8pt;height:23.15pt;mso-wrap-distance-left:9.05pt;mso-wrap-distance-right:9.05pt;mso-wrap-distance-top:0pt;mso-wrap-distance-bottom:0pt;margin-top:-28.45pt;mso-position-vertical-relative:text;margin-left:1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49475</wp:posOffset>
                </wp:positionH>
                <wp:positionV relativeFrom="paragraph">
                  <wp:posOffset>96520</wp:posOffset>
                </wp:positionV>
                <wp:extent cx="746760" cy="29400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G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.8pt;height:23.15pt;mso-wrap-distance-left:9.05pt;mso-wrap-distance-right:9.05pt;mso-wrap-distance-top:0pt;mso-wrap-distance-bottom:0pt;margin-top:7.6pt;mso-position-vertical-relative:text;margin-left:1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-346075</wp:posOffset>
                </wp:positionV>
                <wp:extent cx="703580" cy="262255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0.65pt;mso-wrap-distance-left:9.05pt;mso-wrap-distance-right:9.05pt;mso-wrap-distance-top:0pt;mso-wrap-distance-bottom:0pt;margin-top:-27.25pt;mso-position-vertical-relative:text;margin-left:27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27425</wp:posOffset>
                </wp:positionH>
                <wp:positionV relativeFrom="paragraph">
                  <wp:posOffset>97155</wp:posOffset>
                </wp:positionV>
                <wp:extent cx="735330" cy="294005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G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9pt;height:23.15pt;mso-wrap-distance-left:9.05pt;mso-wrap-distance-right:9.05pt;mso-wrap-distance-top:0pt;mso-wrap-distance-bottom:0pt;margin-top:7.65pt;mso-position-vertical-relative:text;margin-left:27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G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94580</wp:posOffset>
                </wp:positionH>
                <wp:positionV relativeFrom="paragraph">
                  <wp:posOffset>-817880</wp:posOffset>
                </wp:positionV>
                <wp:extent cx="735330" cy="294005"/>
                <wp:effectExtent l="0" t="0" r="0" b="0"/>
                <wp:wrapNone/>
                <wp:docPr id="1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G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9pt;height:23.15pt;mso-wrap-distance-left:9.05pt;mso-wrap-distance-right:9.05pt;mso-wrap-distance-top:0pt;mso-wrap-distance-bottom:0pt;margin-top:-64.4pt;mso-position-vertical-relative:text;margin-left:38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G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99025</wp:posOffset>
                </wp:positionH>
                <wp:positionV relativeFrom="paragraph">
                  <wp:posOffset>-361950</wp:posOffset>
                </wp:positionV>
                <wp:extent cx="735330" cy="294005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G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9pt;height:23.15pt;mso-wrap-distance-left:9.05pt;mso-wrap-distance-right:9.05pt;mso-wrap-distance-top:0pt;mso-wrap-distance-bottom:0pt;margin-top:-28.5pt;mso-position-vertical-relative:text;margin-left:38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G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99025</wp:posOffset>
                </wp:positionH>
                <wp:positionV relativeFrom="paragraph">
                  <wp:posOffset>95250</wp:posOffset>
                </wp:positionV>
                <wp:extent cx="735330" cy="294005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G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9pt;height:23.15pt;mso-wrap-distance-left:9.05pt;mso-wrap-distance-right:9.05pt;mso-wrap-distance-top:0pt;mso-wrap-distance-bottom:0pt;margin-top:7.5pt;mso-position-vertical-relative:text;margin-left:38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G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04975</wp:posOffset>
                </wp:positionH>
                <wp:positionV relativeFrom="paragraph">
                  <wp:posOffset>158115</wp:posOffset>
                </wp:positionV>
                <wp:extent cx="703580" cy="262255"/>
                <wp:effectExtent l="0" t="0" r="0" b="0"/>
                <wp:wrapNone/>
                <wp:docPr id="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20.65pt;mso-wrap-distance-left:9.05pt;mso-wrap-distance-right:9.05pt;mso-wrap-distance-top:0pt;mso-wrap-distance-bottom:0pt;margin-top:12.4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18000</wp:posOffset>
                </wp:positionH>
                <wp:positionV relativeFrom="paragraph">
                  <wp:posOffset>142240</wp:posOffset>
                </wp:positionV>
                <wp:extent cx="735330" cy="294005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.9pt;height:23.15pt;mso-wrap-distance-left:9.05pt;mso-wrap-distance-right:9.05pt;mso-wrap-distance-top:0pt;mso-wrap-distance-bottom:0pt;margin-top:11.2pt;mso-position-vertical-relative:text;margin-left:34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1715135" cy="414655"/>
                <wp:effectExtent l="0" t="0" r="0" b="0"/>
                <wp:wrapNone/>
                <wp:docPr id="1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htlich unselbstständi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ternehmenste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2.65pt;mso-wrap-distance-left:9.05pt;mso-wrap-distance-right:9.05pt;mso-wrap-distance-top:0pt;mso-wrap-distance-bottom:0pt;margin-top:13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chtlich unselbstständige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nternehmenst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167640</wp:posOffset>
                </wp:positionV>
                <wp:extent cx="1485900" cy="414655"/>
                <wp:effectExtent l="0" t="0" r="0" b="0"/>
                <wp:wrapNone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htlich selbstständi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chtergesellsch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2.65pt;mso-wrap-distance-left:9.05pt;mso-wrap-distance-right:9.05pt;mso-wrap-distance-top:0pt;mso-wrap-distance-bottom:0pt;margin-top:13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chtlich selbstständig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chtergesellsc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257300" cy="342900"/>
                <wp:effectExtent l="0" t="0" r="0" b="0"/>
                <wp:wrapNone/>
                <wp:docPr id="1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isungsbezieh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eisungsbezieh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3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257300" cy="342900"/>
                <wp:effectExtent l="0" t="0" r="0" b="0"/>
                <wp:wrapNone/>
                <wp:docPr id="11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wendungsvorraussetzungen der Matrixorganis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mind. 2 Aufgabendimensionen, die für das Überleben des Unternehmens wichtig sind (z.B. PKW-Entwicklung, PKW-Produktion, PKW-Vertrieb)</w:t>
      </w:r>
    </w:p>
    <w:p>
      <w:pPr>
        <w:pStyle w:val="Normal"/>
        <w:numPr>
          <w:ilvl w:val="0"/>
          <w:numId w:val="18"/>
        </w:numPr>
        <w:rPr/>
      </w:pPr>
      <w:r>
        <w:rPr/>
        <w:t>Aufgaben müssen best. Komplexität haben</w:t>
      </w:r>
    </w:p>
    <w:p>
      <w:pPr>
        <w:pStyle w:val="Normal"/>
        <w:numPr>
          <w:ilvl w:val="0"/>
          <w:numId w:val="18"/>
        </w:numPr>
        <w:rPr/>
      </w:pPr>
      <w:r>
        <w:rPr/>
        <w:t>vorhandene Ressourcen müssen gemeinsam genutzt werden</w:t>
      </w:r>
    </w:p>
    <w:p>
      <w:pPr>
        <w:pStyle w:val="Normal"/>
        <w:numPr>
          <w:ilvl w:val="0"/>
          <w:numId w:val="18"/>
        </w:numPr>
        <w:rPr/>
      </w:pPr>
      <w:r>
        <w:rPr/>
        <w:t>Kernkompetenzen müssen beachtet werd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lding-Organisatio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33045</wp:posOffset>
                </wp:positionH>
                <wp:positionV relativeFrom="paragraph">
                  <wp:posOffset>11430</wp:posOffset>
                </wp:positionV>
                <wp:extent cx="1609090" cy="2294890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erative Hol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konzernleitende Struktureinheit übernimmt alle Entscheidungen und Leitungsaufgab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0.7pt;mso-wrap-distance-left:9.05pt;mso-wrap-distance-right:9.05pt;mso-wrap-distance-top:0pt;mso-wrap-distance-bottom:0pt;margin-top:0.9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perative Hol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konzernleitende Struktureinheit übernimmt alle Entscheidungen und Leitungsaufgab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7155</wp:posOffset>
                </wp:positionH>
                <wp:positionV relativeFrom="paragraph">
                  <wp:posOffset>11430</wp:posOffset>
                </wp:positionV>
                <wp:extent cx="1723390" cy="2294890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anz-Hol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Konzernleitung überlässt - bis auf die finanziellen - alle Entscheidungen den Tochterunterneh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gibt Zielvorgaben (Gewinn, Cashflow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nimmt Einfluss auf Besetzung von Leitungsstell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0.9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nanz-Hol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Konzernleitung überlässt - bis auf die finanziellen - alle Entscheidungen den Tochterunterneh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gibt Zielvorgaben (Gewinn, Cashflow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nimmt Einfluss auf Besetzung von Leitungsstell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1655</wp:posOffset>
                </wp:positionH>
                <wp:positionV relativeFrom="paragraph">
                  <wp:posOffset>11430</wp:posOffset>
                </wp:positionV>
                <wp:extent cx="2980690" cy="229489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Management-Hol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strategisches Ho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Gesamtaufgabe unterteilt in strategische und operative Aufga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hat nur konzernleitende Funk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nimmt koordinierend Einfluß auf Mutter- und Tochtergesellschaf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Bild) Aufgaben einer Management-Ho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0.7pt;mso-wrap-distance-left:9.05pt;mso-wrap-distance-right:9.05pt;mso-wrap-distance-top:0pt;mso-wrap-distance-bottom:0pt;margin-top:0.9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Management-Hol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strategisches Hol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Gesamtaufgabe unterteilt in strategische und operative Aufga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hat nur konzernleitende Funk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nimmt koordinierend Einfluß auf Mutter- und Tochtergesellschaf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</w:t>
                      </w:r>
                      <w:r>
                        <w:rPr/>
                        <w:t xml:space="preserve"> </w:t>
                      </w:r>
                      <w:r>
                        <w:rPr/>
                        <w:t>(Bild) Aufgaben einer Management-Ho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Aufgaben einer Management-Holding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1942465"/>
                <wp:effectExtent l="0" t="0" r="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942560"/>
                          <a:chOff x="0" y="0"/>
                          <a:chExt cx="5714280" cy="194256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5714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51429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Bestimmung der Unternehmungsziele und Strategien des Gesamtkonzer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ündelung von Ressourcen insbesondere zur Entwicklung einer zukunftstragenden neuen Technologieba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zernweite Kapital-, Liquiditäts- und Erfolgsplan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estlegung der Diversifikationspolitik in Bezug auf Produktgruppen, Technologien und regionale Märk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auf bzw. Verkauf von Unternehmungen oder Unternehmungstei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ntscheidung über Forschungs- und Investitionsschwerpunk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Entwicklung der erforderlichen Managementkapazität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152.95pt" coordorigin="0,0" coordsize="8999,3059">
                <v:rect id="shape_0" stroked="f" o:allowincell="f" style="position:absolute;left:0;top:0;width:89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178;width:809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Bestimmung der Unternehmungsziele und Strategien des Gesamtkonzer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ündelung von Ressourcen insbesondere zur Entwicklung einer zukunftstragenden neuen Technologiebas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zernweite Kapital-, Liquiditäts- und Erfolgsplan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estlegung der Diversifikationspolitik in Bezug auf Produktgruppen, Technologien und regionale Märk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auf bzw. Verkauf von Unternehmungen oder Unternehmungsteil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ntscheidung über Forschungs- und Investitionsschwerpunk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Entwicklung der erforderlichen Managementkapazität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94183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7150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49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r- und Nachteile der Konzernorganis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teile:</w:t>
      </w:r>
    </w:p>
    <w:p>
      <w:pPr>
        <w:pStyle w:val="Normal"/>
        <w:numPr>
          <w:ilvl w:val="0"/>
          <w:numId w:val="18"/>
        </w:numPr>
        <w:rPr/>
      </w:pPr>
      <w:r>
        <w:rPr/>
        <w:t>relativ hohe Entscheidungsdezentralisation</w:t>
      </w:r>
    </w:p>
    <w:p>
      <w:pPr>
        <w:pStyle w:val="Normal"/>
        <w:numPr>
          <w:ilvl w:val="0"/>
          <w:numId w:val="18"/>
        </w:numPr>
        <w:rPr/>
      </w:pPr>
      <w:r>
        <w:rPr/>
        <w:t>bei Zu-/Verkauf von Unternehmen wir nicht in bestehende Unternehmensstrukturen eingegriffen</w:t>
      </w:r>
    </w:p>
    <w:p>
      <w:pPr>
        <w:pStyle w:val="Normal"/>
        <w:numPr>
          <w:ilvl w:val="0"/>
          <w:numId w:val="18"/>
        </w:numPr>
        <w:rPr/>
      </w:pPr>
      <w:r>
        <w:rPr/>
        <w:t>organisatorische Einheiten kümmern sich um operatives Geschäft, nicht um Strate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chteile:</w:t>
      </w:r>
    </w:p>
    <w:p>
      <w:pPr>
        <w:pStyle w:val="Normal"/>
        <w:numPr>
          <w:ilvl w:val="0"/>
          <w:numId w:val="18"/>
        </w:numPr>
        <w:rPr/>
      </w:pPr>
      <w:r>
        <w:rPr/>
        <w:t>Kommunikation zwischen Bereichen erschwert</w:t>
      </w:r>
    </w:p>
    <w:p>
      <w:pPr>
        <w:pStyle w:val="Normal"/>
        <w:numPr>
          <w:ilvl w:val="0"/>
          <w:numId w:val="18"/>
        </w:numPr>
        <w:rPr/>
      </w:pPr>
      <w:r>
        <w:rPr/>
        <w:t>teilweise Subventionierung einzelner ineffizienter Konzernmitglieder</w:t>
      </w:r>
    </w:p>
    <w:p>
      <w:pPr>
        <w:pStyle w:val="Normal"/>
        <w:numPr>
          <w:ilvl w:val="0"/>
          <w:numId w:val="18"/>
        </w:numPr>
        <w:rPr/>
      </w:pPr>
      <w:r>
        <w:rPr/>
        <w:t>Bereichsegoismus, Profilierungsdrang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Organisation von Konzernen orientiert sich an Anwendungsvorraussetzung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Stetiger Wandel der Konzernorgan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422846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228560"/>
                          <a:chOff x="0" y="0"/>
                          <a:chExt cx="6628680" cy="422856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66286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113040"/>
                            <a:ext cx="5027760" cy="378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277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terschiedliche Anwendungsvoraussetzungen und Zielsetzungen d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rundformen der Konzernorganis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080"/>
                              <a:ext cx="5027760" cy="149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Funktionaler Konzern                                  Realisierung v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rößenvorteil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Divisionaler Konzer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lexibilität d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ternehmungsverbund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Matrixorganis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ochtechnologieunternehmung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it komplexen Aufgab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5280"/>
                              <a:ext cx="5027760" cy="1499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tändig neue Variationsmöglichkeiten der Konzerngrundformen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Ausrichtung auf lokale Märk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Nutzung der Kernkompetenz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Steigerung des Unternehmungswer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Förderung des Unternehmertum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 dematerialisierung und digitalisieru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- internationale Kooperation und vernetzte Zusammenarbeit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2480" y="20566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332.95pt" coordorigin="0,0" coordsize="10439,6659">
                <v:rect id="shape_0" stroked="f" o:allowincell="f" style="position:absolute;left:0;top:0;width:1043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899" to="413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9;top:178;width:7918;height:5960">
                  <v:shape id="shape_0" fillcolor="white" stroked="t" o:allowincell="f" style="position:absolute;left:359;top:178;width:7917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terschiedliche Anwendungsvoraussetzungen und Zielsetzungen d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rundformen der Konzernorganis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;top:1257;width:7917;height:2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Funktionaler Konzern                                  Realisierung v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rößenvorteil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Divisionaler Konzer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lexibilität d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ternehmungsverbund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Matrixorganisatio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ochtechnologieunternehmung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it komplexen Aufgaben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;top:3777;width:7917;height:2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tändig neue Variationsmöglichkeiten der Konzerngrundformen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Ausrichtung auf lokale Märk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Nutzung der Kernkompetenz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Steigerung des Unternehmungswer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Förderung des Unternehmertum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 dematerialisierung und digitalisieru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- internationale Kooperation und vernetzte Zusammenarbeit 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line id="shape_0" from="4319,3239" to="4319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4229735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629400" cy="422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3.1pt;width:521.95pt;height:33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Richter</w:t>
    </w:r>
    <w:r>
      <w:rPr>
        <w:bCs/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Organisation und Personalwirtschaft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4  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1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0:03:00Z</dcterms:created>
  <dc:creator>skripte.net</dc:creator>
  <dc:description/>
  <dc:language>en-US</dc:language>
  <cp:lastModifiedBy>flamic</cp:lastModifiedBy>
  <dcterms:modified xsi:type="dcterms:W3CDTF">2002-09-11T12:13:00Z</dcterms:modified>
  <cp:revision>5</cp:revision>
  <dc:subject/>
  <dc:title>OUP Thema III</dc:title>
</cp:coreProperties>
</file>