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Prozessorganis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Prozessstrukturen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Prozessabläufe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Organisation materieller Prozesse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Effektivität und Effizienz der Organis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 Prozessstrukturen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22555</wp:posOffset>
                </wp:positionV>
                <wp:extent cx="342900" cy="114300"/>
                <wp:effectExtent l="1905" t="1206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5pt" to="134.95pt,1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Organisationseinheiten (Stellen, Abteilungen)</w:t>
      </w:r>
    </w:p>
    <w:p>
      <w:pPr>
        <w:pStyle w:val="Normal"/>
        <w:rPr/>
      </w:pPr>
      <w:r>
        <w:rPr/>
        <w:t>Gebildeorganisa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42900" cy="114300"/>
                <wp:effectExtent l="1905" t="5080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05pt" to="13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Leitungsorg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Ablaufregelungen in der Organisation</w:t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400800" cy="2857500"/>
                <wp:effectExtent l="0" t="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857680"/>
                          <a:chOff x="0" y="0"/>
                          <a:chExt cx="6400800" cy="28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32400" y="456480"/>
                            <a:ext cx="478800" cy="26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726480"/>
                            <a:ext cx="6058080" cy="2129760"/>
                          </a:xfrm>
                        </wpg:grpSpPr>
                        <wps:wsp>
                          <wps:cNvCnPr/>
                          <wps:spPr>
                            <a:xfrm rot="16200000">
                              <a:off x="2446560" y="808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446560" y="808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446560" y="808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005280" y="8078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564360" y="8071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4123080" y="8078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4123080" y="8078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240160" y="8071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4681080" y="8078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240160" y="8078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4964400" y="4039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4964400" y="4039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285000" y="403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036520" y="4042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626840" y="8056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626840" y="8056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626840" y="8056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888840" y="8078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29400" y="8078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29400" y="8078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29400" y="8078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743200" y="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284280" y="403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285000" y="403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984960" y="403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984240" y="403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285000" y="403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984240" y="403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743200" y="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743200" y="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743200" y="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44840" y="134640"/>
                              <a:ext cx="478800" cy="269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120" y="134640"/>
                              <a:ext cx="478800" cy="269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0" y="134640"/>
                              <a:ext cx="478800" cy="269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538560"/>
                              <a:ext cx="478800" cy="269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160" y="538560"/>
                              <a:ext cx="478800" cy="269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538560"/>
                              <a:ext cx="478800" cy="268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538560"/>
                              <a:ext cx="478800" cy="267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240" y="538560"/>
                              <a:ext cx="478800" cy="268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240" y="538560"/>
                              <a:ext cx="478080" cy="268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134640"/>
                              <a:ext cx="478800" cy="268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332360"/>
                              <a:ext cx="166320" cy="268560"/>
                            </a:xfrm>
                            <a:custGeom>
                              <a:avLst/>
                              <a:gdLst>
                                <a:gd name="textAreaLeft" fmla="*/ 4320 w 94320"/>
                                <a:gd name="textAreaRight" fmla="*/ 90000 w 94320"/>
                                <a:gd name="textAreaTop" fmla="*/ 4320 h 152280"/>
                                <a:gd name="textAreaBottom" fmla="*/ 147960 h 152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4823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1223"/>
                                  </a:lnTo>
                                  <a:arcTo wR="3600" hR="3600" stAng="10800000" swAng="-5400000"/>
                                  <a:lnTo>
                                    <a:pt x="18000" y="34823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332360"/>
                              <a:ext cx="166320" cy="268560"/>
                            </a:xfrm>
                            <a:custGeom>
                              <a:avLst/>
                              <a:gdLst>
                                <a:gd name="textAreaLeft" fmla="*/ 4320 w 94320"/>
                                <a:gd name="textAreaRight" fmla="*/ 90000 w 94320"/>
                                <a:gd name="textAreaTop" fmla="*/ 4320 h 152280"/>
                                <a:gd name="textAreaBottom" fmla="*/ 147960 h 152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4823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1223"/>
                                  </a:lnTo>
                                  <a:arcTo wR="3600" hR="3600" stAng="10800000" swAng="-5400000"/>
                                  <a:lnTo>
                                    <a:pt x="18000" y="34823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1332360"/>
                              <a:ext cx="166320" cy="268560"/>
                            </a:xfrm>
                            <a:custGeom>
                              <a:avLst/>
                              <a:gdLst>
                                <a:gd name="textAreaLeft" fmla="*/ 4320 w 94320"/>
                                <a:gd name="textAreaRight" fmla="*/ 90000 w 94320"/>
                                <a:gd name="textAreaTop" fmla="*/ 4320 h 152280"/>
                                <a:gd name="textAreaBottom" fmla="*/ 147960 h 152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4823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1223"/>
                                  </a:lnTo>
                                  <a:arcTo wR="3600" hR="3600" stAng="10800000" swAng="-5400000"/>
                                  <a:lnTo>
                                    <a:pt x="18000" y="34823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1306800"/>
                              <a:ext cx="155520" cy="268560"/>
                            </a:xfrm>
                            <a:custGeom>
                              <a:avLst/>
                              <a:gdLst>
                                <a:gd name="textAreaLeft" fmla="*/ 4320 w 88200"/>
                                <a:gd name="textAreaRight" fmla="*/ 83880 w 88200"/>
                                <a:gd name="textAreaTop" fmla="*/ 4320 h 152280"/>
                                <a:gd name="textAreaBottom" fmla="*/ 147960 h 152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722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3629"/>
                                  </a:lnTo>
                                  <a:arcTo wR="3600" hR="3600" stAng="10800000" swAng="-5400000"/>
                                  <a:lnTo>
                                    <a:pt x="18000" y="3722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330920"/>
                              <a:ext cx="175320" cy="270000"/>
                            </a:xfrm>
                            <a:custGeom>
                              <a:avLst/>
                              <a:gdLst>
                                <a:gd name="textAreaLeft" fmla="*/ 4680 w 99360"/>
                                <a:gd name="textAreaRight" fmla="*/ 94680 w 99360"/>
                                <a:gd name="textAreaTop" fmla="*/ 4680 h 153000"/>
                                <a:gd name="textAreaBottom" fmla="*/ 148320 h 15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321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619"/>
                                  </a:lnTo>
                                  <a:arcTo wR="3600" hR="3600" stAng="10800000" swAng="-5400000"/>
                                  <a:lnTo>
                                    <a:pt x="18000" y="3321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1330920"/>
                              <a:ext cx="174600" cy="270000"/>
                            </a:xfrm>
                            <a:custGeom>
                              <a:avLst/>
                              <a:gdLst>
                                <a:gd name="textAreaLeft" fmla="*/ 4680 w 99000"/>
                                <a:gd name="textAreaRight" fmla="*/ 94320 w 99000"/>
                                <a:gd name="textAreaTop" fmla="*/ 4680 h 153000"/>
                                <a:gd name="textAreaBottom" fmla="*/ 148320 h 15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333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739"/>
                                  </a:lnTo>
                                  <a:arcTo wR="3600" hR="3600" stAng="10800000" swAng="-5400000"/>
                                  <a:lnTo>
                                    <a:pt x="18000" y="3333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760" y="1330920"/>
                              <a:ext cx="174600" cy="270000"/>
                            </a:xfrm>
                            <a:custGeom>
                              <a:avLst/>
                              <a:gdLst>
                                <a:gd name="textAreaLeft" fmla="*/ 4680 w 99000"/>
                                <a:gd name="textAreaRight" fmla="*/ 94320 w 99000"/>
                                <a:gd name="textAreaTop" fmla="*/ 4680 h 153000"/>
                                <a:gd name="textAreaBottom" fmla="*/ 148320 h 15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333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739"/>
                                  </a:lnTo>
                                  <a:arcTo wR="3600" hR="3600" stAng="10800000" swAng="-5400000"/>
                                  <a:lnTo>
                                    <a:pt x="18000" y="3333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        </w:t>
                                </w:r>
                              </w:p>
                            </w:txbxContent>
                          </wps:txbx>
                          <wps:bodyPr lIns="64080" rIns="64080" tIns="32400" bIns="324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3280" y="1330920"/>
                              <a:ext cx="180360" cy="268560"/>
                            </a:xfrm>
                            <a:custGeom>
                              <a:avLst/>
                              <a:gdLst>
                                <a:gd name="textAreaLeft" fmla="*/ 4680 w 102240"/>
                                <a:gd name="textAreaRight" fmla="*/ 97560 w 102240"/>
                                <a:gd name="textAreaTop" fmla="*/ 4680 h 152280"/>
                                <a:gd name="textAreaBottom" fmla="*/ 147600 h 152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13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8535"/>
                                  </a:lnTo>
                                  <a:arcTo wR="3600" hR="3600" stAng="10800000" swAng="-5400000"/>
                                  <a:lnTo>
                                    <a:pt x="18000" y="3213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2960" y="538560"/>
                              <a:ext cx="478800" cy="268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0" y="538560"/>
                              <a:ext cx="478080" cy="268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0760" y="538560"/>
                              <a:ext cx="478080" cy="268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360" y="1330920"/>
                              <a:ext cx="130680" cy="282600"/>
                            </a:xfrm>
                            <a:custGeom>
                              <a:avLst/>
                              <a:gdLst>
                                <a:gd name="textAreaLeft" fmla="*/ 3600 w 74160"/>
                                <a:gd name="textAreaRight" fmla="*/ 70560 w 74160"/>
                                <a:gd name="textAreaTop" fmla="*/ 3600 h 160200"/>
                                <a:gd name="textAreaBottom" fmla="*/ 156600 h 160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653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2939"/>
                                  </a:lnTo>
                                  <a:arcTo wR="3600" hR="3600" stAng="10800000" swAng="-5400000"/>
                                  <a:lnTo>
                                    <a:pt x="18000" y="4653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ransfer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3280" y="1330920"/>
                              <a:ext cx="156960" cy="282600"/>
                            </a:xfrm>
                            <a:custGeom>
                              <a:avLst/>
                              <a:gdLst>
                                <a:gd name="textAreaLeft" fmla="*/ 4320 w 88920"/>
                                <a:gd name="textAreaRight" fmla="*/ 84600 w 88920"/>
                                <a:gd name="textAreaTop" fmla="*/ 4320 h 160200"/>
                                <a:gd name="textAreaBottom" fmla="*/ 155880 h 160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884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5245"/>
                                  </a:lnTo>
                                  <a:arcTo wR="3600" hR="3600" stAng="10800000" swAng="-5400000"/>
                                  <a:lnTo>
                                    <a:pt x="18000" y="3884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6640" y="1337760"/>
                              <a:ext cx="145440" cy="283320"/>
                            </a:xfrm>
                            <a:custGeom>
                              <a:avLst/>
                              <a:gdLst>
                                <a:gd name="textAreaLeft" fmla="*/ 3960 w 82440"/>
                                <a:gd name="textAreaRight" fmla="*/ 78480 w 82440"/>
                                <a:gd name="textAreaTop" fmla="*/ 3960 h 160560"/>
                                <a:gd name="textAreaBottom" fmla="*/ 156600 h 160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197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8379"/>
                                  </a:lnTo>
                                  <a:arcTo wR="3600" hR="3600" stAng="10800000" swAng="-5400000"/>
                                  <a:lnTo>
                                    <a:pt x="18000" y="4197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1640" y="1330920"/>
                              <a:ext cx="159480" cy="268560"/>
                            </a:xfrm>
                            <a:custGeom>
                              <a:avLst/>
                              <a:gdLst>
                                <a:gd name="textAreaLeft" fmla="*/ 4320 w 90360"/>
                                <a:gd name="textAreaRight" fmla="*/ 86040 w 90360"/>
                                <a:gd name="textAreaTop" fmla="*/ 4320 h 152280"/>
                                <a:gd name="textAreaBottom" fmla="*/ 147960 h 152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6343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2743"/>
                                  </a:lnTo>
                                  <a:arcTo wR="3600" hR="3600" stAng="10800000" swAng="-5400000"/>
                                  <a:lnTo>
                                    <a:pt x="18000" y="36343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8560" y="1330920"/>
                              <a:ext cx="159480" cy="268560"/>
                            </a:xfrm>
                            <a:custGeom>
                              <a:avLst/>
                              <a:gdLst>
                                <a:gd name="textAreaLeft" fmla="*/ 4320 w 90360"/>
                                <a:gd name="textAreaRight" fmla="*/ 86040 w 90360"/>
                                <a:gd name="textAreaTop" fmla="*/ 4320 h 152280"/>
                                <a:gd name="textAreaBottom" fmla="*/ 147960 h 152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6343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2743"/>
                                  </a:lnTo>
                                  <a:arcTo wR="3600" hR="3600" stAng="10800000" swAng="-5400000"/>
                                  <a:lnTo>
                                    <a:pt x="18000" y="36343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0" y="1373400"/>
                              <a:ext cx="163080" cy="269280"/>
                            </a:xfrm>
                            <a:custGeom>
                              <a:avLst/>
                              <a:gdLst>
                                <a:gd name="textAreaLeft" fmla="*/ 4320 w 92520"/>
                                <a:gd name="textAreaRight" fmla="*/ 88200 w 92520"/>
                                <a:gd name="textAreaTop" fmla="*/ 4320 h 152640"/>
                                <a:gd name="textAreaBottom" fmla="*/ 148320 h 152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558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1981"/>
                                  </a:lnTo>
                                  <a:arcTo wR="3600" hR="3600" stAng="10800000" swAng="-5400000"/>
                                  <a:lnTo>
                                    <a:pt x="18000" y="3558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360" y="1330920"/>
                              <a:ext cx="141480" cy="268560"/>
                            </a:xfrm>
                            <a:custGeom>
                              <a:avLst/>
                              <a:gdLst>
                                <a:gd name="textAreaLeft" fmla="*/ 3600 w 80280"/>
                                <a:gd name="textAreaRight" fmla="*/ 76680 w 80280"/>
                                <a:gd name="textAreaTop" fmla="*/ 3600 h 152280"/>
                                <a:gd name="textAreaBottom" fmla="*/ 148680 h 152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088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7286"/>
                                  </a:lnTo>
                                  <a:arcTo wR="3600" hR="3600" stAng="10800000" swAng="-5400000"/>
                                  <a:lnTo>
                                    <a:pt x="18000" y="4088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0" y="1330200"/>
                              <a:ext cx="192960" cy="268560"/>
                            </a:xfrm>
                            <a:custGeom>
                              <a:avLst/>
                              <a:gdLst>
                                <a:gd name="textAreaLeft" fmla="*/ 5040 w 109440"/>
                                <a:gd name="textAreaRight" fmla="*/ 104400 w 109440"/>
                                <a:gd name="textAreaTop" fmla="*/ 5040 h 152280"/>
                                <a:gd name="textAreaBottom" fmla="*/ 147240 h 152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02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6428"/>
                                  </a:lnTo>
                                  <a:arcTo wR="3600" hR="3600" stAng="10800000" swAng="-5400000"/>
                                  <a:lnTo>
                                    <a:pt x="18000" y="3002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3400" y="1330200"/>
                              <a:ext cx="192960" cy="268560"/>
                            </a:xfrm>
                            <a:custGeom>
                              <a:avLst/>
                              <a:gdLst>
                                <a:gd name="textAreaLeft" fmla="*/ 5040 w 109440"/>
                                <a:gd name="textAreaRight" fmla="*/ 104400 w 109440"/>
                                <a:gd name="textAreaTop" fmla="*/ 5040 h 152280"/>
                                <a:gd name="textAreaBottom" fmla="*/ 147240 h 152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02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6428"/>
                                  </a:lnTo>
                                  <a:arcTo wR="3600" hR="3600" stAng="10800000" swAng="-5400000"/>
                                  <a:lnTo>
                                    <a:pt x="18000" y="3002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330920"/>
                              <a:ext cx="205200" cy="269280"/>
                            </a:xfrm>
                            <a:custGeom>
                              <a:avLst/>
                              <a:gdLst>
                                <a:gd name="textAreaLeft" fmla="*/ 5400 w 116280"/>
                                <a:gd name="textAreaRight" fmla="*/ 110880 w 116280"/>
                                <a:gd name="textAreaTop" fmla="*/ 5400 h 152640"/>
                                <a:gd name="textAreaBottom" fmla="*/ 147240 h 152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8333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733"/>
                                  </a:lnTo>
                                  <a:arcTo wR="3600" hR="3600" stAng="10800000" swAng="-5400000"/>
                                  <a:lnTo>
                                    <a:pt x="18000" y="28333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87400"/>
                              <a:ext cx="3430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787400"/>
                              <a:ext cx="3430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645120"/>
                              <a:ext cx="34308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45120"/>
                              <a:ext cx="57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645120"/>
                              <a:ext cx="8002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144540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400" y="645120"/>
                              <a:ext cx="3430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645120"/>
                              <a:ext cx="160020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14454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6480" y="645120"/>
                              <a:ext cx="1144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6451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7800" y="645120"/>
                              <a:ext cx="166320" cy="82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240" y="146880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302400"/>
                              <a:ext cx="125676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30240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302400"/>
                              <a:ext cx="80028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4800" y="301680"/>
                              <a:ext cx="79956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5080" y="3024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04pt;height:225pt" coordorigin="0,0" coordsize="10080,4500">
                <v:rect id="shape_0" stroked="f" o:allowincell="f" style="position:absolute;left:0;top:0;width:10079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ID="_s1768" fillcolor="#bbe0e3" stroked="t" o:allowincell="f" style="position:absolute;left:4303;top:719;width:753;height:42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group id="shape_0" style="position:absolute;left:360;top:1144;width:9539;height:3354"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ID="_s1856" stroked="t" o:allowincell="f" style="position:absolute;left:4213;top:2417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854" stroked="t" o:allowincell="f" style="position:absolute;left:4213;top:2417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852" stroked="t" o:allowincell="f" style="position:absolute;left:4213;top:2417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850" stroked="t" o:allowincell="f" style="position:absolute;left:5093;top:2416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848" stroked="t" o:allowincell="f" style="position:absolute;left:5973;top:2415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844" stroked="t" o:allowincell="f" style="position:absolute;left:6853;top:2416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842" stroked="t" o:allowincell="f" style="position:absolute;left:6853;top:2416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840" stroked="t" o:allowincell="f" style="position:absolute;left:8612;top:2415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834" stroked="t" o:allowincell="f" style="position:absolute;left:7732;top:2416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832" stroked="t" o:allowincell="f" style="position:absolute;left:8612;top:2416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830" stroked="t" o:allowincell="f" style="position:absolute;left:8178;top:1780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828" stroked="t" o:allowincell="f" style="position:absolute;left:8178;top:1780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826" stroked="t" o:allowincell="f" style="position:absolute;left:5533;top:1779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809" stroked="t" o:allowincell="f" style="position:absolute;left:3567;top:1781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807" stroked="t" o:allowincell="f" style="position:absolute;left:2922;top:2413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805" stroked="t" o:allowincell="f" style="position:absolute;left:2922;top:2413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803" stroked="t" o:allowincell="f" style="position:absolute;left:2922;top:2413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801" stroked="t" o:allowincell="f" style="position:absolute;left:1760;top:2416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799" stroked="t" o:allowincell="f" style="position:absolute;left:879;top:2416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797" stroked="t" o:allowincell="f" style="position:absolute;left:879;top:2416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795" stroked="t" o:allowincell="f" style="position:absolute;left:879;top:2416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787" stroked="t" o:allowincell="f" style="position:absolute;left:4680;top:1144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756" stroked="t" o:allowincell="f" style="position:absolute;left:5532;top:1779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757" stroked="t" o:allowincell="f" style="position:absolute;left:5533;top:1779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760" stroked="t" o:allowincell="f" style="position:absolute;left:1911;top:1779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761" stroked="t" o:allowincell="f" style="position:absolute;left:1910;top:1779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762" stroked="t" o:allowincell="f" style="position:absolute;left:5533;top:1779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764" stroked="t" o:allowincell="f" style="position:absolute;left:1910;top:1779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765" stroked="t" o:allowincell="f" style="position:absolute;left:4680;top:1144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766" stroked="t" o:allowincell="f" style="position:absolute;left:4680;top:1144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767" stroked="t" o:allowincell="f" style="position:absolute;left:4680;top:1144;width:0;height:0;rotation:90;mso-position-horizontal-relative:char" type="_x0000_t33">
                    <v:stroke color="black" weight="28440" joinstyle="miter" endcap="flat"/>
                    <v:fill o:detectmouseclick="t" on="false"/>
                    <w10:wrap type="none"/>
                  </v:shape>
                  <v:roundrect id="shape_0" ID="_s1769" fillcolor="#bbe0e3" stroked="t" o:allowincell="f" style="position:absolute;left:1533;top:1356;width:753;height:423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770" fillcolor="#bbe0e3" stroked="t" o:allowincell="f" style="position:absolute;left:3190;top:1356;width:753;height:423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771" fillcolor="#bbe0e3" stroked="t" o:allowincell="f" style="position:absolute;left:5156;top:1356;width:753;height:423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772" fillcolor="#bbe0e3" stroked="t" o:allowincell="f" style="position:absolute;left:502;top:1992;width:753;height:423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774" fillcolor="#bbe0e3" stroked="t" o:allowincell="f" style="position:absolute;left:3836;top:1992;width:753;height:423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775" fillcolor="#bbe0e3" stroked="t" o:allowincell="f" style="position:absolute;left:1382;top:1992;width:753;height:42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776" fillcolor="#bbe0e3" stroked="t" o:allowincell="f" style="position:absolute;left:2544;top:1992;width:753;height:421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779" fillcolor="#bbe0e3" stroked="t" o:allowincell="f" style="position:absolute;left:5595;top:1992;width:753;height:42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780" fillcolor="#bbe0e3" stroked="t" o:allowincell="f" style="position:absolute;left:4716;top:1992;width:752;height:42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786" fillcolor="#bbe0e3" stroked="t" o:allowincell="f" style="position:absolute;left:7800;top:1356;width:753;height:42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794" fillcolor="#bbe0e3" stroked="t" o:allowincell="f" style="position:absolute;left:415;top:3242;width:261;height:42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796" fillcolor="#bbe0e3" stroked="t" o:allowincell="f" style="position:absolute;left:804;top:3242;width:261;height:42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798" fillcolor="#bbe0e3" stroked="t" o:allowincell="f" style="position:absolute;left:1192;top:3242;width:261;height:42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800" fillcolor="#bbe0e3" stroked="t" o:allowincell="f" style="position:absolute;left:1627;top:3202;width:244;height:42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802" fillcolor="#bbe0e3" stroked="t" o:allowincell="f" style="position:absolute;left:2160;top:3240;width:275;height:424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804" fillcolor="#bbe0e3" stroked="t" o:allowincell="f" style="position:absolute;left:2562;top:3240;width:274;height:424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806" fillcolor="#bbe0e3" stroked="t" o:allowincell="f" style="position:absolute;left:2963;top:3240;width:274;height:424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        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808" fillcolor="#bbe0e3" stroked="t" o:allowincell="f" style="position:absolute;left:3420;top:3240;width:283;height:42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825" fillcolor="#bbe0e3" stroked="t" o:allowincell="f" style="position:absolute;left:6475;top:1992;width:753;height:42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827" fillcolor="#bbe0e3" stroked="t" o:allowincell="f" style="position:absolute;left:7356;top:1992;width:752;height:42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829" fillcolor="#bbe0e3" stroked="t" o:allowincell="f" style="position:absolute;left:8235;top:1992;width:752;height:42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831" fillcolor="#bbe0e3" stroked="t" o:allowincell="f" style="position:absolute;left:8808;top:3240;width:205;height:444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ransfer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833" fillcolor="#bbe0e3" stroked="t" o:allowincell="f" style="position:absolute;left:7672;top:3240;width:246;height:444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839" fillcolor="#bbe0e3" stroked="t" o:allowincell="f" style="position:absolute;left:8339;top:3251;width:228;height:445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841" fillcolor="#bbe0e3" stroked="t" o:allowincell="f" style="position:absolute;left:7134;top:3240;width:250;height:42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843" fillcolor="#bbe0e3" stroked="t" o:allowincell="f" style="position:absolute;left:6594;top:3240;width:250;height:42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847" fillcolor="#bbe0e3" stroked="t" o:allowincell="f" style="position:absolute;left:5910;top:3307;width:256;height:423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849" fillcolor="#bbe0e3" stroked="t" o:allowincell="f" style="position:absolute;left:5321;top:3240;width:222;height:42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851" fillcolor="#bbe0e3" stroked="t" o:allowincell="f" style="position:absolute;left:4300;top:3239;width:303;height:42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853" fillcolor="#bbe0e3" stroked="t" o:allowincell="f" style="position:absolute;left:3940;top:3239;width:303;height:42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855" fillcolor="#bbe0e3" stroked="t" o:allowincell="f" style="position:absolute;left:4680;top:3240;width:322;height:423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60;top:3959;width:53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0;top:3959;width:53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0,2160" to="899,395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2160" to="1798,21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2160" to="3059,34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3420" to="3598,34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2160" to="4139,34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2160" to="6659,34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3420" to="7739,34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740,2160" to="7919,34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20,2160" to="8639,21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2160" to="8901,34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26,3457" to="9825,345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20,1620" to="3598,395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1620" to="5579,16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1620" to="6839,21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1619" to="8098,215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100,1620" to="9899,162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402070" cy="28581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02240" cy="28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5.1pt;width:504.05pt;height:2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rPr/>
      </w:pPr>
      <w:r>
        <w:rPr>
          <w:b/>
          <w:bCs/>
        </w:rPr>
        <w:t>Def. Ablauforganisation:</w:t>
        <w:tab/>
      </w:r>
      <w:r>
        <w:rPr/>
        <w:t>Prozess, der Erstellung von Leistungen oder Veränderung eines Produktes durch feste Abfolge von logisch aneinander gereihten Arbeitsabläufen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Kernprobleme der Ablauf- / Prozessorganisation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3"/>
        </w:numPr>
        <w:rPr/>
      </w:pPr>
      <w:r>
        <w:rPr/>
        <w:t>Festlegung der zeitlichen Reihenfolge der einzelnen Arbeitsgänge</w:t>
      </w:r>
    </w:p>
    <w:p>
      <w:pPr>
        <w:pStyle w:val="Normal"/>
        <w:numPr>
          <w:ilvl w:val="0"/>
          <w:numId w:val="3"/>
        </w:numPr>
        <w:rPr/>
      </w:pPr>
      <w:r>
        <w:rPr/>
        <w:t>parallele Anordnung mehrerer Aufgabenerfüllungsvorgänge</w:t>
      </w:r>
    </w:p>
    <w:p>
      <w:pPr>
        <w:pStyle w:val="Normal"/>
        <w:numPr>
          <w:ilvl w:val="0"/>
          <w:numId w:val="3"/>
        </w:numPr>
        <w:rPr/>
      </w:pPr>
      <w:r>
        <w:rPr/>
        <w:t>räumliche Anordnung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Gegenstand der Ablauforganis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beitsabläufe </w:t>
      </w:r>
    </w:p>
    <w:p>
      <w:pPr>
        <w:pStyle w:val="Normal"/>
        <w:numPr>
          <w:ilvl w:val="0"/>
          <w:numId w:val="3"/>
        </w:numPr>
        <w:rPr/>
      </w:pPr>
      <w:r>
        <w:rPr/>
        <w:t>Materialflüsse</w:t>
      </w:r>
    </w:p>
    <w:p>
      <w:pPr>
        <w:pStyle w:val="Normal"/>
        <w:numPr>
          <w:ilvl w:val="0"/>
          <w:numId w:val="3"/>
        </w:numPr>
        <w:rPr/>
      </w:pPr>
      <w:r>
        <w:rPr/>
        <w:t>Informations- und Belegflüs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rkmale der Ablauforganis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ransformation Input in definierten Output</w:t>
      </w:r>
    </w:p>
    <w:p>
      <w:pPr>
        <w:pStyle w:val="Normal"/>
        <w:numPr>
          <w:ilvl w:val="0"/>
          <w:numId w:val="3"/>
        </w:numPr>
        <w:rPr/>
      </w:pPr>
      <w:r>
        <w:rPr/>
        <w:t>zweckorientiert</w:t>
      </w:r>
    </w:p>
    <w:p>
      <w:pPr>
        <w:pStyle w:val="Normal"/>
        <w:numPr>
          <w:ilvl w:val="0"/>
          <w:numId w:val="3"/>
        </w:numPr>
        <w:rPr/>
      </w:pPr>
      <w:r>
        <w:rPr/>
        <w:t>Sequenz (Folge, Zusammenhang) von Aktivitäten</w:t>
      </w:r>
    </w:p>
    <w:p>
      <w:pPr>
        <w:pStyle w:val="Normal"/>
        <w:numPr>
          <w:ilvl w:val="0"/>
          <w:numId w:val="3"/>
        </w:numPr>
        <w:rPr/>
      </w:pPr>
      <w:r>
        <w:rPr/>
        <w:t>durch Personen und Sachmittel vollzogen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>Prozessdifferenzierung</w:t>
      </w:r>
    </w:p>
    <w:p>
      <w:pPr>
        <w:pStyle w:val="Normal"/>
        <w:rPr>
          <w:sz w:val="20"/>
          <w:u w:val="none"/>
          <w:lang w:val="en-US" w:eastAsia="en-US"/>
        </w:rPr>
      </w:pPr>
      <w:r>
        <w:rPr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1143000" cy="342900"/>
                <wp:effectExtent l="0" t="5080" r="19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pt" to="197.95pt,3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pt" to="216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83820</wp:posOffset>
                </wp:positionV>
                <wp:extent cx="1257300" cy="342900"/>
                <wp:effectExtent l="1270" t="5080" r="635" b="171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6pt" to="341.95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egenstand</w:t>
        <w:tab/>
        <w:tab/>
        <w:tab/>
        <w:t>Art der Tätigkeit</w:t>
        <w:tab/>
        <w:tab/>
        <w:tab/>
        <w:t>Marktbezug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Prozessart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628765" cy="25139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2513880"/>
                          <a:chOff x="0" y="0"/>
                          <a:chExt cx="6628680" cy="2513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6286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113040"/>
                            <a:ext cx="3086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aterielle Proze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nformationelle Proze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13680"/>
                            <a:ext cx="30862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Operative Proze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anegementproze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600200"/>
                            <a:ext cx="308628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rimärproze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ekundärproze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nnovationsproze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0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371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1.95pt;height:197.95pt" coordorigin="0,0" coordsize="10439,3959">
                <v:rect id="shape_0" stroked="f" o:allowincell="f" style="position:absolute;left:0;top:0;width:1043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080;top:178;width:48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aterielle Prozes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nformationelle Proze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439;width:485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Operative Prozes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anegementproze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520;width:485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rimärprozes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ekundärprozes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nnovationsproze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899" to="3420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160" to="342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629400" cy="251523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629400" cy="251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8.1pt;width:521.95pt;height:19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u w:val="none"/>
        </w:rPr>
      </w:pPr>
      <w:r>
        <w:rPr>
          <w:u w:val="none"/>
        </w:rPr>
        <w:t>Ziele der Ablauforganisation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5080" t="889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6pt;margin-top:12.6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Verkürzung der Durchlaufzeit 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objektbezogen </w:t>
      </w:r>
    </w:p>
    <w:p>
      <w:pPr>
        <w:pStyle w:val="Normal"/>
        <w:ind w:left="6372" w:firstLine="708"/>
        <w:rPr/>
      </w:pPr>
      <w:r>
        <w:rPr/>
        <w:t xml:space="preserve">    </w:t>
      </w:r>
      <w:r>
        <w:rPr/>
        <w:t>Zielkonkurrenz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maximale Kapazitätsauslastung 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stellenbezo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 Prozessabläuf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iel:</w:t>
      </w:r>
      <w:r>
        <w:rPr/>
        <w:t xml:space="preserve"> zeitliche und räumliche Reihenfolge optimieren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Gestaltung der Prozessabläuf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3"/>
        </w:numPr>
        <w:rPr/>
      </w:pPr>
      <w:r>
        <w:rPr/>
        <w:t>Objekte zur Aufgabenerfüllung</w:t>
      </w:r>
    </w:p>
    <w:p>
      <w:pPr>
        <w:pStyle w:val="Normal"/>
        <w:numPr>
          <w:ilvl w:val="0"/>
          <w:numId w:val="3"/>
        </w:numPr>
        <w:rPr/>
      </w:pPr>
      <w:r>
        <w:rPr/>
        <w:t>Bearbeiter, die Verrichtung an Objekt vornehmen</w:t>
      </w:r>
    </w:p>
    <w:p>
      <w:pPr>
        <w:pStyle w:val="Normal"/>
        <w:numPr>
          <w:ilvl w:val="0"/>
          <w:numId w:val="3"/>
        </w:numPr>
        <w:rPr/>
      </w:pPr>
      <w:r>
        <w:rPr/>
        <w:t>Verrichtung</w:t>
      </w:r>
    </w:p>
    <w:p>
      <w:pPr>
        <w:pStyle w:val="Normal"/>
        <w:numPr>
          <w:ilvl w:val="0"/>
          <w:numId w:val="3"/>
        </w:numPr>
        <w:rPr/>
      </w:pPr>
      <w:r>
        <w:rPr/>
        <w:t>zeitliche Reihenfolge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Stufen der Regelbarkeit von Arbeitsabläufen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freie Arbeitsabläufe (keine Restriktionen)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inhaltlich gebundene Arbeitsabläufe (z.B. Kundenakquirierung, Personalgespräche)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ablaufgebundene Arbeitsabläufe (festgelegte Reihenfolge)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zeitlich gebundene Arbeitsabläufe (Zeitquantum festgelegt)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taktmäßig gebundene Arbeitsabläufe (Fertigung in best. Rhythm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3 Organisation materieller Prozes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äumliche Aspekte:</w:t>
      </w:r>
    </w:p>
    <w:p>
      <w:pPr>
        <w:pStyle w:val="Normal"/>
        <w:numPr>
          <w:ilvl w:val="0"/>
          <w:numId w:val="3"/>
        </w:numPr>
        <w:rPr/>
      </w:pPr>
      <w:r>
        <w:rPr/>
        <w:t>Anordnung der Arbeitsplätze bestimmt die Transportwege und findet Niederschlag in den Typen der Fertig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1143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4800"/>
                              </a:lnTo>
                              <a:cubicBezTo>
                                <a:pt x="10800" y="5700"/>
                                <a:pt x="16200" y="6600"/>
                                <a:pt x="21600" y="6600"/>
                              </a:cubicBezTo>
                              <a:cubicBezTo>
                                <a:pt x="16200" y="6600"/>
                                <a:pt x="10800" y="7500"/>
                                <a:pt x="10800" y="84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3pt;margin-top:3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Werkbank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Werkstatt-</w:t>
        <w:tab/>
        <w:tab/>
        <w:t>Prinzi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Fließ-</w:t>
      </w:r>
    </w:p>
    <w:p>
      <w:pPr>
        <w:pStyle w:val="Normal"/>
        <w:numPr>
          <w:ilvl w:val="0"/>
          <w:numId w:val="4"/>
        </w:numPr>
        <w:ind w:left="1800" w:hanging="360"/>
        <w:rPr/>
      </w:pPr>
      <w:r>
        <w:rPr/>
        <w:t>Gruppen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itliche Aspekte:</w:t>
      </w:r>
    </w:p>
    <w:p>
      <w:pPr>
        <w:pStyle w:val="Normal"/>
        <w:numPr>
          <w:ilvl w:val="1"/>
          <w:numId w:val="4"/>
        </w:numPr>
        <w:rPr/>
      </w:pPr>
      <w:r>
        <w:rPr/>
        <w:t>Durchlaufzeit</w:t>
      </w:r>
    </w:p>
    <w:p>
      <w:pPr>
        <w:pStyle w:val="Normal"/>
        <w:numPr>
          <w:ilvl w:val="1"/>
          <w:numId w:val="4"/>
        </w:numPr>
        <w:rPr/>
      </w:pPr>
      <w:r>
        <w:rPr/>
        <w:t>Durchführungszeit (Rüstzeit + Ausführungszeit)</w:t>
      </w:r>
    </w:p>
    <w:p>
      <w:pPr>
        <w:pStyle w:val="Normal"/>
        <w:numPr>
          <w:ilvl w:val="1"/>
          <w:numId w:val="4"/>
        </w:numPr>
        <w:rPr/>
      </w:pPr>
      <w:r>
        <w:rPr/>
        <w:t>Transferzeit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Liegezeit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 xml:space="preserve">(Bild) Durchlaufzeitanteile eines Prozesses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400800" cy="3428365"/>
                <wp:effectExtent l="28575" t="28575" r="285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428280"/>
                          <a:chOff x="0" y="0"/>
                          <a:chExt cx="6400800" cy="3428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6400080" cy="34282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1137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137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13040"/>
                            <a:ext cx="163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urchlaufzeit(Auftrag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709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709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709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c0c0c0">
                              <a:alpha val="3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709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6600">
                              <a:alpha val="3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709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0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0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85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85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5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85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42560"/>
                            <a:ext cx="1256760" cy="42156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3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üsten    Ausführ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941840"/>
                            <a:ext cx="102816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ie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nach bearb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1941840"/>
                            <a:ext cx="143244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Transfer  Lieg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  (vor bearb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941840"/>
                            <a:ext cx="740520" cy="41724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3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usführ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5160" y="1940400"/>
                            <a:ext cx="104076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ie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nach bearb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1941840"/>
                            <a:ext cx="6850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rans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99560"/>
                            <a:ext cx="26283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913680"/>
                            <a:ext cx="15994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691560"/>
                            <a:ext cx="73908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8120" y="685080"/>
                            <a:ext cx="421560" cy="124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9425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9425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85080"/>
                            <a:ext cx="4564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080"/>
                            <a:ext cx="847080" cy="12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78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2278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2473920"/>
                            <a:ext cx="121212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urchführungsz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uftragsze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2852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3774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2513880"/>
                            <a:ext cx="1212120" cy="42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Übergangsze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62836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2628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3997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3997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2970360"/>
                            <a:ext cx="14853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urchlaufzeit (Aktivitä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2480" y="308556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30855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04pt;height:269.95pt" coordorigin="0,0" coordsize="10080,5399">
                <v:rect id="shape_0" stroked="t" o:allowincell="f" style="position:absolute;left:1;top:0;width:10078;height:5398;mso-wrap-style:none;v-text-anchor:middle;mso-position-horizontal-relative:char">
                  <v:fill o:detectmouseclick="t" on="false"/>
                  <v:stroke color="black" weight="57240" joinstyle="miter" endcap="flat"/>
                  <w10:wrap type="none"/>
                </v:rect>
                <v:line id="shape_0" from="2340,179" to="2340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179" to="6660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178;width:257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urchlaufzeit(Auftrag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340;top:89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0;top:89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4140;top:899;width:538;height:538;mso-wrap-style:none;v-text-anchor:middle;mso-position-horizontal-relative:char">
                  <v:fill o:detectmouseclick="t" type="solid" color2="#3f3f3f" opacity="0.29"/>
                  <v:stroke color="black" weight="9360" joinstyle="miter" endcap="flat"/>
                  <w10:wrap type="none"/>
                </v:oval>
                <v:oval id="shape_0" fillcolor="#ff6600" stroked="t" o:allowincell="f" style="position:absolute;left:5040;top:899;width:538;height:538;mso-wrap-style:none;v-text-anchor:middle;mso-position-horizontal-relative:char">
                  <v:fill o:detectmouseclick="t" type="solid" color2="#0099ff" opacity="0.34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0;top:89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40,1079" to="2338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9" to="6118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079" to="5038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079" to="4138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79" to="3238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079" to="7378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0;top:3059;width:1978;height:6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üsten    Ausführen</w:t>
                        </w:r>
                      </w:p>
                    </w:txbxContent>
                  </v:textbox>
                  <v:fill o:detectmouseclick="t" type="solid" color2="#3f3f3f" opacity="0.2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3058;width:1618;height:6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ieg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nach bearb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04;top:3058;width:2255;height:6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Transfer  Liege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  (vor bearb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5760;top:3058;width:1165;height:6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usführen</w:t>
                        </w:r>
                      </w:p>
                    </w:txbxContent>
                  </v:textbox>
                  <v:fill o:detectmouseclick="t" type="solid" color2="#0099ff" opacity="0.34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06;top:3056;width:1638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ieg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nach bearb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3058;width:1078;height:6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ransf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1259" to="4138,30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439" to="4497,30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089" to="4763,30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75,1079" to="5038,30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3059" to="3600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3059" to="4320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1079" to="5758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1079" to="6913,30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359" to="665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359" to="3597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;top:3896;width:1908;height: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urchführungsz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uftragsze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3599" to="1980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3744" to="5760,44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79;top:3959;width:1908;height:6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Übergangsze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4139" to="5758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139" to="3057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3779" to="4320,5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40,3779" to="9540,5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19;top:4678;width:2338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urchlaufzeit (Aktivitä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19,4859" to="6297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4859" to="9538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400800" cy="34290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4008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503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4 Effektivität und Effizienz der Organis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rPr/>
      </w:pPr>
      <w:r>
        <w:rPr/>
        <w:t>Aussage darüber möglich durch Klärung der Fragen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Welche Leistungen werden ermöglicht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Welche Kosten sind damit verbunden?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Def. Effektivität</w:t>
      </w:r>
      <w:r>
        <w:rPr/>
        <w:tab/>
        <w:t>Effektiv ist eine Maßnahme, wenn sie zur Erreichung der angestrebten Ziele beiträgt.</w:t>
      </w:r>
    </w:p>
    <w:p>
      <w:pPr>
        <w:pStyle w:val="Normal"/>
        <w:ind w:left="2124" w:hanging="2124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Def. Effizienz</w:t>
      </w:r>
      <w:r>
        <w:rPr/>
        <w:tab/>
        <w:t>Ziel möglichst mit einem bestimmten Niveau erreichen (z.B. fehlerfrei, schnell)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60" w:hanging="2160"/>
        <w:rPr/>
      </w:pPr>
      <w:r>
        <w:rPr>
          <w:b/>
          <w:bCs/>
        </w:rPr>
        <w:t>Ressourceneffizienz</w:t>
      </w:r>
      <w:r>
        <w:rPr/>
        <w:t xml:space="preserve"> </w:t>
        <w:tab/>
        <w:t>vorhandene Ressourcen (Material, Personal, Finanzen) bestmöglich nutzen</w:t>
      </w:r>
    </w:p>
    <w:p>
      <w:pPr>
        <w:pStyle w:val="Normal"/>
        <w:ind w:left="2160" w:hanging="2160"/>
        <w:rPr/>
      </w:pPr>
      <w:r>
        <w:rPr>
          <w:b/>
          <w:bCs/>
        </w:rPr>
        <w:t>Prozesseffizienz</w:t>
        <w:tab/>
      </w:r>
      <w:r>
        <w:rPr/>
        <w:t>flexible, fehlerfreie und schnelle Abwicklung von Abläufen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p>
      <w:pPr>
        <w:pStyle w:val="Heading5"/>
        <w:ind w:left="2160" w:hanging="2160"/>
        <w:rPr>
          <w:u w:val="none"/>
        </w:rPr>
      </w:pPr>
      <w:r>
        <w:rPr>
          <w:u w:val="none"/>
        </w:rPr>
        <w:t>Grundsätze für effiziente und effektive Organisation</w:t>
      </w:r>
    </w:p>
    <w:p>
      <w:pPr>
        <w:pStyle w:val="Normal"/>
        <w:ind w:left="2160" w:hanging="2160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1"/>
          <w:numId w:val="4"/>
        </w:numPr>
        <w:rPr/>
      </w:pPr>
      <w:r>
        <w:rPr/>
        <w:t>Wirtschaftlichkeitsprinzip (Minimal-, Maximalprinzip)</w:t>
      </w:r>
    </w:p>
    <w:p>
      <w:pPr>
        <w:pStyle w:val="Normal"/>
        <w:numPr>
          <w:ilvl w:val="1"/>
          <w:numId w:val="4"/>
        </w:numPr>
        <w:rPr/>
      </w:pPr>
      <w:r>
        <w:rPr/>
        <w:t>Zweckmäßigkeitsprinzip (Maßnahmen streben auf Unternehmensziel hin)</w:t>
      </w:r>
    </w:p>
    <w:p>
      <w:pPr>
        <w:pStyle w:val="Normal"/>
        <w:numPr>
          <w:ilvl w:val="1"/>
          <w:numId w:val="4"/>
        </w:numPr>
        <w:rPr/>
      </w:pPr>
      <w:r>
        <w:rPr/>
        <w:t>Gleichmäßigkeitsprinzip (Verhältnis zw. Stabilität und Elastizität gewahrt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Prof. Dr. Richter</w:t>
    </w:r>
    <w:r>
      <w:rPr>
        <w:bCs/>
        <w:color w:val="808080"/>
        <w:sz w:val="16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Organisation und Personalwirtschaft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4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4                                                                      Thema I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2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3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4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5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6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2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3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4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5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6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2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3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4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5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6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2160"/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ind w:left="1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6:21:00Z</dcterms:created>
  <dc:creator>skripte.net</dc:creator>
  <dc:description/>
  <dc:language>en-US</dc:language>
  <cp:lastModifiedBy>flamic</cp:lastModifiedBy>
  <dcterms:modified xsi:type="dcterms:W3CDTF">2002-09-11T12:15:00Z</dcterms:modified>
  <cp:revision>5</cp:revision>
  <dc:subject/>
  <dc:title>OUP Thema IV</dc:title>
</cp:coreProperties>
</file>