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Grundlagen der Personalwirtscha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 Organisation der betrieblichen Personalarbe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 Rechtlicher Rahmen der Personalwirtscha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3 Personalbeurteilung und Arbeitszeugn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4  Human-Ressource-Manag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1 Organisation der betrieblichen Personalarbe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Def. Personalwirtschaft</w:t>
      </w:r>
      <w:r>
        <w:rPr/>
        <w:t xml:space="preserve">: </w:t>
        <w:tab/>
        <w:t xml:space="preserve">alle im Betrieb vorhandenen Funktion die das Personal betreffen </w:t>
      </w:r>
    </w:p>
    <w:p>
      <w:pPr>
        <w:pStyle w:val="Normal"/>
        <w:autoSpaceDE w:val="false"/>
        <w:ind w:left="3540" w:hanging="660"/>
        <w:rPr/>
      </w:pPr>
      <w:r>
        <w:rPr>
          <w:rFonts w:cs="Courier;Courier New" w:ascii="Courier;Courier New" w:hAnsi="Courier;Courier New"/>
        </w:rPr>
        <w:t xml:space="preserve">o </w:t>
        <w:tab/>
      </w:r>
      <w:r>
        <w:rPr/>
        <w:t xml:space="preserve">institutionell: organis. Einheiten die sich mit Personalfragen beschäftigen </w:t>
      </w:r>
    </w:p>
    <w:p>
      <w:pPr>
        <w:pStyle w:val="Normal"/>
        <w:autoSpaceDE w:val="false"/>
        <w:ind w:left="3540" w:hanging="660"/>
        <w:rPr/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>funktionell: alle Aktivitäten, die zu einer wirtschaftlichen Ausstattung des betriebl. Leistungsprozesses führ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Cs/>
          <w:color w:val="333333"/>
        </w:rPr>
        <w:t></w:t>
      </w:r>
      <w:r>
        <w:rPr>
          <w:bCs/>
          <w:color w:val="333333"/>
        </w:rPr>
        <w:t xml:space="preserve"> </w:t>
      </w:r>
      <w:r>
        <w:rPr>
          <w:bCs/>
          <w:color w:val="333333"/>
        </w:rPr>
        <w:t>(Bild) Duale Trägerschaft bei der Erfüllung Personalwirtschaftlicher Aufgaben</w:t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28365" cy="1371600"/>
                <wp:effectExtent l="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371600"/>
                          <a:chOff x="0" y="0"/>
                          <a:chExt cx="34282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4282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28569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ersonalabteil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ersonalwirtschaftliche Funktion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ührungskräfte mit Personalkompeten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799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9.95pt;height:108pt" coordorigin="0,0" coordsize="5399,2160">
                <v:rect id="shape_0" stroked="f" o:allowincell="f" style="position:absolute;left:0;top:1;width:53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0;width:44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ersonalabteil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ersonalwirtschaftliche Funktion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ührungskräfte mit Personalkompeten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60" to="1439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259" to="1439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429000" cy="137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290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8.05pt;width:269.95pt;height:10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/>
      </w:pPr>
      <w:r>
        <w:rPr/>
        <w:t>Personalwirtschaftliche Entscheidungsträger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rä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ufga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Geschäftslei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 xml:space="preserve">Erarbeitung personalpol. Entscheidungen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 xml:space="preserve">Integration der personalpol. Ziele in das </w:t>
            </w:r>
          </w:p>
          <w:p>
            <w:pPr>
              <w:pStyle w:val="Normal"/>
              <w:autoSpaceDE w:val="false"/>
              <w:ind w:left="254" w:hanging="0"/>
              <w:rPr/>
            </w:pPr>
            <w:r>
              <w:rPr/>
              <w:t xml:space="preserve">Zielsystem des Untern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Personalabteil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 xml:space="preserve">personalwirtschaftliche Planung und </w:t>
            </w:r>
          </w:p>
          <w:p>
            <w:pPr>
              <w:pStyle w:val="Normal"/>
              <w:autoSpaceDE w:val="false"/>
              <w:ind w:left="254" w:hanging="0"/>
              <w:rPr/>
            </w:pPr>
            <w:r>
              <w:rPr/>
              <w:t>Verwalt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Vorgesetz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 xml:space="preserve">Durchführung personaler Aufgaben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 xml:space="preserve">Personalführung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>Mitarbeitermotiv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t>Betriebsr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 xml:space="preserve">Wahrnehmung des Mitsprache- und </w:t>
            </w:r>
          </w:p>
          <w:p>
            <w:pPr>
              <w:pStyle w:val="Normal"/>
              <w:autoSpaceDE w:val="false"/>
              <w:ind w:left="254" w:hanging="0"/>
              <w:rPr>
                <w:sz w:val="20"/>
                <w:szCs w:val="20"/>
              </w:rPr>
            </w:pPr>
            <w:r>
              <w:rPr/>
              <w:t xml:space="preserve">Mitbestimmungsrechts </w:t>
            </w:r>
          </w:p>
        </w:tc>
      </w:tr>
    </w:tbl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Cs/>
          <w:color w:val="333333"/>
        </w:rPr>
        <w:t></w:t>
      </w:r>
      <w:r>
        <w:rPr>
          <w:bCs/>
          <w:color w:val="333333"/>
        </w:rPr>
        <w:t xml:space="preserve"> </w:t>
      </w:r>
      <w:r>
        <w:rPr>
          <w:bCs/>
          <w:color w:val="333333"/>
        </w:rPr>
        <w:t>(Bild) Hauptaufgaben und Instrumente der Personalwirtschaft</w:t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08546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085560"/>
                          <a:chOff x="0" y="0"/>
                          <a:chExt cx="57142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040" y="0"/>
                            <a:ext cx="4570200" cy="28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528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auptaufgab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6640" y="0"/>
                              <a:ext cx="228528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nstrume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320760"/>
                              <a:ext cx="4569480" cy="251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4560" cy="10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Personell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Leistungserstellu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4560" y="0"/>
                                <a:ext cx="2284560" cy="10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 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ersonalbedarfsplan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ersonalbeschaff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ersonaleinsat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ersonalentwickl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ersonalfreisetz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28160"/>
                                <a:ext cx="228456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Personell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Leistungsstimulieru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4560" y="1028160"/>
                                <a:ext cx="228456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    Personalführ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ersonalentlohn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rbeitsstrukturier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13960"/>
                                <a:ext cx="2284560" cy="79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Personell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Informationsgestaltu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4560" y="1713960"/>
                                <a:ext cx="2284560" cy="79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ersonalbeurteil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ersonalverwalt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Datenschut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42.95pt" coordorigin="0,0" coordsize="8999,4859">
                <v:rect id="shape_0" stroked="f" o:allowincell="f" style="position:absolute;left:0;top:0;width:899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0;width:7197;height:4463">
                  <v:shape id="shape_0" fillcolor="white" stroked="t" o:allowincell="f" style="position:absolute;left:178;top:0;width:3598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auptaufgab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63;top:0;width:3598;height:5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nstrumen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79;top:505;width:7196;height:3958">
                    <v:shape id="shape_0" fillcolor="white" stroked="t" o:allowincell="f" style="position:absolute;left:179;top:505;width:3597;height:16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Personel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Leistungserstellu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77;top:505;width:3597;height:16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ersonalbedarfsplan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ersonalbeschaff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ersonaleinsat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ersonalentwick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ersonalfreisetz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9;top:2124;width:3597;height:10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Personel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Leistungsstimulieru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77;top:2124;width:3597;height:10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    Personalführ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ersonalentlohn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rbeitsstrukturier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9;top:3204;width:3597;height:1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Personel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Informationsgestaltu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77;top:3204;width:3597;height:1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ersonalbeurtei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ersonalverwal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atenschutz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086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49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/>
      </w:pPr>
      <w:r>
        <w:rPr/>
      </w:r>
    </w:p>
    <w:p>
      <w:pPr>
        <w:pStyle w:val="Heading2"/>
        <w:autoSpaceDE w:val="true"/>
        <w:rPr/>
      </w:pPr>
      <w:r>
        <w:rPr/>
        <w:t>Organisationsformen der betrieblichen Personalwirt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color w:val="333333"/>
        </w:rPr>
        <w:t></w:t>
      </w:r>
      <w:r>
        <w:rPr>
          <w:bCs/>
          <w:color w:val="333333"/>
        </w:rPr>
        <w:t xml:space="preserve"> </w:t>
      </w:r>
      <w:r>
        <w:rPr>
          <w:bCs/>
          <w:color w:val="333333"/>
        </w:rPr>
        <w:t xml:space="preserve">(Bild) Besetzung personalwirtschaftlicher Funktionsbereiche nach Größenklassen 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 xml:space="preserve">               </w:t>
      </w:r>
      <w:r>
        <w:rPr>
          <w:bCs/>
          <w:color w:val="333333"/>
        </w:rPr>
        <w:t>(y-Achse in %)</w:t>
      </w:r>
    </w:p>
    <w:p>
      <w:pPr>
        <w:pStyle w:val="Normal"/>
        <w:rPr/>
      </w:pPr>
      <w:r>
        <w:rPr>
          <w:bCs/>
          <w:color w:val="333333"/>
        </w:rPr>
        <w:object w:dxaOrig="10214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75pt;height:174pt" filled="f" o:ole="">
            <v:imagedata r:id="rId3" o:title=""/>
          </v:shape>
          <o:OLEObject Type="Embed" ProgID="" ShapeID="ole_rId2" DrawAspect="Content" ObjectID="_1131415649" r:id="rId2"/>
        </w:object>
      </w:r>
      <w:r>
        <w:rPr>
          <w:b/>
        </w:rPr>
        <w:t xml:space="preserve">Organisation betrieblicher Personalwirtschaft, hängt von folgenden Faktoren ab: 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 xml:space="preserve">Betriebsgröße 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 xml:space="preserve">Branchenzugehörigkeit 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 xml:space="preserve">Einstellung der Geschäftsführung gegenüber Personalabteilung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Gliederung der Personalwirtschaft nach: 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 xml:space="preserve">Belegschaftsgruppen (Arbeiter, Angestellter, Führungskräfte) 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 xml:space="preserve">Funktionen (z.B. Technik, Produktion, Marketing) 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 xml:space="preserve">Größe (bis 100 Angestellte kümmert sich Geschäftsführung um </w:t>
      </w:r>
    </w:p>
    <w:p>
      <w:pPr>
        <w:pStyle w:val="Normal"/>
        <w:autoSpaceDE w:val="false"/>
        <w:ind w:left="708" w:firstLine="708"/>
        <w:rPr/>
      </w:pPr>
      <w:r>
        <w:rPr/>
        <w:t xml:space="preserve">Personalwirtschaft, sonst gibt es eigene Personalabteilung)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Werkzeuge der Personalwirtschaft: 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</w:rPr>
        <w:t>o</w:t>
        <w:tab/>
      </w:r>
      <w:r>
        <w:rPr/>
        <w:t xml:space="preserve">Organisationspläne 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 xml:space="preserve">Stellenbeschreibungen 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 xml:space="preserve">Stellenpläne </w:t>
      </w:r>
    </w:p>
    <w:p>
      <w:pPr>
        <w:pStyle w:val="Normal"/>
        <w:autoSpaceDE w:val="false"/>
        <w:ind w:firstLine="708"/>
        <w:rPr>
          <w:rFonts w:ascii="Symbol" w:hAnsi="Symbol" w:cs="Symbol"/>
          <w:sz w:val="20"/>
          <w:szCs w:val="20"/>
        </w:rPr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 xml:space="preserve">Funktionsmatrix </w:t>
      </w:r>
    </w:p>
    <w:p>
      <w:pPr>
        <w:pStyle w:val="Header"/>
        <w:tabs>
          <w:tab w:val="clear" w:pos="4536"/>
          <w:tab w:val="clear" w:pos="9072"/>
        </w:tabs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wicklungen in der Personalwirtschaf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</w:rPr>
      </w:pPr>
      <w:r>
        <w:rPr>
          <w:b/>
        </w:rPr>
        <w:t>Aufgaben delegieren an nachgeordnete Bereiche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</w:rPr>
      </w:pPr>
      <w:r>
        <w:rPr>
          <w:b/>
        </w:rPr>
        <w:t>Übergang Cost-Center in Profit-Center</w:t>
      </w:r>
      <w:r>
        <w:rPr/>
        <w:t xml:space="preserve"> </w:t>
      </w:r>
      <w:r>
        <w:rPr>
          <w:iCs/>
        </w:rPr>
        <w:t>(Personalabteilungen müssen best. Gewinn erzielen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</w:rPr>
        <w:t>Outsourcing</w:t>
      </w:r>
      <w:r>
        <w:rPr/>
        <w:t xml:space="preserve"> </w:t>
      </w:r>
      <w:r>
        <w:rPr>
          <w:iCs/>
        </w:rPr>
        <w:t>(Auslagern von Leistungen an externe Stellen, Betriebe konzentrieren sich auf Kernleistungen – der Rest wird ausgelagert  (Fremdvergabe), z.B. Personal-beschaffung, Weiterbildung, Essenversorgung)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Kernleistungen der Personalabteilung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7"/>
        </w:numPr>
        <w:rPr/>
      </w:pPr>
      <w:r>
        <w:rPr/>
        <w:t>Erarbeitung von Grundsätzen für die Personalentwicklung</w:t>
      </w:r>
    </w:p>
    <w:p>
      <w:pPr>
        <w:pStyle w:val="Normal"/>
        <w:numPr>
          <w:ilvl w:val="0"/>
          <w:numId w:val="7"/>
        </w:numPr>
        <w:rPr/>
      </w:pPr>
      <w:r>
        <w:rPr/>
        <w:t>Beratung der Geschäftsleitung</w:t>
      </w:r>
    </w:p>
    <w:p>
      <w:pPr>
        <w:pStyle w:val="Normal"/>
        <w:numPr>
          <w:ilvl w:val="0"/>
          <w:numId w:val="7"/>
        </w:numPr>
        <w:rPr/>
      </w:pPr>
      <w:r>
        <w:rPr/>
        <w:t>Vermittlerrolle zwischen Geschäftleitung und Betriebsrat</w:t>
      </w:r>
    </w:p>
    <w:p>
      <w:pPr>
        <w:pStyle w:val="Normal"/>
        <w:numPr>
          <w:ilvl w:val="0"/>
          <w:numId w:val="7"/>
        </w:numPr>
        <w:rPr/>
      </w:pPr>
      <w:r>
        <w:rPr/>
        <w:t>Kontrolle und Einhaltung der gesetzlichen Vorschriften</w:t>
      </w:r>
    </w:p>
    <w:p>
      <w:pPr>
        <w:pStyle w:val="Normal"/>
        <w:numPr>
          <w:ilvl w:val="0"/>
          <w:numId w:val="7"/>
        </w:numPr>
        <w:rPr/>
      </w:pPr>
      <w:r>
        <w:rPr/>
        <w:t>Richtlinien formulieren (z.B. Personalbedarf, Entlohn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autoSpaceDE w:val="true"/>
        <w:rPr/>
      </w:pPr>
      <w:r>
        <w:rPr/>
        <w:t>Aufgaben der Personalverwalt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geltabrechnung</w:t>
      </w:r>
    </w:p>
    <w:p>
      <w:pPr>
        <w:pStyle w:val="Normal"/>
        <w:numPr>
          <w:ilvl w:val="0"/>
          <w:numId w:val="2"/>
        </w:numPr>
        <w:rPr/>
      </w:pPr>
      <w:r>
        <w:rPr/>
        <w:t>Auszahlung Löhne</w:t>
      </w:r>
    </w:p>
    <w:p>
      <w:pPr>
        <w:pStyle w:val="Normal"/>
        <w:numPr>
          <w:ilvl w:val="0"/>
          <w:numId w:val="2"/>
        </w:numPr>
        <w:rPr/>
      </w:pPr>
      <w:r>
        <w:rPr/>
        <w:t>Be- und Verrechnung Rentenbezüge</w:t>
      </w:r>
    </w:p>
    <w:p>
      <w:pPr>
        <w:pStyle w:val="Normal"/>
        <w:numPr>
          <w:ilvl w:val="0"/>
          <w:numId w:val="2"/>
        </w:numPr>
        <w:rPr/>
      </w:pPr>
      <w:r>
        <w:rPr/>
        <w:t>bearbeiten interner Daten</w:t>
      </w:r>
    </w:p>
    <w:p>
      <w:pPr>
        <w:pStyle w:val="Normal"/>
        <w:numPr>
          <w:ilvl w:val="0"/>
          <w:numId w:val="2"/>
        </w:numPr>
        <w:rPr/>
      </w:pPr>
      <w:r>
        <w:rPr/>
        <w:t>führen von Betriebsstatisti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autoSpaceDE w:val="true"/>
        <w:rPr/>
      </w:pPr>
      <w:r>
        <w:rPr/>
        <w:t>Hilfsmittel der Personalwirtschaf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ersonalakte (pers. Daten, alle Daten, die fürs Arbeitsverhältnis wichtig sind, Arbeiter kann Einsicht nehmen, nicht zwingend vorgeschrieben, „Schattenakten“)</w:t>
      </w:r>
    </w:p>
    <w:p>
      <w:pPr>
        <w:pStyle w:val="Normal"/>
        <w:numPr>
          <w:ilvl w:val="0"/>
          <w:numId w:val="8"/>
        </w:numPr>
        <w:rPr/>
      </w:pPr>
      <w:r>
        <w:rPr/>
        <w:t>Personalkartei (dem Stellenplan zugeordnet)</w:t>
      </w:r>
    </w:p>
    <w:p>
      <w:pPr>
        <w:pStyle w:val="Normal"/>
        <w:numPr>
          <w:ilvl w:val="1"/>
          <w:numId w:val="5"/>
        </w:numPr>
        <w:rPr/>
      </w:pPr>
      <w:r>
        <w:rPr/>
        <w:t>Personalstammdateien (Daten der Mitarbeiter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rbeitsplatzstammdateien (Zuordnung Arbeiter </w:t>
      </w:r>
      <w:r>
        <w:rPr>
          <w:rFonts w:eastAsia="Wingdings" w:cs="Wingdings" w:ascii="Wingdings" w:hAnsi="Wingdings"/>
        </w:rPr>
        <w:t></w:t>
      </w:r>
      <w:r>
        <w:rPr/>
        <w:t xml:space="preserve"> Arbeitsplatz, enthält stellenbezogene, mitarbeiterbezogene und Beurteilungsdaten)</w:t>
      </w:r>
    </w:p>
    <w:p>
      <w:pPr>
        <w:pStyle w:val="Normal"/>
        <w:numPr>
          <w:ilvl w:val="1"/>
          <w:numId w:val="5"/>
        </w:numPr>
        <w:rPr/>
      </w:pPr>
      <w:r>
        <w:rPr/>
        <w:t>Führungsdatei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20" w:hanging="360"/>
        <w:rPr/>
      </w:pPr>
      <w:r>
        <w:rPr/>
        <w:t>Personalhandb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 Rechtlicher Rahmen der Personalwirtscha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s Arbeitsrecht ist durch eine Vielzahl von Gesetzen und Sonderregelungen besti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color w:val="333333"/>
        </w:rPr>
        <w:t></w:t>
      </w:r>
      <w:r>
        <w:rPr>
          <w:bCs/>
          <w:color w:val="333333"/>
        </w:rPr>
        <w:t xml:space="preserve"> </w:t>
      </w:r>
      <w:r>
        <w:rPr>
          <w:bCs/>
          <w:color w:val="333333"/>
        </w:rPr>
        <w:t>(Bild) Grundsätze zur Gültigkeit von Rechtsquellen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20040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200400"/>
                          <a:chOff x="0" y="0"/>
                          <a:chExt cx="5714280" cy="3200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57142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457128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angprinzip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chtsformen haben untereinander eine Rechtsfol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e ranghöhere Rechtsnorm verdrängt die rangniedere Rechtsn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ültigkeitsprinzip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s Rangprinzip ist richtig, wenn eine rangniedere Rechtsnorm für den Arbeitnehmer günstiger 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pezialitätsgrundsatz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i gleichrangigen Rechtsnormen wird die allgemeine Rechtsn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urch die spezielle Rechtsnorm verdräng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neuerungsprinzip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ine neue Rechtsnorm verdrängt die ältere Rechtsn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rrangrechtsprinzip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undesrecht hat Vorrang vor Landesre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52pt" coordorigin="0,0" coordsize="8999,5040">
                <v:rect id="shape_0" stroked="f" o:allowincell="f" style="position:absolute;left:0;top:1;width:899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0;width:7198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angprinzip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chtsformen haben untereinander eine Rechtsfol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e ranghöhere Rechtsnorm verdrängt die rangniedere Rechtsn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ültigkeitsprinzip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s Rangprinzip ist richtig, wenn eine rangniedere Rechtsnorm für den Arbeitnehmer günstiger 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pezialitätsgrundsatz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i gleichrangigen Rechtsnormen wird die allgemeine Rechtsn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urch die spezielle Rechtsnorm verdräng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neuerungsprinzip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ine neue Rechtsnorm verdrängt die ältere Rechtsn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rrangrechtsprinzip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undesrecht hat Vorrang vor Landesrec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2010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449.95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Heading2"/>
        <w:autoSpaceDE w:val="true"/>
        <w:rPr/>
      </w:pPr>
      <w:r>
        <w:rPr/>
        <w:t>Individuelles und Kollektives Arbeitsre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Teilbereiche des Arbeitsrech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9000"/>
                <wp:effectExtent l="0" t="508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9000"/>
                          <a:chOff x="0" y="0"/>
                          <a:chExt cx="5714280" cy="3429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3656160" cy="342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616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ndividuelles Arbeitsrec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rbeitsvertragsrecht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Rechtsnormen bezüglich der Gründung, des Inhaltes und der Beendigung des Arbeitsverhältnisse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rbeitsschutzrecht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Vom Staat erlassene Vorschriften, die dem öffentlich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nteresse am Arbeitnehmerschutz Rechnung tragen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3960"/>
                              <a:ext cx="365616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ollektives Arbeitsrec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Tarifvertragsrech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Recht der Gewerkschaften und Arbeitgeberverbände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Mitbestimmungsrec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Regelung der Arbeitnehmer- Arbeitgeber-Beziehunge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70pt" coordorigin="0,0" coordsize="8999,5400">
                <v:rect id="shape_0" stroked="f" o:allowincell="f" style="position:absolute;left:0;top:1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0;width:5758;height:5398">
                  <v:shape id="shape_0" fillcolor="white" stroked="t" o:allowincell="f" style="position:absolute;left:179;top:0;width:5757;height:26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ndividuelles Arbeitsrech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rbeitsvertragsrecht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Rechtsnormen bezüglich der Gründung, des Inhaltes und der Beendigung des Arbeitsverhältnisse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rbeitsschutzrecht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Vom Staat erlassene Vorschriften, die dem öffentlich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nteresse am Arbeitnehmerschutz Rechnung tragen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9;top:2699;width:5757;height:26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ollektives Arbeitsrech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Tarifvertragsrecht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Recht der Gewerkschaften und Arbeitgeberverbände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Mitbestimmungsrech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Regelung der Arbeitnehmer- Arbeitgeber-Beziehungen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Individuelles Arbeitsrecht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Symbol" w:ascii="Symbol" w:hAnsi="Symbol"/>
        </w:rPr>
        <w:tab/>
      </w:r>
      <w:r>
        <w:rPr/>
        <w:t>Arbeitsvertragsrecht  (enthält Begründung, Inhalt, Beendigung Arbeitsverhältnis)</w:t>
      </w:r>
    </w:p>
    <w:p>
      <w:pPr>
        <w:pStyle w:val="Normal"/>
        <w:autoSpaceDE w:val="false"/>
        <w:ind w:left="708" w:firstLine="708"/>
        <w:rPr/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 xml:space="preserve">unbefristet / befristetes Arbeitsverhältnis, Nebenbeschäftigungen </w:t>
      </w:r>
    </w:p>
    <w:p>
      <w:pPr>
        <w:pStyle w:val="Normal"/>
        <w:autoSpaceDE w:val="false"/>
        <w:ind w:left="708" w:firstLine="708"/>
        <w:rPr/>
      </w:pPr>
      <w:r>
        <w:rPr>
          <w:rFonts w:cs="Courier;Courier New" w:ascii="Courier;Courier New" w:hAnsi="Courier;Courier New"/>
        </w:rPr>
        <w:t xml:space="preserve">o </w:t>
        <w:tab/>
      </w:r>
      <w:r>
        <w:rPr/>
        <w:t xml:space="preserve">Rechte sind Pflichten des Anderen </w:t>
      </w:r>
    </w:p>
    <w:p>
      <w:pPr>
        <w:pStyle w:val="Normal"/>
        <w:autoSpaceDE w:val="false"/>
        <w:ind w:left="708" w:firstLine="708"/>
        <w:rPr/>
      </w:pPr>
      <w:r>
        <w:rPr>
          <w:rFonts w:cs="Courier;Courier New" w:ascii="Courier;Courier New" w:hAnsi="Courier;Courier New"/>
        </w:rPr>
        <w:t xml:space="preserve">o </w:t>
        <w:tab/>
      </w:r>
      <w:r>
        <w:rPr/>
        <w:t>Arbeitnehmer: Hauptpflicht ist Arbeitsleistung, Nebenpflicht ist Treue</w:t>
      </w:r>
    </w:p>
    <w:p>
      <w:pPr>
        <w:pStyle w:val="Normal"/>
        <w:autoSpaceDE w:val="false"/>
        <w:ind w:left="2124" w:hanging="708"/>
        <w:rPr/>
      </w:pPr>
      <w:r>
        <w:rPr>
          <w:rFonts w:cs="Courier;Courier New" w:ascii="Courier;Courier New" w:hAnsi="Courier;Courier New"/>
        </w:rPr>
        <w:t xml:space="preserve">o </w:t>
        <w:tab/>
      </w:r>
      <w:r>
        <w:rPr/>
        <w:t xml:space="preserve">Arbeitgeber: Hauptpflicht ist Lohnzahlung, Nebenpflicht ist Urlaub, Gleichbehandlung, Treue, Zeugnis </w:t>
      </w:r>
    </w:p>
    <w:p>
      <w:pPr>
        <w:pStyle w:val="Normal"/>
        <w:autoSpaceDE w:val="false"/>
        <w:ind w:left="2124" w:hanging="708"/>
        <w:rPr/>
      </w:pPr>
      <w:r>
        <w:rPr>
          <w:rFonts w:cs="Courier;Courier New" w:ascii="Courier;Courier New" w:hAnsi="Courier;Courier New"/>
        </w:rPr>
        <w:t xml:space="preserve">o  </w:t>
        <w:tab/>
      </w:r>
      <w:r>
        <w:rPr/>
        <w:t xml:space="preserve">Aufhebung des Vertrages: Zweck ist erfüllt, oder Kündigung, Altersruhestand etc.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>
          <w:rFonts w:cs="Symbol" w:ascii="Symbol" w:hAnsi="Symbol"/>
        </w:rPr>
        <w:tab/>
      </w:r>
      <w:r>
        <w:rPr/>
        <w:t>Arbeitsschutzrecht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Kollektives Arbeitsrecht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Aller Fragen werden geklärt, die sich auf Personengruppen beziehen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Innerhalb Betriebes &amp; Branchen etc. werden Gruppen gebildet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>Schwerpunkt: Arbeitsrech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Tarifverträge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Symbol" w:ascii="Symbol" w:hAnsi="Symbol"/>
          <w:color w:val="000000"/>
        </w:rPr>
        <w:tab/>
      </w:r>
      <w:r>
        <w:rPr>
          <w:color w:val="000000"/>
        </w:rPr>
        <w:t xml:space="preserve">Enthalten Rechtsnormen über Inhalt/Abschluss &amp; Beendigung von Arbeitsverträgen 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</w:t>
      </w:r>
      <w:r>
        <w:rPr>
          <w:rFonts w:cs="Symbol" w:ascii="Symbol" w:hAnsi="Symbol"/>
          <w:color w:val="000000"/>
        </w:rPr>
        <w:tab/>
      </w:r>
      <w:r>
        <w:rPr>
          <w:color w:val="000000"/>
        </w:rPr>
        <w:t xml:space="preserve">Regeln betriebsverfassungsrechtliche Fragen </w:t>
      </w:r>
    </w:p>
    <w:p>
      <w:pPr>
        <w:pStyle w:val="Normal"/>
        <w:autoSpaceDE w:val="false"/>
        <w:ind w:left="708" w:hanging="0"/>
        <w:rPr/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Schuldrechtlicher Teil </w:t>
      </w:r>
    </w:p>
    <w:p>
      <w:pPr>
        <w:pStyle w:val="Normal"/>
        <w:autoSpaceDE w:val="false"/>
        <w:ind w:left="2124" w:hanging="708"/>
        <w:rPr/>
      </w:pPr>
      <w:r>
        <w:rPr>
          <w:rFonts w:cs="Symbol" w:ascii="Symbol" w:hAnsi="Symbol"/>
          <w:color w:val="000000"/>
        </w:rPr>
        <w:t></w:t>
      </w:r>
      <w:r>
        <w:rPr>
          <w:rFonts w:cs="Symbol" w:ascii="Symbol" w:hAnsi="Symbol"/>
          <w:color w:val="000000"/>
        </w:rPr>
        <w:tab/>
      </w:r>
      <w:r>
        <w:rPr>
          <w:color w:val="000000"/>
        </w:rPr>
        <w:t xml:space="preserve">Friedenspflicht: Arbeitskampfmaßnahmen während Tarifvertrags-verhandlungen nicht gestattet </w:t>
      </w:r>
    </w:p>
    <w:p>
      <w:pPr>
        <w:pStyle w:val="Normal"/>
        <w:autoSpaceDE w:val="false"/>
        <w:ind w:left="708" w:firstLine="708"/>
        <w:rPr/>
      </w:pPr>
      <w:r>
        <w:rPr>
          <w:rFonts w:cs="Symbol" w:ascii="Symbol" w:hAnsi="Symbol"/>
          <w:color w:val="000000"/>
        </w:rPr>
        <w:t></w:t>
      </w:r>
      <w:r>
        <w:rPr>
          <w:rFonts w:cs="Symbol" w:ascii="Symbol" w:hAnsi="Symbol"/>
          <w:color w:val="000000"/>
        </w:rPr>
        <w:tab/>
      </w:r>
      <w:r>
        <w:rPr>
          <w:color w:val="000000"/>
        </w:rPr>
        <w:t xml:space="preserve">Einwirkungspflicht: Tarifvertragspartner an Aktivitäten binden </w:t>
      </w:r>
    </w:p>
    <w:p>
      <w:pPr>
        <w:pStyle w:val="Normal"/>
        <w:autoSpaceDE w:val="false"/>
        <w:ind w:left="2124" w:hanging="708"/>
        <w:rPr/>
      </w:pPr>
      <w:r>
        <w:rPr>
          <w:rFonts w:cs="Symbol" w:ascii="Symbol" w:hAnsi="Symbol"/>
          <w:color w:val="000000"/>
        </w:rPr>
        <w:t></w:t>
      </w:r>
      <w:r>
        <w:rPr>
          <w:rFonts w:cs="Symbol" w:ascii="Symbol" w:hAnsi="Symbol"/>
          <w:color w:val="000000"/>
        </w:rPr>
        <w:tab/>
      </w:r>
      <w:r>
        <w:rPr>
          <w:color w:val="000000"/>
        </w:rPr>
        <w:t xml:space="preserve">Nachwirkungspflicht: Tarifvertrag so lange wirksam, bis neue Regelung in Kraft tritt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Normativer Teil </w:t>
      </w:r>
    </w:p>
    <w:p>
      <w:pPr>
        <w:pStyle w:val="Normal"/>
        <w:autoSpaceDE w:val="false"/>
        <w:ind w:left="708" w:firstLine="708"/>
        <w:rPr/>
      </w:pPr>
      <w:r>
        <w:rPr>
          <w:rFonts w:cs="Symbol" w:ascii="Symbol" w:hAnsi="Symbol"/>
          <w:color w:val="000000"/>
        </w:rPr>
        <w:t></w:t>
      </w:r>
      <w:r>
        <w:rPr>
          <w:rFonts w:cs="Symbol" w:ascii="Symbol" w:hAnsi="Symbol"/>
          <w:color w:val="000000"/>
        </w:rPr>
        <w:tab/>
      </w:r>
      <w:r>
        <w:rPr>
          <w:color w:val="000000"/>
        </w:rPr>
        <w:t xml:space="preserve">Inhaltsnormen: regelt Inhalt der Verträge (Lohn, Arbeitszeit, Urlaub) </w:t>
      </w:r>
    </w:p>
    <w:p>
      <w:pPr>
        <w:pStyle w:val="Normal"/>
        <w:autoSpaceDE w:val="false"/>
        <w:ind w:left="708" w:firstLine="708"/>
        <w:rPr/>
      </w:pPr>
      <w:r>
        <w:rPr>
          <w:rFonts w:cs="Symbol" w:ascii="Symbol" w:hAnsi="Symbol"/>
          <w:color w:val="000000"/>
        </w:rPr>
        <w:t></w:t>
      </w:r>
      <w:r>
        <w:rPr>
          <w:rFonts w:cs="Symbol" w:ascii="Symbol" w:hAnsi="Symbol"/>
          <w:color w:val="000000"/>
        </w:rPr>
        <w:tab/>
      </w:r>
      <w:r>
        <w:rPr>
          <w:color w:val="000000"/>
        </w:rPr>
        <w:t xml:space="preserve">Abschlussnormen </w:t>
      </w:r>
    </w:p>
    <w:p>
      <w:pPr>
        <w:pStyle w:val="Normal"/>
        <w:autoSpaceDE w:val="false"/>
        <w:ind w:left="2124" w:hanging="708"/>
        <w:rPr/>
      </w:pPr>
      <w:r>
        <w:rPr>
          <w:rFonts w:cs="Symbol" w:ascii="Symbol" w:hAnsi="Symbol"/>
          <w:color w:val="000000"/>
        </w:rPr>
        <w:t></w:t>
      </w:r>
      <w:r>
        <w:rPr>
          <w:rFonts w:cs="Symbol" w:ascii="Symbol" w:hAnsi="Symbol"/>
          <w:color w:val="000000"/>
        </w:rPr>
        <w:tab/>
      </w:r>
      <w:r>
        <w:rPr>
          <w:color w:val="000000"/>
        </w:rPr>
        <w:t xml:space="preserve">Betriebsnormen: Nutzung betrieblicher Einrichtung, Arbeitsschutz ist geregelt. </w:t>
      </w:r>
    </w:p>
    <w:p>
      <w:pPr>
        <w:pStyle w:val="Normal"/>
        <w:autoSpaceDE w:val="false"/>
        <w:ind w:left="708" w:firstLine="708"/>
        <w:rPr/>
      </w:pPr>
      <w:r>
        <w:rPr>
          <w:rFonts w:cs="Symbol" w:ascii="Symbol" w:hAnsi="Symbol"/>
          <w:color w:val="000000"/>
        </w:rPr>
        <w:t></w:t>
      </w:r>
      <w:r>
        <w:rPr>
          <w:rFonts w:cs="Symbol" w:ascii="Symbol" w:hAnsi="Symbol"/>
          <w:color w:val="000000"/>
        </w:rPr>
        <w:tab/>
      </w:r>
      <w:r>
        <w:rPr>
          <w:color w:val="000000"/>
        </w:rPr>
        <w:t xml:space="preserve">Betriebsverfassungsrechtliche Normativen </w:t>
      </w:r>
    </w:p>
    <w:p>
      <w:pPr>
        <w:pStyle w:val="Normal"/>
        <w:autoSpaceDE w:val="false"/>
        <w:ind w:left="2124" w:hanging="708"/>
        <w:rPr/>
      </w:pPr>
      <w:r>
        <w:rPr>
          <w:rFonts w:cs="Symbol" w:ascii="Symbol" w:hAnsi="Symbol"/>
          <w:color w:val="000000"/>
        </w:rPr>
        <w:t></w:t>
      </w:r>
      <w:r>
        <w:rPr>
          <w:rFonts w:cs="Symbol" w:ascii="Symbol" w:hAnsi="Symbol"/>
          <w:color w:val="000000"/>
        </w:rPr>
        <w:tab/>
      </w:r>
      <w:r>
        <w:rPr>
          <w:color w:val="000000"/>
        </w:rPr>
        <w:t xml:space="preserve">Normen über Nutzung gemeinsamer Einrichtungen: z.B. Lohnaus-gleichskassen, gemeinsame Bildungsstätten  </w:t>
      </w:r>
    </w:p>
    <w:p>
      <w:pPr>
        <w:pStyle w:val="Normal"/>
        <w:autoSpaceDE w:val="false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  <w:t></w:t>
      </w:r>
    </w:p>
    <w:p>
      <w:pPr>
        <w:pStyle w:val="Normal"/>
        <w:autoSpaceDE w:val="false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Arten der Tarifverträge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</w:t>
      </w:r>
      <w:r>
        <w:rPr>
          <w:color w:val="000000"/>
        </w:rPr>
        <w:t xml:space="preserve">Inhaltsbezogene Tarifverträge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color w:val="000000"/>
        </w:rPr>
        <w:t>Lohn/Gehaltsbezogene TV (Entlohnung wird festgelegt, i.d.R. 1 Jahr)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Rahmenbezogene TV (Lohnarten (Zeit, Prämien, Lohn) &amp; die Eingruppierung)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 xml:space="preserve">Manteltarifverträge (legt z.B. Arbeitszeit, Ruhezeit, Urlaub fest) 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</w:t>
      </w:r>
      <w:r>
        <w:rPr>
          <w:color w:val="000000"/>
        </w:rPr>
        <w:t xml:space="preserve">Personenbezogene Tarifverträge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color w:val="000000"/>
        </w:rPr>
        <w:t>Haus- oder Firmenvertrag (zwischen Betrieben und Gewerkschaften)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</w:rPr>
      </w:pPr>
      <w:r>
        <w:rPr>
          <w:color w:val="000000"/>
        </w:rPr>
        <w:t xml:space="preserve">Verbandstarifvertrag (zwischen einzelnen Verbänden &amp; der Gewerkschaft wird Vertrag abgeschlossen) </w:t>
      </w:r>
    </w:p>
    <w:p>
      <w:pPr>
        <w:pStyle w:val="Normal"/>
        <w:autoSpaceDE w:val="false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</w:r>
    </w:p>
    <w:p>
      <w:pPr>
        <w:pStyle w:val="Normal"/>
        <w:autoSpaceDE w:val="false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</w:r>
    </w:p>
    <w:p>
      <w:pPr>
        <w:pStyle w:val="Heading3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</w:r>
    </w:p>
    <w:p>
      <w:pPr>
        <w:pStyle w:val="Heading3"/>
        <w:rPr/>
      </w:pPr>
      <w:r>
        <w:rPr/>
        <w:t xml:space="preserve">Arbeitsgerichtsbarkeit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</w:t>
      </w:r>
      <w:r>
        <w:rPr>
          <w:color w:val="000000"/>
        </w:rPr>
        <w:t xml:space="preserve">Regelt Streitigkeiten zwischen Unternehmen und Arbeitgeber 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</w:t>
      </w:r>
      <w:r>
        <w:rPr>
          <w:color w:val="000000"/>
        </w:rPr>
        <w:t xml:space="preserve">Besteht aus 3 Stufen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Arbeitsgerichte, besteht aus Kammern (Berufsrichter &amp; Laien)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Landesarbeitsgerichte, besteht aus Kammern (Berufsrichter &amp; Laien)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Bundesarbeitsgericht, besteht aus 2 Berufsrichtern und 2 Ehrenamten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</w:t>
      </w:r>
      <w:r>
        <w:rPr>
          <w:color w:val="000000"/>
        </w:rPr>
        <w:t>Ingangsetzung durch eine Klag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5.3 Personalbeurteilung und Arbeitszeugn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Personalbeurteilung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Verschiedene Zwecke:  </w:t>
      </w:r>
    </w:p>
    <w:p>
      <w:pPr>
        <w:pStyle w:val="Normal"/>
        <w:autoSpaceDE w:val="false"/>
        <w:ind w:left="900" w:hanging="192"/>
        <w:rPr/>
      </w:pPr>
      <w:r>
        <w:rPr>
          <w:rFonts w:cs="Symbol" w:ascii="Symbol" w:hAnsi="Symbol"/>
        </w:rPr>
        <w:t></w:t>
      </w:r>
      <w:r>
        <w:rPr/>
        <w:t xml:space="preserve">Vorraussetzung schaffen durch objektive Bewertung von Leistungen um dann Lohn/ Gehalt zu bestimmen.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Bestimmt Entscheidungen für Personalauswahl </w:t>
      </w:r>
    </w:p>
    <w:p>
      <w:pPr>
        <w:pStyle w:val="Normal"/>
        <w:autoSpaceDE w:val="false"/>
        <w:ind w:left="900" w:hanging="192"/>
        <w:rPr/>
      </w:pPr>
      <w:r>
        <w:rPr>
          <w:rFonts w:cs="Symbol" w:ascii="Symbol" w:hAnsi="Symbol"/>
        </w:rPr>
        <w:t></w:t>
      </w:r>
      <w:r>
        <w:rPr/>
        <w:t xml:space="preserve">Evaluation der Wirksamkeit personalpolitischer Instrumente, z.B. Erfolg von Weiterbildung &amp; Tagungen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Bedarf für Weiterbildung bestimmen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Persönliche Förderung der Mitarbeiter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Informationspflicht der Mitarbeiter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Arbeitnehmer kann verlangen, dass seine Leistungen vertreten werden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Bei Beurteilung immer Konflikt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Keine negativen Konsequenzen aus Beurteilung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Kartei: persönliche Daten der Mitarbeiter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Verschiedene Ansätze der Leistungsbeurteilung </w:t>
      </w:r>
    </w:p>
    <w:p>
      <w:pPr>
        <w:pStyle w:val="Normal"/>
        <w:autoSpaceDE w:val="false"/>
        <w:ind w:left="900" w:hanging="192"/>
        <w:rPr/>
      </w:pPr>
      <w:r>
        <w:rPr>
          <w:rFonts w:cs="Symbol" w:ascii="Symbol" w:hAnsi="Symbol"/>
        </w:rPr>
        <w:t></w:t>
      </w:r>
      <w:r>
        <w:rPr/>
        <w:t xml:space="preserve">Eigenschaftsorientierter Ansatz: Beurteilung der Persönlichkeit, z.B. Loyalität, Intelligenz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Tätigkeitsorientierter Ansatz: Anforderungen hinsichtlich des Arbeitsverhältnisses </w:t>
      </w:r>
    </w:p>
    <w:p>
      <w:pPr>
        <w:pStyle w:val="Normal"/>
        <w:autoSpaceDE w:val="false"/>
        <w:ind w:left="900" w:hanging="192"/>
        <w:rPr/>
      </w:pPr>
      <w:r>
        <w:rPr>
          <w:rFonts w:cs="Symbol" w:ascii="Symbol" w:hAnsi="Symbol"/>
        </w:rPr>
        <w:t></w:t>
      </w:r>
      <w:r>
        <w:rPr/>
        <w:t xml:space="preserve">Ergebnisorientierter Ansatz: Bild „Ansätze zur Leistungsbeurteilung“, inwieweit die Ziele erreicht werden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>Immer subjektiv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4 Träger einer Beurteilung: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Mitarbeiterbeurteilung: Vom Vorgesetzten, am verbreiteten </w:t>
      </w:r>
    </w:p>
    <w:p>
      <w:pPr>
        <w:pStyle w:val="Normal"/>
        <w:autoSpaceDE w:val="false"/>
        <w:ind w:left="900" w:hanging="192"/>
        <w:rPr/>
      </w:pPr>
      <w:r>
        <w:rPr>
          <w:rFonts w:cs="Symbol" w:ascii="Symbol" w:hAnsi="Symbol"/>
        </w:rPr>
        <w:t></w:t>
      </w:r>
      <w:r>
        <w:rPr/>
        <w:t xml:space="preserve">Vorgesetztenbeurteilung: Führungsfähigkeit, Partizipationsanspruch der Mitarbeiter, Hauptproblem die Hierarchie 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Kollegenbeurteilung: sehr selten </w:t>
      </w:r>
    </w:p>
    <w:p>
      <w:pPr>
        <w:pStyle w:val="Normal"/>
        <w:autoSpaceDE w:val="false"/>
        <w:ind w:left="900" w:hanging="192"/>
        <w:rPr/>
      </w:pPr>
      <w:r>
        <w:rPr>
          <w:rFonts w:cs="Symbol" w:ascii="Symbol" w:hAnsi="Symbol"/>
        </w:rPr>
        <w:t></w:t>
      </w:r>
      <w:r>
        <w:rPr/>
        <w:t xml:space="preserve">Selbstbeurteilung: Ergänzung, immer zu Milde führen, Beurteilungsgespräch, dosierte Kritik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Fehler bei Beurteilung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Beziehungsbedingte Beurteilungsfehler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Bezugsgruppenbedingte Beurteilungsfehler, z.B. Geschlechtsspezifisch </w:t>
      </w:r>
    </w:p>
    <w:p>
      <w:pPr>
        <w:pStyle w:val="Normal"/>
        <w:autoSpaceDE w:val="false"/>
        <w:ind w:left="900" w:hanging="192"/>
        <w:rPr/>
      </w:pPr>
      <w:r>
        <w:rPr>
          <w:rFonts w:cs="Symbol" w:ascii="Symbol" w:hAnsi="Symbol"/>
        </w:rPr>
        <w:t></w:t>
      </w:r>
      <w:r>
        <w:rPr/>
        <w:t xml:space="preserve">Serienfehler: Bestimmte Wahrnehmung erfolgt nicht, Wahrnehmung einmal gefestigt 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Wahrnehmungsfehler: Teilmerkmale werden überbetont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Maßstabsfehler: ... 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Probleme bei Leistungsbeurteilung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Zurechenbarkeit der Leistung eines Stelleninhabers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Zeitbezug der Leistungsbeurteilung (Ansatz ist Vergangenheit, dann Prognosen)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Nebeneffekte: Beurteilung werden missbraucht, z.B. Äußerlichkeiten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>Selektivität: Leistung über längeren Zeitraum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Cs/>
          <w:color w:val="333333"/>
        </w:rPr>
        <w:t></w:t>
      </w:r>
      <w:r>
        <w:rPr>
          <w:bCs/>
          <w:color w:val="333333"/>
        </w:rPr>
        <w:t xml:space="preserve"> </w:t>
      </w:r>
      <w:r>
        <w:rPr>
          <w:bCs/>
          <w:color w:val="333333"/>
        </w:rPr>
        <w:t>(Bilder):  Ansätze zur Leistungsbeurteilung / Träger der Personalbeurteilung</w:t>
      </w:r>
    </w:p>
    <w:p>
      <w:pPr>
        <w:pStyle w:val="Normal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autoSpaceDE w:val="fals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914265" cy="2742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742480"/>
                          <a:chOff x="0" y="0"/>
                          <a:chExt cx="4914360" cy="2742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914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040" y="113040"/>
                            <a:ext cx="4341960" cy="251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08072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rbeits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oze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720" y="0"/>
                              <a:ext cx="12045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0"/>
                              <a:ext cx="11422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rans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orm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1880" y="0"/>
                              <a:ext cx="10904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57200"/>
                              <a:ext cx="4341600" cy="102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85040" cy="102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Gegenstan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eurteilu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0440" y="0"/>
                                <a:ext cx="1085040" cy="102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rbeits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verhalte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6200" y="0"/>
                                <a:ext cx="1085040" cy="102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rbeits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ergebni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040" y="0"/>
                                <a:ext cx="1085040" cy="102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Fähigkeit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D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Mitarbeit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85720"/>
                              <a:ext cx="4341600" cy="102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85040" cy="102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Grundkonzep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0440" y="0"/>
                                <a:ext cx="1085040" cy="102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Tätigkeits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orientier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nsat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6200" y="0"/>
                                <a:ext cx="1085040" cy="102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Ergebnis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Orientier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nsat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040" y="0"/>
                                <a:ext cx="1085040" cy="102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Eigenschafts-orientier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nsat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942560" y="227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70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6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70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7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6.95pt;height:215.95pt" coordorigin="0,0" coordsize="7739,4319">
                <v:rect id="shape_0" stroked="f" o:allowincell="f" style="position:absolute;left:0;top:0;width:77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178;width:6838;height:3958">
                  <v:shape id="shape_0" fillcolor="white" stroked="t" o:allowincell="f" style="position:absolute;left:179;top:178;width:1701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rbeits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oze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80;top:178;width:1896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7;top:178;width:179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rans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orm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99;top:178;width:1716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78;top:898;width:6837;height:1618">
                    <v:shape id="shape_0" fillcolor="white" stroked="t" o:allowincell="f" style="position:absolute;left:178;top:898;width:1708;height:16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Gegenst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eurteilu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96;top:898;width:1708;height:16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rbeits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verhalt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06;top:898;width:1708;height:16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rbeits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rgebn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87;top:898;width:1708;height:16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ähigkei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itarbei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78;top:2518;width:6837;height:1618">
                    <v:shape id="shape_0" fillcolor="white" stroked="t" o:allowincell="f" style="position:absolute;left:178;top:2518;width:1708;height:16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Grundkonzep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96;top:2518;width:1708;height:16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ätigkeits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rientier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nsatz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06;top:2518;width:1708;height:16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rgebnis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rientier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nsatz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87;top:2518;width:1708;height:16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igenschafts-orientier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nsatz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3059,358" to="3597,3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719" to="251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159" to="251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99" to="413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979" to="413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539" to="593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2159" to="593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59" to="5397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914900" cy="27432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91508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386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Arbeitszeugnis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Alle Arbeitnehmer, Praktikanten etc. haben Anspruch auf </w:t>
      </w:r>
    </w:p>
    <w:p>
      <w:pPr>
        <w:pStyle w:val="Normal"/>
        <w:autoSpaceDE w:val="false"/>
        <w:rPr/>
      </w:pPr>
      <w:r>
        <w:rPr/>
        <w:t xml:space="preserve">ein Arbeitszeugnis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Verschiedene Arten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Einfaches Arbeitszeugnis: Hat 2 Bestandteile, Zeitraum und welche Tätigkeit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Qualifiziertes Arbeitszeugnis: Ergänzt das einfach durch qualitative Beurteilung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Bestimmte Prämissen müssen eingehalten werden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Inhaltliche Orientierung für Arbeitszeugnisse 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Sorgfaltpflicht: Lückenlose Darstellung, Begründung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Wahrheitspflicht: was prägt die Leistung maßgeblich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Verständiges Wohlwollen: weiteres Fortkommen nicht erschweren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Alkoholkonsum: wird nicht dargelegt, nur bei Kündigungsgrund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Kündigungsgrund: Nur auf Wunsch des Arbeitnehmers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Abmahnungen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Straftaten: nicht in Zusammenhang mit Job, dann nicht im Zeugnis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Zugehörigkeit zu Gewerkschaften etc.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Krankheiten dürfen nicht genannt werden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Bild „Zeugnissprache“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</w:t>
      </w:r>
      <w:r>
        <w:rPr/>
        <w:t xml:space="preserve">Datenschutz 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</w:rPr>
        <w:t></w:t>
      </w:r>
      <w:r>
        <w:rPr/>
        <w:t xml:space="preserve">Auf konventionelle/ digitale Weise </w:t>
      </w:r>
    </w:p>
    <w:p>
      <w:pPr>
        <w:pStyle w:val="Normal"/>
        <w:autoSpaceDE w:val="false"/>
        <w:ind w:firstLine="708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</w:rPr>
        <w:t></w:t>
      </w:r>
      <w:r>
        <w:rPr/>
        <w:t xml:space="preserve">Kontrolle gewährleistet </w:t>
      </w:r>
      <w:r>
        <w:rPr>
          <w:rFonts w:eastAsia="Wingdings" w:cs="Wingdings" w:ascii="Wingdings" w:hAnsi="Wingdings"/>
        </w:rPr>
        <w:t></w:t>
      </w:r>
      <w:r>
        <w:rPr/>
        <w:t xml:space="preserve"> Datenschutzbeauftragter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color w:val="333333"/>
        </w:rPr>
        <w:t></w:t>
      </w:r>
      <w:r>
        <w:rPr>
          <w:bCs/>
          <w:color w:val="333333"/>
        </w:rPr>
        <w:t xml:space="preserve"> </w:t>
      </w:r>
      <w:r>
        <w:rPr>
          <w:bCs/>
          <w:color w:val="333333"/>
        </w:rPr>
        <w:t xml:space="preserve">(Bilder) </w:t>
        <w:tab/>
        <w:t>Zeugnisarten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27425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742480"/>
                          <a:chOff x="0" y="0"/>
                          <a:chExt cx="5714280" cy="2742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42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040" y="113040"/>
                            <a:ext cx="4456440" cy="217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67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rbeits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scheinig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2280"/>
                              <a:ext cx="1370880" cy="10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Qualifizier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rbeitszeugn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0"/>
                              <a:ext cx="228528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auer der Betriebszugehörigke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rt der Tätigke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1142280"/>
                              <a:ext cx="2285280" cy="10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auer der Betriebszugehörigke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rt der Tätigke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urteilung von Führu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und Leistun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3427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7143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15.95pt" coordorigin="0,0" coordsize="8999,4319">
                <v:rect id="shape_0" stroked="f" o:allowincell="f" style="position:absolute;left:0;top:0;width:89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178;width:7018;height:3418">
                  <v:shape id="shape_0" fillcolor="white" stroked="t" o:allowincell="f" style="position:absolute;left:178;top:178;width:197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rbeits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scheinig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;top:1977;width:2158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Qualifizier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rbeitszeugni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7;top:178;width:3598;height:12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auer der Betriebszugehörigke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rt der Tätigke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7;top:1977;width:3598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auer der Betriebszugehörigke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rt der Tätigke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urteilung von Führung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und Leistung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98,718" to="3236,7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8,2878" to="3236,28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743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7150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49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color w:val="333333"/>
        </w:rPr>
        <w:t xml:space="preserve">      </w:t>
      </w:r>
      <w:r>
        <w:rPr>
          <w:bCs/>
          <w:color w:val="333333"/>
        </w:rPr>
        <w:t>Inhaltliche Orientierungen für Arbeitszeugnisse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2743200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743200"/>
                          <a:chOff x="0" y="0"/>
                          <a:chExt cx="5714280" cy="27432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57142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31996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rgfaltspfli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ahrheitspfli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ständiges Wohlwoll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günstige Angab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koholkonsum (Rehabilitationsmaßnahm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ündigungsgr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mahnungen (nicht ins Zeugni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raftaten (nur wenn unumgänglic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werkschaft u. Betriebsratszugehörigk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Krankheiten (nicht erwähnbar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16pt" coordorigin="0,0" coordsize="8999,4320">
                <v:rect id="shape_0" stroked="f" o:allowincell="f" style="position:absolute;left:0;top:1;width:89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0;width:5038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rgfaltspflic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ahrheitspflic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ständiges Wohlwoll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günstige Angab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koholkonsum (Rehabilitationsmaßnahm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ündigungsgru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mahnungen (nicht ins Zeugni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raftaten (nur wenn unumgänglich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werkschaft u. Betriebsratszugehörigk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Krankheiten (nicht erwähnbar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743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150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49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ab/>
        <w:tab/>
        <w:t>Zeugnissprache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4 Human-Ressource-Manag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90500</wp:posOffset>
                </wp:positionV>
                <wp:extent cx="342900" cy="228600"/>
                <wp:effectExtent l="0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pt" to="80.9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0</wp:posOffset>
                </wp:positionV>
                <wp:extent cx="1028700" cy="228600"/>
                <wp:effectExtent l="1270" t="5080" r="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pt" to="224.9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as HRM beruht auf 2 Säulen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0</wp:posOffset>
                </wp:positionV>
                <wp:extent cx="2286000" cy="9144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rhaltensw. Aspek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Fähigkeiten/Fertigkeiten  der Beschäftigten stehen im Vordergrund 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3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erhaltensw. Aspek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Fähigkeiten/Fertigkeiten  der Beschäftigten stehen im Vordergrund </w:t>
                      </w:r>
                    </w:p>
                    <w:p>
                      <w:pPr>
                        <w:pStyle w:val="Normal"/>
                        <w:ind w:left="4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419100</wp:posOffset>
                </wp:positionV>
                <wp:extent cx="2286000" cy="9144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Ökonomischer Aspek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ökonom. Belange werden beachtet (z.B. Kosten, Vermögen...)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3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Ökonomischer Aspek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ökonom. Belange werden beachtet (z.B. Kosten, Vermögen...)</w:t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igenschaften des HRM</w:t>
      </w:r>
    </w:p>
    <w:p>
      <w:pPr>
        <w:pStyle w:val="Normal"/>
        <w:numPr>
          <w:ilvl w:val="0"/>
          <w:numId w:val="3"/>
        </w:numPr>
        <w:rPr/>
      </w:pPr>
      <w:r>
        <w:rPr/>
        <w:t>Personalauswahl und Personalbeschaffung sind Bestandteil eines Gesamtkonzeptes</w:t>
      </w:r>
    </w:p>
    <w:p>
      <w:pPr>
        <w:pStyle w:val="Normal"/>
        <w:numPr>
          <w:ilvl w:val="0"/>
          <w:numId w:val="3"/>
        </w:numPr>
        <w:rPr/>
      </w:pPr>
      <w:r>
        <w:rPr/>
        <w:t>Management nimmt gesamte Verantwortung wa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st Quelle für organisatorische Effektivitä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(Bild) Human Ressource Kreislauf 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14852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485360"/>
                          <a:chOff x="0" y="0"/>
                          <a:chExt cx="5714280" cy="14853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14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91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40" y="113760"/>
                            <a:ext cx="5483880" cy="11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83880" cy="1141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7880"/>
                                <a:ext cx="1142280" cy="57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ersonal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uswah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0200" y="113400"/>
                                <a:ext cx="1142280" cy="79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Leistungs- prozes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57200" y="1140840"/>
                                <a:ext cx="388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7400" y="91224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79812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4564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2480" y="45648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71520" y="0"/>
                                <a:ext cx="3312000" cy="114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8840" y="342000"/>
                                  <a:ext cx="11422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Personal-beurteilun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080" y="0"/>
                                  <a:ext cx="11422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Personal-belohnun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080" y="684360"/>
                                  <a:ext cx="11422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Personal-entwicklun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7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7152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116.95pt" coordorigin="0,0" coordsize="8999,2339">
                <v:rect id="shape_0" stroked="f" o:allowincell="f" style="position:absolute;left:0;top:0;width:89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659,719" to="701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439" to="7017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8;top:179;width:8636;height:1796">
                  <v:group id="shape_0" style="position:absolute;left:178;top:179;width:8636;height:1796">
                    <v:shape id="shape_0" fillcolor="white" stroked="t" o:allowincell="f" style="position:absolute;left:178;top:538;width:1798;height:89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ersonal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uswah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2698;top:358;width:1798;height:1257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Leistungs- prozes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98,1976" to="7015,197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8,1616" to="3418,1974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98,1436" to="898,1974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78,898" to="2696,89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97,898" to="4855,89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3598;top:179;width:5216;height:1796">
                      <v:shape id="shape_0" fillcolor="white" stroked="t" o:allowincell="f" style="position:absolute;left:4856;top:718;width:1798;height:7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ersonal-beurteilu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15;top:179;width:1798;height:7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ersonal-belohnu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15;top:1257;width:1798;height:7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ersonal-entwicklu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598,179" to="7015,17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598,179" to="3598,3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48653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15000" cy="148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pt;width:449.95pt;height:11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Richter</w:t>
    </w:r>
    <w:r>
      <w:rPr>
        <w:bCs/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Organisation und Personalwirtschaft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9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9                                                                        Thema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33333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37:00Z</dcterms:created>
  <dc:creator>skripte.net</dc:creator>
  <dc:description/>
  <dc:language>en-US</dc:language>
  <cp:lastModifiedBy>flamic</cp:lastModifiedBy>
  <dcterms:modified xsi:type="dcterms:W3CDTF">2002-09-11T12:15:00Z</dcterms:modified>
  <cp:revision>5</cp:revision>
  <dc:subject/>
  <dc:title>OUP Thema V</dc:title>
</cp:coreProperties>
</file>