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9. Arbeitszeitflexibilisierung und Arbeitsstrukturierung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1 Arbeitszeitrahm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2 Arbeitszeitmodel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3 Arbeitsleistu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4 Arbeitsorganisation</w:t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1 Arbeitszeitrahm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rbeitszeit: Begin bis Ende der Tätigkeit ohne Pause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ist immer mit Entgelt verbunden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brechnungsperioden: Tag / Woche / Monat / Jah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siehe auch Folie: Arbeitskräftevorgabezei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arifliche Arbeitszeit ist (!) durch Tarifvertrag geregelt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flexible Arbeitszeit: Differenzierung der Arbeitszeit für einzelne Mitarbeiter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variable Arbeitszeit: Arbeitsumfang ist vorgegeben, für Begin und Ende gibt es Zeitspannen (Gleitzeit)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eilzeit / Mehrarbeit / Kurzarbeit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(Bild) Arbeitskräftevorgabezeiten</w:t>
      </w:r>
    </w:p>
    <w:p>
      <w:pPr>
        <w:pStyle w:val="Normal"/>
        <w:autoSpaceDE w:val="fals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3428365"/>
                <wp:effectExtent l="508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5596920" cy="331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5080"/>
                              <a:ext cx="7995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Mens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00280" y="0"/>
                              <a:ext cx="4796640" cy="331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970000"/>
                                <a:ext cx="274176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icht erkennba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4480" y="720"/>
                                <a:ext cx="720" cy="9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4480" y="72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3760"/>
                                <a:ext cx="4796640" cy="308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00" y="113400"/>
                                  <a:ext cx="125676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Nebentätigk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00" y="456480"/>
                                  <a:ext cx="1256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Zusätzlich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Tätigk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84120" y="1141560"/>
                                  <a:ext cx="1712520" cy="194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7880" y="0"/>
                                    <a:ext cx="137016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Ablaufbedingt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Unterbrech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880" y="456480"/>
                                    <a:ext cx="137016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Störungsbedingt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Unterbrech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880" y="913680"/>
                                    <a:ext cx="1484640" cy="68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Erhol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(Erholungsbedingt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Unterbrechen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880" y="1483920"/>
                                    <a:ext cx="148464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Persönlichbedingt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Unterbrech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720" cy="136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0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228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9120"/>
                                    <a:ext cx="227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55880" y="18280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34272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120" y="79992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8320" y="114120"/>
                                  <a:ext cx="685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120"/>
                                  <a:ext cx="720" cy="159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1141200" cy="194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3040" y="0"/>
                                    <a:ext cx="79956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I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Einsat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040" y="798840"/>
                                    <a:ext cx="79956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Auß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Einsat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400" y="1483920"/>
                                    <a:ext cx="102744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de-DE" w:bidi="ar-SA"/>
                                        </w:rPr>
                                        <w:t>Betriebsruh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664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27800"/>
                                    <a:ext cx="11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7880" y="1713600"/>
                                  <a:ext cx="0" cy="114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280" y="360"/>
                                  <a:ext cx="0" cy="171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1412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280" y="17136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5000" y="0"/>
                                <a:ext cx="1369800" cy="216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040" y="0"/>
                                  <a:ext cx="799560" cy="48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Tätigk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1687680"/>
                                  <a:ext cx="1256040" cy="48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Unterbrechung der Tätigkei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6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8814;height:52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257;width:12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Mens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60;top:178;width:7554;height:5216">
                    <v:shape id="shape_0" fillcolor="white" stroked="t" o:allowincell="f" style="position:absolute;left:1260;top:4855;width:4317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icht erkennb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118,179" to="6118,1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8,179" to="6476,1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60;top:357;width:7554;height:4854">
                      <v:shape id="shape_0" fillcolor="white" stroked="t" o:allowincell="f" style="position:absolute;left:6476;top:536;width:197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bentätigk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6;top:1076;width:197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usätzli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ätigk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117;top:2155;width:2697;height:3056">
                        <v:shape id="shape_0" fillcolor="white" stroked="t" o:allowincell="f" style="position:absolute;left:6476;top:2155;width:2157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laufbeding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brech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76;top:2874;width:2157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törungsbeding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brech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76;top:3594;width:2337;height:107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rhol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(Erholungsbeding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brechen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476;top:4492;width:2337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ersönlichbeding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terbrech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117,2515" to="6117,46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7,2515" to="6475,251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7,3234" to="6475,323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7,3954" to="6475,395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7,4673" to="6475,467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758,3236" to="6116,323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7,897" to="6475,8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7,1617" to="6475,16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7,537" to="6115,53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537" to="1619,30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619;top:357;width:1797;height:3056">
                        <v:shape id="shape_0" fillcolor="white" stroked="t" o:allowincell="f" style="position:absolute;left:1797;top:357;width:1258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sat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797;top:1615;width:1258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uß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sat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798;top:2694;width:1617;height:71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etriebsruh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19,3234" to="1797,323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9,537" to="1797,53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9,1976" to="1797,197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19,3056" to="1619,48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797" to="1618,17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358" to="3598,305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9,537" to="3597,53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3056" to="3776,305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99;top:178;width:2157;height:3417">
                      <v:shape id="shape_0" fillcolor="white" stroked="t" o:allowincell="f" style="position:absolute;left:3777;top:178;width:1258;height:7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ätigk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78;top:2836;width:1977;height:7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terbrechung der Tätigkei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599,368" to="3777,36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266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tätigk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tätigk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Management der Arbeitzeit an best. Rahmen gebunden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auer (allg. 8h, max. 10h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uhepausen (6h-9h </w:t>
      </w:r>
      <w:r>
        <w:rPr>
          <w:rFonts w:eastAsia="Wingdings" w:cs="Wingdings" w:ascii="Wingdings" w:hAnsi="Wingdings"/>
        </w:rPr>
        <w:t></w:t>
      </w:r>
      <w:r>
        <w:rPr/>
        <w:t xml:space="preserve"> 30 min Pause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ununterbrochene Ruhezeit von mind. 11h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2 Arbeitszeitmodel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iel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us Sicht der Unternehmung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enge an Auftragsschwankungen kompensiere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urchlaufzeit verkürze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geringere Bestände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Termintreu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us Sicht des Arbeitnehmers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Mitarbeiter Zeitautonomie gewähre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private Interesse / Betriebsinteressen harmonisiere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Dispositionsfreihei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3 Typen der Arbeitszeitflexibilisierung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Variation des Bezugszeitraums (Stunde/Tag/Woche)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Variation der Länge / Dauer (chronometrisch)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 xml:space="preserve">Variation der Lage (chronologisch) </w:t>
      </w:r>
    </w:p>
    <w:p>
      <w:pPr>
        <w:pStyle w:val="Normal"/>
        <w:autoSpaceDE w:val="false"/>
        <w:ind w:left="372" w:firstLine="708"/>
        <w:rPr/>
      </w:pPr>
      <w:r>
        <w:rPr>
          <w:rFonts w:cs="Symbol" w:ascii="Symbol" w:hAnsi="Symbol"/>
        </w:rPr>
        <w:t></w:t>
      </w:r>
      <w:r>
        <w:rPr/>
        <w:t xml:space="preserve">bessere Kapazitätsauslastung / Zeitsouveränitä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ormen flexibler Arbeitszeit: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Schichtarbeit: Arbeitszeit zeitlich versetz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Gleitzeit: Begin und Ende der Arbeitszeit in gewissen Bereichen verschiebbar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a la carte: Verteilung der individuellen Arbeitszeit, z.B. 4 x 10 h oder 4 x 9 h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Job sharing: Arbeitsplatz wird von mehreren Arbeitnehmern geteil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Kapowaz: normale Arbeitszeit nach Arbeitsanfall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/>
        <w:t>Langzeiturlaub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(Bild) </w:t>
        <w:tab/>
        <w:t>Arbeitsflexibilisierungsansätze</w:t>
      </w:r>
    </w:p>
    <w:p>
      <w:pPr>
        <w:pStyle w:val="Normal"/>
        <w:autoSpaceDE w:val="false"/>
        <w:rPr>
          <w:i/>
          <w:i/>
          <w:iCs/>
        </w:rPr>
      </w:pPr>
      <w:r>
        <w:rPr/>
        <w:tab/>
        <w:tab/>
        <w:t>Grundmodelle flexibler Arbeitszeitgestaltung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3 Arbeitsleistu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/>
        <w:t>Menschenwürdige Arbeitsgestaltu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rbeit muss ausführbar sein (Höchstbelastung </w:t>
      </w:r>
      <w:r>
        <w:rPr>
          <w:rFonts w:eastAsia="Wingdings" w:cs="Wingdings" w:ascii="Wingdings" w:hAnsi="Wingdings"/>
        </w:rPr>
        <w:t></w:t>
      </w:r>
      <w:r>
        <w:rPr/>
        <w:t xml:space="preserve"> keine gesundheitliche Schäden; kurzfristig gesehen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rträglichkeit (wie lange kann der Arbeitnehmer eine best. Belastung aushalten?; langfristig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umutbarkei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ufriedenheit der Mitarbeiter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Leistungsverhalt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istungsbedingungen (konkrete org. Besonderheiten des Betriebes berücksichtigen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istungsvermögen (physiolog. Kapazität, wie Interessen, Neigungen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eistungsbereitschaft (Leistungsdisposition, Kondition, Biorhythmus, Gesundheit, Ernährung, Erholung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4 Arbeitsorganisa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Ziel:</w:t>
      </w:r>
      <w:r>
        <w:rPr/>
        <w:t xml:space="preserve"> Arbeit an die psycholog. und physiolog. Merkmale des Beschäftigten anpasse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ufgaben der Arbeitsorganisat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ufgabenspezialisierung reduziere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ntscheidungs- und Kontrollspielraum vergrößer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solation verringer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horizontale Dimension: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Job Enlargement</w:t>
      </w:r>
    </w:p>
    <w:p>
      <w:pPr>
        <w:pStyle w:val="Normal"/>
        <w:numPr>
          <w:ilvl w:val="0"/>
          <w:numId w:val="2"/>
        </w:numPr>
        <w:autoSpaceDE w:val="false"/>
        <w:rPr>
          <w:lang w:val="en-GB"/>
        </w:rPr>
      </w:pPr>
      <w:r>
        <w:rPr>
          <w:lang w:val="en-GB"/>
        </w:rPr>
        <w:t>Job Rotation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/>
        <w:t>vertikale Dimension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ob Enrichmen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eilautonome Grupp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Richter</w:t>
    </w:r>
    <w:r>
      <w:rPr>
        <w:bCs/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Organisation und Personalwirtschaft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    Thema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250"/>
        </w:tabs>
        <w:ind w:left="2250" w:hanging="45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22:00Z</dcterms:created>
  <dc:creator>skripte.net</dc:creator>
  <dc:description/>
  <dc:language>en-US</dc:language>
  <cp:lastModifiedBy>flamic</cp:lastModifiedBy>
  <dcterms:modified xsi:type="dcterms:W3CDTF">2002-09-11T12:18:00Z</dcterms:modified>
  <cp:revision>5</cp:revision>
  <dc:subject/>
  <dc:title>OUP Thema IX</dc:title>
</cp:coreProperties>
</file>