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/>
        <w:t>www.adventure-one.de</w:t>
      </w:r>
      <w:r>
        <w:rPr>
          <w:b/>
          <w:u w:val="single"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 Zweck des Recht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- Regelung des menschlichen Zusammenlebens</w:t>
      </w:r>
    </w:p>
    <w:p>
      <w:pPr>
        <w:pStyle w:val="Normal"/>
        <w:rPr/>
      </w:pPr>
      <w:r>
        <w:rPr/>
        <w:tab/>
        <w:t>- Sicherung des Rechtsfriedens/Gerecht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 Einleitung des deutschen Rechts </w:t>
      </w:r>
    </w:p>
    <w:p>
      <w:pPr>
        <w:pStyle w:val="Normal"/>
        <w:ind w:left="708"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12"/>
        <w:rPr/>
      </w:pPr>
      <w:r>
        <w:rPr/>
        <w:t xml:space="preserve">- </w:t>
      </w:r>
      <w:r>
        <w:rPr>
          <w:b/>
        </w:rPr>
        <w:t>Privatrecht</w:t>
      </w:r>
      <w:r>
        <w:rPr/>
        <w:t xml:space="preserve"> (regelt Beziehungen der Bürger zueinander)</w:t>
      </w:r>
    </w:p>
    <w:p>
      <w:pPr>
        <w:pStyle w:val="Normal"/>
        <w:ind w:left="708" w:firstLine="12"/>
        <w:rPr/>
      </w:pPr>
      <w:r>
        <w:rPr/>
        <w:t xml:space="preserve">   </w:t>
      </w:r>
      <w:r>
        <w:rPr/>
        <w:t>z.B. BGB, HGB, AktG, Arbeitsrecht, GmbHG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</w:rPr>
        <w:t>Öffentliches Recht</w:t>
      </w:r>
      <w:r>
        <w:rPr/>
        <w:t xml:space="preserve"> (regelt Beziehungen Bürger-Staat.) 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/>
      </w:pPr>
      <w:r>
        <w:rPr/>
        <w:tab/>
        <w:t>Wichtige Kodifikationen sind das GG, StGB und die Prozessrechtsordnung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III Rechtsquelle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</w:rPr>
      </w:pPr>
      <w:r>
        <w:rPr>
          <w:b/>
        </w:rPr>
        <w:tab/>
        <w:t>1. Code Law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</w:rPr>
        <w:tab/>
        <w:tab/>
        <w:tab/>
      </w:r>
      <w:r>
        <w:rPr/>
        <w:t>Deutsches Recht ist in Gesetzesbüchern niedergeleg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(</w:t>
      </w:r>
      <w:r>
        <w:rPr>
          <w:i/>
        </w:rPr>
        <w:t>Case Law</w:t>
      </w:r>
      <w:r>
        <w:rPr/>
        <w:t xml:space="preserve"> : entscheidende Bedeutung der Rechtssprechung des oberste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Richter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Gesetztes Recht durchläuft förmliches Verfahren bei staatlichen oder staatlich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ermächtigten Organen wie z.B. Gesetze, Verordnungen und Satzungen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2. Gewohnheitsrecht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Wird nicht von staatlichen Organen geschaffen. Es entsteht durch langjährige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Übung und Anerkennung der Beteiligten als verbindli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Z.B.: Tragen von Roben vor Gericht durch Anwälte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3. Verkehrssitte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Das ist eine den Rechtsverkehr tatsächlich beherrschende Übung, ohne da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Rechtsverbindlichkeit vorliegt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IV Entstehung des BGB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  </w:t>
      </w:r>
      <w:r>
        <w:rPr/>
        <w:t>1871</w:t>
        <w:tab/>
        <w:t>Reichsgründung brachte umfassende Rechtssetzungsbefugniss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>1873-1896</w:t>
        <w:tab/>
        <w:t>3 Kommissionen arbeiten am Entwurf des BGB. Der Entwurf sam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>Begründungen (Denkschrift) wurde zum BGB ausgefertigt und trat</w:t>
        <w:tab/>
        <w:tab/>
        <w:tab/>
        <w:tab/>
        <w:t>am 1.1.1990 in Kraf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br/>
        <w:br/>
        <w:br/>
        <w:br/>
        <w:br/>
        <w:br/>
        <w:br/>
        <w:br/>
        <w:br/>
        <w:br/>
        <w:br/>
        <w:t>V Aufbau des BGB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1. Buch:</w:t>
      </w:r>
      <w:r>
        <w:rPr/>
        <w:t xml:space="preserve"> Allgemeiner Teil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>Vor der Klammer gezogen sind Regelungen die für alle weitere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>Bücher gelten, wenn keine Sonderregelung besteh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2. Buch:</w:t>
      </w:r>
      <w:r>
        <w:rPr/>
        <w:t xml:space="preserve"> Schuldrech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06375</wp:posOffset>
                </wp:positionV>
                <wp:extent cx="457200" cy="5715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5pt" to="116.9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8755</wp:posOffset>
                </wp:positionV>
                <wp:extent cx="182880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5pt" to="278.9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</wp:posOffset>
                </wp:positionV>
                <wp:extent cx="16002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llgemeiner Te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gemeine Regeln für das Schuldre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.B. Leistungszeit-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61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llgemeiner Te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gemeine Regeln für das Schuldre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.B. Leistungszeit-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16002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esonderer Te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ondere Vertragstypen und gesetzliche Schuldverhältn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61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esonderer Te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ondere Vertragstypen und gesetzliche Schuldverhält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3.Buch:</w:t>
      </w:r>
      <w:r>
        <w:rPr/>
        <w:t xml:space="preserve"> Sachenrech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>Regelt die Beziehungen zwischen Personen zu Sache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4. Buch:</w:t>
      </w:r>
      <w:r>
        <w:rPr/>
        <w:t xml:space="preserve"> Familienrech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 xml:space="preserve">Verlöbnis, Ehe, Gütertrennung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b/>
        </w:rPr>
        <w:t>5.Buch:</w:t>
      </w:r>
      <w:r>
        <w:rPr/>
        <w:t xml:space="preserve">  Erbrech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>Regelt vermögensrechtliche Folgen des Todes einer Perso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VI Wesentliche Änderung im BGB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>Ausgangspunkt: Liberale Normen. Bürger sollen Eigeninteressen eigenverantwortlich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>durchsetzen. –Es fehlen soziale Aspekte-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bhilfe durch Anwendung der Generalklauseln und Schaffung sozialer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 xml:space="preserve">Vorschriften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Die gewandelte Rolle der Frau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>z.B. 1938 Ansätze eines Zerrüttungsprinzip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(Scheidung nur wenn die Frau beweisen kann das dem Mann etwa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vorzuwerfen ist)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1976 Reform des Scheidungsrechten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Zerrüttungsprinzip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>Unterhalt nur bei Bedürftigkeit (1569 Alleinverantwortlichkeit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</w:r>
      <w:r>
        <w:rPr>
          <w:u w:val="single"/>
        </w:rPr>
        <w:t xml:space="preserve"> Änderung des gesetzlichen Güterstande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1306195</wp:posOffset>
                </wp:positionV>
                <wp:extent cx="808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2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1306195</wp:posOffset>
                </wp:positionV>
                <wp:extent cx="8089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506095</wp:posOffset>
                </wp:positionV>
                <wp:extent cx="8089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9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Zugewinngemeinschaft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Vermögen am Anfang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4267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1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r Ehe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Zuwachs von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Zuwachs von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69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80.000</w:t>
        <w:tab/>
        <w:tab/>
        <w:tab/>
        <w:t xml:space="preserve">5.000    </w:t>
        <w:tab/>
        <w:t xml:space="preserve">    </w:t>
        <w:tab/>
        <w:t xml:space="preserve">        10.00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 xml:space="preserve">Vermögen am Ende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8pt" to="269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er Ehe</w:t>
        <w:tab/>
        <w:tab/>
        <w:tab/>
        <w:tab/>
        <w:tab/>
        <w:tab/>
        <w:t>40.00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342900" cy="457200"/>
                <wp:effectExtent l="15875" t="6350" r="165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6pt;width:26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          Abgaben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Kindschaftsrecht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ücksichtsnahme z.B. keine Züchtigung</w:t>
      </w:r>
    </w:p>
    <w:p>
      <w:pPr>
        <w:pStyle w:val="Normal"/>
        <w:numPr>
          <w:ilvl w:val="0"/>
          <w:numId w:val="2"/>
        </w:numPr>
        <w:rPr/>
      </w:pPr>
      <w:r>
        <w:rPr/>
        <w:t>Gleichstellung von ehelichen und unehelichen Kindern</w:t>
      </w:r>
    </w:p>
    <w:p>
      <w:pPr>
        <w:pStyle w:val="Normal"/>
        <w:ind w:left="1068" w:hanging="0"/>
        <w:rPr/>
      </w:pPr>
      <w:r>
        <w:rPr/>
        <w:t>(sind gleichberechtigte Er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Frauen im Erwerbsleben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>§611 ff BGB Anspruch auf geschlechtsneutrale Ausschreibung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Europäische Vorgaben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erordnung gilt unmittelbar in allen Mitgliedsstaat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htlinie </w:t>
        <w:tab/>
        <w:t>1. gilt durch europäische Gesetzgeber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11175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5pt" to="458.95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Umsetzung bei Bedarf</w:t>
        <w:br/>
        <w:br/>
        <w:br/>
        <w:t xml:space="preserve">                        www.adventure-one.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8:00Z</dcterms:created>
  <dc:creator>skripte.net</dc:creator>
  <dc:description/>
  <dc:language>en-US</dc:language>
  <cp:lastModifiedBy>aaaa</cp:lastModifiedBy>
  <dcterms:modified xsi:type="dcterms:W3CDTF">2003-11-26T14:20:00Z</dcterms:modified>
  <cp:revision>3</cp:revision>
  <dc:subject/>
  <dc:title>Wirtschaftsprivatrecht 2003/2004 </dc:title>
</cp:coreProperties>
</file>