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ndelsrecht </w:t>
        <w:tab/>
        <w:t>= Sonderprivatrecht der Kaufle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= auch hier BGB wichtig (z.B. Kaufvertra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= und auch HGB (Sonderregelung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jektives Anknüpfungskriterium: Kaufmann/ Kauff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allelen zwischen HGB und BGB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.1.1900 in Kraft getr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GB: 5 Büc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delsstand (zentrale Begriff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sellschaftsrecht (OHG, K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delsbücher, Rechnungsleg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ndelsgeschäf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ehandelsrecht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Sonderregelungen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z.B. Bürgschaft</w:t>
        <w:tab/>
        <w:t xml:space="preserve">-     §771 BGB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Schriftfo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ind w:left="5316" w:hanging="360"/>
        <w:rPr/>
      </w:pPr>
      <w:r>
        <w:rPr>
          <w:rFonts w:cs="Arial" w:ascii="Arial" w:hAnsi="Arial"/>
        </w:rPr>
        <w:t xml:space="preserve">§350 HGB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keine Schrift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ünde für Sonderregelung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...heit zur Erleichterung und Beschleunigung des kaufmännischen Geschäf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niger Schutz für geschäftserfahrene Per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höhte Sorgfaltsanforderungen für Kaufleu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weiterter Vertrauensschut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ternehmensbezogenheit (z.B. Registerrecht, Firmenrech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aufmannseigenschaft bestimmt sich nach §§ 1 – 6 HGB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§1) Ist – Kaufman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§1/ I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Kaufmann im Sinne dieses Gesetzbuchs ist, wer ein Handels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gewerbe betreib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§1/ II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Handelsgewerbe ist jeder Gewerbebetrieb, es sei denn, dass d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Unternehmen nach Art oder Umfang einen in kaufmännisch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Weise eingerichteten Geschäftsbetrieb nicht erford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ewerbe – Merkmale (Element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rechtlich selbständige Tätigkeit (§84/I, 2 HG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</w:rPr>
        <w:t xml:space="preserve">Tätigkeit muß planmäßig sei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Ziel ist Abschluß einer unbestimmten Vielzahl von Geschäf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Tätigkeit muß auf Entgelterzielung ausgerichtet se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Tätigkeit muß nach außen hervortre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Keine freien Berufe (z.B. Wirtschaftsprüfer, Steuerberater, Rechtsanwälte, Ärzte, Apotheker, Architek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eine Voraussetzung ist Legalitä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aber stritt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tragung ins Handelsregister wirkt lediglich deklaratorisch (rechtsbekund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2) Kann – Kaufmann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er ein Kleingewerbe betreibt (Gewerbe erfordert nach Art und Umfang keine    </w:t>
      </w:r>
    </w:p>
    <w:p>
      <w:pPr>
        <w:pStyle w:val="Normal"/>
        <w:ind w:left="705" w:firstLine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kaufmännische Organisation), kann sich ins Handelsregister eintragen lassen und erwirkt </w:t>
      </w:r>
    </w:p>
    <w:p>
      <w:pPr>
        <w:pStyle w:val="Normal"/>
        <w:ind w:left="705" w:firstLine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durch Kaufmannseigensch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Eintragung ins HR ist hier konstitutiv (rechtsbegründ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§3) auch Land – und Forstwirte können durch Eintragung ins HR Kaufmannseigenschaft erwerben, 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eht ihnen aber frei</w:t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4) im Zuge der HGB – Reform 1998 aufgeho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§5) Kaufmann kraft Eintragung: wer einmal eingetragen ist, kann sich nicht darauf berufen, ke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andelsgewerbe zu betrei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6) Formkaufleute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Rechtsform einer Gesellschaft führt automatisch zur Kaufmannseigenschaf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Voraussetzung: Gesellschaft ins HR oder Genossenschaftsregister eintragen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OHG, AG, KG, KgaA, e.Genossenschaft (Eintragung läßt Gesellschaft entsteh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09:00Z</dcterms:created>
  <dc:creator>skripte.net</dc:creator>
  <dc:description/>
  <dc:language>en-US</dc:language>
  <cp:lastModifiedBy>flamic</cp:lastModifiedBy>
  <cp:lastPrinted>2003-04-16T19:14:00Z</cp:lastPrinted>
  <dcterms:modified xsi:type="dcterms:W3CDTF">2003-04-18T15:09:00Z</dcterms:modified>
  <cp:revision>2</cp:revision>
  <dc:subject/>
  <dc:title>Wirtschaftsprivatrecht II</dc:title>
</cp:coreProperties>
</file>