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;Courier New" w:hAnsi="Courier;Courier New" w:cs="Courier;Courier New"/>
          <w:i/>
          <w:i/>
        </w:rPr>
      </w:pPr>
      <w:r>
        <w:rPr>
          <w:rFonts w:cs="Courier;Courier New" w:ascii="Courier;Courier New" w:hAnsi="Courier;Courier New"/>
          <w:i/>
        </w:rPr>
      </w:r>
    </w:p>
    <w:p>
      <w:pPr>
        <w:pStyle w:val="Heading4"/>
        <w:rPr/>
      </w:pPr>
      <w:r>
        <w:rPr/>
        <w:t>Registerrecht und Publizitä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andelsregister (HR) §§ 8ff. offenbart dem Rechtsverkehr wesentliche Informationen über die wichtigsten Rechtsverhältnisse des Kaufmanns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mtsgerichte führen HR, dort wo der Betrieb seinen Sitz hat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ch ohne besonders berechtigtes Interesse kann jedermann Einsicht nehm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H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/        \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/</w:t>
        <w:tab/>
        <w:t xml:space="preserve">       \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Abteilung A</w:t>
        <w:tab/>
        <w:t xml:space="preserve">         Abteilung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G, OHG</w:t>
        <w:tab/>
        <w:tab/>
        <w:t xml:space="preserve">                      - GmbH, AG, KgaA,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  Einzelkaufmann                             - Versicherungsverein auf Gegenseitigkeit (VvaG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juristische Personen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die nicht in Abt.B zu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finden si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s gilt das Antragsprinzip; Einreichen in öffentlich beglaubigter Form, Registerrecht kann Anmeldung erzwin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chtige einzutragende Tatsachen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§2 Kaufmann kraft Eintragu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§25 II Haftungsbegrenzung bei Unternehmensübernahm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§53 Prokuraerteilung (nicht eintragungspflichtig, sonder eintragungsfähig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Arial" w:hAnsi="Arial"/>
        </w:rPr>
        <w:t xml:space="preserve"> deklaratorisc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züglich der Wirkung der Eintragung unterscheidet man deklaratorisch (rechtsbekundend) und konstitutiv (rechtsbegründend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üfung des Registergerichts nach Anmeldung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Zuständigkei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intragungsfähigkeit (es kann nur etwas eingetragen werden was das Gesetz zur Eintragung vorsieht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orm (öffentlich beglaubigt) §129 BGB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inanzaustattung (GmbH, AG); auch Sachgründungsregeln (z.B. Bewertung von Maschinen, Patenten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intragung und Bekanntmachung im Bundesanzeiger und in überregionalen Tageszeitun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pieren des HR ist zulässi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HR hat Publizitätswirkung §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§15 I: negative Publizitä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st eine einzutragende Tatsache nicht eingetragen und bekanntgemacht, existiert sie aus Sicht eines gutgläubigen Dritten tatsächlich nicht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(z.B. Widerruf der Prokura nicht eingetragen: sie gilt als fortbestehend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§15 II: alles was (zulässigerweise) eingetragen und bekannt gemacht wurde, muß Dritter gegen sich gelten lassen (Schonfrist von 15 Tagen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§15 III: positive Publizität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falsche Bekanntmachungen muß Kaufmann gegen sich gelten lassen, wenn er sie veranlaßt hat („Veranlasserprinzip“); Ausnahme bei minderjährigen Kaufleu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Firmenrech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Handelsfirma §§ 17-37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§17: Firma ist der Handelsname des Kaufman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§29: Eintragungspflichtige Tatsa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urier;Courier New" w:hAnsi="Courier;Courier New" w:cs="Courier;Courier New"/>
          <w:i/>
          <w:i/>
        </w:rPr>
      </w:pPr>
      <w:r>
        <w:rPr>
          <w:rFonts w:cs="Courier;Courier New" w:ascii="Courier;Courier New" w:hAnsi="Courier;Courier New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/        \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 /           \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/              \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originär                derivativ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(bei Neugründung)        (abgeleitete bei Unternehmensübernahm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/             \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</w:t>
        <w:tab/>
        <w:t xml:space="preserve">           /                \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mit Nachfolge-</w:t>
        <w:tab/>
        <w:t xml:space="preserve"> ohne Nachfolge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zusatz </w:t>
        <w:tab/>
        <w:tab/>
        <w:t xml:space="preserve"> zusat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rscheint in drei Varianten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ersonalfirma (Personennamen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achfirma (Unternehmensgegenstand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hantasiefir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 Prinzipien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irmeneinheit (1 Unternehmen nur 1 Firma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Öffentlichkeit (Eintragung ins HR notwendig; §29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usschließlichkeit (Unterscheidbarkeit von Firmen an einem Ort; §30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ständigkeit (Firmenfortführung möglich unter bestimmten Voraussetzungen, es kommt nicht auf den Unternehmensträger an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Wahrheit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Arial" w:hAnsi="Arial"/>
        </w:rPr>
        <w:t xml:space="preserve"> keine täuschenden Angaben in Fir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§18: Unterscheidungskraf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§19: Firmenzusat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Dr. Hucke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</w:rPr>
      <w:t xml:space="preserve">Wirtschaftsprivatrecht II                                              </w:t>
    </w:r>
    <w:r>
      <w:rPr>
        <w:rStyle w:val="PageNumber"/>
        <w:b/>
        <w:color w:val="808080"/>
      </w:rPr>
      <w:fldChar w:fldCharType="begin"/>
    </w:r>
    <w:r>
      <w:rPr>
        <w:rStyle w:val="PageNumber"/>
        <w:b/>
        <w:color w:val="808080"/>
      </w:rPr>
      <w:instrText xml:space="preserve"> PAGE </w:instrText>
    </w:r>
    <w:r>
      <w:rPr>
        <w:rStyle w:val="PageNumber"/>
        <w:b/>
        <w:color w:val="808080"/>
      </w:rPr>
      <w:fldChar w:fldCharType="separate"/>
    </w:r>
    <w:r>
      <w:rPr>
        <w:rStyle w:val="PageNumber"/>
        <w:b/>
        <w:color w:val="808080"/>
      </w:rPr>
      <w:t>2</w:t>
    </w:r>
    <w:r>
      <w:rPr>
        <w:rStyle w:val="PageNumber"/>
        <w:b/>
        <w:color w:val="808080"/>
      </w:rPr>
      <w:fldChar w:fldCharType="end"/>
    </w:r>
    <w:r>
      <w:rPr>
        <w:rStyle w:val="PageNumber"/>
        <w:b/>
        <w:color w:val="808080"/>
      </w:rPr>
      <w:t>/2                                                                  2.Vorle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15:12:00Z</dcterms:created>
  <dc:creator>skripte.net</dc:creator>
  <dc:description/>
  <dc:language>en-US</dc:language>
  <cp:lastModifiedBy>flamic</cp:lastModifiedBy>
  <dcterms:modified xsi:type="dcterms:W3CDTF">2003-04-18T15:12:00Z</dcterms:modified>
  <cp:revision>2</cp:revision>
  <dc:subject/>
  <dc:title>Wirtschaftsprivatrecht II</dc:title>
</cp:coreProperties>
</file>